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uation Analysis for Home Mortgage Insu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0"/>
        </w:rPr>
      </w:pPr>
      <w:r>
        <w:rPr>
          <w:rFonts w:cs="Times New Roman" w:ascii="Times New Roman" w:hAnsi="Times New Roman"/>
          <w:b/>
          <w:bCs/>
          <w:caps/>
          <w:sz w:val="24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67.9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/>
      </w:pPr>
      <w:r>
        <w:rPr/>
        <w:t xml:space="preserve">Directive Number: </w:t>
      </w:r>
      <w:bookmarkStart w:id="0" w:name="h1"/>
      <w:bookmarkEnd w:id="0"/>
      <w:r>
        <w:rPr/>
        <w:t>4150.1</w:t>
      </w: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67.9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057463">
            <w:r>
              <w:rPr>
                <w:rStyle w:val="IndexLink"/>
                <w:lang w:val="en-US" w:eastAsia="en-US"/>
              </w:rPr>
              <w:t>CHAPTER 1.  GENERAL INFORMATION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4">
            <w:r>
              <w:rPr>
                <w:rStyle w:val="IndexLink"/>
                <w:lang w:val="en-US" w:eastAsia="en-US"/>
              </w:rPr>
              <w:t>1-1.  PURPOSE OF THE APPRAISAL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5">
            <w:r>
              <w:rPr>
                <w:rStyle w:val="IndexLink"/>
                <w:lang w:val="en-US" w:eastAsia="en-US"/>
              </w:rPr>
              <w:t>1-2.  VALUATION PERSONNEL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6">
            <w:r>
              <w:rPr>
                <w:rStyle w:val="IndexLink"/>
                <w:lang w:val="en-US" w:eastAsia="en-US"/>
              </w:rPr>
              <w:t>CHAPTER 2.  PRINCIPLES OF DWELLING VALUATION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7">
            <w:r>
              <w:rPr>
                <w:rStyle w:val="IndexLink"/>
                <w:lang w:val="en-US" w:eastAsia="en-US"/>
              </w:rPr>
              <w:t>SECTION 1.  CHARACTER OF VALU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8">
            <w:r>
              <w:rPr>
                <w:rStyle w:val="IndexLink"/>
                <w:lang w:val="en-US" w:eastAsia="en-US"/>
              </w:rPr>
              <w:t>2-1.  DEFINITION OF MARKET VALU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69">
            <w:r>
              <w:rPr>
                <w:rStyle w:val="IndexLink"/>
                <w:lang w:val="en-US" w:eastAsia="en-US"/>
              </w:rPr>
              <w:t>2-2.  SOURCE OF VALU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0">
            <w:r>
              <w:rPr>
                <w:rStyle w:val="IndexLink"/>
                <w:lang w:val="en-US" w:eastAsia="en-US"/>
              </w:rPr>
              <w:t>2-3.  DEFINITION OF TERMS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1">
            <w:r>
              <w:rPr>
                <w:rStyle w:val="IndexLink"/>
                <w:lang w:val="en-US" w:eastAsia="en-US"/>
              </w:rPr>
              <w:t>2-4.  MARKET VALUE AND MARKET PRICE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2">
            <w:r>
              <w:rPr>
                <w:rStyle w:val="IndexLink"/>
                <w:lang w:val="en-US" w:eastAsia="en-US"/>
              </w:rPr>
              <w:t>2-5.  DISTINCTION BETWEEN COST AND MARKET VALUE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3">
            <w:r>
              <w:rPr>
                <w:rStyle w:val="IndexLink"/>
                <w:lang w:val="en-US" w:eastAsia="en-US"/>
              </w:rPr>
              <w:t>2-6.  DEPRECIATION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4">
            <w:r>
              <w:rPr>
                <w:rStyle w:val="IndexLink"/>
                <w:lang w:val="en-US" w:eastAsia="en-US"/>
              </w:rPr>
              <w:t>2-7.  OBSOLESCENCE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5">
            <w:r>
              <w:rPr>
                <w:rStyle w:val="IndexLink"/>
                <w:lang w:val="en-US" w:eastAsia="en-US"/>
              </w:rPr>
              <w:t>2-8.  DETERIORATION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6">
            <w:r>
              <w:rPr>
                <w:rStyle w:val="IndexLink"/>
                <w:lang w:val="en-US" w:eastAsia="en-US"/>
              </w:rPr>
              <w:t>SECTION 2 - BASIC PRINCIPLES OF VALUATION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7">
            <w:r>
              <w:rPr>
                <w:rStyle w:val="IndexLink"/>
                <w:lang w:val="en-US" w:eastAsia="en-US"/>
              </w:rPr>
              <w:t>2-9.  VALUATION PRINCIPLE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8">
            <w:r>
              <w:rPr>
                <w:rStyle w:val="IndexLink"/>
                <w:lang w:val="en-US" w:eastAsia="en-US"/>
              </w:rPr>
              <w:t>2-10. BASIC VALUATION PROCESS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79">
            <w:r>
              <w:rPr>
                <w:rStyle w:val="IndexLink"/>
                <w:lang w:val="en-US" w:eastAsia="en-US"/>
              </w:rPr>
              <w:t>2-11. DETERMINATION OF RIGHTS INCLUDED IN PROPERTY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0">
            <w:r>
              <w:rPr>
                <w:rStyle w:val="IndexLink"/>
                <w:lang w:val="en-US" w:eastAsia="en-US"/>
              </w:rPr>
              <w:t>2-12.  ESTIMATION OF RETURNS FROM PROPERTY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1">
            <w:r>
              <w:rPr>
                <w:rStyle w:val="IndexLink"/>
                <w:lang w:val="en-US" w:eastAsia="en-US"/>
              </w:rPr>
              <w:t>2-13. OVERIMPROVEMENT AND UNDERIMPROVEMENT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2">
            <w:r>
              <w:rPr>
                <w:rStyle w:val="IndexLink"/>
                <w:lang w:val="en-US" w:eastAsia="en-US"/>
              </w:rPr>
              <w:t>2-14. DWELLINGS ON HIGHER-USE SITES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3">
            <w:r>
              <w:rPr>
                <w:rStyle w:val="IndexLink"/>
                <w:lang w:val="en-US" w:eastAsia="en-US"/>
              </w:rPr>
              <w:t>2-15. MECHANICAL EQUIPMENT AND ACCESSORIES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4">
            <w:r>
              <w:rPr>
                <w:rStyle w:val="IndexLink"/>
                <w:lang w:val="en-US" w:eastAsia="en-US"/>
              </w:rPr>
              <w:t>SECTION 3 - ACCURACY IN VALUATION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5">
            <w:r>
              <w:rPr>
                <w:rStyle w:val="IndexLink"/>
                <w:lang w:val="en-US" w:eastAsia="en-US"/>
              </w:rPr>
              <w:t>2-16. ACCURACY IN VALUATION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6">
            <w:r>
              <w:rPr>
                <w:rStyle w:val="IndexLink"/>
                <w:lang w:val="en-US" w:eastAsia="en-US"/>
              </w:rPr>
              <w:t>2-17. PLAUSIBILITY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7">
            <w:r>
              <w:rPr>
                <w:rStyle w:val="IndexLink"/>
                <w:lang w:val="en-US" w:eastAsia="en-US"/>
              </w:rPr>
              <w:t>2-18. BRACKETING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8">
            <w:r>
              <w:rPr>
                <w:rStyle w:val="IndexLink"/>
                <w:lang w:val="en-US" w:eastAsia="en-US"/>
              </w:rPr>
              <w:t>2-19.  FINAL CONCLUSION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89">
            <w:r>
              <w:rPr>
                <w:rStyle w:val="IndexLink"/>
                <w:lang w:val="en-US" w:eastAsia="en-US"/>
              </w:rPr>
              <w:t>CHAPTER 3.  DATA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0">
            <w:r>
              <w:rPr>
                <w:rStyle w:val="IndexLink"/>
                <w:lang w:val="en-US" w:eastAsia="en-US"/>
              </w:rPr>
              <w:t>3-1.   GENERAL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1">
            <w:r>
              <w:rPr>
                <w:rStyle w:val="IndexLink"/>
                <w:lang w:val="en-US" w:eastAsia="en-US"/>
              </w:rPr>
              <w:t>3-2.   COST DATA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2">
            <w:r>
              <w:rPr>
                <w:rStyle w:val="IndexLink"/>
                <w:lang w:val="en-US" w:eastAsia="en-US"/>
              </w:rPr>
              <w:t>3-3.   MARKET DATA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3">
            <w:r>
              <w:rPr>
                <w:rStyle w:val="IndexLink"/>
                <w:lang w:val="en-US" w:eastAsia="en-US"/>
              </w:rPr>
              <w:t>3-4.   MARKETING EXPENSE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4">
            <w:r>
              <w:rPr>
                <w:rStyle w:val="IndexLink"/>
                <w:lang w:val="en-US" w:eastAsia="en-US"/>
              </w:rPr>
              <w:t>3-5.   MAPS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5">
            <w:r>
              <w:rPr>
                <w:rStyle w:val="IndexLink"/>
                <w:lang w:val="en-US" w:eastAsia="en-US"/>
              </w:rPr>
              <w:t>3-6.   POPULATION AND HOUSING STATISTIC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6">
            <w:r>
              <w:rPr>
                <w:rStyle w:val="IndexLink"/>
                <w:lang w:val="en-US" w:eastAsia="en-US"/>
              </w:rPr>
              <w:t>3-7.   DATA REQUIREMENTS AS RELATED TO THE MODIFIED COST APPROACH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7">
            <w:r>
              <w:rPr>
                <w:rStyle w:val="IndexLink"/>
                <w:lang w:val="en-US" w:eastAsia="en-US"/>
              </w:rPr>
              <w:t>3-8.   HUD HOUSING MARKET REPORT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8">
            <w:r>
              <w:rPr>
                <w:rStyle w:val="IndexLink"/>
                <w:lang w:val="en-US" w:eastAsia="en-US"/>
              </w:rPr>
              <w:t>3-9.   LAND USE REGULATION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499">
            <w:r>
              <w:rPr>
                <w:rStyle w:val="IndexLink"/>
                <w:lang w:val="en-US" w:eastAsia="en-US"/>
              </w:rPr>
              <w:t>3-10.  SPECIAL CONDITIONS AFFECTING APPRAISAL ASSIGNMENT AREAS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0">
            <w:r>
              <w:rPr>
                <w:rStyle w:val="IndexLink"/>
                <w:lang w:val="en-US" w:eastAsia="en-US"/>
              </w:rPr>
              <w:t>3-11.  SUBDIVISIONS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1">
            <w:r>
              <w:rPr>
                <w:rStyle w:val="IndexLink"/>
                <w:lang w:val="en-US" w:eastAsia="en-US"/>
              </w:rPr>
              <w:t>3-12.  CLOSING COST DATA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2">
            <w:r>
              <w:rPr>
                <w:rStyle w:val="IndexLink"/>
                <w:lang w:val="en-US" w:eastAsia="en-US"/>
              </w:rPr>
              <w:t>3-13.  TAXES AND SPECIAL ASSESSMENT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3">
            <w:r>
              <w:rPr>
                <w:rStyle w:val="IndexLink"/>
                <w:lang w:val="en-US" w:eastAsia="en-US"/>
              </w:rPr>
              <w:t>3-14.  NON-PREPAYABLE SPECIAL ASSESSMENT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4">
            <w:r>
              <w:rPr>
                <w:rStyle w:val="IndexLink"/>
                <w:lang w:val="en-US" w:eastAsia="en-US"/>
              </w:rPr>
              <w:t>3-15.  PREPAYABLE SPECIAL ASSESSMENT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5">
            <w:r>
              <w:rPr>
                <w:rStyle w:val="IndexLink"/>
                <w:lang w:val="en-US" w:eastAsia="en-US"/>
              </w:rPr>
              <w:t>3-16.  EQUIPMENT IN VALUE ITEM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6">
            <w:r>
              <w:rPr>
                <w:rStyle w:val="IndexLink"/>
                <w:lang w:val="en-US" w:eastAsia="en-US"/>
              </w:rPr>
              <w:t>3-17.  MISCELLANEOUS VALUATION DATA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7">
            <w:r>
              <w:rPr>
                <w:rStyle w:val="IndexLink"/>
                <w:lang w:val="en-US" w:eastAsia="en-US"/>
              </w:rPr>
              <w:t>CHAPTER 4.  LOCATION ANALYSI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8">
            <w:r>
              <w:rPr>
                <w:rStyle w:val="IndexLink"/>
                <w:lang w:val="en-US" w:eastAsia="en-US"/>
              </w:rPr>
              <w:t>SECTION 1 - NEIGHBORHOOD CHARACTERISTIC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09">
            <w:r>
              <w:rPr>
                <w:rStyle w:val="IndexLink"/>
                <w:lang w:val="en-US" w:eastAsia="en-US"/>
              </w:rPr>
              <w:t>4-1.  PURPOSE OF LOCATION ANALYSI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0">
            <w:r>
              <w:rPr>
                <w:rStyle w:val="IndexLink"/>
                <w:lang w:val="en-US" w:eastAsia="en-US"/>
              </w:rPr>
              <w:t>4-2.  GENERAL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1">
            <w:r>
              <w:rPr>
                <w:rStyle w:val="IndexLink"/>
                <w:lang w:val="en-US" w:eastAsia="en-US"/>
              </w:rPr>
              <w:t>4-3.  COMPETITIVE LOCATION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2">
            <w:r>
              <w:rPr>
                <w:rStyle w:val="IndexLink"/>
                <w:lang w:val="en-US" w:eastAsia="en-US"/>
              </w:rPr>
              <w:t>4-4.  THE METHOD OF ANALYSI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3">
            <w:r>
              <w:rPr>
                <w:rStyle w:val="IndexLink"/>
                <w:lang w:val="en-US" w:eastAsia="en-US"/>
              </w:rPr>
              <w:t>4-5.  CONSIDERATION IN THE ANALYSIS OF LOCATION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4">
            <w:r>
              <w:rPr>
                <w:rStyle w:val="IndexLink"/>
                <w:lang w:val="en-US" w:eastAsia="en-US"/>
              </w:rPr>
              <w:t>4-6.  ECONOMIC TREND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5">
            <w:r>
              <w:rPr>
                <w:rStyle w:val="IndexLink"/>
                <w:lang w:val="en-US" w:eastAsia="en-US"/>
              </w:rPr>
              <w:t>4-7.   LAND USES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6">
            <w:r>
              <w:rPr>
                <w:rStyle w:val="IndexLink"/>
                <w:lang w:val="en-US" w:eastAsia="en-US"/>
              </w:rPr>
              <w:t>4-8.   COMMUNITY SERVICES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7">
            <w:r>
              <w:rPr>
                <w:rStyle w:val="IndexLink"/>
                <w:lang w:val="en-US" w:eastAsia="en-US"/>
              </w:rPr>
              <w:t>4-9.   TRANSPORTATION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8">
            <w:r>
              <w:rPr>
                <w:rStyle w:val="IndexLink"/>
                <w:lang w:val="en-US" w:eastAsia="en-US"/>
              </w:rPr>
              <w:t>4-10.  UTILITIES AND SERVICES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19">
            <w:r>
              <w:rPr>
                <w:rStyle w:val="IndexLink"/>
                <w:lang w:val="en-US" w:eastAsia="en-US"/>
              </w:rPr>
              <w:t>4-11.  SINGLE INDUSTRY COMMUNITIES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0">
            <w:r>
              <w:rPr>
                <w:rStyle w:val="IndexLink"/>
                <w:lang w:val="en-US" w:eastAsia="en-US"/>
              </w:rPr>
              <w:t>4-12.  STUDY OF FUTURE UTILITY OF PROPERTY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1">
            <w:r>
              <w:rPr>
                <w:rStyle w:val="IndexLink"/>
                <w:lang w:val="en-US" w:eastAsia="en-US"/>
              </w:rPr>
              <w:t>4-13.  NEIGHBORHOOD CHANGE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2">
            <w:r>
              <w:rPr>
                <w:rStyle w:val="IndexLink"/>
                <w:lang w:val="en-US" w:eastAsia="en-US"/>
              </w:rPr>
              <w:t>4-14.  MARKETABILITY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3">
            <w:r>
              <w:rPr>
                <w:rStyle w:val="IndexLink"/>
                <w:lang w:val="en-US" w:eastAsia="en-US"/>
              </w:rPr>
              <w:t>4-15.  SMALL COMMUNITIE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4">
            <w:r>
              <w:rPr>
                <w:rStyle w:val="IndexLink"/>
                <w:lang w:val="en-US" w:eastAsia="en-US"/>
              </w:rPr>
              <w:t>4-16.  OUTLYING LOCATIONS AND ISOLATED SITE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5">
            <w:r>
              <w:rPr>
                <w:rStyle w:val="IndexLink"/>
                <w:lang w:val="en-US" w:eastAsia="en-US"/>
              </w:rPr>
              <w:t>4-17.  ACCEPTABLE LOCATIONS PURSUANT TO SECTION 223(e)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6">
            <w:r>
              <w:rPr>
                <w:rStyle w:val="IndexLink"/>
                <w:lang w:val="en-US" w:eastAsia="en-US"/>
              </w:rPr>
              <w:t>4-18.  CONSIDERATION OF GENERAL TAXES AND SPECIAL ASSESSMENTS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7">
            <w:r>
              <w:rPr>
                <w:rStyle w:val="IndexLink"/>
                <w:lang w:val="en-US" w:eastAsia="en-US"/>
              </w:rPr>
              <w:t>4-19.  LEVEL OF TAXES AND ASSESSMENT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8">
            <w:r>
              <w:rPr>
                <w:rStyle w:val="IndexLink"/>
                <w:lang w:val="en-US" w:eastAsia="en-US"/>
              </w:rPr>
              <w:t>SECTION 2 - SPECIAL NEIGHBORHOOD HAZARDS AND NUISANCE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29">
            <w:r>
              <w:rPr>
                <w:rStyle w:val="IndexLink"/>
                <w:lang w:val="en-US" w:eastAsia="en-US"/>
              </w:rPr>
              <w:t>4-20.  UNACCEPTABLE LOCATION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0">
            <w:r>
              <w:rPr>
                <w:rStyle w:val="IndexLink"/>
                <w:lang w:val="en-US" w:eastAsia="en-US"/>
              </w:rPr>
              <w:t>4-21.  PHYSICAL ATTRACTIVENES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1">
            <w:r>
              <w:rPr>
                <w:rStyle w:val="IndexLink"/>
                <w:lang w:val="en-US" w:eastAsia="en-US"/>
              </w:rPr>
              <w:t>4-22.  OPERATING AND ABANDONED OIL OR GAS WELL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2">
            <w:r>
              <w:rPr>
                <w:rStyle w:val="IndexLink"/>
                <w:lang w:val="en-US" w:eastAsia="en-US"/>
              </w:rPr>
              <w:t>4-23.  FLOOD HAZARD AREAS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3">
            <w:r>
              <w:rPr>
                <w:rStyle w:val="IndexLink"/>
                <w:lang w:val="en-US" w:eastAsia="en-US"/>
              </w:rPr>
              <w:t>4-24.  OVERHEAD HIGH VOLTAGE TRANSMISSION LINES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4">
            <w:r>
              <w:rPr>
                <w:rStyle w:val="IndexLink"/>
                <w:lang w:val="en-US" w:eastAsia="en-US"/>
              </w:rPr>
              <w:t>4-25.  HEAVY TRAFFIC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5">
            <w:r>
              <w:rPr>
                <w:rStyle w:val="IndexLink"/>
                <w:lang w:val="en-US" w:eastAsia="en-US"/>
              </w:rPr>
              <w:t>4-26.  AIRPORT NOISE &amp; HAZARD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6">
            <w:r>
              <w:rPr>
                <w:rStyle w:val="IndexLink"/>
                <w:lang w:val="en-US" w:eastAsia="en-US"/>
              </w:rPr>
              <w:t>4-27.  FIRE AND EXPLOSION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7">
            <w:r>
              <w:rPr>
                <w:rStyle w:val="IndexLink"/>
                <w:lang w:val="en-US" w:eastAsia="en-US"/>
              </w:rPr>
              <w:t>4-28.  SMOKE, FUMES, OFFENSIVE NOISE AND ODORS, AND FAILING SEWAGE SYSTEMS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8">
            <w:r>
              <w:rPr>
                <w:rStyle w:val="IndexLink"/>
                <w:lang w:val="en-US" w:eastAsia="en-US"/>
              </w:rPr>
              <w:t>4-29.  TERMITE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39">
            <w:r>
              <w:rPr>
                <w:rStyle w:val="IndexLink"/>
                <w:lang w:val="en-US" w:eastAsia="en-US"/>
              </w:rPr>
              <w:t>CHAPTER 5.  PROPERTY ANALYSIS.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0">
            <w:r>
              <w:rPr>
                <w:rStyle w:val="IndexLink"/>
                <w:lang w:val="en-US" w:eastAsia="en-US"/>
              </w:rPr>
              <w:t>5-1.   ANALYSIS OF PHYSICAL IMPROVEMENTS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1">
            <w:r>
              <w:rPr>
                <w:rStyle w:val="IndexLink"/>
                <w:lang w:val="en-US" w:eastAsia="en-US"/>
              </w:rPr>
              <w:t>5-2.   ANALYSIS OF SITE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2">
            <w:r>
              <w:rPr>
                <w:rStyle w:val="IndexLink"/>
                <w:lang w:val="en-US" w:eastAsia="en-US"/>
              </w:rPr>
              <w:t>5-3.   HIGHEST AND BEST USE OF SITE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3">
            <w:r>
              <w:rPr>
                <w:rStyle w:val="IndexLink"/>
                <w:lang w:val="en-US" w:eastAsia="en-US"/>
              </w:rPr>
              <w:t>5-4.   EXCESS LAND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4">
            <w:r>
              <w:rPr>
                <w:rStyle w:val="IndexLink"/>
                <w:lang w:val="en-US" w:eastAsia="en-US"/>
              </w:rPr>
              <w:t>5-5.   TOPOGRAPHY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5">
            <w:r>
              <w:rPr>
                <w:rStyle w:val="IndexLink"/>
                <w:lang w:val="en-US" w:eastAsia="en-US"/>
              </w:rPr>
              <w:t>5-6.   SUITABILITY OF SOIL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6">
            <w:r>
              <w:rPr>
                <w:rStyle w:val="IndexLink"/>
                <w:lang w:val="en-US" w:eastAsia="en-US"/>
              </w:rPr>
              <w:t>5-7.   OFF-SITE IMPROVEMENTS</w:t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7">
            <w:r>
              <w:rPr>
                <w:rStyle w:val="IndexLink"/>
                <w:lang w:val="en-US" w:eastAsia="en-US"/>
              </w:rPr>
              <w:t>5-8.   EASEMENTS, RESTRICTIONS, OR ENCROACHMENTS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8">
            <w:r>
              <w:rPr>
                <w:rStyle w:val="IndexLink"/>
                <w:lang w:val="en-US" w:eastAsia="en-US"/>
              </w:rPr>
              <w:t>5-9.   PROPOSED CONSTRUCTION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49">
            <w:r>
              <w:rPr>
                <w:rStyle w:val="IndexLink"/>
                <w:lang w:val="en-US" w:eastAsia="en-US"/>
              </w:rPr>
              <w:t>5-10.  EXISTING DWELLINGS AND DWELLINGS COMPLETED LESS THAN ONE YEAR PRIOR TO THE APPRAISAL WITHOUT HUD OR VA APPROVAL AND INSPECTIONS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0">
            <w:r>
              <w:rPr>
                <w:rStyle w:val="IndexLink"/>
                <w:lang w:val="en-US" w:eastAsia="en-US"/>
              </w:rPr>
              <w:t>5-11.  NONCOMPLIANCE WITH THE GENERAL ACCEPTABILITY CRITERIA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1">
            <w:r>
              <w:rPr>
                <w:rStyle w:val="IndexLink"/>
                <w:lang w:val="en-US" w:eastAsia="en-US"/>
              </w:rPr>
              <w:t>5-12.  CONDITIONS REQUIRING REPAIR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2">
            <w:r>
              <w:rPr>
                <w:rStyle w:val="IndexLink"/>
                <w:lang w:val="en-US" w:eastAsia="en-US"/>
              </w:rPr>
              <w:t>5-13.  CONDITIONS NOT REQUIRING REPAIRS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3">
            <w:r>
              <w:rPr>
                <w:rStyle w:val="IndexLink"/>
                <w:lang w:val="en-US" w:eastAsia="en-US"/>
              </w:rPr>
              <w:t>5-14.  LEAD BASED PAINT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4">
            <w:r>
              <w:rPr>
                <w:rStyle w:val="IndexLink"/>
                <w:lang w:val="en-US" w:eastAsia="en-US"/>
              </w:rPr>
              <w:t>5-15.  ADEQUACY OF FUNCTIONAL COMPONENTS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5">
            <w:r>
              <w:rPr>
                <w:rStyle w:val="IndexLink"/>
                <w:lang w:val="en-US" w:eastAsia="en-US"/>
              </w:rPr>
              <w:t>5-16.  STANDARDIZED PRE-PRINTED SPECIAL CONDITION (v.c) SHEET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6">
            <w:r>
              <w:rPr>
                <w:rStyle w:val="IndexLink"/>
                <w:lang w:val="en-US" w:eastAsia="en-US"/>
              </w:rPr>
              <w:t>5-17.  REPAIR INSPECTIONS AND HOME INSPECTIONS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7">
            <w:r>
              <w:rPr>
                <w:rStyle w:val="IndexLink"/>
                <w:lang w:val="en-US" w:eastAsia="en-US"/>
              </w:rPr>
              <w:t>5-18.  CODE ENFORCEMENT FOR EXISTING PROPERTIES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8">
            <w:r>
              <w:rPr>
                <w:rStyle w:val="IndexLink"/>
                <w:lang w:val="en-US" w:eastAsia="en-US"/>
              </w:rPr>
              <w:t>5-19.  CERTIFICATION OF MECHANICAL EQUIPMENT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59">
            <w:r>
              <w:rPr>
                <w:rStyle w:val="IndexLink"/>
                <w:lang w:val="en-US" w:eastAsia="en-US"/>
              </w:rPr>
              <w:t>5-20.  DESIGN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0">
            <w:r>
              <w:rPr>
                <w:rStyle w:val="IndexLink"/>
                <w:lang w:val="en-US" w:eastAsia="en-US"/>
              </w:rPr>
              <w:t>5-21.  CONFORMITY OF PROPERTY TO NEIGHBORHOOD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1">
            <w:r>
              <w:rPr>
                <w:rStyle w:val="IndexLink"/>
                <w:lang w:val="en-US" w:eastAsia="en-US"/>
              </w:rPr>
              <w:t>5-22.  ANALYSIS OF THE ELEMENTS OF CONFORMITY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2">
            <w:r>
              <w:rPr>
                <w:rStyle w:val="IndexLink"/>
                <w:lang w:val="en-US" w:eastAsia="en-US"/>
              </w:rPr>
              <w:t>5-23.  REMAINING ECONOMIC LIFE OF BUILDING IMPROVEMENTS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3">
            <w:r>
              <w:rPr>
                <w:rStyle w:val="IndexLink"/>
                <w:lang w:val="en-US" w:eastAsia="en-US"/>
              </w:rPr>
              <w:t>CHAPTER 6.  APPROACHES TO VALUE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4">
            <w:r>
              <w:rPr>
                <w:rStyle w:val="IndexLink"/>
                <w:lang w:val="en-US" w:eastAsia="en-US"/>
              </w:rPr>
              <w:t>6-1.   GENERAL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5">
            <w:r>
              <w:rPr>
                <w:rStyle w:val="IndexLink"/>
                <w:lang w:val="en-US" w:eastAsia="en-US"/>
              </w:rPr>
              <w:t>SECTION 1.  MARKET APPROACH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6">
            <w:r>
              <w:rPr>
                <w:rStyle w:val="IndexLink"/>
                <w:lang w:val="en-US" w:eastAsia="en-US"/>
              </w:rPr>
              <w:t>6-2.   USE OF MARKET PRICE IN VALUATION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7">
            <w:r>
              <w:rPr>
                <w:rStyle w:val="IndexLink"/>
                <w:lang w:val="en-US" w:eastAsia="en-US"/>
              </w:rPr>
              <w:t>6-3.   EXCLUSION OF NON-REALTY ITEMS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8">
            <w:r>
              <w:rPr>
                <w:rStyle w:val="IndexLink"/>
                <w:lang w:val="en-US" w:eastAsia="en-US"/>
              </w:rPr>
              <w:t>6-4.   USE OF MARKET DATA CONCERNING BUYDOWNS AND INCENTIVES TO BUY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69">
            <w:r>
              <w:rPr>
                <w:rStyle w:val="IndexLink"/>
                <w:lang w:val="en-US" w:eastAsia="en-US"/>
              </w:rPr>
              <w:t>6-5.   MARKET COMPARISONS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0">
            <w:r>
              <w:rPr>
                <w:rStyle w:val="IndexLink"/>
                <w:lang w:val="en-US" w:eastAsia="en-US"/>
              </w:rPr>
              <w:t>6-6.   SELECTION OF COMPARABLE PROPERTIES (Bracketing)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1">
            <w:r>
              <w:rPr>
                <w:rStyle w:val="IndexLink"/>
                <w:lang w:val="en-US" w:eastAsia="en-US"/>
              </w:rPr>
              <w:t>6-7.   USE OF CONVENTIONAL SALES DATA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2">
            <w:r>
              <w:rPr>
                <w:rStyle w:val="IndexLink"/>
                <w:lang w:val="en-US" w:eastAsia="en-US"/>
              </w:rPr>
              <w:t>6-8.   EVALUATION AND USE OF MARKET DATA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3">
            <w:r>
              <w:rPr>
                <w:rStyle w:val="IndexLink"/>
                <w:lang w:val="en-US" w:eastAsia="en-US"/>
              </w:rPr>
              <w:t>6-9.   QUANTITY OF DATA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4">
            <w:r>
              <w:rPr>
                <w:rStyle w:val="IndexLink"/>
                <w:lang w:val="en-US" w:eastAsia="en-US"/>
              </w:rPr>
              <w:t>6-10.  MARKET PRICE COMPARISONS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5">
            <w:r>
              <w:rPr>
                <w:rStyle w:val="IndexLink"/>
                <w:lang w:val="en-US" w:eastAsia="en-US"/>
              </w:rPr>
              <w:t>6-11.  ADJUSTMENTS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6">
            <w:r>
              <w:rPr>
                <w:rStyle w:val="IndexLink"/>
                <w:lang w:val="en-US" w:eastAsia="en-US"/>
              </w:rPr>
              <w:t>6-12.  RELIABILITY OF SALES DATA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7">
            <w:r>
              <w:rPr>
                <w:rStyle w:val="IndexLink"/>
                <w:lang w:val="en-US" w:eastAsia="en-US"/>
              </w:rPr>
              <w:t>SECTION 2.  REPLACEMENT COST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8">
            <w:r>
              <w:rPr>
                <w:rStyle w:val="IndexLink"/>
                <w:lang w:val="en-US" w:eastAsia="en-US"/>
              </w:rPr>
              <w:t>6-13.  USE OF REPLACEMENT COST OF PROPERTY IN VALUATION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79">
            <w:r>
              <w:rPr>
                <w:rStyle w:val="IndexLink"/>
                <w:lang w:val="en-US" w:eastAsia="en-US"/>
              </w:rPr>
              <w:t>6-14.  CONDITIONS UNDER WHICH VALUE EQUALS REPLACEMENT COST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0">
            <w:r>
              <w:rPr>
                <w:rStyle w:val="IndexLink"/>
                <w:lang w:val="en-US" w:eastAsia="en-US"/>
              </w:rPr>
              <w:t>6-15.  PRINCIPLE OF SUBSTITUTION</w:t>
              <w:tab/>
              <w:t>8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1">
            <w:r>
              <w:rPr>
                <w:rStyle w:val="IndexLink"/>
                <w:lang w:val="en-US" w:eastAsia="en-US"/>
              </w:rPr>
              <w:t>6-16.  REPLACEMENT COST OF ON-SITE IMPROVEMENTS</w:t>
              <w:tab/>
              <w:t>8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2">
            <w:r>
              <w:rPr>
                <w:rStyle w:val="IndexLink"/>
                <w:lang w:val="en-US" w:eastAsia="en-US"/>
              </w:rPr>
              <w:t>6-17.  ESTIMATED MARKET VALUE OF AN EQUIVALENT SITE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3">
            <w:r>
              <w:rPr>
                <w:rStyle w:val="IndexLink"/>
                <w:lang w:val="en-US" w:eastAsia="en-US"/>
              </w:rPr>
              <w:t>6-18.  SITES SOLD BY A PUBLIC BODY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4">
            <w:r>
              <w:rPr>
                <w:rStyle w:val="IndexLink"/>
                <w:lang w:val="en-US" w:eastAsia="en-US"/>
              </w:rPr>
              <w:t>SECTION 3.  CAPITALIZATION OF INCOME</w:t>
              <w:tab/>
              <w:t>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5">
            <w:r>
              <w:rPr>
                <w:rStyle w:val="IndexLink"/>
                <w:lang w:val="en-US" w:eastAsia="en-US"/>
              </w:rPr>
              <w:t>6-19.  GENERAL</w:t>
              <w:tab/>
              <w:t>8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6">
            <w:r>
              <w:rPr>
                <w:rStyle w:val="IndexLink"/>
                <w:lang w:val="en-US" w:eastAsia="en-US"/>
              </w:rPr>
              <w:t>6-20.  VALUE OF RENTAL INCOME PROPERTIES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7">
            <w:r>
              <w:rPr>
                <w:rStyle w:val="IndexLink"/>
                <w:lang w:val="en-US" w:eastAsia="en-US"/>
              </w:rPr>
              <w:t>6-21.  DETERMINATION OF RENTAL VALUE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8">
            <w:r>
              <w:rPr>
                <w:rStyle w:val="IndexLink"/>
                <w:lang w:val="en-US" w:eastAsia="en-US"/>
              </w:rPr>
              <w:t>6-22.  BASIS OF THE ESTIMATE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89">
            <w:r>
              <w:rPr>
                <w:rStyle w:val="IndexLink"/>
                <w:lang w:val="en-US" w:eastAsia="en-US"/>
              </w:rPr>
              <w:t>6-23.  SEASONAL RENTAL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0">
            <w:r>
              <w:rPr>
                <w:rStyle w:val="IndexLink"/>
                <w:lang w:val="en-US" w:eastAsia="en-US"/>
              </w:rPr>
              <w:t>6-24.  GROSS RENTAL ESTIMATE</w:t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1">
            <w:r>
              <w:rPr>
                <w:rStyle w:val="IndexLink"/>
                <w:lang w:val="en-US" w:eastAsia="en-US"/>
              </w:rPr>
              <w:t>6-25.  BASIS OF COMPARISON</w:t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2">
            <w:r>
              <w:rPr>
                <w:rStyle w:val="IndexLink"/>
                <w:lang w:val="en-US" w:eastAsia="en-US"/>
              </w:rPr>
              <w:t>6-26.  RENT MULTIPLIERS</w:t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3">
            <w:r>
              <w:rPr>
                <w:rStyle w:val="IndexLink"/>
                <w:lang w:val="en-US" w:eastAsia="en-US"/>
              </w:rPr>
              <w:t>6-27.  VARIABLES IN RENT MULTIPLIERS</w:t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4">
            <w:r>
              <w:rPr>
                <w:rStyle w:val="IndexLink"/>
                <w:lang w:val="en-US" w:eastAsia="en-US"/>
              </w:rPr>
              <w:t>6-28.  ACCURACY OF ESTIMATES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5">
            <w:r>
              <w:rPr>
                <w:rStyle w:val="IndexLink"/>
                <w:lang w:val="en-US" w:eastAsia="en-US"/>
              </w:rPr>
              <w:t>SECTION 4.  MODIFIED COST</w:t>
              <w:tab/>
              <w:t>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6">
            <w:r>
              <w:rPr>
                <w:rStyle w:val="IndexLink"/>
                <w:lang w:val="en-US" w:eastAsia="en-US"/>
              </w:rPr>
              <w:t>6-29.  SPECULATIVE SALES AND MODIFIED COST APPROACH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7">
            <w:r>
              <w:rPr>
                <w:rStyle w:val="IndexLink"/>
                <w:lang w:val="en-US" w:eastAsia="en-US"/>
              </w:rPr>
              <w:t>SECTION 5.  LEASEHOLDS</w:t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8">
            <w:r>
              <w:rPr>
                <w:rStyle w:val="IndexLink"/>
                <w:lang w:val="en-US" w:eastAsia="en-US"/>
              </w:rPr>
              <w:t>6-30.  DEFINITIONS</w:t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599">
            <w:r>
              <w:rPr>
                <w:rStyle w:val="IndexLink"/>
                <w:lang w:val="en-US" w:eastAsia="en-US"/>
              </w:rPr>
              <w:t>6-31.  TENANT-OCCUPIED PROPERTY:  (LAND AND IMPROVEMENT)</w:t>
              <w:tab/>
              <w:t>9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0">
            <w:r>
              <w:rPr>
                <w:rStyle w:val="IndexLink"/>
                <w:lang w:val="en-US" w:eastAsia="en-US"/>
              </w:rPr>
              <w:t>6-32.  ELIGIBILITY OF LEASEHOLD ESTATES (GROUND LEASES)</w:t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1">
            <w:r>
              <w:rPr>
                <w:rStyle w:val="IndexLink"/>
                <w:lang w:val="en-US" w:eastAsia="en-US"/>
              </w:rPr>
              <w:t>6-33.  APPROACH TO VALUE OF THE LEASEHOLD ESTATE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2">
            <w:r>
              <w:rPr>
                <w:rStyle w:val="IndexLink"/>
                <w:lang w:val="en-US" w:eastAsia="en-US"/>
              </w:rPr>
              <w:t>CHAPTER 8.  UNIFORM RESIDENTIAL APPRAISAL REPORT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3">
            <w:r>
              <w:rPr>
                <w:rStyle w:val="IndexLink"/>
                <w:lang w:val="en-US" w:eastAsia="en-US"/>
              </w:rPr>
              <w:t>8-1.  GENERAL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4">
            <w:r>
              <w:rPr>
                <w:rStyle w:val="IndexLink"/>
                <w:lang w:val="en-US" w:eastAsia="en-US"/>
              </w:rPr>
              <w:t>8-2.   INSPECTION OF PROPERTY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5">
            <w:r>
              <w:rPr>
                <w:rStyle w:val="IndexLink"/>
                <w:lang w:val="en-US" w:eastAsia="en-US"/>
              </w:rPr>
              <w:t>8-3.   INSTRUCTIONS FOR COMPLETING THE UNIFORM RESIDENTIAL APPRAISAL REPORT (URAR)</w:t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6">
            <w:r>
              <w:rPr>
                <w:rStyle w:val="IndexLink"/>
                <w:lang w:val="en-US" w:eastAsia="en-US"/>
              </w:rPr>
              <w:t>8-4.   RECONSIDERATION OF APPRAISED VALUE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7">
            <w:r>
              <w:rPr>
                <w:rStyle w:val="IndexLink"/>
                <w:lang w:val="en-US" w:eastAsia="en-US"/>
              </w:rPr>
              <w:t>CHAPTER 9.  REVIEWS OF APPRAISAL REPORTS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8">
            <w:r>
              <w:rPr>
                <w:rStyle w:val="IndexLink"/>
                <w:lang w:val="en-US" w:eastAsia="en-US"/>
              </w:rPr>
              <w:t>SECTION 1.  THE DESK REVIEW</w:t>
              <w:tab/>
              <w:t>1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09">
            <w:r>
              <w:rPr>
                <w:rStyle w:val="IndexLink"/>
                <w:lang w:val="en-US" w:eastAsia="en-US"/>
              </w:rPr>
              <w:t>9-1.   PURPOSE</w:t>
              <w:tab/>
              <w:t>12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0">
            <w:r>
              <w:rPr>
                <w:rStyle w:val="IndexLink"/>
                <w:lang w:val="en-US" w:eastAsia="en-US"/>
              </w:rPr>
              <w:t>9-2    Review of the Appraisal Report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1">
            <w:r>
              <w:rPr>
                <w:rStyle w:val="IndexLink"/>
                <w:lang w:val="en-US" w:eastAsia="en-US"/>
              </w:rPr>
              <w:t>SECTION 2.  THE FIELD REVIEW</w:t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2">
            <w:r>
              <w:rPr>
                <w:rStyle w:val="IndexLink"/>
                <w:lang w:val="en-US" w:eastAsia="en-US"/>
              </w:rPr>
              <w:t>9-3.   GENERAL</w:t>
              <w:tab/>
              <w:t>1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3">
            <w:r>
              <w:rPr>
                <w:rStyle w:val="IndexLink"/>
                <w:lang w:val="en-US" w:eastAsia="en-US"/>
              </w:rPr>
              <w:t>9-4.    TIME FRAME AND DOCUMENTS REQUIRED FOR FIELD REVIEWS</w:t>
              <w:tab/>
              <w:t>1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4">
            <w:r>
              <w:rPr>
                <w:rStyle w:val="IndexLink"/>
                <w:lang w:val="en-US" w:eastAsia="en-US"/>
              </w:rPr>
              <w:t>9-5.   SELECTING CASES FOR FIELD REVIEWS</w:t>
              <w:tab/>
              <w:t>1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5">
            <w:r>
              <w:rPr>
                <w:rStyle w:val="IndexLink"/>
                <w:lang w:val="en-US" w:eastAsia="en-US"/>
              </w:rPr>
              <w:t>9-6.   FIELD REVIEW OF MORTGAGOR COMPLAINTS</w:t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6">
            <w:r>
              <w:rPr>
                <w:rStyle w:val="IndexLink"/>
                <w:lang w:val="en-US" w:eastAsia="en-US"/>
              </w:rPr>
              <w:t>9-7.   COMPLETION OF THE FIELD REVIEW FORM 1038v (See exhibits 1-5 at end of chapter)</w:t>
              <w:tab/>
              <w:t>1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7">
            <w:r>
              <w:rPr>
                <w:rStyle w:val="IndexLink"/>
                <w:lang w:val="en-US" w:eastAsia="en-US"/>
              </w:rPr>
              <w:t>9-8.   MONITORING OF FIELD REVIEWER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8">
            <w:r>
              <w:rPr>
                <w:rStyle w:val="IndexLink"/>
                <w:lang w:val="en-US" w:eastAsia="en-US"/>
              </w:rPr>
              <w:t>CHAPTER 10.  MANUFACTURED (MOBILE) HOMES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19">
            <w:r>
              <w:rPr>
                <w:rStyle w:val="IndexLink"/>
                <w:lang w:val="en-US" w:eastAsia="en-US"/>
              </w:rPr>
              <w:t>SECTION I - TITLE I MORTGAGE INSURANCE</w:t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0">
            <w:r>
              <w:rPr>
                <w:rStyle w:val="IndexLink"/>
                <w:lang w:val="en-US" w:eastAsia="en-US"/>
              </w:rPr>
              <w:t>10-1.  GENERAL</w:t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1">
            <w:r>
              <w:rPr>
                <w:rStyle w:val="IndexLink"/>
                <w:lang w:val="en-US" w:eastAsia="en-US"/>
              </w:rPr>
              <w:t>10-2.  MANUFACTURED HOME LOT APPRAISALS</w:t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2">
            <w:r>
              <w:rPr>
                <w:rStyle w:val="IndexLink"/>
                <w:lang w:val="en-US" w:eastAsia="en-US"/>
              </w:rPr>
              <w:t>10-3.  MANUFACTURED HOME LOTS</w:t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3">
            <w:r>
              <w:rPr>
                <w:rStyle w:val="IndexLink"/>
                <w:lang w:val="en-US" w:eastAsia="en-US"/>
              </w:rPr>
              <w:t>10-4.  INDIVIDUAL LOT ACCEPTABILITY</w:t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4">
            <w:r>
              <w:rPr>
                <w:rStyle w:val="IndexLink"/>
                <w:lang w:val="en-US" w:eastAsia="en-US"/>
              </w:rPr>
              <w:t>10-5.  PROCESSING INDIVIDUAL LOT APPLICATIONS</w:t>
              <w:tab/>
              <w:t>1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5">
            <w:r>
              <w:rPr>
                <w:rStyle w:val="IndexLink"/>
                <w:lang w:val="en-US" w:eastAsia="en-US"/>
              </w:rPr>
              <w:t>10-6.  UNDEVELOPED LOT</w:t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6">
            <w:r>
              <w:rPr>
                <w:rStyle w:val="IndexLink"/>
                <w:lang w:val="en-US" w:eastAsia="en-US"/>
              </w:rPr>
              <w:t>10-7.  PROPOSED MANUFACTURED HOME SUBDIVISION CRITERIA</w:t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7">
            <w:r>
              <w:rPr>
                <w:rStyle w:val="IndexLink"/>
                <w:lang w:val="en-US" w:eastAsia="en-US"/>
              </w:rPr>
              <w:t>10-8.  PROCESSING THE SUBDIVISION APPLICATION</w:t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8">
            <w:r>
              <w:rPr>
                <w:rStyle w:val="IndexLink"/>
                <w:lang w:val="en-US" w:eastAsia="en-US"/>
              </w:rPr>
              <w:t>10-9.  PROCESSING FORECLOSED MANUFACTURED HOME SITES</w:t>
              <w:tab/>
              <w:t>1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29">
            <w:r>
              <w:rPr>
                <w:rStyle w:val="IndexLink"/>
                <w:lang w:val="en-US" w:eastAsia="en-US"/>
              </w:rPr>
              <w:t>10-10. MANUFACTURED HOME LOT APPRAISAL REPORT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0">
            <w:r>
              <w:rPr>
                <w:rStyle w:val="IndexLink"/>
                <w:lang w:val="en-US" w:eastAsia="en-US"/>
              </w:rPr>
              <w:t>SECTION 2.  TITLE II MORTGAGE INSURANCE</w:t>
              <w:tab/>
              <w:t>1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1">
            <w:r>
              <w:rPr>
                <w:rStyle w:val="IndexLink"/>
                <w:lang w:val="en-US" w:eastAsia="en-US"/>
              </w:rPr>
              <w:t>10-11. ELIGIBILITY:  PROPOSED CONSTRUCTION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2">
            <w:r>
              <w:rPr>
                <w:rStyle w:val="IndexLink"/>
                <w:lang w:val="en-US" w:eastAsia="en-US"/>
              </w:rPr>
              <w:t>CHAPTER 11.  CONDOMINIUMS AND PLANNED UNIT DEVELOPMENT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3">
            <w:r>
              <w:rPr>
                <w:rStyle w:val="IndexLink"/>
                <w:lang w:val="en-US" w:eastAsia="en-US"/>
              </w:rPr>
              <w:t>SECTION 1.  CONDOMINIUMS</w:t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4">
            <w:r>
              <w:rPr>
                <w:rStyle w:val="IndexLink"/>
                <w:lang w:val="en-US" w:eastAsia="en-US"/>
              </w:rPr>
              <w:t>11-1.  GENERAL</w:t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5">
            <w:r>
              <w:rPr>
                <w:rStyle w:val="IndexLink"/>
                <w:lang w:val="en-US" w:eastAsia="en-US"/>
              </w:rPr>
              <w:t>11-2.  DEFINITIONS</w:t>
              <w:tab/>
              <w:t>1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6">
            <w:r>
              <w:rPr>
                <w:rStyle w:val="IndexLink"/>
                <w:lang w:val="en-US" w:eastAsia="en-US"/>
              </w:rPr>
              <w:t>11-3.  GENERAL REQUIREMENTS FOR APPROVAL</w:t>
              <w:tab/>
              <w:t>1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7">
            <w:r>
              <w:rPr>
                <w:rStyle w:val="IndexLink"/>
                <w:lang w:val="en-US" w:eastAsia="en-US"/>
              </w:rPr>
              <w:t>11-4.  APPROVAL AND PROCESSING INSTRUCTIONS</w:t>
              <w:tab/>
              <w:t>14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8">
            <w:r>
              <w:rPr>
                <w:rStyle w:val="IndexLink"/>
                <w:lang w:val="en-US" w:eastAsia="en-US"/>
              </w:rPr>
              <w:t>11-5.  PROPOSED CONSTRUCTION</w:t>
              <w:tab/>
              <w:t>1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39">
            <w:r>
              <w:rPr>
                <w:rStyle w:val="IndexLink"/>
                <w:lang w:val="en-US" w:eastAsia="en-US"/>
              </w:rPr>
              <w:t>11-6. DEVELOPMENTS WITH BUILDINGS UNDER CONSTRUCTION OR EXISTING LESS THAN ONE YEAR</w:t>
              <w:tab/>
              <w:t>1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0">
            <w:r>
              <w:rPr>
                <w:rStyle w:val="IndexLink"/>
                <w:lang w:val="en-US" w:eastAsia="en-US"/>
              </w:rPr>
              <w:t>11-7.  EXISTING CONSTRUCTION (NON-OPERATING CONDOMINIUM ASSOCIATION)</w:t>
              <w:tab/>
              <w:t>1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1">
            <w:r>
              <w:rPr>
                <w:rStyle w:val="IndexLink"/>
                <w:lang w:val="en-US" w:eastAsia="en-US"/>
              </w:rPr>
              <w:t>11-8.  EXISTING CONSTRUCTION (OPERATING CONDOMINIUM ASSOCIATION)</w:t>
              <w:tab/>
              <w:t>15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2">
            <w:r>
              <w:rPr>
                <w:rStyle w:val="IndexLink"/>
                <w:lang w:val="en-US" w:eastAsia="en-US"/>
              </w:rPr>
              <w:t>11-9   PROJECTS CONVERTED FROM RENTAL HOUSING</w:t>
              <w:tab/>
              <w:t>1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3">
            <w:r>
              <w:rPr>
                <w:rStyle w:val="IndexLink"/>
                <w:lang w:val="en-US" w:eastAsia="en-US"/>
              </w:rPr>
              <w:t>11-10. APPROVALS BY THE DEPARTMENT OF VETERANS AFFAIRS</w:t>
              <w:tab/>
              <w:t>1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4">
            <w:r>
              <w:rPr>
                <w:rStyle w:val="IndexLink"/>
                <w:lang w:val="en-US" w:eastAsia="en-US"/>
              </w:rPr>
              <w:t>11-11.  Approvals by Federal National Mortgage Association (FNMA)</w:t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5">
            <w:r>
              <w:rPr>
                <w:rStyle w:val="IndexLink"/>
                <w:lang w:val="en-US" w:eastAsia="en-US"/>
              </w:rPr>
              <w:t>SECTION 2.  - PLANNED UNIT DEVELOPMENTS</w:t>
              <w:tab/>
              <w:t>1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6">
            <w:r>
              <w:rPr>
                <w:rStyle w:val="IndexLink"/>
                <w:lang w:val="en-US" w:eastAsia="en-US"/>
              </w:rPr>
              <w:t>11-12.  PLANNED UNIT DEVELOPMENT</w:t>
              <w:tab/>
              <w:t>16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7">
            <w:r>
              <w:rPr>
                <w:rStyle w:val="IndexLink"/>
                <w:lang w:val="en-US" w:eastAsia="en-US"/>
              </w:rPr>
              <w:t>11-13.  LEGAL DOCUMENTS</w:t>
              <w:tab/>
              <w:t>1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8">
            <w:r>
              <w:rPr>
                <w:rStyle w:val="IndexLink"/>
                <w:lang w:val="en-US" w:eastAsia="en-US"/>
              </w:rPr>
              <w:t>11-14.  VA-CRV CONVERSIONS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49">
            <w:r>
              <w:rPr>
                <w:rStyle w:val="IndexLink"/>
                <w:lang w:val="en-US" w:eastAsia="en-US"/>
              </w:rPr>
              <w:t>SECTION 3.  SINGLE FAMILY COOPERATIVE PROGRAM - SECTION 203(n)</w:t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0">
            <w:r>
              <w:rPr>
                <w:rStyle w:val="IndexLink"/>
                <w:lang w:val="en-US" w:eastAsia="en-US"/>
              </w:rPr>
              <w:t>11-15.  SECTION 203(n)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1">
            <w:r>
              <w:rPr>
                <w:rStyle w:val="IndexLink"/>
                <w:lang w:val="en-US" w:eastAsia="en-US"/>
              </w:rPr>
              <w:t>CHAPTER 12.  MISCELLANEOUS</w:t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2">
            <w:r>
              <w:rPr>
                <w:rStyle w:val="IndexLink"/>
                <w:lang w:val="en-US" w:eastAsia="en-US"/>
              </w:rPr>
              <w:t>12-1.  VALUATION INSTRUCTIONS FOR SPECIAL PROBLEMS AND PROCEDURES</w:t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3">
            <w:r>
              <w:rPr>
                <w:rStyle w:val="IndexLink"/>
                <w:lang w:val="en-US" w:eastAsia="en-US"/>
              </w:rPr>
              <w:t>12-2.  APPRAISAL OF ACQUIRED PROPERTIES</w:t>
              <w:tab/>
              <w:t>17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4">
            <w:r>
              <w:rPr>
                <w:rStyle w:val="IndexLink"/>
                <w:lang w:val="en-US" w:eastAsia="en-US"/>
              </w:rPr>
              <w:t>12-3.  CLAIMS WITHOUT CONVEYANCE OF TITLE (CWCOT)</w:t>
              <w:tab/>
              <w:t>17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5">
            <w:r>
              <w:rPr>
                <w:rStyle w:val="IndexLink"/>
                <w:lang w:val="en-US" w:eastAsia="en-US"/>
              </w:rPr>
              <w:t>12-4.  PROPERTIES ENCUMBERED BY EASEMENTS, RESTRICTIONS AND RESERVATIONS</w:t>
              <w:tab/>
              <w:t>17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6">
            <w:r>
              <w:rPr>
                <w:rStyle w:val="IndexLink"/>
                <w:lang w:val="en-US" w:eastAsia="en-US"/>
              </w:rPr>
              <w:t>12-5.  MORTGAGE CREDIT REQUESTS FOR APPRAISAL</w:t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7">
            <w:r>
              <w:rPr>
                <w:rStyle w:val="IndexLink"/>
                <w:lang w:val="en-US" w:eastAsia="en-US"/>
              </w:rPr>
              <w:t>12-6.  EXISTING HOUSES BEING MOVED TO NEW FOUNDATIONS</w:t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8">
            <w:r>
              <w:rPr>
                <w:rStyle w:val="IndexLink"/>
                <w:lang w:val="en-US" w:eastAsia="en-US"/>
              </w:rPr>
              <w:t>12-7.  HUD ACCEPTANCE OF VA CERTIFICATE OF REASONABLE VALUE (CRV)</w:t>
              <w:tab/>
              <w:t>18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59">
            <w:r>
              <w:rPr>
                <w:rStyle w:val="IndexLink"/>
                <w:lang w:val="en-US" w:eastAsia="en-US"/>
              </w:rPr>
              <w:t>12-8.  APPLICATION FOR OPERATIVE-BUILDER COMMITMENTS</w:t>
              <w:tab/>
              <w:t>1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0">
            <w:r>
              <w:rPr>
                <w:rStyle w:val="IndexLink"/>
                <w:lang w:val="en-US" w:eastAsia="en-US"/>
              </w:rPr>
              <w:t>12-9.  FINISHED FLOORING IN PROPOSED CONSTRUCTION CASES</w:t>
              <w:tab/>
              <w:t>18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1">
            <w:r>
              <w:rPr>
                <w:rStyle w:val="IndexLink"/>
                <w:lang w:val="en-US" w:eastAsia="en-US"/>
              </w:rPr>
              <w:t>12-10. CARPETING IN EXISTING HOUSES</w:t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2">
            <w:r>
              <w:rPr>
                <w:rStyle w:val="IndexLink"/>
                <w:lang w:val="en-US" w:eastAsia="en-US"/>
              </w:rPr>
              <w:t>12-11. SOIL TREATMENT WITH INDIVIDUAL WATER SYSTEMS</w:t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3">
            <w:r>
              <w:rPr>
                <w:rStyle w:val="IndexLink"/>
                <w:lang w:val="en-US" w:eastAsia="en-US"/>
              </w:rPr>
              <w:t>12-12. ESTIMATE OF VALUE OF FRAGMENTAL PROPERTIES</w:t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4">
            <w:r>
              <w:rPr>
                <w:rStyle w:val="IndexLink"/>
                <w:lang w:val="en-US" w:eastAsia="en-US"/>
              </w:rPr>
              <w:t>12-13. CONSIDERATION IN AREAS AFFECTED BY MILITARY INSTALLATIONS</w:t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5">
            <w:r>
              <w:rPr>
                <w:rStyle w:val="IndexLink"/>
                <w:lang w:val="en-US" w:eastAsia="en-US"/>
              </w:rPr>
              <w:t>12-14. SOLAR ENERGY</w:t>
              <w:tab/>
              <w:t>19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6">
            <w:r>
              <w:rPr>
                <w:rStyle w:val="IndexLink"/>
                <w:lang w:val="en-US" w:eastAsia="en-US"/>
              </w:rPr>
              <w:t>12-15. WEATHERIZATION PROGRAM</w:t>
              <w:tab/>
              <w:t>20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7">
            <w:r>
              <w:rPr>
                <w:rStyle w:val="IndexLink"/>
                <w:lang w:val="en-US" w:eastAsia="en-US"/>
              </w:rPr>
              <w:t>12-16. WATER AND SEWAGE SYSTEMS</w:t>
              <w:tab/>
              <w:t>20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8">
            <w:r>
              <w:rPr>
                <w:rStyle w:val="IndexLink"/>
                <w:lang w:val="en-US" w:eastAsia="en-US"/>
              </w:rPr>
              <w:t>12-17. SHARED WELLS</w:t>
              <w:tab/>
              <w:t>2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69">
            <w:r>
              <w:rPr>
                <w:rStyle w:val="IndexLink"/>
                <w:lang w:val="en-US" w:eastAsia="en-US"/>
              </w:rPr>
              <w:t>12-18. EARTH SHELTERED HOUSING</w:t>
              <w:tab/>
              <w:t>2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70">
            <w:r>
              <w:rPr>
                <w:rStyle w:val="IndexLink"/>
                <w:lang w:val="en-US" w:eastAsia="en-US"/>
              </w:rPr>
              <w:t>12-19. DOME HOMES</w:t>
              <w:tab/>
              <w:t>2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057671">
            <w:r>
              <w:rPr>
                <w:rStyle w:val="IndexLink"/>
                <w:lang w:val="en-US" w:eastAsia="en-US"/>
              </w:rPr>
              <w:t>12-20. UREA FORMALDEHYDE FOAM INSULATION</w:t>
              <w:tab/>
              <w:t>21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9057672">
            <w:r>
              <w:rPr>
                <w:rStyle w:val="IndexLink"/>
                <w:caps w:val="false"/>
                <w:smallCaps w:val="false"/>
                <w:lang w:val="en-US" w:eastAsia="en-US"/>
              </w:rPr>
              <w:t>12-21. ASBESTOS</w:t>
              <w:tab/>
              <w:t>2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U.S. Department of Housing and Urban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H O U S I N 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pecial Attention of:                 Transmittal Handbook No.:4150.1 REV-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irectors of Housing                Issued:    March 15, 1990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irectors, Housing Development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Division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ield Office Managers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ield Office Chiefs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irect Endorsement Underwrit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 This Transmi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andbook 4150.1 REV.1, Valuation Analysis for Home Mortgag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surance, dated February 199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 Explanation of Chang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handbook has been completely revised to include change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at have occurred since April 1973.  It contains memorand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directives and modifies HUD Field Office functions to fi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urrent staffing patter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  Cancella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150.1 - Valuation Analysis for Home Mortgage Insurance date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pril 197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  Filing Instru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move                                 Inser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andbook 4150.1                        Handbook 4150.1 REV-1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ated April 1973                       dated February 199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Assistant Secretary for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Housing-Federal Housing Commission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</w:t>
      </w:r>
      <w:r>
        <w:rPr/>
        <w:t xml:space="preserve">HUD-23 (9-81)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Program Participants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and Departmental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Staf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ebruary 1990              Valuation Analysis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for Home Mortgag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Insuran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EWOR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Valuation Section is responsible for the appraisal review</w:t>
      </w:r>
    </w:p>
    <w:p>
      <w:pPr>
        <w:pStyle w:val="Normal"/>
        <w:rPr/>
      </w:pPr>
      <w:r>
        <w:rPr/>
        <w:t>analysis of the property, and the quality control systems which</w:t>
      </w:r>
    </w:p>
    <w:p>
      <w:pPr>
        <w:pStyle w:val="Normal"/>
        <w:rPr/>
      </w:pPr>
      <w:r>
        <w:rPr/>
        <w:t>monitor that function to minimize the risk the property plays in a</w:t>
      </w:r>
    </w:p>
    <w:p>
      <w:pPr>
        <w:pStyle w:val="Normal"/>
        <w:rPr/>
      </w:pPr>
      <w:r>
        <w:rPr/>
        <w:t>mortgage transa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Handbook outlines the procedures which have been established</w:t>
      </w:r>
    </w:p>
    <w:p>
      <w:pPr>
        <w:pStyle w:val="Normal"/>
        <w:rPr/>
      </w:pPr>
      <w:r>
        <w:rPr/>
        <w:t>by the Assistant Secretary for Housing- Federal Housing</w:t>
      </w:r>
    </w:p>
    <w:p>
      <w:pPr>
        <w:pStyle w:val="Normal"/>
        <w:rPr/>
      </w:pPr>
      <w:r>
        <w:rPr/>
        <w:t>Commissioner for use in implementing the valuation fun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Handbook is divided into 12 Chapters.  It describes the</w:t>
      </w:r>
    </w:p>
    <w:p>
      <w:pPr>
        <w:pStyle w:val="Normal"/>
        <w:rPr/>
      </w:pPr>
      <w:r>
        <w:rPr/>
        <w:t>techniques used to implement the various processes.  Chapter 11</w:t>
      </w:r>
    </w:p>
    <w:p>
      <w:pPr>
        <w:pStyle w:val="Normal"/>
        <w:rPr/>
      </w:pPr>
      <w:r>
        <w:rPr/>
        <w:t>contains the processing procedures and policy guidance for</w:t>
      </w:r>
    </w:p>
    <w:p>
      <w:pPr>
        <w:pStyle w:val="Normal"/>
        <w:rPr/>
      </w:pPr>
      <w:r>
        <w:rPr/>
        <w:t>condominium projects.  Chapter 12 outlines miscellaneous, valuation</w:t>
      </w:r>
    </w:p>
    <w:p>
      <w:pPr>
        <w:pStyle w:val="Normal"/>
        <w:rPr/>
      </w:pPr>
      <w:r>
        <w:rPr/>
        <w:t>problems and contains information relating to HUD policy</w:t>
      </w:r>
    </w:p>
    <w:p>
      <w:pPr>
        <w:pStyle w:val="Normal"/>
        <w:rPr/>
      </w:pPr>
      <w:r>
        <w:rPr/>
        <w:t>concerning these subjects.  Chapter seven has been reser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ferenc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)   4000.2 - Mortgagees' Handbook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2)   4000.4 Rev.1 - Single Family Direct Endorsement Progra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3)   4010.1 - Definitions, Policy Statements and Gener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Ruling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4)   4020.1 Rev. 1 - Underwriting Analysi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5)   4110.1 - Fiscal and ADP Handbook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6)   4115.1 - Administrative Instructions and Procedur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7)   4115.3 - Master Conditional Commitment Procedu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8)   4125.1 Rev. - Underwriting - Technical Direction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ome 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9)   4135.1 Rev.2 - Procedures for Approval of Single Family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Proposed Construction in New Subdivis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0)  4140.1 - Land Planning Principles for Home Mortgag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1)  4140.2 - Land Planning Procedures and Data for Hom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2)  4145.1 Rev.2 - Architectural Processing and Inspections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for Home 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3)  4155.1 Rev.3 - Mortgage Credit Analysis for Mortgage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Insurance on One to Four-Family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Properti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4)  4160.1 - Reconsideration Before Endorsement for Hom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5)  4170.1 - Reconsideration After Endorsement for Hom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6)  4190.1 - Single Family Underwriting Reports and Forms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atalo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7)  4240.4 - Rehabilitation Home Mortgage Insurance, Section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203(k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8)  4260.1 - Section 223 (a) (e) and (d) Miscellaneous Typ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19)  4265.1 - Home Mortgage Insurance - Condominium Units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ection 234(c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20)  4580.1 - Mortgage Insurance For Condominium Housing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sured Under Section 234(d) of The Nation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Housing Ac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21)  4905.1 - Requirements For Existing Housing - One To Fou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amily Uni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1" w:name="__RefHeading___Toc169057463"/>
      <w:r>
        <w:rPr/>
        <w:t>CHAPTER 1.  GENERAL INFORMATION</w:t>
      </w:r>
      <w:bookmarkEnd w:id="1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" w:name="__RefHeading___Toc169057464"/>
      <w:r>
        <w:rPr>
          <w:rStyle w:val="Heading2Char"/>
        </w:rPr>
        <w:t>1-1.  PURPOSE OF THE APPRAISAL</w:t>
      </w:r>
      <w:bookmarkEnd w:id="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appraisal is used to determine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alue of the property for mortgage insurance purposes.  The valu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Times New Roman" w:ascii="Verdana" w:hAnsi="Verdana"/>
          <w:szCs w:val="24"/>
        </w:rPr>
        <w:t>serves as the basis for determining the maximum insurable mortgag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oan.  The appraisal is performed for the benefit of the Departmen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Housing and Urban Development (HUD), not for the public. 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ddition to providing an estimate of value, the appraiser inspect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property for any visible deficiencies which may affect the healt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r safety of the occupants or the continued marketability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perty.  HUD makes no warranties as to the value or condition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house.  Therefore, the borrower must determine that the price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property is reasonable and that its condition is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completed appraisal must be reviewed by either a HUD staff review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er in the local HUD Field Office or a Direct Endorsemen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nderwriter.  The Conditional Commitment/Statement of Apprais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alue, form HUD-92800.5B, which is then issued, represents HUD'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imate of value for mortgage insurance purposes.  The estimate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alue arrived at by the reviewer, plus closing costs, is the value o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ich the maximum insurable mortgage loan is determined. 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viewer may amend the appraiser's estimate of value if there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ufficient evidence to support a higher or lower value. 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al must provide the reviewer with all the facts about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perty so that a logical conclusion can be reached as to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" w:name="__RefHeading___Toc169057465"/>
      <w:r>
        <w:rPr>
          <w:rStyle w:val="Heading2Char"/>
        </w:rPr>
        <w:t>1-2.  VALUATION PERSONNEL</w:t>
      </w:r>
      <w:bookmarkEnd w:id="3"/>
      <w:r>
        <w:rPr>
          <w:rStyle w:val="Heading3Char"/>
        </w:rPr>
        <w:t xml:space="preserve"> </w:t>
      </w:r>
      <w:r>
        <w:rPr/>
        <w:t xml:space="preserve">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HUD Staff 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Chief Appraiser.  The Chief Appraiser reports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rector of Housing/Housing Development or Office Manag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works independently within established HUD procedure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Chief Appraiser supervises the Valuation Branch and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ponsible for insuring valuation decisions that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istent, sound and in compliance with outstan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tructions and prescribed procedures for Single Fami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Chief Appraiser shall have training and experience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ing residential structures, determining the valu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pecific property rights such as easements, and water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ineral rights.  The Chief Appraiser must direct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struct less experienced appraisers in the appropri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chniques of performing different types of appraisal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-2)     2)   Single Family Valuation duties of the Chief Appraiser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uties of the Chief Appraiser include but are not limi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Directing the performance of desk reviews of apprais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por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Recruiting appraisers for the Single Family Fe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aiser Panel, and Fee Field Review Appraiser Panel;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viewing their applications and demonstra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aisals and making recommendations to manag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Training HUD Review Appraisers, Fee Appraisers and Fe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ield Review Appraisers in HUD procedures, program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cessing chan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 Monitoring the performance of Fee Appraisers, Direc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ndorsement Mortgagee Staff Appraisers and Fee Fiel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view Appraisers for technical competence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operation, timeliness of work, and professionalism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aling with the publi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 Responding to inquiries from mortgagees, builders, re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state brokers, sellers and buyers, and the gener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ublic concerning HUD valuation policy and reg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 Preparing a schedule of closing costs for each hous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arket area or location therein if there is significa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variation in the amount of closing costs typicall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ing paid in connection with the purchase, financ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transfer of title.  The typical cost for each item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ll be the basis for the estimate.  The schedule wil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 revised annually, or more frequently if warran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 Deciding on applications to insure mortgages for hom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problem areas, such as those subject to possibl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lood conditions, advanced neighborhood obsolescen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deterioration or other haz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 Directing the review of and making determination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cerning the capacity and adequacy of such items a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dividual water and sewage disposal systems, communit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ater supply systems and acreage tracts in rural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utlying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2)          i.   Using the Office Manager/Housing Development Director'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uthority (previously known as the Chief Underwriter'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erogative) as appropriate when delegated by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irector of Housing Development.  This authority allow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Director of Housing Development to intervene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ases whereby a buyer and seller have agreed upon 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ales price which is in conflict with HUD's estimate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value.  It allows the Director of Housing Developme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r designee to raise HUD's estimate of value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ituations which he/she believes are reasonable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.  However, the amount of increase should not b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edicated on a percentage, but rather an amou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asonably within the range of neighborhood values.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ote:  DE Underwriters do not have this autho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.   Preparing memorandums as necessary but at lea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quarterly for the Director of Housing Development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fice Manager, describing any soft market condition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the Field Office jurisdiction.  Upon receipt of suc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emoranda from the Chief Appraiser, the Director wil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view the facts and make any additional investiga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emed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HUD Staff Review Appraisers.  The duties and responsibilities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Staff Review Appraisers include, but are not limited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Performing desk reviews of appraisal reports and reques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value increa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Performing desk reviews of inspections performed by f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s and DE mortgagee staff 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Performing field reviews of the required number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s and inspections performed by fee and DE mortgag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ff appraisers.  The purpose of the field review is n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ly to monitor appraiser performance, but also to keep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breast of market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Performing field reviews in response to complaints fr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owners concerning defects in their ho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Assisting in the training of fee and DE mortgagee staf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 Performing appraisals requested by the other component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 Processing change orders in construction cases in which n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isit to the field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2)     8)   Organizing, reviewing and preparing appropriate comments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orts of an oversupply of housing received from fee pane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s or staff, for the Chief Appraiser.  The Chie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 will relay to the Director of EMAD or the insur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fice Market Analyst (if any) copies of any material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gnificance to them.</w:t>
      </w:r>
    </w:p>
    <w:p>
      <w:pPr>
        <w:pStyle w:val="Heading1"/>
        <w:rPr/>
      </w:pPr>
      <w:bookmarkStart w:id="4" w:name="__RefHeading___Toc169057466"/>
      <w:bookmarkEnd w:id="4"/>
      <w:r>
        <w:rPr/>
        <w:t>CHAPTER 2.  PRINCIPLES OF DWELLING VALU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</w:t>
      </w:r>
      <w:bookmarkStart w:id="5" w:name="__RefHeading___Toc169057467"/>
      <w:r>
        <w:rPr/>
        <w:t>SECTION 1.  CHARACTER OF VALUE</w:t>
      </w:r>
      <w:bookmarkEnd w:id="5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" w:name="__RefHeading___Toc169057468"/>
      <w:r>
        <w:rPr>
          <w:rStyle w:val="Heading2Char"/>
        </w:rPr>
        <w:t>2-1.  DEFINITION OF MARKET VALUE</w:t>
      </w:r>
      <w:bookmarkEnd w:id="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Market value is the most probable pric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ich a property should bring in a competitive and open market und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ll conditions requisite to a fair sale, the buyer and seller, eac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cting prudently, knowledgeably and assuming the price is no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ffected by undue stimul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" w:name="__RefHeading___Toc169057469"/>
      <w:r>
        <w:rPr>
          <w:rStyle w:val="Heading2Char"/>
        </w:rPr>
        <w:t>2-2.  SOURCE OF VALUE</w:t>
      </w:r>
      <w:bookmarkEnd w:id="7"/>
      <w:r>
        <w:rPr>
          <w:rStyle w:val="Heading3Char"/>
        </w:rPr>
        <w:t xml:space="preserve">.  </w:t>
      </w:r>
      <w:r>
        <w:rPr/>
        <w:t>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  <w:r>
        <w:rPr>
          <w:rStyle w:val="Heading3Char"/>
        </w:rPr>
        <w:t xml:space="preserve"> </w:t>
      </w:r>
      <w:r>
        <w:rPr/>
        <w:t xml:space="preserve">  The future usefulness of a property is the sourc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any value it may have.  The obvious fact that residential re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ate is useful because it provides shelter is significant only whe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motives of prospective owners are used as the basis for furth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xamination of the character of the usefuln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Knowledgeable buyers and sellers in the market examine and view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vailable properties in terms of the probable future benefits to b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rived from ownership.  Their expectations or their forecasts wit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spect to the extent, quality and duration of the future benefit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re translated into present prices.  Buying and selling with thes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nsiderations in mind create real estate price lev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" w:name="__RefHeading___Toc169057470"/>
      <w:r>
        <w:rPr>
          <w:rStyle w:val="Heading2Char"/>
        </w:rPr>
        <w:t>2-3.  DEFINITION OF TERMS</w:t>
      </w:r>
      <w:bookmarkEnd w:id="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terms used in this section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Price refers to the total price paid for a property, exclusive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Typical buyers refers to buyers who have the needs, and desire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financial capacity most characteristic of the persons wh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ll purchase properties similar to the one under conside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Appraisal:  The act or process of estimating value.  In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text of this Handbook, an appraisal shall be taken to mean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ritten statement independently and impartially prepared by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qualified appraiser setting forth an opinion of defined value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equately described property as of a specific date, supported b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presentation and analysis of relevant market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Well informed presumes buyers who have adequate knowledge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st of renting and the relative merits of available propertie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idential construction costs and lot prices, the prices a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hich equivalent properties are being sold or can be acquired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an awareness of the economic factors which cause changes i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ice lev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3) E.  Acting intelligently presupposes that knowledge of the observ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ditions will be used by typical buyers so that determination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 to the wisdom of purchasing, or as to the price to be paid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present the most advantageous dec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Voluntarily and without necessity assumes freedom for the choi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actions.  That is, that a decision to purchase is made sole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rom recognition of advantages in so doing rather than fro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cessity due to lack of alternatives.  Also, that prospectiv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yers are in a position to postpone purcha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.  Long-term use or investment views the benefits from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sefulness or productivity of the property to an owner occupan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 landlord, from the date of appraisal to the end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maining useful life of the property, rather than benefits fro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 resa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" w:name="__RefHeading___Toc169057471"/>
      <w:r>
        <w:rPr>
          <w:rStyle w:val="Heading2Char"/>
        </w:rPr>
        <w:t>2-4.  MARKET VALUE AND MARKET PRICE</w:t>
      </w:r>
      <w:bookmarkEnd w:id="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A distinction is made between marke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alue as defined above and market price.  Market price refers to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mounts that buyers actually pay.  Market value refers to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bable prices properties will bring in a competitive open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Long Term Aspects.  Since valuation for mortgage insuran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als with the long term usefulness of a property, the discover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only the price that may be obtained in the market for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at the time the valuation is made would be inadequate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sole conclusion on which to base the "worth" of anticipat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enefits. The definition of market value contemplates that HUD'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urance of the loan secured by the property will be in pla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or up to 30 years.  The appraiser's conclusion as to value wil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e, not what the property can be "sold for," or "bought for," bu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price that should be paid for it in view of its long-term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ductiven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Market Prices.  The level of market prices does not alway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present the point of view of buyers who are typical, wel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formed, acting intelligently, voluntarily, without necessity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terested solely in the future productivity of properties,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ting under conditions of a fairly well balanced relationship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etween factors of supply and dema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Distinction Between Market Price and Value.  Market price level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value levels may be identical only when there is a fair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ell balanced relationship between the supply of and demand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idential properties.  The appraiser must ascertain whether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 there is a difference between market price levels and valu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levels at the time a valuation is made.  This determin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annot be based on unsupported assumptions but must be based 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bstantial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/>
      </w:pPr>
      <w:bookmarkStart w:id="10" w:name="__RefHeading___Toc169057472"/>
      <w:r>
        <w:rPr>
          <w:rStyle w:val="Heading2Char"/>
        </w:rPr>
        <w:t>2-5.  DISTINCTION BETWEEN COST AND MARKET VALUE</w:t>
      </w:r>
      <w:bookmarkEnd w:id="10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 distinction is als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ade between cost and market value.  Value depends on the extent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tility in the future, while cost depends upon outlays for land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abor, and materials which depend upon conditions that do no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ecessarily deal with factors which create value.  Costs are relat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o value only in that they establish an upper limit of value, since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ypical buyer acting intelligently would not be warranted in paying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ore for a property than the cost of producing an equivalen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perty.  The value of a property may be equal to its cost only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case of a building which is new and represents the highest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est use for the site when there is a balanced relationship betwee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upply and demand.  Since value and replacement cost can be equal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imates of replacement cost in new construction are used as upp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imits for estimates of value, thereby acting as controls on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judgment of the appraiser.  However, if there is not more than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ree percent differential, the higher estimate of the two may b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sed.  "When market value exceeds replacement cost, the value must b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upported by substantial market data.  This requires submitting mor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an three comparable sales typically used on an appraisal report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" w:name="__RefHeading___Toc169057473"/>
      <w:r>
        <w:rPr>
          <w:rStyle w:val="Heading2Char"/>
        </w:rPr>
        <w:t>2-6.  DEPRECIATION</w:t>
      </w:r>
      <w:bookmarkEnd w:id="11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>&gt;    Depreciation is defined as loss in value from an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ause whatever.  Frequently the term is used in the narrow sense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oss in value caused by physical deterioration, and sometimes it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sed to signify deterioration itself.  It is essential to underst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nature of the causes of depreciation, not because of an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ecessity to measure the amount of depreciation which has occurr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ince the completion of a building, but because of the need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imate how these forces will probably affect utility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sirability in the fu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" w:name="__RefHeading___Toc169057474"/>
      <w:r>
        <w:rPr>
          <w:rStyle w:val="Heading2Char"/>
        </w:rPr>
        <w:t>2-7.  OBSOLESCENCE</w:t>
      </w:r>
      <w:bookmarkEnd w:id="12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Obsolescence refers to those changes in usefulness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tructures in certain neighborhoods which cause them to become les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sirable or less useful.  It operates to terminate the economic lif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a building.  Obsolescence does not affect physical life as it do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ot cause deterioration.  It has greater significance in valuatio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an does deterioration.  It is caused b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FUNCTION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1)  New inventions and discover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2)  Changes in the preferences and tastes of the public, with regar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styles of architecture, geographical locations as places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idence, sizes of rooms, heights of ceilings, the extent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echanical equipment, such as plumbing and heating, etc.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ECONOM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1)  The infiltration of inharmonious land uses, as when commerci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industrial uses are introduced into residenti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ighborhoods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7) 2) The failure of substantial numbers of property owners in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neighborhood to maintain their properties in good conditio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3) Changes in land values which result from changes in the highes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nd best uses for which land is sui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" w:name="__RefHeading___Toc169057475"/>
      <w:r>
        <w:rPr>
          <w:rStyle w:val="Heading2Char"/>
        </w:rPr>
        <w:t>2-8.  DETERIORATION</w:t>
      </w:r>
      <w:bookmarkEnd w:id="13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Deterioration is the decay and disintegration whic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akes place in structures with the passage of time.  Deterioration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aused by natural forces, by the elements, and by use.  Deterioratio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perates to terminate the physical life of a building.  Bot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terioration and obsolescence cause a lessening of utility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reby result in depreciation, that is, loss in value.  The forc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ich cause deterioration and obsolescence operate continuously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ven though they may or may not operate in the future in the sam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anner as in the past, greater accuracy in estimating how they ma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perate in the future is attained by studying the manner in whic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y have operated in the pa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</w:t>
      </w:r>
      <w:bookmarkStart w:id="14" w:name="__RefHeading___Toc169057476"/>
      <w:r>
        <w:rPr/>
        <w:t>SECTION 2 - BASIC PRINCIPLES OF VALUATION</w:t>
      </w:r>
      <w:bookmarkEnd w:id="14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" w:name="__RefHeading___Toc169057477"/>
      <w:r>
        <w:rPr>
          <w:rStyle w:val="Heading2Char"/>
        </w:rPr>
        <w:t>2-9.  VALUATION PRINCIPLES</w:t>
      </w:r>
      <w:bookmarkEnd w:id="15"/>
      <w:r>
        <w:rPr/>
        <w:t>.    &lt;</w:t>
      </w:r>
      <w:hyperlink w:anchor="_top">
        <w:r>
          <w:rPr>
            <w:rStyle w:val="InternetLink"/>
          </w:rPr>
          <w:t>Top</w:t>
        </w:r>
      </w:hyperlink>
      <w:r>
        <w:rPr/>
        <w:t>&gt; There are certain principles used in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al of residential properties.  These inclu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Principle of Supply and Demand.  The demand for a commodity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reated by scarcity.  The greater the supply of a commodit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vailable, the lower will be its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Principle of Change.  Nothing remains static.  Value of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is derived from its future, not its past.  The apprais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ust be aware of change, and any of the indications of change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appraiser must be aware of the stage a particula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eighborhood is in, and be able to define its position in it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life cyc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Principle of Competition.  In an active real estate area, hig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fits to one or more builders attract compet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Principle of Conformity.  To obtain its maximum value,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must conform in general terms to its exist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rroundings in size, age, condition and style, and shoul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ttract an occupant of similar economic stat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.  Principle of Increasing and Decreasing Returns.  The value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is governed by the contribution made by the tour agent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production:  labor or wages, management (coordination)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apital investment in building and equipment, and the land.  Th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inciple affirms that larger amounts of the agents of prod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ll produce greater net income up to a certain point.  At th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oint, the maximum value will have been developed.  An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ditional expenditures will not produce a return commensurat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th the additional inves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Principle of Contribution.  The principle of contribution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tually the principle of increasing and decreasing return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lied to a portion or portions of a real property.  Accord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the principle of contribution, the value of an item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duction is measured by its contribution to the net return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enterprise.  Enterprise in this sense means the combin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all items of production such as land, buildings, and all oth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.  Principle of Substitution.  A buyer, in any case, is no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arranted in paying any more than substitute properties woul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urrently cost to acqui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9)     A substitute property is one which affords advantages equal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one under examination and is also subject to equ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isadvantages.  The substitute may be an existing property or i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ay be a duplicate which may be had by acquiring a site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structing upon it new building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H.  Principle of Highest and Best Use.  The highest and best use of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al estate site is that use or succession of uses which make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land most productive.  In determining highest and best use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test is to discover which program of future use is capable o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veloping the highest return on the land over a substanti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eriod of time.  Highest and best use does not refer to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ing of the greatest size that someone could be induced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rect.  The concept of highest and best use is without mean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nless building improvements having different functional design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re included in the comparison of available u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" w:name="__RefHeading___Toc169057478"/>
      <w:r>
        <w:rPr>
          <w:rStyle w:val="Heading2Char"/>
        </w:rPr>
        <w:t>2-10. BASIC VALUATION PROCESS</w:t>
      </w:r>
      <w:bookmarkEnd w:id="1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purpose of valuation, definition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alue, valuation principles, and the practical limitations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al data dictate the basic valuation process.  The proces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mbrac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A.   A study of the future use of the property and of the motive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of possible prospective owner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B.   A forecast representing the most probable series of expected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uture returns to be derived from continuous ownership of the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roperty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C.   An analysis which converts the expected returns into a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present price, that is, an 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" w:name="__RefHeading___Toc169057479"/>
      <w:r>
        <w:rPr>
          <w:rStyle w:val="Heading2Char"/>
        </w:rPr>
        <w:t>2-11. DETERMINATION OF RIGHTS INCLUDED IN PROPERTY</w:t>
      </w:r>
      <w:bookmarkEnd w:id="17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>&gt;    The word propert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fers to rights which are possessed through acquisition of title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at is of ownership.  The concept of ownership embraces the right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possession, control, enjoyment, and disposition.  It is thes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ights in relation to a specific property that must be valued. 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ights must be known before they can be valued.  The extent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ights depends upon the nature of the title that will be held by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arty whose rights are being val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Fee Simple Title.  Fee simple absolute may be defined as "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largest possible estate in real property."  There are other form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holding title to real property, such as fee determinable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ditional.  There are also various ways of holding title suc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 life estates and remainders, joint tenancy, and tenancy by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ntirety.  Regardless of the nature of title, the rights of a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wner even though exclusive, are never absolute for they ar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lways subject to the rights of the sovereign authority, such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right to tax, to regulate and control as by zoning ordinance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 other legislative enactments, and the right of eminent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1) B.  Easements and Other Restrictions to Rights.  If a titl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cumbered the rights are correspondingly restricted and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ss valuable, depending upon the nature of the encumbrance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amples are encumbrances in the nature of easement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ervations, restrictions, and rights-of-w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Lessee, Lessor Rights.  The term "property" may refer only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ights established by a lease.  A lease is an agre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 which the tenant (Lessee) acquires certain rights 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l property for a designated period of time from the Landlor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Lessor).  The Lessor is usually, but not always, the owner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.  The terms and conditions of a lease mus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certained before the lessee's or lessor's "property" can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Delineation of Rights as a Prerequisite to the Value Estimat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rights generally include the right to use and occup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ight to lease to others, and the right to encumber or sell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xercise of these various rights results in the realiz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benefits.  The extent and nature of the rights determin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tent and nature of the benefits which, when compared to 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 that contain the same rights and benefits, indic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value to be ascribed to the property or rights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.  The benefits cannot be valued except in consider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certain assumed characteristics and motives for ownership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ch as the right to occupy, or to lease, or to mortgage or s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vests in any owner holding title in fee simp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encumbered.  An owner might occupy the property and value 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ause of its desirability as a place of residence for his/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amily, or an owner might value the property because of the n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ntal he/she can realize from it.  After delineat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, or rights to be appraised, appraisers are requir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them from the point of view of typical buyers to wh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exerts its strongest appe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" w:name="__RefHeading___Toc169057480"/>
      <w:r>
        <w:rPr>
          <w:rStyle w:val="Heading2Char"/>
        </w:rPr>
        <w:t>2-12.  ESTIMATION OF RETURNS FROM PROPERTY</w:t>
      </w:r>
      <w:bookmarkEnd w:id="1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Returns from property rel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either future direct services or the amenities which wi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joyed by an owner-occupant, or to dollar incomes which ar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urce of value to an investor.  The forecast must embrac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tire future.  It is incomplete if it includes only a forecas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rvices or returns which are expected to accrue during the nex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year, a typical early year, or "on the average" in early year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ture services of properties are best conceived if they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isualized as being in the form of a flow of returns.  The retur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 be periodic services which include shelter, enjoyment and pri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ownership, or net dollar income.  All forms of returns should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ed as a flow of benefits, whether they take the form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rect satisfactions or dolla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rend and Flow of Returns.  In urban residential real estat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low of returns is present only when the site is occupi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ful buildings or other programs of use.  Undeveloped vaca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nd is presumed to become productive shortly afte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ion o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12)    construction.  Typically, the flow of returns will rise rapid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a maximum rate in the early life of the improvements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gradually decline during midlife and late life until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mprovements have finally lost profitable usefulness and the flow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returns is only large enough to justify purchase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 as vacant land. (However, see Gentrification, page 4-6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Net Return.  The difference between the value of total service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 total revenues of a property, and the expenses and taxes,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net return.  As the value of a property arises from it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apacity to produce net returns, the characteristics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uture net income stream must be forecast in val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future net income stream has three characteristic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Quantity, or the size of the income stream at the tim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appraisal and thereaft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Quality, or the possible fluctuation in size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ome stream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Duration, or the period of time during which the incom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ream in any size will end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Physical deterioration and obsolescence will decreas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verage amount of net returns in the future, there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creasing the margin between amounts of net returns a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iodic amounts which represent a fair return on the valu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land.  The services of buildings are limit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uration owing to the fact that buildings will eventual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come useless due to the action of forces which cau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erioration, disintegration, and obsolescence.  Therefor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ortion of the net income attributable to the building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ther measured in services or dollars, is not only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mited duration but subject to decline during the period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s continuance.  Gradually, the value of improved proper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decline until eventually only land value remains.  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at time, the building has reached the end of its economic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f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" w:name="__RefHeading___Toc169057481"/>
      <w:r>
        <w:rPr>
          <w:rStyle w:val="Heading2Char"/>
        </w:rPr>
        <w:t>2-13. OVERIMPROVEMENT AND UNDERIMPROVEMENT</w:t>
      </w:r>
      <w:bookmarkEnd w:id="19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n overimprovement is a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mprovement so costly or so large as to produce land returns low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an those which could have been produced on the same site by 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maller or less costly improvement.  An underimprovement is a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mprovement which, because of its size or cost, produces a l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turn less than could have been produced on the same site by som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arger or more costly improvement.  Both overimprovement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underimprovement fail to develop fully the potential capacity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ite.  The estimated market price of the site is not modified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hanged in instances of over or underimprovement, but the total valu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f a property may be adversely affected.  (Principle of Highest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est Use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" w:name="__RefHeading___Toc169057482"/>
      <w:r>
        <w:rPr>
          <w:rStyle w:val="Heading2Char"/>
        </w:rPr>
        <w:t>2-14. DWELLINGS ON HIGHER-USE SITES</w:t>
      </w:r>
      <w:bookmarkEnd w:id="20"/>
      <w:r>
        <w:rPr/>
        <w:t>.    &lt;</w:t>
      </w:r>
      <w:hyperlink w:anchor="_top">
        <w:r>
          <w:rPr>
            <w:rStyle w:val="InternetLink"/>
          </w:rPr>
          <w:t>Top</w:t>
        </w:r>
      </w:hyperlink>
      <w:r>
        <w:rPr/>
        <w:t>&gt; There are cases in which a propert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o be appraised consists of a single-family dwelling upon a lo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suitable at the time for commercial or multifamily residential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If a site used for a residence is found to be zoned for busines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se or if it fronts upon a street, portions of which are be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voted to commercial purposes, the estimated market pri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signed to the lot should not be equal to the estimated marke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ice of another nearby site which actually is being profitab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sed for commercial purposes even though at the time the highes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best use of the subject lot is for commercial use.  The lo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value assigned shall be for residential use, not commercial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1" w:name="__RefHeading___Toc169057483"/>
      <w:r>
        <w:rPr>
          <w:rStyle w:val="Heading2Char"/>
        </w:rPr>
        <w:t>2-15. MECHANICAL EQUIPMENT AND ACCESSORIES</w:t>
      </w:r>
      <w:bookmarkEnd w:id="2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Equipment which is part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al estate is included in value if the equipment is appropriate f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dwelling.  If, however, the equipment is too elaborate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elation to the property, or if the typical buyer cannot afford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st of operating the equipment, it will not enhance the value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perty to the full extent of its cost.  Examples might be suc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ings as swimming pools, saunas, etc.  The appraiser must determin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o what extent, if at all, the value of the property is enhanced b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equipment.  In cases involving rental properties, speci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mechanical equipment enhances value only to the extent that i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creases net income.  This applies to existing equipment as well a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o new equipment proposed to be ad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</w:t>
      </w:r>
      <w:bookmarkStart w:id="22" w:name="__RefHeading___Toc169057484"/>
      <w:r>
        <w:rPr/>
        <w:t>SECTION 3 - ACCURACY IN VALUATION</w:t>
      </w:r>
      <w:bookmarkEnd w:id="22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3" w:name="__RefHeading___Toc169057485"/>
      <w:r>
        <w:rPr>
          <w:rStyle w:val="Heading2Char"/>
        </w:rPr>
        <w:t>2-16. ACCURACY IN VALUATION</w:t>
      </w:r>
      <w:bookmarkEnd w:id="23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ccuracy in valuation is dependent on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quality and adequacy of the supporting data and the degree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ficiency with which the data items are analyzed.  Incorrectness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accuracy of valuations result from various causes, such a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.   Misconception of the objective and purpose for whic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ation estimate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.   Lack of judgment and experi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.   Haste and carelessn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.   Inadequate data or data of poor qua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.   Incorrect interpretation of da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.   Incorrect method of val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G.   Faulty application of correct meth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.   Influence on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valuation process requires gathering, analyzing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terpreting a great volume and variety of data.  One must avoi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erely corroborating a predetermined unsupported conclusion.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lso, because the necessary data are gathered piecemeal, one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 danger of assigning greater importance to some of the dat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an they are rightly entitled to receive, thus reaching a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clusion which is premature and unsound.  Opinions with respec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values should take form during the process of the appraisal b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irect and simultaneous comprehension of all factors as much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y the detailed method itsel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4" w:name="__RefHeading___Toc169057486"/>
      <w:r>
        <w:rPr>
          <w:rStyle w:val="Heading2Char"/>
        </w:rPr>
        <w:t>2-17. PLAUSIBILITY</w:t>
      </w:r>
      <w:bookmarkEnd w:id="24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ccuracy is derived only when the integral and fin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imates are characterized by plausibility.  Estimates should alway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e set at the most reasonable, most fair, and most likely amounts, a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pposed to placing them at possible extrem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5" w:name="__RefHeading___Toc169057487"/>
      <w:r>
        <w:rPr>
          <w:rStyle w:val="Heading2Char"/>
        </w:rPr>
        <w:t>2-18. BRACKETING</w:t>
      </w:r>
      <w:bookmarkEnd w:id="25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In establishing criteria to determine plausibility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bability, they are tested in terms of possible upper and possibl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ower limits of items, thereby "bracketing" the zone within which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inal estimate should lie.  Next, the limits are narrowed as much a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-18) possible, and a figure between the narrowed limits is selected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stimate.  It may not always be precisely midway betwe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mits, but in general the bracketing process does conclude wit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rong presumption of correctness attaching to some one level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example, the comparable sales selected should be with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 range of the neighborhood.  This is the first step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"bracketing." Next, each comparable must be adjusted to the sub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further narrows down the differences between the comparabl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provides another bracket within which the market value fal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6" w:name="__RefHeading___Toc169057488"/>
      <w:r>
        <w:rPr>
          <w:rStyle w:val="Heading2Char"/>
        </w:rPr>
        <w:t>2-19.  FINAL CONCLUSION</w:t>
      </w:r>
      <w:bookmarkEnd w:id="26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e estimate of value is the price whic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ell-informed typical buyer would pay for the property apprai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ather than the maximum price which could be obtained i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were offered for sale.  Consideration will be giv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ces at which other equally desirable properties of lik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haracteristics can be obtained from well informed sellers who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selling, would be acting intelligently, voluntarily,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out necessity.  The advantages of renting will be contras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the advantages of buying, as indicated by comparis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cost of renting and cost of buying, and many other items wi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 considered to which attention is drawn in this handbook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yer will not be especially interested in or greatly influenced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at the property has cost someone else in times past, although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yer will desire such information.  The buyer will be vit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terested in the ability of the property to produce a stream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ture benefits for him/her if, being a typical prospective owner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e/she were to purchase it.  The characteristics of this stream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nefits - its present size, the extent of any probable diminu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its size in the future, the certainty of the continua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flowing stream, and the length of the period during which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low may be expected to continue - will determine the price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buyer is warranted in paying and, hence, the valu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Undervaluation and Overvaluation.  Unduly liberal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ervative attitudes should not be allowed to influenc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quality of an estimate used in valuation.  Undervaluation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vervaluation must be avoided.  There is no virtu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valuation of properties, and great risk of loss to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cerned is introduced by overval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peculative Elements.  Speculative elements cannot be conside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 enhancing the security of residential loans.  These ele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only contribute to wide fluctuations in market prices, b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the risk of loss to mortgagees who permit them to cree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to the valuations of properties upon which they make loa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69057489"/>
      <w:bookmarkEnd w:id="27"/>
      <w:r>
        <w:rPr/>
        <w:t>CHAPTER 3.  DA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8" w:name="__RefHeading___Toc169057490"/>
      <w:r>
        <w:rPr>
          <w:rStyle w:val="Heading2Char"/>
        </w:rPr>
        <w:t>3-1.   GENERAL</w:t>
      </w:r>
      <w:bookmarkEnd w:id="2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is Chapter describes the data records which should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ed, maintained and used by Valuation Branch personnel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UD Field Offices.  Direct Endorsement Mortgagee Underwriters shou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so have this type of data as needed available to them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valuating appraisal repor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9" w:name="__RefHeading___Toc169057491"/>
      <w:r>
        <w:rPr>
          <w:rStyle w:val="Heading2Char"/>
        </w:rPr>
        <w:t>3-2.   COST DATA</w:t>
      </w:r>
      <w:bookmarkEnd w:id="2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Marshall and Swift Cost Handbook contains cost dat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ed by appraisers to estimate the replacement cost of on-si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0" w:name="__RefHeading___Toc169057492"/>
      <w:r>
        <w:rPr>
          <w:rStyle w:val="Heading2Char"/>
        </w:rPr>
        <w:t>3-3.   MARKET DATA</w:t>
      </w:r>
      <w:bookmarkEnd w:id="3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Sufficient current sales data must be maintain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ach Field Office and Direct Endorsement Mortgagee Underwriter'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fice.  Field Offices must contract for sales data from the mo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liable sources in order to provide staff review appraisers wi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necessary tools to perform their function.  This data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st of non-HUD/FHA residential sales, rental unit comparable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vacant land sales.  Fee panel appraisers must arrange for thei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wn sources of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1" w:name="__RefHeading___Toc169057493"/>
      <w:r>
        <w:rPr>
          <w:rStyle w:val="Heading2Char"/>
        </w:rPr>
        <w:t>3-4.   MARKETING EXPENSE</w:t>
      </w:r>
      <w:bookmarkEnd w:id="3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It is the responsibility of the Chief Apprais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have assembled sufficient data to reveal the amount of marke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ense that may properly be included in the Estimate of Replace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.  The information will be revised annually or more frequent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f marketing expenses change sufficiently to warrant a rev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2" w:name="__RefHeading___Toc169057494"/>
      <w:r>
        <w:rPr>
          <w:rStyle w:val="Heading2Char"/>
        </w:rPr>
        <w:t>3-5.   MAPS</w:t>
      </w:r>
      <w:bookmarkEnd w:id="32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 file of maps useful in processing cases sha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intained.  In some instances, combinations of data may be shown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ame ma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Useful Data Ma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Maps of cities, counties, or other political subdivisi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wing appraisal area boundar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Maps showing information such as street nam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ransportation lines, highways, bridges, tunnels, ferri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tions of schools and churches, political boundari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pographical features, parks, playgrounds and cemeter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Zoning maps and other maps showing the loca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divisions and rental housing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5)     4)   Maps showing the locations of public utilities inclu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orm and sanitary sewer lines, gas and water mains, stre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ghting, and electric power lines, if avail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Maps showing the extent of sub-surface mining operation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ssible subsidence areas, where nee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 Maps showing areas subject to flood, fumes, and oth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ri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 Maps showing areas with high underground water tabl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stable soil conditions, filled-in areas, and poor surfa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rain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8)   Maps showing information such as boundaries of schoo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tricts, special assessment districts, irrig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tricts, fire zones, and fire and police protected zon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9)   Land area and population density ma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0)   Land use survey maps showing the nature of land uses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lected c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1)   Copies of the latest noise contours and future projecti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ong with the clear zone markings for all commerci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irports.  In addition, the Field Offices must have copi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latest air installations compatible use zone for 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ilitary installations with their jurisdiction.  The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udies will include not only present, but future projec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ise contours, clear zone maps and accident potential zo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ps.  When advice and guidance are required in the analys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residential properties near military airports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est will be made of the commander of the military b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ources of Ma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Map publish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Public offices of government, such as those of the city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nty engineer, school board, zoning commission, plann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ission, park commission, and tax assess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Geological Survey, U.S. Department of the Interi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U.S. Bureau of the Cens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Post Offic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Department of Agriculture soils ma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-5)    7)  Federal and State Mining Burea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Department of the Interi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FEMA flood ma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3" w:name="__RefHeading___Toc169057495"/>
      <w:r>
        <w:rPr>
          <w:rStyle w:val="Heading2Char"/>
        </w:rPr>
        <w:t>3-6.   POPULATION AND HOUSING STATISTICS</w:t>
      </w:r>
      <w:bookmarkEnd w:id="33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is information should conta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ata useful in the preparation of location, subdivision and marke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alyses, economic life estimates, and valuations.  This inform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be maintained by the Economic Market Analysis Div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xamples of Data ar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)  The current final reports on population and those 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ousing as prepared by the U.S. Bureau of the Census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pecial reports may be available for specific politic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ubdivisions or communities within the Field Offic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)  Building Permit Data.  Bureau of the Census (C-42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eries).  Information on new construction in select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etropolitan areas, by type of struc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)  HUD Market Analy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ources of Population and Housing Data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)  Population and Housing Data prepared by the Division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search and Statistics, Department of Housing and Urb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)  Private Data and Planning Organiz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)  Utility Company Research Burea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)  Bureau of Vital Statistic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5)  City Director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6)  Real Estate Bo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7)  U. S. and Local Chamber of Commerce Publi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8)  State or County Zoning and/or Planning Commis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9)  University Research Burea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6)      10)   Other Governmental Agencies including Redevelopment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Urban Renewal Agenc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11)   Boards of Edu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4" w:name="__RefHeading___Toc169057496"/>
      <w:r>
        <w:rPr>
          <w:rStyle w:val="Heading2Char"/>
        </w:rPr>
        <w:t>3-7.   DATA REQUIREMENTS AS RELATED TO THE MODIFIED COST APPROACH</w:t>
      </w:r>
      <w:bookmarkEnd w:id="3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formation must be screened, compiled and reviewed for accuracy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seminated to all appraisers.  Verification and comparis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stantial amounts of the data are necessary to assure validity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se data will be assembled and provided to appraisers and Dir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dorsement Mortgagee Underwriters.  They must be updated as need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assure reliability.  Data are required relating to the four ite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cribed belo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Expenses incurred in connection with purchase from the origina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wner (recording charges, transfer taxes and any other expense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purchas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Interim Financing Expense (interest on borrowed money necessar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o carry the property until resale) expressed as a percentag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which will be applied to the purchase or option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 Expenses incurred in connection with holding the propert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waiting sale and closing (such as taxes, insurance, water a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heating costs, grass cutting, etc.).  These may or may not b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lements of expense, particularly if in the typical transacti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sale is consummated early or the speculator rents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ty during the sale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 Typical brokers commission charges (percentage) on propertie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this ty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is type of data may be collected by contacting local bank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nagement firms and other legitimate businesses engag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habilitation or resale of homes with or without HUD assist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5" w:name="__RefHeading___Toc169057497"/>
      <w:r>
        <w:rPr>
          <w:rStyle w:val="Heading2Char"/>
        </w:rPr>
        <w:t>3-8.   HUD HOUSING MARKET REPORTS</w:t>
      </w:r>
      <w:bookmarkEnd w:id="35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Analytical reports on selected lo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using markets are prepared by HUD Regional Office Economist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se reports contain a wide range of data and information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urces (unpublished as well as published) relating to economic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tivities, population and households, incomes, resident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ion and vacancies, unsold inventory of new houses,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urrent conditions in the sales and rental segments of the hous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.  The conclusions of these studies are concerned wi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spective demand for sales and rental housing in quantitativ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qualitative ter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6" w:name="__RefHeading___Toc169057498"/>
      <w:r>
        <w:rPr>
          <w:rStyle w:val="Heading2Char"/>
        </w:rPr>
        <w:t>3-9.   LAND USE REGULATIONS</w:t>
      </w:r>
      <w:bookmarkEnd w:id="36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is file should contain data on gene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egal restrictions and regulations pertaining to the use of l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in the Field Office 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9)      A.  Data in this file consists o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)   Zoning ordin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)   Planning regulations promulgated by plann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missions having legal stat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)   Fire and police protection reg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.  Sources of data inclu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)   Planning Commis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)   City and County Engineers' Off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)   Assessment Bureau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)   Tax Collector's Off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5)   Fire and Police Depar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6)   Recording Off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7)   Subdivision Develop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7" w:name="__RefHeading___Toc169057499"/>
      <w:r>
        <w:rPr>
          <w:rStyle w:val="Heading2Char"/>
        </w:rPr>
        <w:t>3-10.  SPECIAL CONDITIONS AFFECTING APPRAISAL ASSIGNMENT AREAS</w:t>
      </w:r>
      <w:bookmarkEnd w:id="37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is fi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tains pertinent information concerning conditions which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ffect properties within the appraisal areas.  Examples of the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hibits include but are not limited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Outline map of appraisal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stimated Market Price of typical sites with supporting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Real estate tax and assessment information, descrip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oundaries of water and/or sewer districts, school district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Newspaper accounts, correspondence, or other informa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terial concerning the area; i.e., domestic water during d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lls, proposed relocation of highways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8" w:name="__RefHeading___Toc169057500"/>
      <w:r>
        <w:rPr>
          <w:rStyle w:val="Heading2Char"/>
        </w:rPr>
        <w:t>3-11.  SUBDIVISIONS</w:t>
      </w:r>
      <w:bookmarkEnd w:id="38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e data necessary for the valuation analysis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division proposal should be available within specific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dentified files.  In addition to data normally requir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ation function, files containing site analysis and planning aid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 be main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3-11) A.  Approved Local Jurisdiction.  A current list of lo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risdictions which have been approved under the Local Are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 Procedure will be maintained in the Valu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ction.  In addition to the current approved list, a fi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maintained on each jurisdiction whether it has b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ved or not.  This file should contain a record of the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survey of the jurisdiction and of the current processing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atest Local Area Study Worksheet as shown in HUD Handbook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135.1 and appropriate exhibits should be kept in each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ubdivision Site Binders.  Data, recommendations, and off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ations regarding specific subdivision proposals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pared by the Valuation Branch for each proposal accepted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alysis by the Field Office.  This file will be maintain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Valuation Branch in the feasibility and pre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hibit stages.  Upon the satisfactory completion of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ges of analysis, the subdivision site binder will be rou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Architectural Section.  The file will be maintaine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rchitectural Section for two years; then sent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ederal Records Center.  The file will be made available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ssing appraiser for review at such time as he/sh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igned the valuation of properties incorporated into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Sales.  Information concerning non-HUD sales can be obtai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m parties to the transaction, real estate firms, newspaper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public reco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oft Market Data.  It is the responsibility of Valuation Bran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sonnel and fee panel appraisers to report all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indicate an oversupply of housing within the Field Off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Written reports of these conditions should be deliver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Chief Appraiser by all fee panel appraisers and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ers who observe such conditions in the fiel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nformation to be observed and reported will be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lating to such conditions as an excessive inventory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sold houses, prolonged marketing time, price decline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usual sales promotion devices, rent concessions,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crease in dwelling vacancies, increase in default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eclosures and an abnormally slow rate of absorption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w subdivisions, whether FHA, VA or conventio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9" w:name="__RefHeading___Toc169057501"/>
      <w:r>
        <w:rPr>
          <w:rStyle w:val="Heading2Char"/>
        </w:rPr>
        <w:t>3-12.  CLOSING COST DATA</w:t>
      </w:r>
      <w:bookmarkEnd w:id="39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Closing costs are related to the purchase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, and are the total of all minimum costs typically incur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e transfer and acquisition of title which must be pai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dition to the contract or sales pric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2) A.  Some of the closing costs commonly included for the buyer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items such as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Evidence of Titl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Drawing, recording, and notarizing conveyance instrument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Financing costs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Appraisal fee and credit report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Discounts for refinancing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Mortgagee's origination fe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Drawing, notarizing, and recording mortgage and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o be allowable these costs must be customary and reason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ges in the locality.  The basis for estimat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priate amount for any item will be the lowest co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vailing in the locality.  There are no specified dol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mits on the amount which the mortgagee may charge for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s.  Rather, whatever charge is reasonable and custom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area in which the transaction takes place,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owed.  Field Office Managers are given wide discretion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ing what fees are reasonable and customary in the are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which they are responsible and are to notify the appropr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nding industry as to their determination.  Any pay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enses incidental to the ownership or use of the property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 prepaid taxes, insurance, or charges for public ut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s will not be included as part of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Chief Appraiser must assemble enough data to determin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xtent possible the amount of closing costs that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d in the estimated acquisition cost of equival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.  Sources of information for closing cost data inclu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itle companies, abstract attorneys, recorders' office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s, and mortgage credit closing cost data fil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amples of closing cost items and preparation of the costs c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found at the end of this Chapter.  The HUD-1 Settl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ement of closing charges required by the Commitmen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 is an important source of factual amounts current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ing charged.  This information will be obtained fr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losing Clerk and examined periodically as an aid to maintain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current schedule of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0" w:name="__RefHeading___Toc169057502"/>
      <w:r>
        <w:rPr>
          <w:rStyle w:val="Heading2Char"/>
        </w:rPr>
        <w:t>3-13.  TAXES AND SPECIAL ASSESSMENTS</w:t>
      </w:r>
      <w:bookmarkEnd w:id="40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ese are real estate taxe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essments, and are based upon the assessed valuation for purpos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axation.  Current tax levies and methods of assessment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cured from each political subdivision or from a centralized tax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uthority.  Ratios of value to assessment should be secured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erif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1" w:name="__RefHeading___Toc169057503"/>
      <w:r>
        <w:rPr>
          <w:rStyle w:val="Heading2Char"/>
        </w:rPr>
        <w:t>3-14.  NON-PREPAYABLE SPECIAL ASSESSMENTS</w:t>
      </w:r>
      <w:bookmarkEnd w:id="41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Non-prepayable spe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essments are recorded in conjunction with general taxes.  The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ould be set up as to reason, method of payment, and affected area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items such as water (other than consumption charges), sewer,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chool, etc., are included in a general tax rate, they are not t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parated under special assessments.  Special assessments should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own as those rates that are over and above the set tax levy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ose that are imposed by a method other than by assessment, such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 front foot, per square foot area, per water outlet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2" w:name="__RefHeading___Toc169057504"/>
      <w:r>
        <w:rPr>
          <w:rStyle w:val="Heading2Char"/>
        </w:rPr>
        <w:t>3-15.  PREPAYABLE SPECIAL ASSESSMENTS</w:t>
      </w:r>
      <w:bookmarkEnd w:id="42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Prepayable special assessment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corded as to (1) area affected, (2) reason for the assessment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3) remaining term, (4) interest rate, and any other pertin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ai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Data Regarding Special Assessments, either non-prepayable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payable, which are not yet effective but are imminent,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analyzed at the earliest possible time.  In tho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risdictions affected, homestead exemption data should als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d under this expense fea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Dissemination of this Material to appropriate personnel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mplished by schedule showing as a minimum, loca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s, and ratio of annual tax to estimated market pr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3" w:name="__RefHeading___Toc169057505"/>
      <w:r>
        <w:rPr>
          <w:rStyle w:val="Heading2Char"/>
        </w:rPr>
        <w:t>3-16.  EQUIPMENT IN VALUE ITEMS</w:t>
      </w:r>
      <w:bookmarkEnd w:id="43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Insured mortgages are required t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cured by a first lien on real property.  This requirement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tisfied if the items of property or component of property that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question is acceptable as part of the mortgaged security by lo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aw, custom, or is specifically made acceptable as part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d security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quipment List shall not include equipment or fixtures which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rt of a major component of the house as these component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umed to be real estate and do not require special delineation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ch.  Also, excluded from this classification are items which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ed custom are supplied by the occupant and removed wh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is vacated, and chattels which are by law precluded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coming real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4" w:name="__RefHeading___Toc169057506"/>
      <w:r>
        <w:rPr>
          <w:rStyle w:val="Heading2Char"/>
        </w:rPr>
        <w:t>3-17.  MISCELLANEOUS VALUATION DATA</w:t>
      </w:r>
      <w:bookmarkEnd w:id="44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Files shall be maintaine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iscellaneous data which are otherwise unclassified.  These wi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clude memoranda, instructional letters, and files on any spe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itions that may exist.  The following are examples of spe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les that may be nee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 compendium for reference material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Processing Directives issued by Headquarter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Direct Endorsement Upd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3-17) D.  Direct Endorsement Underwriters Updat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CHUMS Updat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Airport Noise Studi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Areas of Septic Tank Failur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Hazardous Waste Sit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Flood or Unacceptable Soil Condition Area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J.  Section 223(e) Area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K.  Speculator Dominated Area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.  Mortgagee Letter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.  HUD Notic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5" w:name="__RefHeading___Toc169057507"/>
      <w:bookmarkEnd w:id="45"/>
      <w:r>
        <w:rPr/>
        <w:t>CHAPTER 4.  LOCATION ANALYSI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</w:t>
      </w:r>
      <w:bookmarkStart w:id="46" w:name="__RefHeading___Toc169057508"/>
      <w:r>
        <w:rPr/>
        <w:t>SECTION 1 - NEIGHBORHOOD CHARACTERISTICS</w:t>
      </w:r>
      <w:bookmarkEnd w:id="46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7" w:name="__RefHeading___Toc169057509"/>
      <w:r>
        <w:rPr>
          <w:rStyle w:val="Heading2Char"/>
        </w:rPr>
        <w:t>4-1.  PURPOSE OF LOCATION ANALYSIS</w:t>
      </w:r>
      <w:bookmarkEnd w:id="47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e purpose of Location Analysis is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dentify the characteristics of location which affect the value an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conomic life of a specific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8" w:name="__RefHeading___Toc169057510"/>
      <w:r>
        <w:rPr>
          <w:rStyle w:val="Heading2Char"/>
        </w:rPr>
        <w:t>4-2.  GENERAL</w:t>
      </w:r>
      <w:bookmarkEnd w:id="4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analysis of location requires a determination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sirability and utility of the site and the degree and extent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ich the site, by reason of its environmental influences, shares i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market for comparable and competitive sites in the community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analysis of location requires a forecast of the changes likely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e experienced at the site due to probable future trends.  A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al of the present situation and knowledge of the trends which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ffect the valuation of real property is necessary to properly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nalyze the location.  The principle of change is fundamental to re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estate appraising and to the analysis of a location.  Value 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reated and modified by economic, social and governmental change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hich occur outside of the property itself.  It is necessary to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edict the direction of the trend and determine the future effect it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ill have on property valu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9" w:name="__RefHeading___Toc169057511"/>
      <w:r>
        <w:rPr>
          <w:rStyle w:val="Heading2Char"/>
        </w:rPr>
        <w:t>4-3.  COMPETITIVE LOCATIONS</w:t>
      </w:r>
      <w:bookmarkEnd w:id="49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Locations are competitive when they ar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mproved with, or appropriate for, residential properties that ar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oximately similar in accommodations, and are within a sales pric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range or rental range that proves acceptable to typical residents o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prospective occup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0" w:name="__RefHeading___Toc169057512"/>
      <w:r>
        <w:rPr>
          <w:rStyle w:val="Heading2Char"/>
        </w:rPr>
        <w:t>4-4.  THE METHOD OF ANALYSIS</w:t>
      </w:r>
      <w:bookmarkEnd w:id="50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Each feature of the location is compar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with the same feature of competitive locations in the community.  A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cceptable location must be related to the needs of the prospectiv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occupants and to the alternatives available to them in other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ompetitive lo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1" w:name="__RefHeading___Toc169057513"/>
      <w:r>
        <w:rPr>
          <w:rStyle w:val="Heading2Char"/>
        </w:rPr>
        <w:t>4-5.  CONSIDERATION IN THE ANALYSIS OF LOCATION</w:t>
      </w:r>
      <w:bookmarkEnd w:id="5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In the analysis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location, no cognizance is taken of the character or quality of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uilding improvements which exist on the site or which are proposed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 the application for mortgage insurance.  A vacant site will,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refore, have the same location evaluation of quality as an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mproved site under similar environmental influe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2" w:name="__RefHeading___Toc169057514"/>
      <w:r>
        <w:rPr>
          <w:rStyle w:val="Heading2Char"/>
        </w:rPr>
        <w:t>4-6.  ECONOMIC TRENDS</w:t>
      </w:r>
      <w:bookmarkEnd w:id="5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Consideration must be given to economic trends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the neighborhood, such a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Industrial, commercial, agricultural and retail sales activ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Price and wage levels - purchasing power of individu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)  C.  Emplo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upply and demand for living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axation lev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Mortgage interest r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Build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Population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Activity in the real estate sales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3" w:name="__RefHeading___Toc169057515"/>
      <w:r>
        <w:rPr>
          <w:rStyle w:val="Heading2Char"/>
        </w:rPr>
        <w:t>4-7.   LAND USES</w:t>
      </w:r>
      <w:bookmarkEnd w:id="53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Location Analysis involves a determination of the eff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actual and potential neighborhood land uses upon the sub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.  A location which contains the proper balance of l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age such as residential, commercial, parks, school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laygrounds, enhances the value and the economic security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The following are factors which form the pattern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esent and future land us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Zoning.  Appropriate and well drawn zoning ordinances and l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 controls which receive public approval and are strict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forced will provide one of the means of protecting reside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tions from adverse influences that diminish the desirab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si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Protective Covenants.  Properly drawn protective covenants ha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ed more effective than zoning ordinances in provi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tection from adverse environmental influences; and, wh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bined with proper zoning, provide maximum legal protection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ure that a developed residential area will maintain desir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acteristics, or that a proposed, or partially built-u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will develop in a desirable manner.  The protec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venants should be superior to any mortgage and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inding on all parties and all persons claiming under th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dentification of Inharmonious Land Uses.  Inharmonious l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s in the neighborhood must be identified.  The presen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ng term effect such uses will have on the market valu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conomic life of the subject property must be defined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 value and remaining economic life must reflect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luences.  In situations where the inharmonious land us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resent a serious detriment to either the health or safety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occupants or to the economic security of the property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 for mortgage insurance must be rej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7)  D.  Natural Physical Features and Landscaping.  Few, if an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owners are oblivious the favorable topographic and s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eatures such as pleasing view, wooded lots, broad vistas,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limatic advantages.  Attractive street layouts and preserv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natural attractiveness are characteristics of goo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design.  Streets which have been laid out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 regard to drainage, land contours and traffic flo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the desirability of the 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Attractiveness of Neighborhood Buildings.  The appeal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tion is strengthened if the buildings in a neighborhood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ttractive as a group and harmonize with one another and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ir physical surroundings.  A pleasing variety that result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rmoniously blended properties without monotonous repetition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rable.  It has been demonstrated that a pleasing variety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 design need not be sacrificed in neighborhoods compos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low-cost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Neighborhood Character.  Mobility and economic growth ha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bined to alter neighborhood patterns.  Shopping, recrea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ces of worship, schools and places of employment should 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ched with comparative ease.  The lessened disparity betw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ome of professions and trades and of management and skill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bor has contributed to a mingling of such families in s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Character of Neighborhood Structures.  In the analysis of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lement, the age, quality, obsolescence, and appropriatenes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ical properties in a neighborhood must be carefully studi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se characteristics affect the stability and attractivenes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ies in the neighborhood.  The analysis must take in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unt the attitude of the user group as well a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ternative choices available to the specific market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Effect of Age of Structures.  Age of neighborhood structures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as important as the condition and maintenanc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s, and the amount of rehabilitation which has tak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ce or is taking place in the neighborhood.  In any case, 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structures in an area is not a cause for rejection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4" w:name="__RefHeading___Toc169057516"/>
      <w:r>
        <w:rPr>
          <w:rStyle w:val="Heading2Char"/>
        </w:rPr>
        <w:t>4-8.   COMMUNITY SERVICES</w:t>
      </w:r>
      <w:bookmarkEnd w:id="54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>&gt;    Community Services include commercial, civic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social centers.  For a neighborhood to remain stable and reta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high degree of desirability it should be adequately served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lementary and secondary schools, neighborhood shopping center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hurches, playgrounds, parks, community halls, libraries, hospital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theaters.  Areas occupied by low income families will ordinaril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8)  require easier and less expensive access to these faciliti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alysis of this feature gives consideration to:  quality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ssibility of schools; quality and accessibility of shopp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nters and quality and accessibility of community facilities su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 churches and recreation cen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5" w:name="__RefHeading___Toc169057517"/>
      <w:r>
        <w:rPr>
          <w:rStyle w:val="Heading2Char"/>
        </w:rPr>
        <w:t>4-9.   TRANSPORTATION</w:t>
      </w:r>
      <w:bookmarkEnd w:id="55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Ready access to places of employment, shopp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tricts and centers, civic and social centers as well a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jacent neighborhoods in the area is a requisite of neighborhoo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ability.  The transportation requirements of all members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mily must be considered.  No single method of transport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ould be considered to the exclusion of all other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6" w:name="__RefHeading___Toc169057518"/>
      <w:r>
        <w:rPr>
          <w:rStyle w:val="Heading2Char"/>
        </w:rPr>
        <w:t>4-10.  UTILITIES AND SERVICES</w:t>
      </w:r>
      <w:bookmarkEnd w:id="56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Utilities and neighborhood services t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ed are police and fire protection, telephone service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lectric, gas, garbage disposal, street lighting, water supply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wage disposal, drainage, street improvements and maintenanc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me neighborhoods may not have all services, yet acceptability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is feature may be warranted if the occupants do not conside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ack of such services a deficiency too great to be acceptable. 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st metropolitan areas, subdivisions typically have hard surfac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reets, concrete curbs, gutters and walks.  Locations not hav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se improvements would be at a competitive disadvantage.  O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ther hand, in small communities the predominant street improve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be found to be gravel streets, grass swales, and no walks.  I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 of this type have no adverse effect on marketabi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y will be acceptable.  In judging this feature a comparison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de of the extent and quality of utilities, street improvement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other services available with those available in all o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etitive neighborhoods.  The charges for utilities and servic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considered only when they produce advantages or disadvantag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location as compared with all other competitive locations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a.  The cost is not considered when it is substantially the s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all competitive neighborhoods.  The cost of maintain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vidual sewage treatment and water systems will usually offse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dvantage of lower monthly cost of ut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7" w:name="__RefHeading___Toc169057519"/>
      <w:r>
        <w:rPr>
          <w:rStyle w:val="Heading2Char"/>
        </w:rPr>
        <w:t>4-11.  SINGLE INDUSTRY COMMUNITIES</w:t>
      </w:r>
      <w:bookmarkEnd w:id="57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n communities whose economy is dependent on a single industr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 underwriting requires a careful evalua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ng-term economic prospects of the industry, since a finding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ng-term economic soundness or a degree of risk acceptabl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is required for all Title II programs.  This problem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ticularly acute in new communities whose single domina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ustry is based on the exploitation of a natural resourc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.g., natural gas, oil, coal, etc., the supply of which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mited and, in particular, may not be sufficient to suppor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conomy of the area for a period at least as long as that of 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1)     typical HUD-insured mortgage.  In such areas, there must b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areful economic evaluation of the industry's prospect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bable housing market impacts by EMAD and Valuation Branch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f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Handbook 4010.1, Definitions, Policy Statements and Gen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ulings, "Conditions Loading to Surplus Housing" is applic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se situ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While Headquarters' referral procedure described for margi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litary installations is not required for single-indust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tions, market considerations are pertinent in single fami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ustry market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8" w:name="__RefHeading___Toc169057520"/>
      <w:r>
        <w:rPr>
          <w:rStyle w:val="Heading2Char"/>
        </w:rPr>
        <w:t>4-12.  STUDY OF FUTURE UTILITY OF PROPERTY</w:t>
      </w:r>
      <w:bookmarkEnd w:id="5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study of future utility includ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 Selection of possible us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 Determination of uses in terms of alternative kinds of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possible typical buyers and differing motives of thes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buyer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 Rejection of uses which are obviously lower or higher tha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most probable u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study of the future uses and utility of a particu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will lead the appraiser to its highest and best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9" w:name="__RefHeading___Toc169057521"/>
      <w:r>
        <w:rPr>
          <w:rStyle w:val="Heading2Char"/>
        </w:rPr>
        <w:t>4-13.  NEIGHBORHOOD CHANGE</w:t>
      </w:r>
      <w:bookmarkEnd w:id="5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Residential areas in any city chang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rability with the passage of a substantial period of tim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pulation growth has been one of the main causes of the chang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residential districts experi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3)     Infiltration of commercial, manufacturing, industr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terprises and other nonconforming uses in reside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ctions, and the physical deterioration of buildings in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ctions are other obvious and common causes.  Consider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given to any such factors that cause declin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rability and utility of residential districts in orde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velop the greatest accuracy in valuation estim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trification.  There is a phenomenon which affects some ol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clining neighborhoods which have not experienced heav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ercial or industrial encroachment and which revers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cay and decline in values.  This is known as "Gentrification."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is brought about by the immigration of people into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iorating or renewed city area.  In recent years many peop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recognized the craftsmanship and artisanship in some ol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s which cannot be found in new modern homes.  Becaus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rability of these features and the advantage of living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wn close to their places of employment, they have purchas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restored them to their original classic beauty.  As mor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people follow suit, the neighborhood desirability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s gradually increase to a point whereby the neighborhoo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omes once again viable and desi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ovenants and Zoning.  Another area of concern to the apprais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the adequacy of existing covenants and zoning.  Reside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s in which zoning or covenants are lacking or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effectively enforced are often subject to a declin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r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" w:name="__RefHeading___Toc169057522"/>
      <w:r>
        <w:rPr>
          <w:rStyle w:val="Heading2Char"/>
        </w:rPr>
        <w:t>4-14.  MARKETABILITY</w:t>
      </w:r>
      <w:bookmarkEnd w:id="6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demand for homeownership in a neighborhood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rectly related to the marketability of the homes with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ighborhood or competitive neighborhoods.  Data regar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centages of homeownership, vacancies and the marketing tim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dwellings in a neighborhood helps the appraiser to determin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rength of the demand and the extent of supp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1" w:name="__RefHeading___Toc169057523"/>
      <w:r>
        <w:rPr>
          <w:rStyle w:val="Heading2Char"/>
        </w:rPr>
        <w:t>4-15.  SMALL COMMUNITIES</w:t>
      </w:r>
      <w:bookmarkEnd w:id="6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re is no particular formula for us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ing properties in small communities.  The factors affec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risk and value are basically the same as those in larg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ities, but there are also important differences which must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cognized by the appraiser to avoid making errors.  It is importa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understand that real estate patterns in small communities inclu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cial and economic preferences which are dissimilar to tho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countered in larger towns and cities.  Certain service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veniences desired by the urban dweller are not necessary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red by the homeowner who lives in a small commun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mall Community Market Preferences.  The small town may have i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 set of standards.  Architectural design, livability, sty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mechanical equipment, lot size and placement of structur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ature of street improvements, and all features of the phys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and environment must be judged in the light of lo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ance of local standards and local prefere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Rate of Marketability.  The rate of marketability must be judg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local standards.  Market depth may be partially depend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pon the number of farmers, ranchers, or pensioners who reti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look to the community for homes, and a limited number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rchants and professional persons.  This total, combined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econd generation populace, may increase the demand or ser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maintain it at a fairly constant level.  The sum total may b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5)     a numerically small annual demand for housing.  However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ically this demand may be on the market for a much long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ime before it sells than would be expected in the city, and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dest price reduction would cause a quicker sa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Mobility of People.  Another factor is the mobility of peopl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ustry sometimes moves to the small community and draws i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ployees from other small communities in the surrounding area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d highways and modern vehicles permit commuting distanc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ce considered unthinkable.  Shopping facilities in attrac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nters outside the congested urban areas are as convenient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mall town resident some miles distant as may be the cent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siness district to the urban resident.  This widens the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small town properties.  The purchaser may not be confin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ew categories mentioned above, but may appear from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int within the commuting radius.  Thus, properties with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se towns may then be competitive, and market transaction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e may be applicable to oth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tagnant or Declining Growth.  The small town in which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mblance of former industrial or commercial activity is g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sents different aspects.  Its residences may be occupi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tired persons, or families commuting to employment who liv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town because of the low cost of housing.  Curr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actions may involve repair or remodeling plans which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duce a housing facility at far less than current replac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s of equivalent properties.  Proposed construction may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economically feasible as long as existing propertie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at very low pr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2" w:name="__RefHeading___Toc169057524"/>
      <w:r>
        <w:rPr>
          <w:rStyle w:val="Heading2Char"/>
        </w:rPr>
        <w:t>4-16.  OUTLYING LOCATIONS AND ISOLATED SITES</w:t>
      </w:r>
      <w:bookmarkEnd w:id="6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reas outside of town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ities have shared in residential construction activity to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able degree.  The segment of the market interested in buy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outlying locations compares the advantages and disadvantage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ther outlying locations.  In many localities the rather stro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eal of these outlying locations is evidenced by the activity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market for properties so located.  In most instances, the sit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outlying properties are larger than the sites of nearby town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ity properties.  Some dwellings in outlying location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ed on wooded sites or on land where the topography is su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at some natural protection is afforded against encroachment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 destroying uses or influences; others are constructed on sit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aken from agricultural land.  The presence of normal agricultu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e of land in the vicinity of an outlying site will not of itsel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itute a valid reason for finding the property ineligible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secu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6) Many people prefer outlying locations for the purpose of rais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rses or having a small hobby farm.  Provided that the us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such as raising horses or farming does not constitut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mary income of the occupants, such locations are usu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able under Section 203(b) rather than 203(i).  Such sites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 ten acres or more but are still considered in relation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ical size lots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wever, if the size of the site is excessive, such as 30 acr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 area where only ten acres is typical for that purpose, the exce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and is not considered in the appraisal nor includ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3" w:name="__RefHeading___Toc169057525"/>
      <w:r>
        <w:rPr>
          <w:rStyle w:val="Heading2Char"/>
        </w:rPr>
        <w:t>4-17.  ACCEPTABLE LOCATIONS PURSUANT TO SECTION 223(e)</w:t>
      </w:r>
      <w:bookmarkEnd w:id="6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ny older exis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unity which is found unacceptable because of certain featur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versely affecting its location may be eligible pursuant to Se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223(e).  (See HUD Handbook 4260.1 for a complete discussion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pecial funds have been appropriated by the Congress for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gram since the insurance of mortgages in such areas constitutes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gher risk than other localities.  Therefore, the Chief Apprais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each field office should become acquainted with and be awar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ch neighborhoods so as to assure that the special high risk fund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used for properties in such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is is not to be confused with "redlining."  To redline i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hold home loan funds or insurance from neighborhoods conside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or economic risks.  HUD does not withhold insurance but ra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gnates the insurance fund program which must be us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nection with the insuring of loans in these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purpose of Section 223(e) is to permit the use of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insurance in older, declining urban areas, in orde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 housing for low- and moderate-income families an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ribute to the upgrading or stabilization of such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nvironmental factors which render a property unaccep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ause of conditions which constitute a danger to the heal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safety of the occupants or to the preserva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are not subject to waiver under Section 223(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physical life of the property must be sufficient to perm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ong-term mortgage.  The substitution of physical lif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conomic life is justified because the Section 223(e) spec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isk provisions compensate for those environmental factors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versely affect the property, thus permitting a mortgage of u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30 years (See paragraphs 2-7 and 2-8).  At the same time,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not be insuring loans on homes that have a high degre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ainty of failure due to any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4" w:name="__RefHeading___Toc169057526"/>
      <w:r>
        <w:rPr>
          <w:rStyle w:val="Heading2Char"/>
        </w:rPr>
        <w:t>4-18.  CONSIDERATION OF GENERAL TAXES AND SPECIAL ASSESSMENTS</w:t>
      </w:r>
      <w:bookmarkEnd w:id="6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Gene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l estate taxes related to specific locations are a recurr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iodic expense in the ownership of taxable real property and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ways be taken into account in the estimate of value.  Also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pecial assessments of various types are frequently an addition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ense to the ownership of certain property and when encounte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similarly be taken into acc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eral Taxes.  In most communities general tax level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airly well equalized and sales prices and rentals reflec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ffect of the burden.  In other areas, and occasionally becau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differences in contiguous taxing jurisdictions, wi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riations in the level of assessments for similar propert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encount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In such cases the effect on the cost of ownership and up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t income expectancy must be recognized and all marke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ata should be carefully scrutinized to ascerta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fferences in prices and rentals which are attributabl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varying level of assess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Where the general tax levels are not equalized and marke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ata do not reflect uniformly the effect of general taxe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data must be adjusted to compensate for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ffere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5" w:name="__RefHeading___Toc169057527"/>
      <w:r>
        <w:rPr>
          <w:rStyle w:val="Heading2Char"/>
        </w:rPr>
        <w:t>4-19.  LEVEL OF TAXES AND ASSESSMENTS</w:t>
      </w:r>
      <w:bookmarkEnd w:id="6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 determination is made as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lative effect of the tax and special assessment burden upo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rability of the location.  The elements considered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Tax Burden.  The only concern is to determine the rela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vantages or disadvantages of the tax burden on the subj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tion in comparison with all other competitive location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weight of the general tax burden does not influenc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clusion if the tax burden on a location is substantiall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me as that borne by competitive lo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basis of assessment for taxation purposes, and oft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tax rate itself, may vary for different neighborhoo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in a commun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If the location is in a neighborhood which is receiv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ferential treatment with respect to assessments or tax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ates and it is believed that the condition will continu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beneficial effect will be recognized regardless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asons for the 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Unassessed Properties.  Where the tax burden is unknown, as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proposed new building or a newly constructed building not y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sted for tax purposes, an estimate is made of the prob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4-19)     The estimate is accomplished by comparison with known tax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s for recently assessed similar properties, adjus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visible differences in the properties, and by taking in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unt any pending change in the general level of assess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s or of tax r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Special Assessments.  Special assessments are usually impos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 the taxing jurisdiction with funds to pay for, o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 a sinking fund to liquidate bonds issued to pay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reet improvements, sidewalks, sewers or other utilities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for the benefit of the property so assessed. 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ments will usually have the effect of increas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of the benefited property in a sum at least equal to thei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.  If special assessments exist, or if they are in immed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spect, the length of time such assessments continue as w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 the total payment required are considered.  Even thoug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ial assessment payments may be required for only a f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years, they must be given consideration.  A few years of hig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ial assessments may seriously affect desirability for h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ship.  A distinction must be made, however, between gen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s and prepayable assessments which specific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nefit the properties assessed.  The latter are rare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jectionable, since they usually enhance the propertie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ortion to their amount.  In some communities each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is made security for an entire bond issue a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cannot be freed from the special assessment lien unti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bond issue has been entirely ret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ause favorable financing is usually obtained when spec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s are used, the formation of these Districts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be discouraged.  HUD does not require that where assess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prepayable, they must always be prepaid.  Based on the bo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nancing, current interest rates, etc., it may be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urchaser's advantage not to prepay.  This is a decision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left to the purcha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nce market data may not uniformly reflect the effect of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s, it may be necessary to adjust the comparables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ensate for the differences.  The estimate of value is t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dicated on fee simple title unencumbered by the assessment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rdingly, where necessary, an adjustment to reflec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ount of the special assessment remaining unpaid will hav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made.  For 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ed Value Without Special Assessment             $50,0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paid Amount of Special Assessment                      5,00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d Market Value                                 $45,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this type of adjustment is made, an appropriate not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made on the UR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9) D.  Non-prepayable Assessment and Benefit Bonds.  It has bec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ustomary in some taxing jurisdictions to finance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suance of bonds, installations of street improvement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tilities, public water, or sewage disposal systems. 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onds differ from the usual special assessment bonds and m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arly resemble general obligation bonds.  Obligations of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e are variously known as Front Foot Benefit Bonds, Revenu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onds, or similar titles. Payments by property owner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incipal and interest into sinking funds for retir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nt Foot Benefit Bonds are usually spread over a long term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years and are collected semi-annually or annually with gen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axes.  Payments for retirement of Revenue Bonds are customari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geable to users of water and sanitary facilities; they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ually based upon water consumption, calculated as a percent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water used and collected with water bills.  Bond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se types usually do not constitute prior liens again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 in a lump sum amount but only become a lien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ounts of any delinquent payments.  Such assessment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ually nonprepayable in fact or because of prohibitive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ly penalties attached to prepayment privileges.  For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sons it is considered unnecessary to reflect the tot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ounts of such assessments in Estimates of Value for insu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loan purposes.  The annual payments will be treate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al process as costs of ownership or ope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Imminent Assessments Not Yet Levied.  Occasionally, at the ti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appraisal, public work is imminent or has been authorized b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mount of the impending special assessment is not definite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known and there is reasonable certainty that at the tim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losing the loan the assessment will not have been spread up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tax roll.  If, in such instances, it is deemed advisabl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dicate the appraisal upon the assumption of comple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osed work, the amount of its costs will be estimated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flected in the Estimate of Value in accordance wi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ructions of Paragraph 4-19c above.  The amoun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d assessment will be noted in the appropriate space s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can be dealt with upon the assumption that the assess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not be paid off from the proceeds of the settlement, b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continue as a li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</w:t>
      </w:r>
      <w:bookmarkStart w:id="66" w:name="__RefHeading___Toc169057528"/>
      <w:r>
        <w:rPr/>
        <w:t>SECTION 2 - SPECIAL NEIGHBORHOOD HAZARDS AND NUISANCES</w:t>
      </w:r>
      <w:bookmarkEnd w:id="66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7" w:name="__RefHeading___Toc169057529"/>
      <w:r>
        <w:rPr>
          <w:rStyle w:val="Heading2Char"/>
        </w:rPr>
        <w:t>4-20.  UNACCEPTABLE LOCATIONS</w:t>
      </w:r>
      <w:bookmarkEnd w:id="6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rejection of a location is warran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ly in instances where the property being appraised is subject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zards, noxious odors, offensive sights or excessive noises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int of endangering the physical improvements or serious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ffecting the livability of the property, its marketability o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ealth and safety of its occupants.  Rejection may als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opriate if the future economic life of the property is s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ortened by obvious and compelling pressure to a higher use a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ke a fairly long term mortgage loan impractical.  The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ations are applicable on an individual case basis, however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aking into account the needs and desires of the user group to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roperty will appeal.  There is no policy which categoric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uses rejection of any property because of proximity to adver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fluences.  For example, properties should not be rejected simp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cause they abut commercial use.  Some commercial uses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tirely inoffensive to a specific market segment while o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ercial uses may be intolerable.  The decision to accept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ject a property affected by any of the above-cited conditions,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y other conditions must be made on a case-by-case basis by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who inspects the property and its environment to determin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f the property meets the eligibility criteria, the objective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MPS and the location criter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8" w:name="__RefHeading___Toc169057530"/>
      <w:r>
        <w:rPr>
          <w:rStyle w:val="Heading2Char"/>
        </w:rPr>
        <w:t>4-21.  PHYSICAL ATTRACTIVENESS</w:t>
      </w:r>
      <w:bookmarkEnd w:id="6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features listed below are analyzed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e the physical conditions of the neighborhood that aff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hysical improvements and the health and safety of the occupa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influence their pleasure in the appearance of the environment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lements considered in this analysis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Hazards and Nuisances.  Physical conditions may be found in s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s that are a hazard to the personal health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fety of the occupants or may endanger the phys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ments.  Such conditions include unusual topograph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sidence, flood, unstable soils, traffic hazards, and variou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kinds of grossly offensive nuis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opography.  Special hazards are sometimes found to resul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rom the peculiar topography of a neighborhood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ability is often adversely affected in hillside are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y the hazards caused by denuded slopes, soil erosion,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and slippages.  Earth and mud slides from an adjoin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, falling rocks, etc., are some of the hazar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ociated with steep grades and must be considered 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valuation of the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Subsidence.  Danger of subsidence is a special hazard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y be encountered under a variety of circumstances. 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1)          danger may exist when buildings are constructed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controlled fill or unsuitable soil containing foreig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tter such as organic material.  It may be present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ertain areas where the subsoil is unstable and subject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lippage or expansion.  In mining areas consideration mu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given to the depth or extent of mining operations,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location of operating or abandoned shafts or tunnels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der to reach a conclusion as to whether the danger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minent, probable, or negligible.  In locations wher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anger of subsidence exists, a specific site will be deem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eligible unless complete and satisfactory evidence can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cured that will establish the probability that any thre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subsidence is neg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9" w:name="__RefHeading___Toc169057531"/>
      <w:r>
        <w:rPr>
          <w:rStyle w:val="Heading2Char"/>
        </w:rPr>
        <w:t>4-22.  OPERATING AND ABANDONED OIL OR GAS WELLS</w:t>
      </w:r>
      <w:bookmarkEnd w:id="6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Both operating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bandoned oil and gas wells pose several potential hazard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using.  Hazards include potential fire, spray or other pollution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explosion.  Accordingly, no dwelling may be located closer th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300 feet from an active or planned drilling site; this applie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ite boundary, not to the actual well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Operating Wells.  When operating wells are located in sing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amily subdivisions, it is required that no housing be buil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in 75 feet of an actual operating well unless mitig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asures are taken.  This is to avoid nuisance dur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intenance, to diminish noise levels caused by pumping an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duce the likelihood of contamination by potential petrole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ills.  Field Offices should require that operating wells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enced and permanently screened by appropriate tall and den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ndscap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bandoned Wells.  Most petroleum producing States have specific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well abandonment practices, but some wells have b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bandoned in the past without necessary precautionary action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nce it is infeasible for HUD personnel to verify the adequac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safety of an abandoned well, a letter from the responsi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uthority within the State government should state tha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ific well in question was safely and permanently abandon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such a letter is provided housing may be located no clos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ten feet from an abandoned we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zards from improperly abandoned wells include blowou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tential fire.  Where a State does not issue a letter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cribed, housing must be located at least 300 feet from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bandoned we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Special Case -- Proposed, Existing or Abandoned Wells.  In s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eographic areas (Wyoming is one) hydrogen sulfide gas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itted from petroleum product wells.  It is considered a maj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4-22)     hazard since it is highly toxic and a threat to life and health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is heavier than air and tends to flow downslope, throug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leys and canyons and can cause deaths before people bec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ware of the problem and can escape.  Minimum clearances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ur gas wells may be established only after a petrole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gineer's assessment of risk and clearance recommendation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tained and concurred with by State authorities respons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troleum industry regulation and for public health and safe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lush Pits.  A slush pit is a basin, in which drilling "mud"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xed and circulated.  The mud is circulated during drilling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ubricate and cool the dill bit and to flush away rock cutting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rilling mud normally contains large quantities of bentonit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is a very expansive soil material, and results in a s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great soil volume change potential, which may be ve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amaging to buildings.  Whenever a building is proposed near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tive or abandoned well, the old slush pit location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ed.  After it is located, either all unstable and toxic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terials should be removed from it and the pit filled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cted selected materials or no dwelling construction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ed on a lot that includes any part of a slush p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0" w:name="__RefHeading___Toc169057532"/>
      <w:r>
        <w:rPr>
          <w:rStyle w:val="Heading2Char"/>
        </w:rPr>
        <w:t>4-23.  FLOOD HAZARD AREAS</w:t>
      </w:r>
      <w:bookmarkEnd w:id="7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eneral.  When a property, including any portion of the site,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ed in an area designated as a special flood hazard area, or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therwise determined to be subject to a flood hazard, it sha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 by special condition on the conditional or firm commit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DE approval that the mortgagor and mortgagee must obtain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intain, where available, NFIP (National Flood Insurance Program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lood insurance coverage on the property during such time a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is insured.  Such insurance is required by law unde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lood Disaster Protection Act of 1973 with respect to mortgages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ies insured by HUD.  However, if the Office Manag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es that the improvement on a property is located at suc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gh elevation that there is no risk of flooding, even thoug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rtion of the property is located within a special flood hazar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a, be may exempt the property from the flood insuran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ment.  This determination shall only be made in those cas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re the building site grade is substantially above the 100-yea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requency water surface elevation and where it is obvious, becau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location of the property in relation to other properti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designated flood hazard area, that there is no risk of floo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volved.  The Manager shall place the burden on the mortgage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or of establishing the facts necessary to make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3) Properties should be rejected if they are subject to frequent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curring flooding, or if there is any potential hazard to life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fety, or if escape to high ground would be infeasible dur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vere fl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xtent of Flood Insurance Coverage Required.  The floo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 to be maintained shall be in an amount at least eq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either the outstanding balance of the mortgage less estim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nd value or the maximum amount of NFIP insurance avail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respect to the property, whichever is l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Designation of Special Flood Hazard Areas.  The Fed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ergency Management Agency (FEMA) is respons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ing special flood hazard areas on a nationwide basi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designation of these areas within a community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mplished by the issuance by FEMA of a Flood Hazard Bound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p.  An area of special flood hazard may be designated as Zon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, AO, AH, A1-30, AE, A99, VO, or V1-30, VE or V.  Only tho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 within zones "A" and "V" require flood insuranc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Zones "B" or "C" do not require flood insurance because FEM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gnates only "A" and "V" zones as "Special Flood Hazar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vailability of Flood Insurance.  Flood Insurance is avail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all eligible buildings located within participa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un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HUD instructions for property appraisals require identifi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whether a property is in a FEMA-mapped flood hazard area. 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Report with positive indication of a property lo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a flood hazard area will trigger a commitment requiremen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lood insurance coverage.  Under the Direct Endorsement Program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ortgagee must impose the flood insurance requirement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s are responsible for checking negative indication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lood hazar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s must be careful to identify special flood hazar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, and make a requirement for flood insurance w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ble becaus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mortgagee may be surcharged on its mortgage insura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laim if the default is due to flood damage or destruc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there is no flood insurance to cover the cost of repai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replac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 mortgagee may lose its FHA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The mortgagee may be subject to an action by a mortgag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gainst the mortgagee for neg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3)     4)   The property and the mortgagor may become ineligible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derally-administered disaster assistance loans or gr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The fee appraiser may be removed from the fee panel becau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his neglig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Distribution of FEMA Maps.  Field Office Managers must conta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ederal Emergency Management Agency, Flood Map Distribu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nter 6930 (A-F) San Tomas Road, Baltimore, MD., 21227-6227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pies of Flood Hazard Boundary Maps and Flood Insurance R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ps.  Community eligibility information can also be obtai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m this same source.  Maps may also be ordered by call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-800-333-136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Special Flood Hazard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Proposed construction, located or to be located within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pecial Flood Hazard area, is unacceptable regardless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ther or not the property is, or will be, cover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lood Insurance because HUD does not wish to encour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velopment in such areas unless mitigation measures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opted.  In such cases, Field Offices should imple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cedures contained in Executive Order 1198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 eligibility of existing properties located in an are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signated as a special flood hazard area by FEMA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mined by market attitude and acceptance.  Floo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urance will be required of those properties accepted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tgage insurance within the designated flood hazard are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 determined by FEM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In a condominium, the Homeowners Association is responsi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maintaining flood insurance on the project as a who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ather than each individual unit owner being responsi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their own un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Obtaining NFIP Flood Insurance.  Persons seeking advice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the availability of NFIP flood insurance sh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rected to any State-licensed property insurance broker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gent in the community, or to the NFIP servicing company 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800) 638-6620 or to any participating "write your own"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any (W.Y.O.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1" w:name="__RefHeading___Toc169057533"/>
      <w:r>
        <w:rPr>
          <w:rStyle w:val="Heading2Char"/>
        </w:rPr>
        <w:t>4-24.  OVERHEAD HIGH VOLTAGE TRANSMISSION LINES</w:t>
      </w:r>
      <w:bookmarkEnd w:id="7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No dwelling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ed within ten feet of the outer boundary of a High Voltag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ransmission line easement nor may the site be any closer tha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ll distance of a structural tower supporting the lin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2" w:name="__RefHeading___Toc169057534"/>
      <w:r>
        <w:rPr>
          <w:rStyle w:val="Heading2Char"/>
        </w:rPr>
        <w:t>4-25.  HEAVY TRAFFIC</w:t>
      </w:r>
      <w:bookmarkEnd w:id="7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Location on streets having heavy or fast traffic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essens desirability because of noise and danger and often affect'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value.  Sites backing to freeways or other thoroughfares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heavily screened or where traffic is well below grad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fficient distance from the property may not be adversely affecte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f the appraiser feels that there is sufficient noise to affec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ability of the property, it should be rejected and a clea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lanation provided.  Distance alone is not sufficient to re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3" w:name="__RefHeading___Toc169057535"/>
      <w:r>
        <w:rPr>
          <w:rStyle w:val="Heading2Char"/>
        </w:rPr>
        <w:t>4-26.  AIRPORT NOISE &amp; HAZARDS</w:t>
      </w:r>
      <w:bookmarkEnd w:id="7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Locations near an airport may be subjec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the noise and hazard of low-flying aircraft.  Therefore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ation must be given to the desirability of an affec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 in comparison with unaffected locations that are improv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or are appropriate for competitive struct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Proposed Residential Properties - Noise Zon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If proposed housing locations lie in an area in which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ise factor exceeds 75 decibels, the site sh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jected and no new residential development sh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idered in this z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If proposed housing locations lie in an area in which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ise factor exceeds 65 decibels but not 75 decibels, whi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rmally not acceptable, may be mitigated by appropriat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ound attenuation measures such as soundproofing, ye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ound air conditioning, or other trea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Where the proposed location lies within an area in whi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ise levels are 65 decibels or less, noise should not be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ctor in considering residential 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xisting Properties.  Existing properties are not to be rejec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lely because of airport influences if there is evidenc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ance in the market.  HUD's position is that sinc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s are in use and are expected to continue so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eseeable future, their marketability should be the stronge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or of their accept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Market Survey.  When it appears that significant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stantial changes are occurring, or are likely to occur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the marketability of properties near an airport,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rehensive in-depth market survey will be initiat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Chief Appraiser for the information and guidance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rector of Housing/Housing Development.  This marke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rvey will be directed to such facts and opinions a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6)          a.   Selling prices and rentals of homes, as compared wit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imilar homes in other areas not subject to th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flu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Length of time properties sold were on the market, a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pared with the exposure of similar properties sol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 unaffect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Length of time rental properties were unoccupied, a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pared with those in unaffect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Number of properties for sale or for rent, as compar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th other unaffect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  Increase or decrease in sales since previous surve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is survey should tap any informed sources of information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should be recorded block by block.  It should inclu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inions of former owners who have moved from the affec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ea, or their attorneys, brokers, etc., if the owners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t available.  The reports of the HUD Area Economist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useful in determining the potential market dem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reated by the airport and related industr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In the event that these market reports indicate adver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nges in market attitudes, one copy of the report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rvey and any supporting data must be forwarded up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ion to Headquarters, Office of Insured Single Fami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using, Valuation and Technical Support Branch,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view, and one copy to the Assistant Region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ministra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Continuing Marketability.  The value of individu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ies and their continuing marketability will depe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a great degree upon the type of planes, the frequenc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timing of flights, the intensity of noise, and o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ctors.  There will be varying reactions with dista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rom the airport, and these variances will be recognized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value in accordance with demonstrated market reaction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vidence of trend.  Also, there will be wide variances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ttitudes of different communities or localities, si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ome will be much less sensitive to particular types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sturbance than will others.  This is not peculiar si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milar attitudes are found with respect to certa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ustrial plants, types of highway installation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Location Analysis.  After giving consideration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minations previously mentioned involving exis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truction, the basic principles of location analys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6)          be applied in accordance with outstanding instructions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ideration should be given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Plans for future expansion of airport facilities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erv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Prospective or probable increases in the number of je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r other flights using the field or specific runway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The timing of the volume of the flights, (day, night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tc.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Other factors that may increase the annoyance in give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locations in the fu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If such changes are in reasonable prospect, as in the c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plans to lengthen or relocate runways, to enlarg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irport and build new runways, to increase the number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lights or the weight of planes used, etc., the apprais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ust anticipate any adverse effect that is likely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ul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ach case will be judged on its own merits.  The effec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ircraft activity on the desirability of a particul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ocation shall be compared with other locations that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d with or appropriate for structures which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etitive with those that are typical of the neighborhoo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subject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irport Haz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HUD will not accept proposed construction cases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isting dwellings less than one year old if the propert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located within Runway Clear Zones at Civil Airports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lear Zones or Accident Potential Zone I at Militar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irfiel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Existing dwellings more than one year old are accept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vided the prospective purchaser acknowledges awarenes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at the property is located in a Runway Clear Zone/Cle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Zone.  This acknowledgment "Notice to Prospective Buyers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ies Located in Runway Clear, Zones and Militar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irport Clear Zones" must be used in every instance whe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licable and should be used without change.  A sign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cknowledgment must accompany the application for fir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itment.  See suggested format on pages 4-24a and 4-24b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4-26)     3)   Applications are not acceptable for existing dwellings i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jor modernization or rehabilitation is involved. 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ject which significantly prolongs the physical lif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isting units or increases the density or number of peop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 the site will render the property un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Approved Appraisers, Direct Endorsement mortgagees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oved HUD lenders must all be made aware of the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ments and be provided copies of appropriate maps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ers are responsible for identifying properti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ffected and must condition acceptance on notific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ing provided to the prospective purchaser.  Mortgage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e responsible for inserting the property address and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ame of the airport on the Notice.  Mortgagees must als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nsure that the prospective purchaser receives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tification at the time loan application is initiated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pies of the completed notification with the case numb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cluded should be distribute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HUD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Mortgagees' records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Purchaser;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Real Estate Agent (if appropriat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cases being processed by HUD, the Notice must accomp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pplication for Firm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4" w:name="__RefHeading___Toc169057536"/>
      <w:r>
        <w:rPr>
          <w:rStyle w:val="Heading2Char"/>
        </w:rPr>
        <w:t>4-27.  FIRE AND EXPLOSION</w:t>
      </w:r>
      <w:bookmarkEnd w:id="7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storage or manufacture of volatile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losive products, and other conditions that constitu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traordinary exposure to the danger of explosion or conflagr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rom nearby industry, gas lines, or contiguous brush or grass land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hazards that adversely affect value of the dwellings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Locations Near High Pressure Gas and Liquid Petrole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portation Pipelines.  No part of any residential structu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all be located less than ten feet from the outer boundary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ipeline easement of high pressure gas and liquid petrole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mission lines.  When new construction or subdivision l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nning is proposed in areas outside the ten foot limit, b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in an area that extends 220 yards on either sid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nterline of such high pressure transmission line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veloper shall be required to comply with the follow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dure prior to HUD acceptance of applications for commit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 individual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7) B.  The developer must provide HUD with a statement from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uthorized official of a gas pipeline company certify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with each of the following paragraphs of Title 49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portation, of the Code of Federal Reg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192.607 - Initial determination of class location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firmation or establishment of maximum allow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erating pres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192.609 - Required study for change in class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192.611 - Change in class location; confirmation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vision of maximum allowable operating pres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192.613 - Continuing surveillance practices (identific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operating methods used by survey team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For liquid petroleum, certifying that the pipeline complies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FR-195 and all amendments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Pipeline companies maintain records of the above, per agre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the Department of Transportation as recorded in Fed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gister, Volume 35, Number 161, dated August 19, 1970,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s been previously distributed to all Field Off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above statements obtained by the developer shall be retai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subdivision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5" w:name="__RefHeading___Toc169057537"/>
      <w:r>
        <w:rPr>
          <w:rStyle w:val="Heading2Char"/>
        </w:rPr>
        <w:t>4-28.  SMOKE, FUMES, OFFENSIVE NOISE AND ODORS, AND FAILING SEWAGE SYSTEMS</w:t>
      </w:r>
      <w:bookmarkEnd w:id="7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moke, fog, chemical fumes, noxious odors, stagnant ponds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shes, poor surface drainage and excessive dampness may exist to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gree that is hazardous to the health of neighborhood occupant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fensive noises and unsightly neighborhood features such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ables, kennels, and malfunctioning sewage disposal syste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versely affect the appeal of the 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wage System Failure.  Where individual sewage disposal system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involved, an analysis of the location must be made to assu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the area is free from conditions which adversely affec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eration of the systems.  Consideration will be given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e of systems, topography, depth to ground water, soi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meability and the type of soil to a depth of several fe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low the surface.  A check of other, septic systems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must be made to assure that failures with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will not adversely affect the subject property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never there are instances of doubt concerning the oper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sewage disposal systems in a neighborhood, the service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ocal health authority should be ob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3) *NOTE:   More detailed information and instructions concerning m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foregoing special hazards and nuisances may be fou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HUD Handbooks 1390.2, 1390.4, 4135.1, 24 CFR Part 51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4 CFR Part 200.92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6" w:name="__RefHeading___Toc169057538"/>
      <w:r>
        <w:rPr>
          <w:rStyle w:val="Heading2Char"/>
        </w:rPr>
        <w:t>4-29.  TERMITES</w:t>
      </w:r>
      <w:bookmarkEnd w:id="7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ermites can cause serious problems in the woo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ructural components of a home and in many cases go undetecte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long period of time.  Because the structural integrity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ilding can be seriously affected, and the marketability of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fested home questionable, the Department requires assurance,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xtent possible, that a home is free of any infest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PROPOSED CONSTRUC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protect against decay and termite infestation, builders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llow the requirements in HUD-approved local, state or CAB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 codes.  The builder must specify the type of treat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be used.  See USDA Forest Service Home and Garden Bullet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4, Subterranean Termites-Their Prevention and Control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s.  If soil treatment is used, submit Form HUD 92052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rmite Soil Treatment Guarantee as required by the Con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itment/Direct Endorsement Statement of Appraised Value, For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92800.5B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XISTING CONSTRUC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ose parts of the country susceptible to term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estation, appraisers must look in areas of the property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a potential for termite infestation such as the bottom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utside doors and frames, wood siding in contact with the grou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crawl spaces.  They should also look for mud tunnels runn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m the ground up the side of the house.  If there is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vidence or potential for termite infestation, the apprais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make a requirement for an inspection by a reputabl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censed termite comp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ICE TO PROSPECTIVE BUYERS OF PROPERTIES LOCATED I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UNWAY CLEAR ZONES AND MILITARY AIRPORT CLEAR ZON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In accordance with 24 CFR 51.303(a)(3), notice must be given to anyon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terested either in buying an existing HUD property, or using HU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ssistance to buy an existing property, which is located in either a Runwa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Zone at a civil airport or Clear Zone at a military installation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property which you are interested in purchasing at 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s located in the Runway Clear Zone/Clear Zone for 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tudies have shown that if an accident were to occur it is more likely to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occur within the Runway Clear Zone/Clear Zone then in other areas arou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airport/airfield.  Please note that we are not discussing the chan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at an accident will occur, only where one is most likely to occu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 should also be aware that the airport/airfield operator may wish to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urchase the property at some point in the future as part of a clear zon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cquisition program.  Such programs have been underway for many years a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irports and airfields across the country.  We cannot predict if or whe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might happen since it is a function of many factors, particularly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vailability of funds, but it is a possi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ed to bring this information to your attention.  Your signature 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space below indicates that you are now aware that the property you a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terested in is located in a Runway Clear Zone/Clear Z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                  ________________________</w:t>
      </w:r>
    </w:p>
    <w:p>
      <w:pPr>
        <w:pStyle w:val="Normal"/>
        <w:rPr/>
      </w:pPr>
      <w:r>
        <w:rPr/>
        <w:t>Signature of prospective buyer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Type or print name of prospective buy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This notice must be maintained as part of the HUD file on this action.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7" w:name="__RefHeading___Toc169057539"/>
      <w:bookmarkEnd w:id="77"/>
      <w:r>
        <w:rPr/>
        <w:t>CHAPTER 5.  PROPERTY ANALY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8" w:name="__RefHeading___Toc169057540"/>
      <w:r>
        <w:rPr>
          <w:rStyle w:val="Heading2Char"/>
        </w:rPr>
        <w:t>5-1.   ANALYSIS OF PHYSICAL IMPROVEMENTS</w:t>
      </w:r>
      <w:bookmarkEnd w:id="7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nalysis of the physi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 results in conclusions as to the desirability, uti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appropriateness of the physical improvements as factors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ation of mortgage risk and the ultimate 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9" w:name="__RefHeading___Toc169057541"/>
      <w:r>
        <w:rPr>
          <w:rStyle w:val="Heading2Char"/>
        </w:rPr>
        <w:t>5-2.   ANALYSIS OF SITE</w:t>
      </w:r>
      <w:bookmarkEnd w:id="7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appraiser must analyze the site to establis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basis for comparing the estimates of market prices of sit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stimate of replacement cost of the property and to determin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itability for the existing or proposed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0" w:name="__RefHeading___Toc169057542"/>
      <w:r>
        <w:rPr>
          <w:rStyle w:val="Heading2Char"/>
        </w:rPr>
        <w:t>5-3.   HIGHEST AND BEST USE OF SITE</w:t>
      </w:r>
      <w:bookmarkEnd w:id="8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For both proposed and exis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ion, the appraiser must determine the present highest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st use for the site disregarding improvements which may exist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are proposed for the site.  The conclusion serves as the bas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comparison for estimating the market price of the land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closes the extent to which the existing or proposed buil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 are appropriate or inappropriate to the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1" w:name="__RefHeading___Toc169057543"/>
      <w:r>
        <w:rPr>
          <w:rStyle w:val="Heading2Char"/>
        </w:rPr>
        <w:t>5-4.   EXCESS LAND</w:t>
      </w:r>
      <w:bookmarkEnd w:id="8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term Excess Land is defined as being that area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the plot exceeds the area of a readily marketable real est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t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xcess land occurs when the subject lot is considerably larg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typical lots in the neighborhood, and the excess is cap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separate use.  However in small communities and outly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 different criteria must be used since the market m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dily accept a wide variance in lot sizes due to wi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fferences in lot use by this segment of the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When it has been determined that the plot contains excess lan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rea of the readily marketable real estate entity, toge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the existing or proposed improvements, is delineated and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d in the prescribed manner.  The excess land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cribed but is not appraised.  A requirement is made tha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ss land be excluded from the mortgage secu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2" w:name="__RefHeading___Toc169057544"/>
      <w:r>
        <w:rPr>
          <w:rStyle w:val="Heading2Char"/>
        </w:rPr>
        <w:t>5-5.   TOPOGRAPHY</w:t>
      </w:r>
      <w:bookmarkEnd w:id="8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Proper topography and site grading can be an importa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lement in preventing wet basements, damp crawl spaces, eros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ils, and overflowing sewage disposal systems.  The appraiser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alyze the relationship of street grades, floor elevations and l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rades to ensure proper protection.  Where foundations or thei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aring soils may be affected by seepage or frost, the dwelling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acceptable unless the surface and subsurface water is diver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rom the structures so as to ensure positive drainage away from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u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3" w:name="__RefHeading___Toc169057545"/>
      <w:r>
        <w:rPr>
          <w:rStyle w:val="Heading2Char"/>
        </w:rPr>
        <w:t>5-6.   SUITABILITY OF SOIL</w:t>
      </w:r>
      <w:bookmarkEnd w:id="8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soil and subsoil conditions of the si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be considered.  The type and permeability of the soil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 of the water table, surface drainage condition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action, and the existence of rock formations are among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hysical features that are important in the analysis of the sit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ffects of the adverse features of the adjoining land must als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bser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4" w:name="__RefHeading___Toc169057546"/>
      <w:r>
        <w:rPr>
          <w:rStyle w:val="Heading2Char"/>
        </w:rPr>
        <w:t>5-7.   OFF-SITE IMPROVEMENTS</w:t>
      </w:r>
      <w:bookmarkEnd w:id="8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onsideration must be given to the off-si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 adjoining the subject property.  These improve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st of street surface, curbs, sidewalks, curb cuts, driveway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rons, etc., which are not contained within the legal boundarie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ite but enhance the market acceptance and the us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vability of the property.  Other situations requir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ation of off-site improvements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Proposed construction dwellings located in an approv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division must comply with the off-site improvements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by HUD Handbook 4135.1 and set forth in the subdivis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subject property must be compared with the immed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to determine the predominate off-site improve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by the market.  Necessary off-site improvements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not in existence or are proposed to be installed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ject property must be made a condition of the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ny proposals for the installation of off-site improvement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evying of assessments by the local governing body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ar future will necessitate a commitment condition requir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installation of improvements and the paymen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essment prior to insurance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5" w:name="__RefHeading___Toc169057547"/>
      <w:r>
        <w:rPr>
          <w:rStyle w:val="Heading2Char"/>
        </w:rPr>
        <w:t>5-8.   EASEMENTS, RESTRICTIONS, OR ENCROACHMENTS</w:t>
      </w:r>
      <w:bookmarkEnd w:id="8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onsideration must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iven to any easement, restriction or encroachment and its effect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value.  These should be listed on the application.  However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ch factors are often not discovered until after the apprais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ort is comple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appraiser must inspect the site for any obvious sign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sements, restrictions and encroachments not included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.  If additional information is needed to fu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sclose the nature of an easement, restriction or encroachment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lication should be returned to the mortgagee for fur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Factors considered in the value estimate must be recorded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iform Residential Appraisal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6" w:name="__RefHeading___Toc169057548"/>
      <w:r>
        <w:rPr>
          <w:rStyle w:val="Heading2Char"/>
        </w:rPr>
        <w:t>5-9.   PROPOSED CONSTRUCTION</w:t>
      </w:r>
      <w:bookmarkEnd w:id="8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re unusual cuts, fills, retaining wall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tc., are necessary in preparing the site for the proposed buil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, the appraiser must make an estimate of the amount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the cost of the work exceeds the cost of preparing typi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tes for similar structures from the Marshall and Swift Co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ndbook.  This estimate is supplemental to the estimat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lacement cost of building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estimating the market price of a site where unusual s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acteristics must be corrected, comparisons are made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ssumption that the site is in the condition which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ist after completion of the corrective work.  The cos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eatment is disregarded, but the value of the improved sit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d in the estimate of replacement cost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appraiser uses the supplemental cost estimate to determi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xtent to which the replacement cost of the property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ed the cost of a substitute property produc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ng identical building improvements on a typical sit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is also used as an indication of the extent to which valu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y be less than replacement cost for that part of the cost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ss of the cost of preparing the typical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cost of treating unusual site characteristics must 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d in the Estimate of Replacement Cost of Buil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ments.  This is necessary to avoid including bo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ffect of site treatment and the cost of the work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 of Replacement Cost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7" w:name="__RefHeading___Toc169057549"/>
      <w:r>
        <w:rPr>
          <w:rStyle w:val="Heading2Char"/>
        </w:rPr>
        <w:t>5-10.  EXISTING DWELLINGS AND DWELLINGS COMPLETED LESS THAN ONE YEAR PRIOR TO THE APPRAISAL WITHOUT HUD OR VA APPROVAL AND INSPECTIONS</w:t>
      </w:r>
      <w:bookmarkEnd w:id="8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 xml:space="preserve">&gt;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condition of existing building improvements is examined a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ime of appraisal to determine whether repairs, alterations,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ditions are necessary.  If so they should be those items essent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eliminate conditions threatening the continued physical secur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property.  Required repairs will be limited to tho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cessary to preserve the continued marketability of the proper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to protect the health and safety of the occup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though existing dwellings are inspected by the appraiser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may request the assistance of the Architectural Section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need arises.  The appraiser will then determine whether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 the property as is, reject it, or determine the exten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airs, necessary to make the property acceptable for HUD mortgag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8" w:name="__RefHeading___Toc169057550"/>
      <w:r>
        <w:rPr>
          <w:rStyle w:val="Heading2Char"/>
        </w:rPr>
        <w:t>5-11.  NONCOMPLIANCE WITH THE GENERAL ACCEPTABILITY CRITERIA</w:t>
      </w:r>
      <w:bookmarkEnd w:id="8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amination of existing construction reveals noncompliance with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eneral Acceptability Criteria (HUD Handbook 4905.1), an appropri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pecific condition to correct the deficiency is requir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ort if correction is feasible.  If correction is not feasible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compliance can be effected only by major repairs or alteration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roperty shall be rejected and the reasons explain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ort.  In such cases, the appraiser provides an "as is" value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is an estimate of the market value of the property if maj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airs were not needed, less the estimated cost of needed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9" w:name="__RefHeading___Toc169057551"/>
      <w:r>
        <w:rPr>
          <w:rStyle w:val="Heading2Char"/>
        </w:rPr>
        <w:t>5-12.  CONDITIONS REQUIRING REPAIR</w:t>
      </w:r>
      <w:bookmarkEnd w:id="8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ypical Conditions requiring repairs or replacements are: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rmite damage; damaged, inoperative or inadequate plumbing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ating or electrical systems; broken or missing fixture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otten or worn out counter tops; any structural failur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aming members; leaking or worn out roofs; defective pai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rfaces (See "Lead Based Paint" below.); masonry and found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amage; drainage problems; wood floors worn through the finish;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roken plaster or sheetrock; and requirements to meet the co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t only in certain HUD programs requiring code compli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Deferred Maintenance.  Any element which, while still oper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useful, will have reached the end of its useful life with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iod estimated not to exceed two years, should als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laced.  With respect to such deferred maintenance items, goo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dgment must be exerci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Replacement Because of Age.  No Replacement of an element simp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ause of its age and for no other reason, shall be made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lement is still functioning well.  Where there is doubt becau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age, but the element or system appears satisfactory,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 as to its condition may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Health and Safety.  The appraiser shall make such 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 as are essential to the health and safet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ccup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0" w:name="__RefHeading___Toc169057552"/>
      <w:r>
        <w:rPr>
          <w:rStyle w:val="Heading2Char"/>
        </w:rPr>
        <w:t>5-13.  CONDITIONS NOT REQUIRING REPAIRS</w:t>
      </w:r>
      <w:bookmarkEnd w:id="90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Conditions which do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dinarily require repair include any surface treatment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autification or adornment which is not connected to work requi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the preservation of the property, its continued physi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undness or marketability, or the health and safety of i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ccupants.  Some examples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 wood floor whose finish has been worn off to expose the b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od must be sanded and refinished; but a wood floor which h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arkened with age but has an acceptable finish does not ne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lishing or refinish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3) B.  Peeling interior paint and broken or seriously cracked plast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sheetrock require repair and repainting, but paint which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equate though not fresh need not be red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Missing shrubbery or dead grass on an existing property need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replac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Cleaning or removal of carpets is required only when they are s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adly soiled as to affect the liveability and/or marketab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Installation of paved driveways or aprons should not be requi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an otherwise acceptable surface is pres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Installation of curbs, gutters or partial paving of a stree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required unless assessment for the same is immin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Complete replacement of tile floors is not necessary becau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me tiles do not match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E:      Unnecessary requirements should be avoided becaus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hey increase the cost of housing without adding any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basic amenities to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1" w:name="__RefHeading___Toc169057553"/>
      <w:r>
        <w:rPr>
          <w:rStyle w:val="Heading2Char"/>
        </w:rPr>
        <w:t>5-14.  LEAD BASED PAINT</w:t>
      </w:r>
      <w:bookmarkEnd w:id="9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For all properties constructed before 1978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must inspect all interior and exterior surfaces, such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alls, stairs, deck porch, railing, windows or doors for defectiv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chipping, flaking or peeling) paint.  (Exterior surfaces inclu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ose surfaces on fences, detached garages, storage sheds and o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utbuildings and appurtenant structures.)  In condominiums, exteri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rfaces and appurtenant structures of only the unit being apprai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ed be insp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f an area of paint on the property is defective, the commit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contain the requirement that the surface to be treated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thoroughly washed, sanded (but not machine sanded), scrape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wire brushed so as to remove all defective paint bef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ainting.  The surface must receive, as a minimum, two coa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a suitable non-lead based pai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defective paint on applicable surfaces must be removed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vered with materials such as hardboard, plywood, plaster,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 suitable materi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Escrows for the treatment of defective paint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ffecting the exterior portion of the house as well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urtenances, are allowed only during periods of adver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eather conditions, typical for the area, which preclud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tisfactory completion of the work or in connection with 203(k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habilitation.  The mortgagor must request the establishment o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4)     the escrow and acknowledge the existence of the defective pai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rfaces.  Escrows for interior defective paint surfaces 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the 203k Program are not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A property involving a Veterans Administration Certificat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sonable Value, in which the dwelling was built between 195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1978, require that the mortgagee provide evidence from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-approved inspector that either no defective paint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ist or that defective paint conditions were found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rrection is required.  The fee for this service cannot exce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normal inspection fee.  The mortgagee is respons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king payment to the fee inspector.  The charge for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. will be assessed to the seller of the property.  If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terior escrow is approved, a fee for the inspection follow-u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included in the escrow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lead-based paint requirements do apply to refinan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actions that require an appraisal, but do not apply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finance transactions that do not require an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Persons buying homes built before 1978 must receive the consum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 pamphlet on lead-based paint poisoning.  (See pag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-12a and b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2" w:name="__RefHeading___Toc169057554"/>
      <w:r>
        <w:rPr>
          <w:rStyle w:val="Heading2Char"/>
        </w:rPr>
        <w:t>5-15.  ADEQUACY OF FUNCTIONAL COMPONENTS</w:t>
      </w:r>
      <w:bookmarkEnd w:id="9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appraiser must consider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ly the condition of the property and its equipment but als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nctional adequacy of those components under conditions typic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ected.  Inferior quality roofing, plumbing, and hea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quipment, undersized hot water heaters, and bottom of the lin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liances are items which must be of concern to the appraiser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ing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3" w:name="__RefHeading___Toc169057555"/>
      <w:r>
        <w:rPr>
          <w:rStyle w:val="Heading2Char"/>
        </w:rPr>
        <w:t>5-16.  STANDARDIZED PRE-PRINTED SPECIAL CONDITION (v.c) SHEET</w:t>
      </w:r>
      <w:bookmarkEnd w:id="9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Chie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in each Field Office, in conjunction with the Chie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chitect, will establish a list of typical requirements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osed and existing properties.  The list will contain a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ation conditions which are typically used within the Fie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fice jurisdiction.  The valuation condition (v.c) sheet sha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learly and simply written so that the mortgagor, mortgages, sell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tradesmen will easily understand and identify the work t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leted.  The sheet will also provide space for use by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when adding conditions not pre-printed on the condi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eet such as a requirement for a structural engineer's report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inspection of the roof when it is no longer covered with snow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condition sheet will be revised periodically as chang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itions are nee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4" w:name="__RefHeading___Toc169057556"/>
      <w:r>
        <w:rPr>
          <w:rStyle w:val="Heading2Char"/>
        </w:rPr>
        <w:t>5-17.  REPAIR INSPECTIONS AND HOME INSPECTIONS</w:t>
      </w:r>
      <w:bookmarkEnd w:id="9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n Inspection by the appraiser is normally required to determi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ther required repairs to an existing property have b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tisfactorily completed.  Only in those instances where min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airs involving no technical or structural skills or knowled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required can the Field Office or Direct Endors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s Underwriter waive the inspection by the appraiser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 a mortgagee's certification of completion of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airs.  When the inspection is performed by the mortgage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y may collect the same fee allowed to an appraiser for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epair inspection is only for the purpose of assuring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cessary repairs as set forth in Conditional Commitment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ement of Appraised Value have been met.  No fur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 may be ad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Homebuyers of existing properties or properties completed les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one year that were not approved by HUD or the VA prio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tart of construction and that do not involve a 10 ye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rranty may arrange for an inspection by a privat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fessional Home Inspection company and include the cos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ch inspection in their closing costs up to $200.0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5" w:name="__RefHeading___Toc169057557"/>
      <w:r>
        <w:rPr>
          <w:rStyle w:val="Heading2Char"/>
        </w:rPr>
        <w:t>5-18.  CODE ENFORCEMENT FOR EXISTING PROPERTIES</w:t>
      </w:r>
      <w:bookmarkEnd w:id="9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Local housing code standards are designed by lo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nicipalities.  Accordingly, enforcement of such hous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ndards rests with the local authority.  HUD has neithe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uthority nor responsibility for making such inspection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forcing laws of the municipa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only HUD program in which code enforcement is requir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ute is Section 221(d)(2) of the National Housing Act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es " . . . and meeting the requirements of all State law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local ordinances or regulations relating to the health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fety, zoning, or otherwise, which may be applicable there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. . . ."  Accordingly, at the time of closing, all mortgages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isting construction dwellings insured under Section 221(d)(2)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supported by evidence in the form of a letter fr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l code enforcement agency that the dwelling conforms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ndards of local housing codes, regardless of whether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des are regularly enforced at the time of sale or whethe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unity has a program of active code enforc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e are two exceptions to this requiremen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8)     1)  If a local community has no codes containing standards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n be applied to existing dwellings, a copy of a let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m an authorized official of the local community or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priate local authority stating that no codes exist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st be placed in the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homebuyer may employ a home inspection company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form a home inspection, to include code conformance,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 a certificate, signed by a local official th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meets local codes.  The cost of such inspection ma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included in the buyer's closing costs up to a maximum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wo hundred dolla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cost of making code repairs will not necessarily increa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value of the property by the same amount but mus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asured by market reactions.  HUD repair requirements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ame or may differ from those required by the co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depending on the particular c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6" w:name="__RefHeading___Toc169057558"/>
      <w:r>
        <w:rPr>
          <w:rStyle w:val="Heading2Char"/>
        </w:rPr>
        <w:t>5-19.  CERTIFICATION OF MECHANICAL EQUIPMENT</w:t>
      </w:r>
      <w:bookmarkEnd w:id="9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appraiser should requi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certification only when unable to determine the condi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rtain components of the home.  A reinspection to examine syste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t in operation at the time of the appraisal should be requi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cept where the system is new, or nearly new, and raises n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questions as to its adequacy and 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ny plumbing, heating, air conditioning, roofing or electr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s required by the appraiser will be order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.  Certifications will be accepted only from reputabl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ependent, licensed (where licensing exists) contractor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qualified home inspecto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ontractors selected for any specific certification shall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any identity of interest with any firm or person connec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the specific transaction nor may they perform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mmended repairs.  It shall be the responsibilit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Office to notify mortgagees of undesirable firms i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of their performance indicates inadequate, inaccurate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wise poor certification reports.  The cost of any repair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und to be necessary may be borne by the seller, buyer or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 pa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7" w:name="__RefHeading___Toc169057559"/>
      <w:r>
        <w:rPr>
          <w:rStyle w:val="Heading2Char"/>
        </w:rPr>
        <w:t>5-20.  DESIGN</w:t>
      </w:r>
      <w:bookmarkEnd w:id="9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Design is the cohesive element that blends the structural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nctional and decorative elements of a property into a whole.  Wi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ood design the property's parts will be in harmony--(each part wi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l the other parts).  The whole property, in turn, will b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rmony with its immediate site and environment.  Because goo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gn is recognized and desired, the economic life of properti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neighborhoods will be extended and prices obtainable wi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icall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5-20) exceed those that can be obtained for properties offering the s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umber of rooms and area but lacking in elements of good design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is competitive advantage, usually continues through the enti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conomic life of the property.  It is this demonstrable pri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fferential that must be recognized by the appraiser and reflec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his/her comparative adjustments of market data and final fin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8" w:name="__RefHeading___Toc169057560"/>
      <w:r>
        <w:rPr>
          <w:rStyle w:val="Heading2Char"/>
        </w:rPr>
        <w:t>5-21.  CONFORMITY OF PROPERTY TO NEIGHBORHOOD</w:t>
      </w:r>
      <w:bookmarkEnd w:id="9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A residential property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ood physical characteristics may not necessarily be good secur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a mortgage loan, even though situated in a good location.  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be that the property would be entirely appropriate at ano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, but not in its actual location.  The property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pleasing when viewed in relation to its surroundings, and it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t conform in other respects to the use which would be mo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able in the particular neighborhood.  Elements other th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milarity of physical characteristics must be consider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ing the effect of property-neighborhood relationships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9" w:name="__RefHeading___Toc169057561"/>
      <w:r>
        <w:rPr>
          <w:rStyle w:val="Heading2Char"/>
        </w:rPr>
        <w:t>5-22.  ANALYSIS OF THE ELEMENTS OF CONFORMITY</w:t>
      </w:r>
      <w:bookmarkEnd w:id="9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nalysis of Conform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s consideration of Suitability of Use-Type, Appropriatene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Functional Characteristics, Harmony of Design, and Rela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ense of Ownership to Family Income Lev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uitability of Use-Type.  The term Use-Type refers to the u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which a dwelling is designed - single-family, two-famil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so forth.  In most neighborhoods only one use-typ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itable.  In some neighborhoods, however, because of thei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terogeneous development several use-types may be fou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i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marketability of a dwelling designed for single fami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se is usually restricted if it is located in a neighborhoo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multiple-family buildings.  When the highest and best u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for multiple-family structures, land cost may be to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reat for single-family dwellings and economic life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rte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n apartment house areas amenities customarily desire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urchasers of single-family homes are reduced and restric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densities are greater than those considered acceptab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2)         the single family home market.  Additionally, neighborhoo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ociations that protect occupants of single fami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ighborhoods are not usually foun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ppropriateness of Functional Characteristics.  Func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racteristics refer to the living facilities provided 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idential property.  They relate to site use an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rangement, number, and size of rooms.  Usually well-defi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market preferences are observ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Nonconformity may be present because of the placement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use upon the site.  Deviation from the accustomed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ed placement should be carefully consider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ermine whether it adversely affects desirability.  Sid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nt and rear yards should conform to conditions foun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appropriate to the neighborhood if desirability is to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in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f a site is substantially smaller than the size typical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neighborhood marketability may be restricted.  Simil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ffects on marketability may result where the shape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pography of a particular lot makes it less desirable th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ose typical of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The number, arrangement and size of rooms frequently confor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definite preferences in given neighborhoods.  In som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lities where one-story dwellings predominate,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wo-story dwelling may meet with considerabl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istance.  Similarly, a dwelling with small rooms migh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tricted in marketability in neighborhoods where dwelling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large rooms are prefer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Harmony of Design.  Conformity of the exterior design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ructure with those of other structures in the immed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 is not important except where it contras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harmoniously with them.  There may be considerable variety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xterior design of dwellings in a neighborhood and yet e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y present a pleasing appearance when viewed in relation to i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rroundings.  On the other hand, a dwelling may be without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chitectural faults and yet clash so violently with the desig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neighboring properties that marketability may be serious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tricted.  For example, if a two-story Colonial residence w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2)     erected in neighborhood characterized by one-story Spanis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ngalows, it would probably be unattractive to prospec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ccupants irrespective of the excellence of its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g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Relation of Expense of Ownership to Family Incomes.  Famil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ually select homes in neighborhoods where typical occupa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financial means similar to their own.  Because of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ndency the expense of owning or renting a home must b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 relation to the incomes of prospective purchaser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nters to whom the location appeals as a place of residence. 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 that is too costly for these families to purchase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intain will have limited market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0" w:name="__RefHeading___Toc169057562"/>
      <w:r>
        <w:rPr>
          <w:rStyle w:val="Heading2Char"/>
        </w:rPr>
        <w:t>5-23.  REMAINING ECONOMIC LIFE OF BUILDING IMPROVEMENTS</w:t>
      </w:r>
      <w:bookmarkEnd w:id="10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Because building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subject to physical deterioration and obsolescence, thei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iods of usefulness are limited.  As they deteriorate or beco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bsolete, their ability to serve useful purposes decrease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ventually disappears.  This decline and ultimate disappearanc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tility may occur gradually or rapid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conomic Life vs. Physical Life.  The period between the tim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ion of the building and the time when it is no longer f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safe for use, or when it is no longer practicable to mainta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in safe usable condition, is its total physical life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tal economic life of a structure is the period of time betw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mpletion of the building and the disappearance of i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bility to produce services or net returns over and abov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turn on the lan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conomic life can never be greater than physical life, bu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be and frequently is l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 structure may be sound and in good physical condition wi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number of years of physical life remaining and yet ha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ached the end of its economic life, if its remaining yea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physical usefulness will not be profi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stimation of Remaining Economic Life.  In predict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maining economic life of a building, six factor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conomic background of the community or region and the ne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accommodations of the type represent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Relationship between the property and the immedi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viron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3)     3)  Architectural design, style, and utility from the functio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int of view and the likelihood of obsolesce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tributable to new inventions, new materials, and chang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tast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Trend and rate of changes of characteristics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ighborhood and their effect upon land valu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Workmanship and durability of construction, and the rapidi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which natural forces cause physical deterioratio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Physical condition and probable cost of maintenanc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, the policy of owners and occupants with respec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intenance, and the use or abuse to which structures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j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End of Useful Life of Building Improvements.  The useful lif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building has come to an end when the building is incapabl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ducing an annual income or services sufficient to offse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ense of maintenance, insurance and taxes to produce retur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pon the value of the land and rehabilitation would 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easible.  The improvements upon the lot at the time possess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value than the amount which can be obtained from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urchaser who will buy them and remove them from the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U.S. Department of Housing and Urban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TICE:  WATCH OUT FOR LEAD PAINT POISONIN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O:  PURCHASERS AND TENANTS OF HOUSING CONSTRUCTED BEFORE 197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building was constructed before 1978.  There is a possibility that it</w:t>
      </w:r>
    </w:p>
    <w:p>
      <w:pPr>
        <w:pStyle w:val="Normal"/>
        <w:rPr/>
      </w:pPr>
      <w:r>
        <w:rPr/>
        <w:t>may contain lead-based pai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PLEASE READ THE FOLLOWING INFORMATION CONCERNING LEAD PAINT POISONIN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interior of older homes and apartments often have layers of lead-based</w:t>
      </w:r>
    </w:p>
    <w:p>
      <w:pPr>
        <w:pStyle w:val="Normal"/>
        <w:rPr/>
      </w:pPr>
      <w:r>
        <w:rPr/>
        <w:t>paint on the walls, ceilings, window sills and door frames.  Lead-based</w:t>
      </w:r>
    </w:p>
    <w:p>
      <w:pPr>
        <w:pStyle w:val="Normal"/>
        <w:rPr/>
      </w:pPr>
      <w:r>
        <w:rPr/>
        <w:t>paint and primers may also have been used on outside porches, railings,</w:t>
      </w:r>
    </w:p>
    <w:p>
      <w:pPr>
        <w:pStyle w:val="Normal"/>
        <w:rPr/>
      </w:pPr>
      <w:r>
        <w:rPr/>
        <w:t>garages, fire escapes, and lamp posts.  When the paint chips, flakes or</w:t>
      </w:r>
    </w:p>
    <w:p>
      <w:pPr>
        <w:pStyle w:val="Normal"/>
        <w:rPr/>
      </w:pPr>
      <w:r>
        <w:rPr/>
        <w:t>peels off, there may be a real danger for babies and young childr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ildren may eat paint chips or chew on painted railings, window sills or</w:t>
      </w:r>
    </w:p>
    <w:p>
      <w:pPr>
        <w:pStyle w:val="Normal"/>
        <w:rPr/>
      </w:pPr>
      <w:r>
        <w:rPr/>
        <w:t>other items when parents are not around.  Has your child been especially</w:t>
      </w:r>
    </w:p>
    <w:p>
      <w:pPr>
        <w:pStyle w:val="Normal"/>
        <w:rPr/>
      </w:pPr>
      <w:r>
        <w:rPr/>
        <w:t>cranky or irritable?  Is he or she eating normally?  Does your child have</w:t>
      </w:r>
    </w:p>
    <w:p>
      <w:pPr>
        <w:pStyle w:val="Normal"/>
        <w:rPr/>
      </w:pPr>
      <w:r>
        <w:rPr/>
        <w:t>stomachaches and vomiting?  Does he or she complain about headaches? Is</w:t>
      </w:r>
    </w:p>
    <w:p>
      <w:pPr>
        <w:pStyle w:val="Normal"/>
        <w:rPr/>
      </w:pPr>
      <w:r>
        <w:rPr/>
        <w:t>your child unwilling to play?  These may be signs of lead poisoning,</w:t>
      </w:r>
    </w:p>
    <w:p>
      <w:pPr>
        <w:pStyle w:val="Normal"/>
        <w:rPr/>
      </w:pPr>
      <w:r>
        <w:rPr/>
        <w:t>although, many times there are no symptoms at a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you have seen your child put pieces of paint into his or her mouth or</w:t>
      </w:r>
    </w:p>
    <w:p>
      <w:pPr>
        <w:pStyle w:val="Normal"/>
        <w:rPr/>
      </w:pPr>
      <w:r>
        <w:rPr/>
        <w:t>someone told you this, you should take your child to the Doctor or clinic</w:t>
      </w:r>
    </w:p>
    <w:p>
      <w:pPr>
        <w:pStyle w:val="Normal"/>
        <w:rPr/>
      </w:pPr>
      <w:r>
        <w:rPr/>
        <w:t>for tes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form other family members and baby-sitters of the dangers of</w:t>
      </w:r>
    </w:p>
    <w:p>
      <w:pPr>
        <w:pStyle w:val="Normal"/>
        <w:rPr/>
      </w:pPr>
      <w:r>
        <w:rPr/>
        <w:t>lead-poison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ook at your walls, ceilings, door-frames, window sills.  Are there places</w:t>
      </w:r>
    </w:p>
    <w:p>
      <w:pPr>
        <w:pStyle w:val="Normal"/>
        <w:rPr/>
      </w:pPr>
      <w:r>
        <w:rPr/>
        <w:t>where the paint is peeling, flaking or chipping?  If so, there are some</w:t>
      </w:r>
    </w:p>
    <w:p>
      <w:pPr>
        <w:pStyle w:val="Normal"/>
        <w:rPr/>
      </w:pPr>
      <w:r>
        <w:rPr/>
        <w:t>things you can do immediately to protect your chil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1)  Get a broom or stiff brush and remove all loose pieces of pain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rom walls, woodwork and ceiling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2)  Sweep up all the pieces of paint and plaster and put them in 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aper bag or wrap them in newspaper.  Put these packages in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rash can.  Do not burn th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3)  Do not leave paint chips on the floor.  Keeping the floor clea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paint chips, dust and dirt is easy and very importa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4)  Do not allow loose paint to remain within your children'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ach, since children may pick loose paint off the lower par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the wal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Homeown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 should keep your home in good shape.  Water leaks from faulty plumbing,</w:t>
      </w:r>
    </w:p>
    <w:p>
      <w:pPr>
        <w:pStyle w:val="Normal"/>
        <w:rPr/>
      </w:pPr>
      <w:r>
        <w:rPr/>
        <w:t>defective roofs or exterior holes and breaks may admit rain or dampness</w:t>
      </w:r>
    </w:p>
    <w:p>
      <w:pPr>
        <w:pStyle w:val="Normal"/>
        <w:rPr/>
      </w:pPr>
      <w:r>
        <w:rPr/>
        <w:t>into the interior of your home, damaging walls or ceilings, causing paint</w:t>
      </w:r>
    </w:p>
    <w:p>
      <w:pPr>
        <w:pStyle w:val="Normal"/>
        <w:rPr/>
      </w:pPr>
      <w:r>
        <w:rPr/>
        <w:t>to peel, crack or flake.  These conditions should be corrected immediately.</w:t>
      </w:r>
    </w:p>
    <w:p>
      <w:pPr>
        <w:pStyle w:val="Normal"/>
        <w:rPr/>
      </w:pPr>
      <w:r>
        <w:rPr/>
        <w:t>Before repainting, all surfaces that are peeling, chipping or loose should</w:t>
      </w:r>
    </w:p>
    <w:p>
      <w:pPr>
        <w:pStyle w:val="Normal"/>
        <w:rPr/>
      </w:pPr>
      <w:r>
        <w:rPr/>
        <w:t>be thoroughly cleaned by washing, sanding, or brushing the loose paint from</w:t>
      </w:r>
    </w:p>
    <w:p>
      <w:pPr>
        <w:pStyle w:val="Normal"/>
        <w:rPr/>
      </w:pPr>
      <w:r>
        <w:rPr/>
        <w:t>the surface; then repaint with two (2) coats of non-leaded paint; or cover</w:t>
      </w:r>
    </w:p>
    <w:p>
      <w:pPr>
        <w:pStyle w:val="Normal"/>
        <w:rPr/>
      </w:pPr>
      <w:r>
        <w:rPr/>
        <w:t>the surface with other material such as wallpaper or paneling.  Simply</w:t>
      </w:r>
    </w:p>
    <w:p>
      <w:pPr>
        <w:pStyle w:val="Normal"/>
        <w:rPr/>
      </w:pPr>
      <w:r>
        <w:rPr/>
        <w:t>painting over deteriorated paint surfaces does not remove the haza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s a Rent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 should notify the Management Office or the Landlord immediately if the</w:t>
      </w:r>
    </w:p>
    <w:p>
      <w:pPr>
        <w:pStyle w:val="Normal"/>
        <w:rPr/>
      </w:pPr>
      <w:r>
        <w:rPr/>
        <w:t>unit in which you live has water leaks from faulty plumbing, or defective</w:t>
      </w:r>
    </w:p>
    <w:p>
      <w:pPr>
        <w:pStyle w:val="Normal"/>
        <w:rPr/>
      </w:pPr>
      <w:r>
        <w:rPr/>
        <w:t>roofs, or if you have peeling, flaking paint.  You should cooperate with</w:t>
      </w:r>
    </w:p>
    <w:p>
      <w:pPr>
        <w:pStyle w:val="Normal"/>
        <w:rPr/>
      </w:pPr>
      <w:r>
        <w:rPr/>
        <w:t>the Management Office's or Landlord's efforts to repair any deficiencies</w:t>
      </w:r>
    </w:p>
    <w:p>
      <w:pPr>
        <w:pStyle w:val="Normal"/>
        <w:rPr/>
      </w:pPr>
      <w:r>
        <w:rPr/>
        <w:t>and keep your home in good sha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member that you as a parent play a major role in the prevention of lead</w:t>
      </w:r>
    </w:p>
    <w:p>
      <w:pPr>
        <w:pStyle w:val="Normal"/>
        <w:rPr/>
      </w:pPr>
      <w:r>
        <w:rPr/>
        <w:t>poisoning.  Your actions and awareness about the lead problem can make a</w:t>
      </w:r>
    </w:p>
    <w:p>
      <w:pPr>
        <w:pStyle w:val="Normal"/>
        <w:rPr/>
      </w:pPr>
      <w:r>
        <w:rPr/>
        <w:t>big differ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ceived a copy of this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                        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Date                                 Signatu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1" w:name="__RefHeading___Toc169057563"/>
      <w:bookmarkEnd w:id="101"/>
      <w:r>
        <w:rPr/>
        <w:t>CHAPTER 6.  APPROACHES TO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2" w:name="__RefHeading___Toc169057564"/>
      <w:r>
        <w:rPr>
          <w:rStyle w:val="Heading2Char"/>
        </w:rPr>
        <w:t>6-1.   GENERAL</w:t>
      </w:r>
      <w:bookmarkEnd w:id="10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estimate of the market value represents an all-cas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ce to the seller.  This assumes that typical buyers will tak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vantage of the most favorable mortgage financing availabl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der to pay the seller all cash.  The estimate does not assume tha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eller will finance the buyer in part or in whole by accepting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rst or second mortgage on the property in lieu of cash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e assumes the property in fee simple unencumbered by spe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essments or ground lease.  The cost of acquiring a substitu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by outright purchase, like the cost of assembling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uplicate, is an upper limit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though the Department places more reliance on the market approach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re are instances when the cost and income approache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For a one family dwelling more than one year old only the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ach to value is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When the subject is a two-unit building, the appraiser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ive some consideration to the income approach as well, but 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ed not be a controlling fa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f the subject is a three- or four-unit building, the inc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ach must be used in addition to the market approach.  Whi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income approach would be given the most weight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must also consider the market value in arriving a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nal 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When there is an unbalanced market of high demand and shor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pply, and market prices appear to be excessive, the Chie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should consider requiring the use of the cost appro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 well as an upper limit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For new and existing properties less than one-year old, bo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 and market approaches must be used; if it is a three-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ur-unit building, the income approach must be used as well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n the difference between the estimates of value is 3 perc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less, the best supported estimate may be used for the fi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For substantial rehabilitation or Section 203(k) application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lacement cost is to be used, as well as market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If the property is in an area designated by the Reg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ministrator as "investor-dominated", and is subject to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)      modified cost, the modified cost approach, as described in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pter must be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If the site on which the improvement is placed is subject to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asehold, the leasehold approach to value, as described in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pter must be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appraisers serving on the fee panel must be knowledge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bout and able to use all approaches to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</w:t>
      </w:r>
      <w:bookmarkStart w:id="103" w:name="__RefHeading___Toc169057565"/>
      <w:r>
        <w:rPr/>
        <w:t>SECTION 1.  MARKET APPROACH</w:t>
      </w:r>
      <w:bookmarkEnd w:id="10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4" w:name="__RefHeading___Toc169057566"/>
      <w:r>
        <w:rPr>
          <w:rStyle w:val="Heading2Char"/>
        </w:rPr>
        <w:t>6-2.   USE OF MARKET PRICE IN VALUATION</w:t>
      </w:r>
      <w:bookmarkEnd w:id="10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Estimates of market price are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cessarily equal to estimates of value for long term use.  Marke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ce indicates the price at which a property was currently bough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sold, and that value may exist in an equivalent amount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lationship of value to estimated market price must be determin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rough analysis of all circumstances affecting the property and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ransa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a reasonably balanced market, with comparatively s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conomic conditions prevailing and sufficient relevant sal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stings available, the market approach is the most reli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thod of estimating value.  Like all other estimates, it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considered and weighed with good judgment and compared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clusions of value arrived at through other method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ion.  The importance and reliability of sales, listing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offers as indicators of value decrease in periods of rapid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anging price levels, or in periods when housing supply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mand are clearly not in balance.  During such abnormal period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justment must be made not only for the differences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, but also to reflect the amount attributable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usual conditions existing in the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5" w:name="__RefHeading___Toc169057567"/>
      <w:r>
        <w:rPr>
          <w:rStyle w:val="Heading2Char"/>
        </w:rPr>
        <w:t>6-3.   EXCLUSION OF NON-REALTY ITEMS</w:t>
      </w:r>
      <w:bookmarkEnd w:id="10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selling or contract price i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tal amount received by the seller from the buyer.  Closing cos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items of prepaid expenses are not included in the Estima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 Value.  It is the practice in some instances as an induce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buyers, to offer and to sell properties at a price which includ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ems in addition to the real estate such as personal property ite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t acceptable as mortgage security.  Therefore market data us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ing the market value must be studied to determine that the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o not include amounts for items of this nature which are typic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id by the buyer in addition to the contract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some areas of the country, items such as stoves and refrigerator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considered part of the real estate.  In other areas, these ite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 considered personal property and are not included in the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)  price.  Therefore, the appraiser should view these item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ordance with local custom.  If such items are included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tract in an area where they are not customarily included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must estimate the value of the items, deduct their tot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 from the total reconciled value, and explain in com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ction of the UR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6" w:name="__RefHeading___Toc169057568"/>
      <w:r>
        <w:rPr>
          <w:rStyle w:val="Heading2Char"/>
        </w:rPr>
        <w:t>6-4.   USE OF MARKET DATA CONCERNING BUYDOWNS AND INCENTIVES TO BUY</w:t>
      </w:r>
      <w:bookmarkEnd w:id="106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les price of properties which offer the purchaser a cash refund 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eans of a monthly payment reduction plan (buydown or simila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rangement) is not to be used as comparable sales data unles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orth of the total refund is deducted from the sales price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flect the true all cash payment to the seller.  Appraisers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ke a dollar for dollar adjustment to comparables wher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ller's contribution exceeds limits established by HUD, current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x perc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eller buydowns are payments for discount points, any typ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terest payments, or seller payment of closing costs norm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under local market practice) paid by the buyer (includ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e percent loan origination fee).  The sales pric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 is selected as the base for making the adjustment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der to simplify the process.  To provide an abbrevi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les Price of Comparable                               $75,0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ollar Amount of Seller Buydowns:     $8,75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Less:  six percent of sales price    4,500 (excess)     4,25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______            _______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justed Value of Comparable Property                   $70,75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extent possible appraisers should select comparable sal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m properties which sold without the benefit of various sell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ydowns in excess of six percent.  When comparables are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without these types of incentives, adjustments mus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de to the sales price of the comparable to better reflec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ash equivalent valu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instructions above, particularly the six percent allowanc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late to seller buydowns as defined.  Where sellers use 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known incentives such as trips, non-realty items, month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yments to principal, homeowner association or condomini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ociation fees, and similar gifts as inducements to purchas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ductions in the sales price of the comparable must be made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dollar-for-dollar basis from the first dollar, without regar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six percent allowance.  These instructions apply both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w construction and sales of existing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 will he responsible for making appropr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ations on the URAR explaining all adjustment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7" w:name="__RefHeading___Toc169057569"/>
      <w:r>
        <w:rPr>
          <w:rStyle w:val="Heading2Char"/>
        </w:rPr>
        <w:t>6-5.   MARKET COMPARISONS</w:t>
      </w:r>
      <w:bookmarkEnd w:id="10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In order to make the estimate of market valu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is necessary to thoroughly explore the market to determin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ce at which competitive properties are being offered and sol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is necessary to consider data from competing neighborhoods with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rea as well as data from the neighborhood.  This data wi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rve to indicate a range within which the market price of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quivalent property will fa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8" w:name="__RefHeading___Toc169057570"/>
      <w:r>
        <w:rPr>
          <w:rStyle w:val="Heading2Char"/>
        </w:rPr>
        <w:t>6-6.   SELECTION OF COMPARABLE PROPERTIES (Bracketing)</w:t>
      </w:r>
      <w:bookmarkEnd w:id="10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the sele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properties for comparison it is desirable to choose some that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quivalent and some that are nearly equivalent to the sub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For properties to be equivalent they must provide equ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ommodations, approximately the same number of square feet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me total number of rooms and the same number of bedroom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athrooms, and so forth, and must be equally desirable to the s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roup of occupants.  Nearly equivalent properties should inclu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ome better than the subject property and some not as good,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 a market price bracket for an equivalent property,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der that comparisons can be made within the bracket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ies selected for comparison should furnish accommodation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vability, and amenities within a range of similarity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ject property and within a price range that would be accept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typical purchasers.  For instance, a prospective purchaser ma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re a 3-bedroom, 2-bath ranch-type house in an outly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ighborhood readily available to rapid transportation to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owntown area.  This purchaser may be willing to accept a 3-bedroom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1-bath house in a similar location, or he/she may accept a 2-story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3 or 4-bedroom house in a relatively close-in location.  He/she wi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ltimately purchase the property containing the greatest number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lements desired, for the lowest price, limited of course by abi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pay.  In selecting the comparative properties utility i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itial basis for selecting comparables; price is second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9" w:name="__RefHeading___Toc169057571"/>
      <w:r>
        <w:rPr>
          <w:rStyle w:val="Heading2Char"/>
        </w:rPr>
        <w:t>6-7.   USE OF CONVENTIONAL SALES DATA</w:t>
      </w:r>
      <w:bookmarkEnd w:id="10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n using conventional sales data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ppraiser must be aware of the terms of the sale and adjus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ventional sales price to reflect any unusually favorable term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e case of a property sold with two or three mortgages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rusts, the going rate of discount must be determined for the seco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/or third and the sales price reduced by the amount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iscount.  It is better to avoid such transactions if sing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s, trust, or all cash conventional sales are availabl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les made by contracts for deed (land contracts) shall not be u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 conventional data due to the difficulty of determining discou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ates and unusual term arrang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using sales data in appraising inner-city properties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must exercise extreme care to ensure that the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lected for comparison is as nearly like the subject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 possible.  The appraiser should examine the comparab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6-7)      information carefully to determine the terms of sale a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 of the comparable, visually verify the descrip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y, and note any advantages or disadvantages foun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neighborhood.  The appraiser should carefully adjus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le to reflect conditions fo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0" w:name="__RefHeading___Toc169057572"/>
      <w:r>
        <w:rPr>
          <w:rStyle w:val="Heading2Char"/>
        </w:rPr>
        <w:t>6-8.   EVALUATION AND USE OF MARKET DATA</w:t>
      </w:r>
      <w:bookmarkEnd w:id="11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evaluating market data, the appraiser determ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f a sale, whether the price resulted from a normal transa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 free and competitive conditions where the buyer and sell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ted intelligently and without duress, and were not motiv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unusual or capricious desires; or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f a listing, whether the price quoted is at or near the pr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t which the property may be expected to sell rather tha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ice to "test the market" or a price that would induc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 to sell although he has no particular desire to sell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at the data are factual and reflect the current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ction to pertinent factors of supply and demand.  Gener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aking, however, listings are not acceptable as comparabl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nce they represent the highest price for which a property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kely to sell.  Listings may be shown on an addendum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e the asking prices in a neighborhood, but only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tremely unusual circumstances, such as an area in which t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s been virtually no activity for some time may they be us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ose cases, the appraiser must verify all information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scount as necessary to make a judgement as to the amoun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the property is anticipated to sell.  When a listing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stings are used, the Reviewer must check data to verify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e have been no sales in that area for some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1" w:name="__RefHeading___Toc169057573"/>
      <w:r>
        <w:rPr>
          <w:rStyle w:val="Heading2Char"/>
        </w:rPr>
        <w:t>6-9.   QUANTITY OF DATA</w:t>
      </w:r>
      <w:bookmarkEnd w:id="11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re must be a sufficient number of transactio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ed for comparison to firmly establish the present market attitu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ward the subject property.  A limited number of sales or listing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be sufficient when appraising a property of a design that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ically constructed in comparative neighborhoods.  A property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usual design will present a more difficult appraisal problem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require an extensive list of comparis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2" w:name="__RefHeading___Toc169057574"/>
      <w:r>
        <w:rPr>
          <w:rStyle w:val="Heading2Char"/>
        </w:rPr>
        <w:t>6-10.  MARKET PRICE COMPARISONS</w:t>
      </w:r>
      <w:bookmarkEnd w:id="11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existence of rapidly rising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clining prices of residential properties, as indicated by data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be recognized in the appraisal.  The appraiser will analyz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ata and determine the rate of increase or decrease in resident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ices.  The rate of increase or decrease from the date of the sa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comparable to the date of the appraisal will have an eff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 the value of a property and must be considered.  The apprais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10) adjust the sales price of the comparables by the rate of increase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crease for the appropriate time, (three months or more)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e a range of indicated value that is relevant to the curr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.  It is not appropriate to adjust listings for any applic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ate of incr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Market Price Comparison.  Market price comparisons are ma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ing sales and listings of competitive properties as guide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ing the amount likely to be paid for the property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.  Experienced appraisers familiar with the market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mmunity rely on their experience and comprehens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knowledge of current sales and listings to make a prelimin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 of the price range in which the property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is likely to fall.  Thus, sales and listing dat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cover the broad range of the market including FHA, VA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conventional transa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Preliminary Price Comparison.  Each appraisal report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ain at least one conventional comparable, if available,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so designated on the appraisal form.  The data should inclu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 sales in competing neighborhoods and should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cessarily be limited to the subject neighborhood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division or block.  Sizes, accommodations, locations and d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sale are considered in this preliminary proces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ablishing a price r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Specific Estimate.  A more specific estimate of the market pr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made somewhere between the upper and lower limits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liminary price range.  This is done by a more detail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ison of the subject property with those selected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.  This refining or pin-pointing process includ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king lump sum allowances for plus or minus feat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3" w:name="__RefHeading___Toc169057575"/>
      <w:r>
        <w:rPr>
          <w:rStyle w:val="Heading2Char"/>
        </w:rPr>
        <w:t>6-11.  ADJUSTMENTS</w:t>
      </w:r>
      <w:bookmarkEnd w:id="11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making adjustments to equalize the compar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ies to the subject property, the appraiser should adjust on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re the reason for the adjustment has a substantial effect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.  "Site/view" for example is not usually adjusted in an urb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suburban area because there is not usually much differen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tween size of sites or the view.  In most neighborhoods site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ypical size and may range from 50 by 100 feet to 60 by 100 feet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50 feet by 100 feet to 50 feet by 120 feet.  Size alone is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ecessarily a reason for adjustment.  Topography is of far great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ortance.  If a lot is much larger than others, it may be far le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rable if it has a steep slope rather than a gentle slope or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unusual shape, such as a triang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1) With respect to "view," most urban and suburban dwellers see on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treets and homes surrounding them, so it is difficult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justify a difference in "view."  One instance in which an adjust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"view" is justified is if within a neighborhood, one side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treet may overlook a city or picturesque valley and is sufficient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leasing to warrant more desirability, thereby increasing its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"Location" adjustments are also very seldom justified. 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 is within a reasonable distance from the subject,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should be, and is in the same typical surrounding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vironment, there should be no reason for an adjus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summary, if the appraiser has selected similar propert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in a reasonable distance from the subject property, t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only a minimal number of adjustments to equaliz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s to 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4" w:name="__RefHeading___Toc169057576"/>
      <w:r>
        <w:rPr>
          <w:rStyle w:val="Heading2Char"/>
        </w:rPr>
        <w:t>6-12.  RELIABILITY OF SALES DATA</w:t>
      </w:r>
      <w:bookmarkEnd w:id="11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onsideration must be given to factor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rrounding the sale of a comparable property such as date and term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sales transaction.  In some instances the price paid may hav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ulted from necessity or nontypical points of view of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vidual purchaser.  The bargaining process between a buyer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ller or their representatives may affect the amount paid resul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a sales price above or below the general market level for suc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ales data are reliable to the degree that they embra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 which accounts for the prices paid includ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motives of the buyer and the sell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Relative skill and intelligence of the buyer and seller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gotiating the sa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 </w:t>
      </w:r>
      <w:bookmarkStart w:id="115" w:name="__RefHeading___Toc169057577"/>
      <w:r>
        <w:rPr/>
        <w:t>SECTION 2.  REPLACEMENT COST</w:t>
      </w:r>
      <w:bookmarkEnd w:id="115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6" w:name="__RefHeading___Toc169057578"/>
      <w:r>
        <w:rPr>
          <w:rStyle w:val="Heading2Char"/>
        </w:rPr>
        <w:t>6-13.  USE OF REPLACEMENT COST OF PROPERTY IN VALUATION</w:t>
      </w:r>
      <w:bookmarkEnd w:id="11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accordan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the principle of substitution the upper limit of value i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 of replacement of the property assuming the buil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s to be in new condition.  Therefore, the replace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 of property is estimated to make possible the applica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ubstitution principle.  Estimates of replacement cos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are not estimates of value, although they indicat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ssibility that value in an equivalent amount may exist.  Valu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pends entirely upon usefulness, not upon the cost of replacement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 tends to conform to cost, but this is not to imply that it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ways equivalent to co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ypical Replacement Cost.  The replacement cost estimate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flect the costs typically found in an area and not necessari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sts of a particular builder or ow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Unusual and Non-Typical Costs.  Some of the items or allowanc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cost estimate may not represent equivalent value 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ticular case.  An owner might erect a house which would co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than the houses which generally characteriz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, but the value of the home to the typ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spective owner in that neighborhood might be less tha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lacement cost of the property.  Cost of construction also m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in excess of value at a given time because under s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ircumstances a reduction in cost may be in prospect.  I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costs decline, value may also decline if it w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iginally equal to co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7" w:name="__RefHeading___Toc169057579"/>
      <w:r>
        <w:rPr>
          <w:rStyle w:val="Heading2Char"/>
        </w:rPr>
        <w:t>6-14.  CONDITIONS UNDER WHICH VALUE EQUALS REPLACEMENT COST</w:t>
      </w:r>
      <w:bookmarkEnd w:id="11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valu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dwelling property may be equivalent to its replacement cost on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No decline in the level of construction costs is in prospec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building improvements are in as good condition as new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building improvements represent the highest and best us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an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replacement cost and the expense of maintenanc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eration of the mechanical equipment and accessories are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ssive when related to the income group which compris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 for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4) E.  The replacement cost of the property does not exceed the pr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t which equivalent completed properties may be purchased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There is evidence of continued demand for such reside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at a price equivalent to its replacement co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8" w:name="__RefHeading___Toc169057580"/>
      <w:r>
        <w:rPr>
          <w:rStyle w:val="Heading2Char"/>
        </w:rPr>
        <w:t>6-15.  PRINCIPLE OF SUBSTITUTION</w:t>
      </w:r>
      <w:bookmarkEnd w:id="11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accordance with the principl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stitution, the estimate of replacement cost of a property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clude all items of expense which a typical prospective owner wou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eet in acquiring a property and duplicating its improvements up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 equivalent site.  Such an estimate would inclu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stimated replacement cost of on-site improvements in n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Estimated market price of an equivalent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Miscellaneous allowable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would not include costs incurred in the transfer and acquisi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itle which must be paid in addition to the contract pric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These are included under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 a practical matter, it is generally found that most constru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 data are obtained from builders building for sale rather th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rom contractors bidding competitively.  For this reason only,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urth category of costs is included in the estimate of replace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s, i.e., marketing expense.  The inclusion of this item alo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operative builder construction costs is considered justified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ssumption that the operative builder costs, including overhea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profit and marketing expense, will not exceed the cost to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vidual who employs a contractor to construct a dwelling 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s/her own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9" w:name="__RefHeading___Toc169057581"/>
      <w:r>
        <w:rPr>
          <w:rStyle w:val="Heading2Char"/>
        </w:rPr>
        <w:t>6-16.  REPLACEMENT COST OF ON-SITE IMPROVEMENTS</w:t>
      </w:r>
      <w:bookmarkEnd w:id="11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The Marshall and Swif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quare foot method will be used for all proposed and exist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ies under one year of 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ince the square foot method is a simplified procedure,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s must have the knowledge and skill to prepar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shall and Swift Form #1007 when necessary except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ptional case involving custom built homes or unique buil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es requiring the segregated meth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onstruction with which HUD is involved should most probabl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"fair," "average," or "good" quality.  Basically, mass produce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ct-built homes are either "fair" or "average," meeting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6)     the minimum construction requirements of lending institution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insuring agencies and building codes.  Appraisers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sure to review the basic description of each quality ty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appraiser will prepare the Marshall and Swift Form #1007 (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#1008, as appropriate) for each proposed construction cas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rdance with the construction quality of the property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wn in the Marshall and Swift Cost Handbook.  The pages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the appraiser obtained the figures (usually two pages)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be xeroxed on an 8-1/2 x 11 sheet of plain paper, wi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 figures encircled, and attached to the Form #1007 (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#1008), as shown in the sample on page 6-13a and b. 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dure will simplify the desk review since the desk review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ed only check the quality type and compare the figures us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 with the attachment and the accurac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thematical calc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Marketing expense is calculated on the total amount obtai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rom addition of the replacement cost of improvements a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urrent cost multiplier (line 28) divided by the compl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arketing expen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example:  Assuming local market expense is 6%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ment of 6% is .94; therefore, if the sum of the item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ntioned above is $42,356, the marketing expense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$2,704, indicating a total replacement cost of $45,060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$42,356 : 94% = $45,060 minus $42,356 = $2,704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is calculation is then entered on the Marshall and Swift For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crossing out line 30 and entering Marketing Expense as show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example which follows.  To this amount is then adde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d value of an equivalent finished lot (line 33).  (S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ge 6-13B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Upon completion, the Marshall and Swift form and the attach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ge of encircled cost figures are to be attached to the UR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Field Offices and Direct Endorsement Mortgagee Underwriters,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ell as appraisers, must ensure that their Marshall and Swif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ndbooks are kept current at all tim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0" w:name="__RefHeading___Toc169057582"/>
      <w:r>
        <w:rPr>
          <w:rStyle w:val="Heading2Char"/>
        </w:rPr>
        <w:t>6-17.  ESTIMATED MARKET VALUE OF AN EQUIVALENT SITE</w:t>
      </w:r>
      <w:bookmarkEnd w:id="12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o determin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 value of an equivalent site, it may be necessary to use on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more of the three different methods of analysis.  The thr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ethods are:  (1) Market Comparison, (2) Land Residual, and (3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duction Cost Meth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7) A.  Market Comparison.  Where available sites are in supp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fficient to result in free sales transactions, the estim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und by comparison will carry the greatest weight.  As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pply diminishes, the estimation processes will progres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rough the Land Residual and Production Cost methods. 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thods are used in those instances when the factual data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 Comparison are found to he inadequate or inconclusiv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y can, however, produce amounts which may serve to brac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prove the range within which the estimated market pric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equivalent site will be plausible and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market comparison method should be used whenev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ssible.  A price currently being paid in the market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tes offering similar utility and amenities establishes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olid basis for a defensible conclu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sideration will be given to those factors, bo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vorable and unfavorable, recognized by the typic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urchaser (i.e., neighborhood desirability, topograph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rees, size and utility of site, adequacy of utilitie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eet improvements, etc.).  In making a market pr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ison, consideration should include vacant sit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aving utilities, etc., installed and ready for improv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dwellings.  Transactions involving single or sm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roup purchases in newly improved areas offer a bet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ison than large group purchases.  They will als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 better comparison than the prices paid for isola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maining sites in built up neighborhoods.  In the us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tive data, the Appraiser will conside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ircumstances surrounding each sale or offer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Land Residual.  Most localities provide a sufficient number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isons where the replacement costs and prices of new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ed homes recently sold would approximate those in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osed case.  By breaking down the total sales price, i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ssible to discover the maximum sum attributable to lan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us, if in the subject or competing neighborhoods the typ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s are selling at $75,000 and the cost of all building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-site improvements including marketing expense is estimated 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$60,000, obviously the land represents no more than $15,000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total.  This is the Land Residual approach in which the s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$15,000 will represent the maximum and probable amou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ttributable to la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Production Cost.  The production costs currently required t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ended by a developer to produce sites in an active sal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7)     market are often indicative and useful.  Any analysis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parate cost items, however, demands comprehensive study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e their reasonableness and reli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Included in this list of items will b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Supportable raw land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Typical costs encountered in the installation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utilities and improvements, including the cost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underground utility wiring wherever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Engineering and legal expense:  title and leg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penses incidental to acquisition; engineering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cordation of subdivision and dedication pla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An overhead and Profit allowance that is logical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ased on local custom rather than a fixed amount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ercent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Carrying charges for a comparatively brie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Additional cost to retain mature and attractive tree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r to substitute with new plan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Raw acreage land costs are developed in the market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ison.  In the comparative process, consideration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iven the area and dimensions of compared parcel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pecially as such factors may have a bearing upo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tting of the land, the availability of utilities or co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extension, convenience to urban centers, etc.  Curr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rket data in the form of sales and asking prices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udied, and any unusual circumstances surrounding ea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ransaction or proposal will be given proper consideration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considering parcels offered for sale, consideration wi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given the absorptive capacity of the community, inasmu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available land may over supply the need for build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tes and list prices may not be fi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Correlation and Final Estimate.  The estimate of the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of a site is made by considering all pertin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.  If market data are adequate in amount and qualit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is approach will be the control since it is the most reliabl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Land Residual and Production Cost Methods are also use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rrelation of the three approaches should be indicativ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 price.  The accuracy of the final estimate will depe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pon the proper assembling, analysis and judgment of the data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7)     1)    When estimates of market values are being mad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imultaneously for a number of sites within a subdivision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differences in characteristics, if any, must be taken into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ccount and reflected in the estim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 Indiscriminate assignment of the same market value to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very site in a subdivision without regard to difference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in characteristics is illogical and contrary to sound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pprai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Value of Trees.  Among other neighborhood amenities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sence of suitable mature trees in the neighborhood will ad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its attractiveness and improve the general level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ability.  Land suitable for subdivision development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made desirable by the presence of mature trees which can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tained as a part of the finished property.  Developers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efore be encouraged to retain those trees which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the amenities of residential properties.  This add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ttractiveness will be reflected in the individual lot pric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will usually be higher when compared to lot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ighborhoods without trees.  The attitude of the typ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urchaser as expressed by market prices paid for properties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e the price increase which should be reflected du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esence of trees of established growth.  The phys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, type, and location of the trees with respect to e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te are also important consider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1" w:name="__RefHeading___Toc169057583"/>
      <w:r>
        <w:rPr>
          <w:rStyle w:val="Heading2Char"/>
        </w:rPr>
        <w:t>6-18.  SITES SOLD BY A PUBLIC BODY</w:t>
      </w:r>
      <w:bookmarkEnd w:id="12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re sites are sold by a municipa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 other public body to a developer for specific reuse purposes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 value of an equivalent site estimate will be the lesser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1) the amount found by comparison with other sites having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menities and improvements that the subject site will have up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letion, and (2) the dollar amount paid by the purchaser as se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th under the terms of the purchase contract with the public body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lus an estimate of those costs required by the contract or the co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fully improve the site, i.e., the production cost but exclu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fit.  This policy is applicable to all Sections of the Nation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using A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Click Here for Graphic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SQUARE FOOT APPRAISAL FOR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Click Here for Graphic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</w:t>
      </w:r>
      <w:bookmarkStart w:id="122" w:name="__RefHeading___Toc169057584"/>
      <w:r>
        <w:rPr/>
        <w:t>SECTION 3.  CAPITALIZATION OF INCOME</w:t>
      </w:r>
      <w:bookmarkEnd w:id="122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3" w:name="__RefHeading___Toc169057585"/>
      <w:r>
        <w:rPr>
          <w:rStyle w:val="Heading2Char"/>
        </w:rPr>
        <w:t>6-19.  GENERAL</w:t>
      </w:r>
      <w:bookmarkEnd w:id="12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lassic appraisal practice offers two method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ing two to four unit residential structures.  Both method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ider the type of neighborhood in which the propertie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ed.  If the property is located in an area of typical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n-occupant owners, then the property is considered to be owne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s rental income and thus is capitalized using the rental retur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 the basis for value.  When the property is located in an are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at is predominantly owner-occupied, or one in which the own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ves in the property and is primarily interested in the amen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turns of the property, the market comparison approach is use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als will be performed in accordance with the subsequ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one side of a two unit property is owner-occupied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partment requires only the market approach.  If a two un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is located in a predominantly rental neighborhood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not owner occupied, the income approach as well as the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ach should be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ll three and four unit existing properties must be apprais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ing both the income and market approaches.  Values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certained using gross rent multipliers as a guide in addi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using direct market comparis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Proposed construction or new properties less than one year o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processed using the cost approach as well as the inc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market approaches for income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4" w:name="__RefHeading___Toc169057586"/>
      <w:r>
        <w:rPr>
          <w:rStyle w:val="Heading2Char"/>
        </w:rPr>
        <w:t>6-20.  VALUE OF RENTAL INCOME PROPERTIES</w:t>
      </w:r>
      <w:bookmarkEnd w:id="12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In appraising rental inco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ies, the value indicated by the capitalization of rent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come arises out of the primary appeal of the property as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vestment.  In usual circumstances, such value by capitaliz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 approximate or equal the cost of acquiring an equival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In rental income cases, the Estimate of Value (exclu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losing costs) will not exceed the lower of the Valu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pitalized Income, or the Estimate of Market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5" w:name="__RefHeading___Toc169057587"/>
      <w:r>
        <w:rPr>
          <w:rStyle w:val="Heading2Char"/>
        </w:rPr>
        <w:t>6-21.  DETERMINATION OF RENTAL VALUE</w:t>
      </w:r>
      <w:bookmarkEnd w:id="12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Rental value refers to the amou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prospective typical tenants are justified in paying fo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e of a property.  The monthly rent which typical year-rou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enants would pay for the use of the subject property is its rent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.  This concept presupposes that tenants have knowledg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ntals paid and asked in the community and that they will pay n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e than the lowest rental at which competitive accommodation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6" w:name="__RefHeading___Toc169057588"/>
      <w:r>
        <w:rPr>
          <w:rStyle w:val="Heading2Char"/>
        </w:rPr>
        <w:t>6-22.  BASIS OF THE ESTIMATE</w:t>
      </w:r>
      <w:bookmarkEnd w:id="126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The estimate of monthly rental value assum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at the dwelling is unfurnished.  Dwellings are considered to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furnished even though equipped with ranges, refrigerators,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ther items of equipment if the equipment is customarily includ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milar properties offered for rental.  The estimate of month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ntal value also assumes that the landlord will furnish tho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rvices (electricity, gas, water, heat) that are customari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rnished by owners offering dwellings of similar type for r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7" w:name="__RefHeading___Toc169057589"/>
      <w:r>
        <w:rPr>
          <w:rStyle w:val="Heading2Char"/>
        </w:rPr>
        <w:t>6-23.  SEASONAL RENTAL</w:t>
      </w:r>
      <w:bookmarkEnd w:id="127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>&gt;   Monthly rentals obtainable from seasonal occupa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areas in which there are wide seasonal fluctuations in rents,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summer or winter resorts, shall not be used to estimate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nthly rental value.  The estimate of monthly rental value must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ased upon that amount which a typical tenant would be warranted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ying for the right to occupy the premises on a year-round ba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8" w:name="__RefHeading___Toc169057590"/>
      <w:r>
        <w:rPr>
          <w:rStyle w:val="Heading2Char"/>
        </w:rPr>
        <w:t>6-24.  GROSS RENTAL ESTIMATE</w:t>
      </w:r>
      <w:bookmarkEnd w:id="12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Gross Rental estimate is the gro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nthly rental value of the property without loss of rent from an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use.  The rental value estimate is the sum of the rental value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individual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9" w:name="__RefHeading___Toc169057591"/>
      <w:r>
        <w:rPr>
          <w:rStyle w:val="Heading2Char"/>
        </w:rPr>
        <w:t>6-25.  BASIS OF COMPARISON</w:t>
      </w:r>
      <w:bookmarkEnd w:id="12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ll rental estimates must be on a comparativ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asis.  In determining monthly rental value, competitive rents ask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 or paid for equally located accommodations must be ascertained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ntals for inferior or superior accommodations also may be use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urposes of comparison by making adjustments for differenc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ntal valu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n estimating monthly rental value essentially the same method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comparison are used as when estimating available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ices of properties.  In comparing rentals for differ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, the conditions of tenancy must be taken in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ation.  Comparisons must be made with rental prices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 units which include the same services and equipment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ose assumed in the subject dwelling units or necess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justments must be made before rentals may be used for purpos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comparis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n estimating rents, concessions, if any, must be ascertain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example, one month's free rent for each 12-month leas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quivalent to reducing the monthly rental by 1/1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0" w:name="__RefHeading___Toc169057592"/>
      <w:r>
        <w:rPr>
          <w:rStyle w:val="Heading2Char"/>
        </w:rPr>
        <w:t>6-26.  RENT MULTIPLIERS</w:t>
      </w:r>
      <w:bookmarkEnd w:id="13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Monthly gross rent multipliers are factors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press the relationship between the estimate of market rent and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e of value by the income approach.  The appropriate r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ltiplier is found by dividing the sales price of a number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arable properties by their actual monthly rents at the tim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ir sale before expenses or vacancy and collection losse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d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6)     A.  The monthly gross multiplier is affected by the location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, remaining economic life, price or rental r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.  "Backing" into the rent multiplier is not a valid approa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1" w:name="__RefHeading___Toc169057593"/>
      <w:r>
        <w:rPr>
          <w:rStyle w:val="Heading2Char"/>
        </w:rPr>
        <w:t>6-27.  VARIABLES IN RENT MULTIPLIERS</w:t>
      </w:r>
      <w:bookmarkEnd w:id="13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Since differences usually exi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tween the relationship of estimated monthly returns to typic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yers and the capitalized income according to rental ranges, r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ltipliers will vary with rental ranges.  Furthermore, r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ltipliers vary within the same rental ran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nt multipliers selected for use in making a capitaliz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 in a given case must he based upon comparison with r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ltipliers applicable to other cases having approximatel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ame rental appeal and economic lif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Remaining Economic Life.  Rent multipliers vary wi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maining economic life of properties.  Two properties produc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dentical returns and having the same owner-occupancy appe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not capitalize at identical amounts if there i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fference in their remaining economic life.  Higher r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ltipliers apply when properties have long remaining economic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fe and successively lower rent multipliers apply as remain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conomic life decrea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Rental Ranges.  Experience demonstrates that rents do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proportionately with increase in value of inco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s.  For example, dwellings valued at $40,000 may hav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ange of rental value of $350 to $400 per month; dwelling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d at $45,000 may have a range of rental value of $425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$500 per month, while dwellings valued at $80,000 may hav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ntal range of $550 to $650 per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2" w:name="__RefHeading___Toc169057594"/>
      <w:r>
        <w:rPr>
          <w:rStyle w:val="Heading2Char"/>
        </w:rPr>
        <w:t>6-28.  ACCURACY OF ESTIMATES</w:t>
      </w:r>
      <w:bookmarkEnd w:id="13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Because of the importance which an estim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rental value for the subject property has in the determina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s, great care must be taken in this endeavor.  The estim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not be an offhand opinion, but the result of thoroug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vestigation and comparison.  Small inaccuracies have an importa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ffect on capitalized income.  For example, a difference of $15.00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e Estimate of monthly rental value when used with a r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ltiplier of, say, 110 will result in a difference of $1,650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imate of capitalize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 </w:t>
      </w:r>
      <w:bookmarkStart w:id="133" w:name="__RefHeading___Toc169057595"/>
      <w:r>
        <w:rPr/>
        <w:t>SECTION 4.  MODIFIED COST</w:t>
      </w:r>
      <w:bookmarkEnd w:id="13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4" w:name="__RefHeading___Toc169057596"/>
      <w:r>
        <w:rPr>
          <w:rStyle w:val="Heading2Char"/>
        </w:rPr>
        <w:t>6-29.  SPECULATIVE SALES AND MODIFIED COST APPROACH</w:t>
      </w:r>
      <w:bookmarkEnd w:id="13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purpose of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ection is to describe procedures relating to the identifica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wnership of existing dwellings and to distinguish between tho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lications which will he subject to standard apprais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ructions and those subject to the modified approa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use of the modified cost approach and the procedures describ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erein shall be at the option and discretion of the Region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ministrator.  The option to eliminate this procedure is not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wever, applicable in those areas identified by the Field Office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ing speculator-dominated.  (Speculator-dominated areas are tho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as where speculators are the primary purchasers and sellers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ropertie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le the Cost approach recognizes the cost of constructing a new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me and sets an upper limit of value (because a buyer is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arranted in paying more for a property than it would cost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truct a similar property), the Modified Cost approach involv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cquisition cost of an existing property and includes attenda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s such as expense of purchase, interim financing, holding costs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l estate broker's commission and discount points.  In th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ance, a purchaser is not warranted in paying more for 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isting property than the acquisition cost plus repairs and a fair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sonable profit to an inves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refore, in an area where speculators are purchasing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habilitating and selling properties, and such an area has be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clared by the Regional Administrator to be "speculator-dominated"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is important that the appraiser use the modified cost approach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ell as the market approach to value to ensure against infla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les prices caused by unreasonable speculator prof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Field Office is to provide fee appraisers, mortgagees and Dir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ndorsement staff appraisers with a list of areas, if any, sub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the modified cost approach and update when appropri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Valuation Branch will obtain overhead and profit data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urnish appraisers and Direct Endorsement Mortgages Underwriter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a reasonable "overhead and profit percentage."  A reasonabl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fit is one which is required in order to attract legitim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ponsors to engage in the purchase, repair or rehabilitation,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ale of older properties in the locality.  The profit allowan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ust be such that it will discourage the "speculator" thereb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cluding from HUD insured mortgages the possibility of exorbita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fits at the purchaser's expen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6-29) A.  Application Requirements.  The following information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with every home mortgage application for exis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 including those to be rehabilitated:  (Form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d as Figure 1, Page 6-23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very application must be accompanied by the nam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dress of the present owner, the date the property w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quired (year only, if over two years), and the pres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tus of the property with respect to any option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tract to sell and the amount invol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n cases where the property was acquired by a non-occupa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wner who has owned the property less than two years fr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date of application or if the owner (irrespectiv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rm of ownership) has optioned or contracted for sal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roperty to a purchaser who intends to resell as so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possible (speculator, investor, or rehabber)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s must submit the last arms-length purchase pr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If the application falls within category 2) above, a li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improvements to the property (excluding mainten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s) and the cost of same must also be provided, bu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ly if the property was acquired by the seller with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ast two years.  When an application is submitted on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owned by a non-occupant owner who has held tit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property for over two years, the Modified Co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ach will not be used in the determination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If the property was purchased more than once with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ast two year period and the transactions were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n-occupant owners, the aforementioned information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 on such transa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The following language will be furnished by the mortgag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the application for conditional commitment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D-processed cas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In submitting this application for a conditio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itment for mortgage insurance, it is agreed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stood by the parties involved in the transaction,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at the time of application for a Firm Commitmen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dentity of the seller has changed, the application for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rm Commitment will be rejected, and the application for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al Commitment will be processed upon request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It is further understood and agreed that in submitt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est for a Firm Commitment for mortgage insuranc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ller, the purchaser, and the broker involved in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9)         transaction shall each certify that the terms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tract for purchase are true to his/her best knowled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belief and that any other agreement entered into by an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se parties in connection with this transaction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tached to the sales agreement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When discount points are to be paid for by the seller wh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as an arms-length relationship with the mortgages,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e's certification of the amount of discount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ll be charged will be submitted at firm commitment. 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est for reconsideration and revision of the mortg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mount may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Use of Standard Appraisal Procedures.  Standard apprais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dures will he followed in all cases not cover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uidelines for the application of the modified cost appro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cribed below.  This means all cases not involving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ulator or other person trading in properties are exempt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odified cost approa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Use of the Modified Cost Approach.  If the date of purchase of the</w:t>
      </w:r>
    </w:p>
    <w:p>
      <w:pPr>
        <w:pStyle w:val="Normal"/>
        <w:rPr/>
      </w:pPr>
      <w:r>
        <w:rPr/>
        <w:t>property is less than two years prior to the date of application and the</w:t>
      </w:r>
    </w:p>
    <w:p>
      <w:pPr>
        <w:pStyle w:val="Normal"/>
        <w:rPr/>
      </w:pPr>
      <w:r>
        <w:rPr/>
        <w:t>owner is not the last permanent occupant of the property or the last</w:t>
      </w:r>
    </w:p>
    <w:p>
      <w:pPr>
        <w:pStyle w:val="Normal"/>
        <w:rPr/>
      </w:pPr>
      <w:r>
        <w:rPr/>
        <w:t>permanent owner (irrespective of length of ownership) has optioned the</w:t>
      </w:r>
    </w:p>
    <w:p>
      <w:pPr>
        <w:pStyle w:val="Normal"/>
        <w:rPr/>
      </w:pPr>
      <w:r>
        <w:rPr/>
        <w:t>property to a purchaser who intends to resell as soon as possible, the</w:t>
      </w:r>
    </w:p>
    <w:p>
      <w:pPr>
        <w:pStyle w:val="Normal"/>
        <w:rPr/>
      </w:pPr>
      <w:r>
        <w:rPr/>
        <w:t>estimated value of the property for mortgage loan purposes (irrespective of</w:t>
      </w:r>
    </w:p>
    <w:p>
      <w:pPr>
        <w:pStyle w:val="Normal"/>
        <w:rPr/>
      </w:pPr>
      <w:r>
        <w:rPr/>
        <w:t>the home mortgage insurance program to be used) shall not exceed the lesser</w:t>
      </w:r>
    </w:p>
    <w:p>
      <w:pPr>
        <w:pStyle w:val="Normal"/>
        <w:rPr/>
      </w:pPr>
      <w:r>
        <w:rPr/>
        <w:t>o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value found by market comparison in accordance wi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licable instructions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sum of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 The last arms-length purchase price and expense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urchase plus cost of improvements already made,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esent option or contract price, whichever 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 Interim financing expen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 Hold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  The HUD estimated cost of required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  A reasonable overhead and profit allowance on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9)      f.  A typical broker's commission on the sum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bov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Discounts paid by the seller (only where there is 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ms-length relationship between the seller and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end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Conditional Commitments or Statements of Appraised Valu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aining Repair Requirement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the HUD Estimate of Value is limited by the modified co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ach as described above, the following commitment condi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be inclu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This Conditional Commitment/D.E. Statement of Apprais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is issued upon the condition that the specifi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airs or alterations will have been made prior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suance of the firm commitment as evidenced by a cle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nal inspection report.  The estimated total cost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egoing repairs is $____________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 is understood and agreed that in the event the mortg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ils to submit satisfactory evidence that the actual co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required repairs or alterations equals or exceed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imate herein, the estimate of value stated above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duced by the amount of the difference betwee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imated cost of repairs required and the actual cos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 repairs performed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urthermore,  for HUD processed cases, the mortgagee is requi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certify as to the amount of discount to be charged.  This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be submitted with the firm commitment application.  A reque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reconsideration should then be submitted to the Valu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Mortgage Credit staffs for revision of the conditional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rm commitments if appropriate.  This processing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mplished within a two-day period.  For cases processed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rect Endorsement, the mortgagee need only to provid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 when submitting the case for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Firm Commitment Processing.  Processing will be complete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rdance with HUD Handbook 415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Optional Firm Commitment Processing.  In instances whe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ndalism of vacant properties is evident and repaired home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ndalized before occupancy, an alternative procedure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opted by the Field Office.  This procedure will permi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occupant owner to complete needed or required repairs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prior to submitting his/her certified stat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s which is typically required at the time of fir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it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9)     1)  When accompanied by a written statement from the own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cerning conditions of vandalism, a mortgagee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mitted to submit a firm application when the Modifi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st Approach is applicable without the certified stat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Firm commitment processing will be based upon the value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imated at the time of Conditional Commitment/Stat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Appraise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Discount Poi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Discount points actually paid by the seller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cluded, provided the seller has an arms-leng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lationship with the mortgagee charging the discount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vided further that the discount is not in exces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ypical discounts being charged by mortgagees in simil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ransa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validity of the arms-length relationship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ermined by requiring a statement from the mortgag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tested to by the seller's signature, that the mortgag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as no interest, past or prospective, in the identifi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, or in the business affairs of the sell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Where discount points are claimed by the seller a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dified cost approach governs the value, the amount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count allowed will be added to the total af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utation of the overhead and profit and broker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ission.  (No overhead and profit or commission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lied to the discount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Veterans Administration Conversions, Certificate of Reason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(CRV).  Applications for a conditional commitment based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RV estimates of value which must be processed us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dified cost approach will be rejected and the mortgag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ified that a HUD conditional commitment based upon a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will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Implementing the Modified Cost Approach.  The directives in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 supplement the outstanding appraisal instruction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is Handbook.  It must be emphasized that in appraising amen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ome properties, the market approach is the most reli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or of value and must be used as the principal approach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odified Cost Approach to value will be used to prev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reasonable disparities between net sellers' prices plu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ypical cost and HUD values with the attendant implica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ssive profits.  The information concerning ownership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quisition prices, repairs, and other costs should be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valuable source of data to implement this approa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9)     1)   Purchase and Option Prices.  The last arms-length purch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ce paid by the seller or the present option or contrac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ce (to the speculator) and the cost of repairs alread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de must be verified by evidence in the form of contract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other bona fide information (copies of deeds wit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amps, if applicable, certified statements from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ncipal or broker involved, etc.)  furnished by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ncipals through the mortgagee and shall become a par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Data Requirements.  Data are required relating to the fiv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tems described below.  Verification and comparis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stantial amounts of these data are necessary to assu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ir validity.  The following data will be assembled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vided to appraisers.  The data must he updated as need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assure reli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Expenses incurred in connection with the purchase from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original owner (recording charges, transfer tax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any other expenses of purchas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Interim Financing Expense (interest on borrowed mone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ecessary to carry the property until resale)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xpressed as a percentage which will be applied to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urchase or option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Expenses incurred in connection with holding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y awaiting sale and closing (such as taxe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rance, water and heating costs, grass-cutting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tc.).  These may or may not be elements of expense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articularly if in the typical transaction the sale i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ummated early or the speculator rents the propert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uring the sale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The Chief Appraiser or designee will obtain overhea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profit data and furnish the Valuation staff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ee appraisers with a reasonable overhead and profi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ercentage.  A reasonable profit is one required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ttract legitimate sponsors to engage in the purchase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pair or rehabilitation, and resale of old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ies in the locality.  The purpose is to exclud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rom HUD insured mortgages the possibility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xorbitant profits at the purchaser's expense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 Typical broker's commission charges (percentage) 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ies of this ty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Repairs.  The HUD Estimated cost of repairs, proposed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d to make the subject property acceptable, mus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mined by the best judgement of th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9)     4)  Appraisal Instructions Using the Modified Cost Approach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ppraiser will perform the appraisal using th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ach to value as in any ordinary case.  In addition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e/she will complete the method of arriving at a value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modified cost approach, as shown in the follow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ample, on a separate sheet of paper which is to 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tached to the URAR.  This value is then entered o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ack of the URAR in the cost approach box where the word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indicated value by cost approach" is shown and insert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word "modified" above the word "cost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AMP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Purchase or Option Price (Includes              $ 6,200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st of improvements already mad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Expense of Purchase                               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Interim Financing Expense                         140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9%, 3 months on $6,200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Holding Costs                                    (NON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Repairs                                           1,80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</w:t>
      </w:r>
      <w:r>
        <w:rPr/>
        <w:t>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TOTAL                                           $ 8,21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Overhead and Profit                             $ 8,215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0% of $8,215 = $1643                             1,643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</w:t>
      </w:r>
      <w:r>
        <w:rPr/>
        <w:t>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</w:t>
      </w:r>
      <w:r>
        <w:rPr/>
        <w:t>$ 9,85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Broker's Commission 5% =                            518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$9,858 = $10,376                                _______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______                                          $10,376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95%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.  Discount Points                                     2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.  Modified Cost Approach =                        $10,57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n the amount calculated above and entered in the co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ction of the URAR limits the value of the property,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mount will he entered on the line marked "Fi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conciliation" with the words "Modified cost is the less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two approaches to value."  On the line below whe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inal estimate of value is shown, the word "Market"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be lined out so that it reads:  "I estimate the valu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defined . . . . 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E:  Where discount points are allowed, the discount wi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added to the total after computation of the overhead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fit and broker'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Figure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Appraisal Method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Speculative Sales :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Modified 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Click Here for Graphic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    </w:t>
      </w:r>
      <w:bookmarkStart w:id="135" w:name="__RefHeading___Toc169057597"/>
      <w:r>
        <w:rPr/>
        <w:t>SECTION 5.  LEASEHOLDS</w:t>
      </w:r>
      <w:bookmarkEnd w:id="135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e event the mortgage is secured by a leasehold estate rat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an a fee simple estate, the value or replacement cost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described in the mortgage shall be the value or replacem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st of the leasehold estate (as determined by the commissioner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shall in all cases be less than the value or replacement co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the property in fee simple.  The Leasehold Estate may consis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oth the improvement and the land, although in most cases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mprovement is purchased in fee simple, subject to ground r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6" w:name="__RefHeading___Toc169057598"/>
      <w:r>
        <w:rPr>
          <w:rStyle w:val="Heading2Char"/>
        </w:rPr>
        <w:t>6-30.  DEFINITIONS</w:t>
      </w:r>
      <w:bookmarkEnd w:id="136"/>
      <w:r>
        <w:rPr/>
        <w:t>: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LEASED FEE:  An ownership interest held by a landlord wi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ight of use and occupancy conveyed by lease to others; usu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sts of the right to receive rent and the right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ssession at the termination of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LEASEHOLD ESTATE:  The right to use and occupy real estate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ed term and under certain conditions which have b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veyed by a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GROUND RENT:  Rent paid for the right to use and occupy land;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ortion of the total rent allocated to the underlying la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CAPITALIZATION:  The conversion of income into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7" w:name="__RefHeading___Toc169057599"/>
      <w:r>
        <w:rPr>
          <w:rStyle w:val="Heading2Char"/>
        </w:rPr>
        <w:t>6-31.  TENANT-OCCUPIED PROPERTY:  (LAND AND IMPROVEMENT)</w:t>
      </w:r>
      <w:bookmarkEnd w:id="137"/>
      <w:r>
        <w:rPr/>
        <w:t xml:space="preserve">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an application is received for the purchase of a property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s encumbered by a lease, other than for ground rent, i.e.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enant-occupied under a lease previously given by the seller, it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d subject to the effects of the encumbranc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hort-Term Leases.  Single-family dwellings that are encumbe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a short-term lease (23 months or less) will be processed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in fee simple.  The value will be found in fee simple with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ation that the property is encumbered by a lease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Credit Examiner will base his calculations of deb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 on the estimate of typical net income.  The term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ract amount of the lease will be noted on the URAR alo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the rent typically found in the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Long-Term Leases.  Single-family dwellings that are encumbe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long-term (24 months or more) leases may suffer a less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depending on the terms of the lease and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cerning periodic rent adjustments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8" w:name="__RefHeading___Toc169057600"/>
      <w:r>
        <w:rPr>
          <w:rStyle w:val="Heading2Char"/>
        </w:rPr>
        <w:t>6-32.  ELIGIBILITY OF LEASEHOLD ESTATES (GROUND LEASES)</w:t>
      </w:r>
      <w:bookmarkEnd w:id="13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a site upon which a building is constructed is subject to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ase, the value of the property lies in the valu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 and the leasehold estate.  Leaseholds are accep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n they contain the following conditions.  (There is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 that evidence be provided that leasehold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able in the community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erm.  A term extending at least ten years beyo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rtgage matu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Rental.  Ground rentals are established in the local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lace, but in no case may the annual rental excee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sser of 12 percent of the site value, or the mortg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terest rate at the time of underwriting, less tw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cent, times the site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Value of Leasehold                        $51,000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Value of comparable site                    9,000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Ultimate maximum annual rental              1,080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(yield rate 12 percent)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Maximum annual rental if mortgage             900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interest rate is 12 percent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(yield rate 10 percent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se provisions represent a maximum limitation, and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 intended to he used as standards in the establish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rent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(3)  Rental Increases.  Ground rentals may increa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iodically, subject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Rental amounts may not be increased for the fir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ree years of the lease term.  Subsequent rent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reases may occur no more frequently than once ever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12 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Increases must be stated in the lease document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xact dollar amou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 Establishment of future rentals by negotiation or b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ormula is not per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 Increases in any 12-month period may equal no mo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an 2 percent of HUD's original site valuation, bu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t no time may annual ground rental exceed 12 perce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HUD's original site val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2)                     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Value of leasehold                $57,000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Value of comparable site            9,000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Annual rental                         540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(yield rate 6 percent)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Maximum permissible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Rental resulting from first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increase                           720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(yield rate 8 percent)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Maximum annual rent (12%)            1,08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Assignability.  Leases may not contain restriction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ignability such as assignment by way of mortgage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ignment to or by the Federal Housing Administration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partment of Veterans Affairs or upon foreclosure, n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hold consent for assignment because of the assignee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ational origin, race, color or creed so long a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hold is covered by an insured mortgage or a mortga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eld by the Secretary or so long as the Secretary own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hol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Option to Purchase.  Subject to the exceptions listed belo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ase must permit lessee or assigns to purchase f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mple title from lessor or assigns with 30 days writt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ice.  The option price of the fee simple title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tended to reflect HUD's recognition of value ascrib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stream of income produced by the lease.  Thu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writing instructions require the lease to perm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urchase at a price not to exceed HUD's original valu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leased fee.  Buyer and seller may agree that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ight shall not be exercised during the first five year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ase te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Exception to Option to Purchase.  The Requirement of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ption to Purchase may be waived in any transac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ing the leasehold interest of the mortgagor under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 where: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A state, including any political subdivision thereof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 the United States, an Indian Tribe, or an Indian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r a charitable institution, a church, a university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2)             similar public purpose institution, is the lessor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 option to purchase would not he permitted und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isting laws or regul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Where the property is located in an area which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missioner has determined that the option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urchase is not economically feasible or acceptabl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cause of the custom and practices relating to l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wnership and its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Default.  Mortgagee must have the right to correct lessee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faults within 120 days from receipt of notice of int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erminate lease because of such default, or such furth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ime as may be necessary to complete foreclo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Merger.  The lease must provide that ownership of bot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simple title and the leasehold estate by the same own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ll not effect a merger of such estates while eith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ate is encumbered by a mortgage, without the writt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ent of 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ample:  When a home situated on leased land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urchased, the security for the mortgage includes no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nly the improvement but the leasehold estate as well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f the purchaser subsequently buys the land from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essor, the purchaser then acquires fee simple titl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o the land.  Since the mortgagee holds no interest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fee simple title to the land, this destroys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e's security of the leasehold estate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refore, the homeowner must contact the mortgage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obtain permission before buying the land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ffecting such a merg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Conflict.  The terms of the lease must not conflict wi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terms of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Rights of Parties to the Lease.  A long-term lease upon re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creates two distinct properti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lessor still holds title in fee simple, but since it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cumbered by the lease which he/she has given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ssor's interest is designated the leased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lessee acquires the rights to the benefits whic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se of the property will produce during the term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, if he/she does not default in the performanc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 acts of the lease.  The lessee's interest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ignated the leasehold estate.  In exchange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2)         rights, the lessee is obligated to pay a rental to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wner of the fee and to discharge the other obligation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mposed by the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9" w:name="__RefHeading___Toc169057601"/>
      <w:r>
        <w:rPr>
          <w:rStyle w:val="Heading2Char"/>
        </w:rPr>
        <w:t>6-33.  APPROACH TO VALUE OF THE LEASEHOLD ESTATE</w:t>
      </w:r>
      <w:bookmarkEnd w:id="13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valu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is established as though it were owned in fee simpl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encumbered by a lease.  The value of the leased fee is th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termined and deducted from the estimated value of the unencumbe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.  The resulting difference is accepted as the value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easehold est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Elements of Value in the lessor's rights (leased fee) ar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present value of the net rentals specified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value of the reversion.  The reversionary right i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ight to repossess full and sole use of the property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ences at a stated time:  i.e., such as at the end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For the leasehold estate to be eligible for mortgage lo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, it must involve a lease for a term of at least t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years beyond the mortgage matu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ommonly, long term leases provide for flat or level rent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ates which are not subject to change.  However, a lea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stipulate successive rate changes, (e.g., one fix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ntal rate for the initial 25 years, a second rental r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the second 25 years, etc.).  This is acceptable if r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hanges appear reasonable and if they are stipulated, fix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ollar amounts of rental for a minimum number of yea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qual to the estimated remaining mortgage lif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ructure(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Leases involving future rentals to be determine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bitration or negotiation, or to be related to a fut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of the land, or to its earnings are general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fficult to appraise accurately.  The indefinite amoun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uture obligation makes uncertain the continuing valu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leasehold.  Such leases are generally unacceptab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provisions for such uncertain rentals become operati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uring the remaining mortgage life of the struc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Capitalization of Ground Rents.  Long term leases, such as tho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99 years, renewable, are often termed perpetual lease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ually renewable for a like term or successive terms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ffect is a renewal forever, and any reversion to the fee own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not only improbable but so remote in time as to be o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3)     infinitesimal value.  Ground rents accruing from such lease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efore treated as perpetual annuities.  To evaluat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ased fee, the ground rental is capitalized at the going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such investments.  Ground rents under substantial building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ing ground utility or rental value are generally w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cured, since they are primary liens, prior even to subsequ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rst mortgages.  Nevertheless, their use and acceptance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idential property is limited to but a few housing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.  Commercial ground rents, including apartment house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common although not universally used or acceptable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iquidity (ready marketability) of the leased fee is theref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mewhat below that of a prime first mortgage or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encumbered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apitalization Rates for Ground Leases.  Capitaliz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ates for ground rents are usually found to vary on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tween narrow limits and are not likely to be foun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viate far from a six percent rate, net.  The lessee pay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 real property taxes and assessments levied against bo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and and structures.  The value of the leased fe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refore the capitalization rate applicable will also te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be fixed by any rights of purchase or "redemption"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ased land granted to the lessee, either unde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rms and conditions of the lease contract, or by statut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us if the lessee is granted the right to purchas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d fee at a fixed price in dollars or at a pr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rived by capitalizing the ground rent at a stated rat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capital sum may well be the maximum obtainable fo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d fee in the market from any other purchaser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ceptions may occur, however, as in a lease that produc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 excessive return in relation to the value of the land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ich the right of the lessee to purchase at a fixed pr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deferred by agreement or by state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apitalization Process.  The process of capitalization of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et rental in perpetuity merely involves division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ly rental by the capitalization rate.  For example,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ground rent is $1,350 per year net to the lessor and 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found that the proper capitalization rate is fi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cent, the value by capitalization of the ground rent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petuity is $1,350 divided by .05, which is $27,000. 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 is determined that the rate should be six percent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pitalization of the ground rent in perpetuity is $1,35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vided by .06 which is $22,500.  Under these condition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re will be no reversion to the lessor; that is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presumably will never revert to the lessor si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ssee has the right to renew his lease forever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refore, the total value of the leased fee in the examp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quoted would be $27,000 or $22,500 depending upon the r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capitaliz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6-33)     3)  Data Files.  Valuation data should he analyzed to determi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 rates of capitalization.  This will take in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ount the effect upon such rates of purchase righ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ranted to the lessee by the lease contract or by statut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the effect of deferral of such rights.  If deferred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number of years, the effect of such rights may 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sse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APPRAISAL PROCED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In appraising a property which is situated on leased l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ppraiser must first arrive at an estimate of valu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subject property in fee simp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o accomplish this, each comparable must either be a f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mple sale or an adjusted leasehold estate.  If any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are leasehold estates, an adjustment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de to each leasehold comparable by adding back the leas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to the sales price to arrive at the fee simple valu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is will require the appraiser to check the annual grou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nt for each leasehold compa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When all comparables have been adjusted to reflect thei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in fee simple, the reconciled value in fee simple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de for the subject.  Then the leased fee is determined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ordance with the annual rent divided b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pitalization rate, and deducted from the fee simple valu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arrive at the value of the leasehold estat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The appraiser enters the value of the leased fee o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ack of the URAR in the COST section by lining ou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ords "ESTIMATED SITE VALUE" and writing in "LEASED FEE.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value in fee simple is still shown below on the li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"INDICATED VALUE BY SALES APPROACH," and just below,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ine for "Final Reconciliation of Appraisal."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 should write in "SUBJECT ON LEASED LAND WI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NUAL RENT OF $ ___________capitalized at ____% = $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 Leased Fee."  Under "Reconciliation," on the lin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nal estimate, the word "Market" should be lined out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laced with the word "leasehold" so it reads, "I estim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value of the Leasehold Estate, as defined,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ject property. . . ," and the value of the Leaseho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state shown at the end of that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3) E.  Long Term Lease with Fixed Rent for full term of the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a lease is long-term (over 50 years) with a fixed ren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ull term of the lease, the annual rent may be divid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opriate capitalization rate to determine the valu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eased fee.  The leased fee is then deducted from the f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mple value of the property (building and land) to arrive 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value of the leasehold estate.  The value of the leaseho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ate is HUD's value for mortgage insurance.  Example:  $400.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vided by 8% = 5,000.00.  Fee simple $60,000 - 5,000 = $55,0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value of leasehold estat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Lease with Term of Less than Fifty Years with Fixed R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When a lease is written for a term of 50 years or less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ssibility of the land reverting to the lessor becom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ss remote and therefore the value of the reversion m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included i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n this approach to value of the leased fee, the pres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Inwood Tables II, "What $1.00 payable periodically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orth today" are used.  Appraisers who use computers c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asily program them to facilitate the calculations.  (Se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ables at pages 6-34 and 6-3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If the lease term is less than 50 years with fixed rent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ull term of the lease, the annual rent sh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ltiplied by the appropriate Inwood factors to arrive 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eased fee.  If the term is 40 years and your cap r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8%, the Inwood factor is 11.925.  Multiply the annu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nt by this factor.  In addition to this figure, you m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d the reversionary factor which is obtained by isolat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ortieth year from the previous 39 years - i.e.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wood factor for 40 years at 8% is 11.925.  From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 is subtracted the factor for 39 years at 8%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11.879). The result is 11.925 - 11.879 = .046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esent market value of the site is then multiplied by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 of .046 and the result added to the previou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lculation to arrive at the value of the LEASED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ample:  (8%/40 years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nt $450 X 11.925 = $5,36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te $10,000 X .046 (reversion) = $46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of leased fee ($5,366 + 460) = $5,82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simple value of property $50,000 - $5,826 (leased fee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= $44,174 (value of leasehold estat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3) G.  Valuation of the Leasehold Estate with a Term of 50 Year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ss with One or More Fixed Rent Perio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xample:  The lease is for 40 years with two fixed r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iods.  For the first 20 years the rent is scheduled 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$360 per year.  For the second 20-year fixed period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nt is scheduled at $450 per year. The site has be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d by the appraiser at $10,00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ccording to Table #2, the factor for 20 years at 6%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1.470.  The annual rent of $360 is then multiplied by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$360 x 11.470 = $4,129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For the next 20-year fixed rent period, the factor for 4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is taken from the Table (15.046).  Since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lculation is for the second 20 years (21 - 40)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 used for the first 20 years must be subtracted fr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 (15.046 - 11.470) which results in a factor of 3.576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rent of $450 for this fixed period is then multipli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y this fa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$450 x 3.576 = $1,609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The value of the reversion is then calculated by tak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 from the Table for 40 years (15.046) 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tracting from it the factor shown for 39 years so as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olate only the 40th year value which is the reversionar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 representing the recapture of the land by the less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t the end of the lease te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$15.046 - 14.949 = .097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The present day estimated market value of the land is t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ltiplied by this factor to show the valu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er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$10,000 x .097 = $970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The three calculations are then added together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resent the value of the leased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$4,129 + $1,609 + $970     = $6,708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The leased fee is then subtracted from the fee simple valu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land and building which results as the valu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easehold estate which is the lessee's interest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-33) H.  Format for Calculation of Leased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first period 20 years) $360 x 11.470               = $4,129.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present worth of $1 per perio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40-Year PW of $1 per period = 15.046 - 11.47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rst Period)                = 3.57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Second period 20 years) $450 x 3.576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PW of $1 per period)                          = $1,609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Reversionary Value to Lessor = 40-year Pres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orth of $1 = .097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$10,000 (Fee Simple Value) x .097 (R. Value)        = $  970.0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</w:t>
      </w:r>
      <w:r>
        <w:rPr/>
        <w:t>_________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of Leased Fee                                 =$ 6,708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ee simple value of property                        =$65,000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ss Value of Leased Fee                            =$ 6,708.0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</w:t>
      </w:r>
      <w:r>
        <w:rPr/>
        <w:t>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of Leasehold Estate                           =$58,292.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Subleasehold Estates.  Because a subleasehold mortgag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herently riskier for a mortgagee and mortgage insurer than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dinary leasehold mortgage, the Department prohibit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ance of subleasehold estates for mortgage insurance. 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assignment, the lessee conveys its entire interest unde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ase with respect to all or a portion of the leased propert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as in a sublease the lessee retains some interest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gainst the sublessee.  Subleasehold estates exist whe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or holds an interest in the property only through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lease from a lessee, rather than through a lease or deed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fee owner or an assignment of lease from a lessee. 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ssee's rights in the property are terminated, such as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reach of the lease convenants, all of the sublessee's righ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also terminated absent a separate agreement between the f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 and the sublessee.  That would leave a mortgagee wit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y security under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K.  Lease Forms and their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y ground lease form which does not meet the forego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ndards, should not be accepted without Headquarter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ABLE II: PRESENT WORTH OF ONE PER PERIO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hat $1 payable periodically is worth tod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3%           4%        4-1/2%         5%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1            0.971        0.961       0.957        0.952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2            1.913        1.886       1.873        1.859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3            2.829        2.775       2.749        2.723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4            3.717        3.630       3.587        3.546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5            4.580        4.452       4.390        4.329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6            5.417        5.242       5.158        5.076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7            6.230        6.002       5.893        5.786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8            7.020        6.733       6.596        6.463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9            7.786        7.435       7.269        7.108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0            8.530        8.111       7.913        7.72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1            9.253        8.760       8.529        8.306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2            9.954        9.385       9.118        8.86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3           10.635        9.986       9.683       9.394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4           11.296       10.563      10.223      9.89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5           11.938       11.118      10.739      10.38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6           12.561       11.652      11.234       10.838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7           13.166       12.166      11.707       11.274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8           13.753       12.659      12.160       11.69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9           14.324       13.134      12.593       12.085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0           14.877       13.590      13.008       12.46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1           15.415       14.029      13.405       12.82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2           15.937       14.451      13.784       13.16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3           16.444       14.857      14.148       13.48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4           16.935       15.247      14.495       13.79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5           17.413       15.622      14.828       14.09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6           17.877       15.983      15.147       14.375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7           18.327       16.330      15.451       14.64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8           18.764       16.663      15.743       14.898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9           19.188       16.984      16.022       15.14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0           19.600       17.292      16.289       15.37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1           20.000       17.588      16.544       15.59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2           20.389       17.874      16.789       15.80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3           20.766       18.148      17.023       16.002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4           21.132       18.411      17.247       16.19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5           21.487       18.665      17.461       16.37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ABLE II: PRESENT WORTH OF ONE PER PERIO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hat $1 payable periodically is worth tod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3%           4%        4-1/2%         5%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6             21.832      18.908      17.666       16.547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7             22.167      19.143      17.862       16.71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8             22.492      19.368      18.050       16.868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9             22.808      19.584      18.230       17.017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0             23.115      19.793      18.401       17.15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1             23.412      19.993      18.566       17.294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2             23.701      20.186      18.724       17.42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3             23.982      20.371      18.874       17.546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4             24.254      20.549      19.018       17.663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5             24.519      20.720      19.156       17.77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6             24.775      20.885      19.288       17.88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7             25.025      21.043      19.415       17.98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8             25.267      21.195      19.536       18.077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9             25.502      21.341      19.651       18.16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0             25.730      21.482      19.762       18.25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qual annual amounts; payable at end of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ABLE II: PRESENT WORTH OF ONE PER PERIO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hat $1 payable periodically is worth tod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5-1/2%         6%         6-1/2%         7%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            0.948        0.943        0.939         0.935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            1.846        1.833        1.821         1.808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            2.698        2.673        2.648         2.624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            3.505        3.465        3.426         3.387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            4.270        4.212        4.156         4.1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6            4.996        4.917        4.841         4.766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7            5.683        5.582        5.485         5.38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8            6.334        6.210        6.089         5.97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9            6.952        6.802        6.656         6.51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0            7.538        7.360        7.189         7.02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1            8.093        7.887        7.689         7.499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2            8.618        8.384        8.159         7.943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3            9.117        8.853        8.600         8.358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4            9.590        9.295        9.014         8.74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5           10.038        9.712        9.403         9.10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6           10.462       10.106        9.768         9.44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7           10.865       10.477       10.110         9.763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8           11.246       10.828       10.432        10.059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9           11.608       11.158       10.735        10.306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0           11.950       11.470       11.019        10.59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1           12.275       11.764       11.285        10.83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2           12.583       12.042       11.535        11.061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3           12.875       12.303       11.770        11.272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4           13.152       12.550       11.991        11.469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5           13.414       12.783       12.198        11.65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6           13.662       13.003       12.392        11.826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7           13.898       13.210       12.575        11.98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8           14.121       13.406       12.746        12.13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29           14.333       13.591       12.907        12.278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0           14.534       13.765       13.059        12.40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1           14.724       13.929       13.201        12.532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2           14.904       14.084       13.334        12.64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3           15.075       14.230       13.459        12.754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4           15.237       14.368       13.577        12.854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5           15.390       14.498       13.687        12.94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ABLE II: PRESENT WORTH OF ONE PER PERIO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hat $1 payable periodically is worth tod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5-1/2%         6%         6-1/2%         7%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6           15.536       14.621       13.791        13.03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7           15.674       14.737       13.888        13.11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8           15.805       14.846       13.979        13.193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9           15.929       14.949       14.065        13.26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0           16.046       15.046       14.145        13.33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1           16.157       15.138       14.221        13.394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2           16.263       15.224       14.292        13.452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3           16.363       15.306       14.359        13.50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4           16.458       15.383       14.421        13.558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5           16.548       15.456       14.480        13.60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6           16.633       15.524       14.535        13.65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7           16.714       15.589       14.587        13.692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8           16.790       15.650       14.636        13.73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9           16.863       15.708       14.682        13.767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50           16.931       15.762       14.724        13.80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Equal annual amounts; payable at end of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TABLE II  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Years  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7-1/2%         8%           9%          10%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            0.930         0.926        0.917       0.909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            1.796         1.783        1.759       1.736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            2.600         2.577        2.531       2.487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            3.349         3.312        3.240       3.17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5            4.046         3.993        3.890       3.79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6            4.694         4.623        4.486       4.35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7            5.297         5.206        5.033       4.868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8            5.857         5.747        5.535       5.33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9            6.379         6.247        5.995       5.75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0            6.864         6.710        6.418       6.14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1            7.315         7.139        6.805       6.495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2            7.735         7.536        7.161       6.814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3            8.126         7.904        7.487       7.103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4            8.489         8.244        7.786       7.36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5            8.827         8.559        8.061       7.60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6            9.142         8.851        8.313       7.824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7            9.434         9.122        8.544       8.022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8            9.706         9.372        8.756       8.201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9            9.959         9.604        8.950       8.365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0           10.194         9.818        9.128       8.5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1           10.413        10.017        9.292       8.64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2           10.617        10.201        9.442       8.772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3           10.807        10.371        9.580       8.883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4           10.983        10.529        9.707       8.985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5           11.147        10.675        9.823       9.077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6           11.299        10.810        9.929       9.161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7           11.441        10.935       10.026       9.23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8           11.573        11.051       10.116       9.30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9           11.696        11.158       10.198       9.370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0           11.810        11.258       10.274       9.427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1           11.917        11.350       10.343       9.47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2           12.015        11.435       10.406       9.526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3           12.107        11.514       10.464       9.56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4           12.193        11.587       10.518       9.60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5           12.272        11.655       10.567       9.64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TABLE II  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Years  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7-1/2%         8%           9%          10%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6           12.347        11.717       10.612       9.676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7           12.415        11.775       10.653       9.706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8           12.479        11.829       10.691       9.733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9           12.539        11.879       10.726       9.75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0           12.594        11.925       10.757       9.77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1           12.646        11.967       10.786       9.79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2           12.694        12.007       10.813       9.81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3           12.738        12.043       10.838       9.834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4           12.780        12.077       10.861       9.849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5           12.819        12.108       10.881       9.86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6           12.855        12.137       10.900       9.875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7           12.888        12.164       10.918       9.88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8           12.919        12.189       10.933       9.897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49           12.948        12.212       10.948       9.906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50           12.975        12.233       10.962       9.91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qual annual amounts; payable at end of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TABLE II  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Years  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11%        12%        13%         14%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1                 0.901       0.893      0.885       0.877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2                 1.713       1.690      1.668       1.647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3                 2.444       2.402      2.361       2.322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4                 3.102       3.037      2.974       2.914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5                 3.696       3.605      3.517       3.43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6                 4.231       4.111      3.998       3.889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7                 4.712       4.564      4.423       4.288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8                 5.146       4.968      4.799       4.639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9                 5.537       5.328      5.132       4.946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0                 5.889       5.650      5.426       5.2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1                 6.206       5.938      5.687       5.453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2                 6.492       6.194      5.918       5.66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3                 6.750       6.424      6.122       5.842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4                 6.982       6.628      6.302       6.002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5                 7.191       6.811      6.462       6.14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6                 7.379       6.974      6.604       6.26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7                 7.549       7.120      6.729       6.373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8                 7.702       7.250      6.840       6.467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19                 7.839       7.366      6.938       6.55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0                 7.963       7.469      7.025       6.62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1                 8.075       7.562      7.102       6.687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2                 8.176       7.645      7.170       6.743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3                 8.266       7.718      7.230       6.792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4                 8.348       7.784      7.283       6.83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5                 8.422       7.843      7.330       6.87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6                 8.488       7.896      7.372       6.906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7                 8.548       7.943      7.409       6.93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8                 8.602       7.984      7.441       6.961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29                 8.650       8.022      7.470       6.983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0                 8.694       8.055      7.496       7.00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1                 8.733       8.085      7.518       7.02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2                 8.769       8.112      7.538       7.035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3                 8.801       8.135      7.556       7.048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4                 8.829       8.157      7.572       7.06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5                 8.855       8.176      7.586       7.07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TABLE II  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Years                  Speculative Interest Rates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11%        12%        13%         14%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6                 8.879       8.193      7.598       7.079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7                 8.900       8.207      7.609       7.087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8                 8.919       8.221      7.618       7.094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39                 8.936       8.233      7.627       7.10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0                 8.951       8.244      7.634       7.10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1                 8.965       8.253      7.641       7.11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2                 8.977       8.262      7.647       7.114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3                 8.989       8.270      7.652       7.117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4                 8.999       8.276      7.657       7.12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5                 9.008       8.283      7.661       7.12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6                 9.016       8.288      7.664       7.126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7                 9.024       8.293      7.668       7.128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8                 9.030       8.297      7.670       7.130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49                 9.036       8.301      7.673       7.131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50                 9.042       8.305      7.675       7.13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qual annual amounts; payable at end of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bookmarkStart w:id="140" w:name="__RefHeading___Toc169057602"/>
      <w:bookmarkEnd w:id="140"/>
      <w:r>
        <w:rPr/>
        <w:t>CHAPTER 8.  UNIFORM RESIDENTIAL APPRAISAL REPOR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1" w:name="__RefHeading___Toc169057603"/>
      <w:r>
        <w:rPr>
          <w:rStyle w:val="Heading2Char"/>
        </w:rPr>
        <w:t>8-1.  GENERAL</w:t>
      </w:r>
      <w:bookmarkEnd w:id="14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ll appraisals must be completed on the Uniform Residential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ppraisal Report (URAR) which is a common form required by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epartment of Housing and Urban Development, the Department of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Veterans Affairs, the Federal National Mortgage Association, th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ederal Home Loan Mortgage Corporation and oth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.  The URAR is formatted and sized to accommodate computer generat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aisal reporting.  The format (10 characters to the inc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orizontal spacing) compliments the use of word processor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ot matrix, letter quality and laser jet printers as well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raditional typewriters.  It may also be obtained with 12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haracters per inch.  The form must be completed with ball poin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en, typewritten or computer gener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B.  HUD does not furnish the URAR to lenders.  Lenders must purchas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URAR from private sources and furnish it at no cost to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aiser, when the lender requests an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C.  There are parts of the URAR which HUD does not require, such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st and depreciation for an older existing home or the incom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oach for a one or two unit owner-occupied home.  However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re may be some lenders, including Direct Endorsement (D.E.)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ortgagees, who may require completion of these parts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ossible conventional loan purposes.  In such cases, the URA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hould be completed in its entirety, but mortgagees must mak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uch arrangements directly with the appraiser and pay an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quired additional amount.  When the lender requests that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entire URAR be completed, the additional expense involved canno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e charged to the buyer.  The additional expense must be borne b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ome other party (i.e., the seller, mortgagee, etc.)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D.  In addition to the URAR, the appraiser must prepare the Valu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dition Sheet when necessary for correction of any obviou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ficiencies which could have an adverse effect on the health 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afety of the occupants or the continued marketability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y.  This form is prepared and distributed by each HU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Condition Sheet shall contain space for the property addres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 case number and the site of the appraisal.  The valu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ditions shall be coded using a VC sequence (i.e., VC-1, VC-2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VC-3, etc.).  The valuation condition sheet shall be completed i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riplicate with the original and a copy being attached to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URAR and sent to the mortgagee and a copy remaining with the cas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2" w:name="__RefHeading___Toc169057604"/>
      <w:r>
        <w:rPr>
          <w:rStyle w:val="Heading2Char"/>
        </w:rPr>
        <w:t>8-2.   INSPECTION OF PROPERTY</w:t>
      </w:r>
      <w:bookmarkEnd w:id="14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ppraisers must present their HUD I.D. card and condu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mselves in a courteous and professional manner.  The estim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value must not be discussed with the owner, real estate ag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anyone other than HUD or a Direct Endorsement mortgagee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wri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Appraiser is required to make a complete personal vis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of the subject property and all comparables use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al report.  The inspection of the subject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include the exterior and interior of the buil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basement must be examined for dampness or wetness,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vious structural problems and the condition of the furnace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t water heater or other components located there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must turn on the furnace and air conditioner, if 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ists, to assure it is working and check the hot water heater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 must be especially careful in check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eration of equipment where a property shows evidenc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glect or vandalism.  If the appraiser cannot determine whe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mechanical equipment is in operating condition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should make a commitment requirement for reinsp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that the mortgagee furnish evidence satisfactory that certa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chanical equipment is in operating condition at the tim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an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A crawl space must be examined for dampness or trash, vap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arrier, distance from floor joists to ground, adequ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entilation and any obvious structural problems.  The apprais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note in the appraisal report when the distance fr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loor joists to the ground is less than 18 inches.  The lo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Office may require a minimum distance from the ground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loor joists for the property to be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attic must be inspected whether access is by pull-dow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irway or scuttle, for signs of deficient roof covering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ssible structural problems, insulation, and adequ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entilation.  Although insulation is not a requirement, in m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ctions of the country the lack of insulation would serious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ffect the marketability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The Appraiser must also walk around the site to assure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e is proper drainage away from the house, that there is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vious wood-boring insect infestation or potential for such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there is sufficient distance from an adjoining property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aintenance of the sides of the subject property. 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ject property has a septic system the Appraiser must insp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any signs of failure such as odor or surface puddling.  I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nicipal sewage service is available, connection to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ce must be made, if fea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2)  G.  Deficiencies must he given proper consideration in establish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stimated market value of the property.  An estimat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 of the required repairs, alterations or additions is ma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the Appraiser, or by the Architectural or Cost Section wh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ested.  If conditions prevent complete inspec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at the time of appraisal (for example, snow cover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oof) so that the Appraiser cannot determine the condi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ither a reinspection prior to closing or satisfactory eviden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be furnished concerning the condition of those items ci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requir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The Appraiser is required to take a picture of the fron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r of the subject property from oblique angles so as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 the sides as well as the front and rear of the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all buildings on the subject property having contributo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.  The appraiser must also take a frontal picture of e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 used in the report; having someone else tak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ictures is not acceptable.  In addition, the appraiser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to provide a copy of a local street map show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ject and each compa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ception:  There may be a case in a rural area in which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wishes to use a comparable that had been used 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vious case, but the picture was taken with a Polaroid camer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there is no negative from which to reproduce the pictur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such cases, if the comparable is a great distance away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Office may waive the requirement for a picture of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, provided that the Appraiser cites the previous ca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umber in which that comparable had been used and a pictu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d.  This authority is to be used only in rural are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it is a great distance to the compa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The Appraiser who performed the appraisal and mad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must personally sign the appraisal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J.  For newly constructed properties, see HUD Handbook 414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3" w:name="__RefHeading___Toc169057605"/>
      <w:r>
        <w:rPr>
          <w:rStyle w:val="Heading2Char"/>
        </w:rPr>
        <w:t>8-3.   INSTRUCTIONS FOR COMPLETING THE UNIFORM RESIDENTIAL APPRAISAL REPORT (URAR)</w:t>
      </w:r>
      <w:bookmarkEnd w:id="14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ll appraisal reports must be prepared with ball point pen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ed or computer gener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FHA Case Number:  To be inserted at top right after "File 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ubject:  To be filled in by the appraiser except for the box 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ight "Lender Discretionary Use" which is to be complet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Office or Direct Endorsement lender's underwriter aft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urchaser has been approved and the case is ready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Neighborhood:  Location:  In addition to checking box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 xml:space="preserve">in"predominant occupancy," show percentage occupied.  When box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"urban" and "declining" are both checked, the appraiser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 making a recommendation that the mortgage encumber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y be insured pursuant to Section 223(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Neighborhood Analysis:  Mark the most appropriate rating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ch i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G - GOOD:     The item or characteristic in the subject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neighborhood is superior to the same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characteristic found in a competing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 - AVERAGE:  The item or characteristic is equal to the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same characteristic found in a competing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F - FAIR:     The item or characteristic is inferior to the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same characteristic found in a competing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P - POOR:     The item or characteristic is in small supply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or does not exist in the subject neighborhood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but is found in a competing 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Dimensions:  List all dimensions of the site.  If irregular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ppraiser should show boundary dimensions, such as:  85'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x 150' x 195' x 250'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Site Area:  Enter area in square feet or ac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Corner Lot:  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Zoning Classification:  Enter the zoning type used by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l municipality to describe the type of use permitted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o not use abbreviations such as "R1" or "A1" by themselve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bbreviated descriptions can vary among communitie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example:  "residential - single family," "residenti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- 1-4 family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Can use "Historic," if 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If a nonconforming use exists, enter "nonconforming"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state whether it is a legal use which has bee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oved by the local zoning authority.  Be sure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termine if current use is in compliance.  If not,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erty should be rej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5)   Zoning Compliance:  Enter "Yes" or "No/legal nonconform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se."  A nonconforming use could require an Addendum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urther explanation.  But if the use is not legal, it is n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ligible for HUD mortgage 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6)   Highest and Best Use:  This entry represents the highest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st use of the site in relation to the neighborhood. 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esent use represents the highest and best use, en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Yes."  If it does not, enter "No" and explain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Comments" s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7)   Other Use:  If the present use is not the highest and be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se of the site, enter the use that should exist and expla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the "Comments" s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8)   Utilities:  Either check a box or explain under "Other.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ublic utilities are provided by a government.  "Other" c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flect individual and/or community systems.  Show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lectricity is undergro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9)   Site Improvements:  Describe by entering a brief descrip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 "Type" and checking whether Public or Private. 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ample:  "Street - Asphalt; Public."  It is importan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dentify if year-round maintenance exists.  "Public" refe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a government which can regulate use.  It does not inclu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homeowners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0)  Topography:  Enter whether level, sloped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1)  Size:  Enter descriptions such as "typical," "small,"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larg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2)  Shape:  Enter site configuration, such as "triangular,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square," or "rectangular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3)  Drainage:  Enter whether adequate or inadequate. 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adequate, be sure to explain and make requirements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rrection, if fea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4)  View:  Describe briefly the view from the property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dentify a view having a significant positive or negati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fluence on the value, for 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"mountains" - (and enter "average,"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"superior" or "inferior" as contrast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th other local sites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"ocean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     "expressway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5)  Landscaping:  Enter whether adequate or inadequ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lative to 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6)  Driveway:  Enter type such as concrete, asphalt or grav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7)  Apparent Easement:  If there appears to be an easement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heck to make 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8)  FEMA Flood Hazard:  FEMA is the Federal Emergency Manag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gency, which is responsible for mapping flood hazard areas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any part of the property is inside a Special Flood Hazar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a, check "Yes."  Otherwise check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9)  FEMA Map/Zone:  Regardless of your previous answer, en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p number and zone.  If it is not shown on any map, en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not on FEMA maps."  Only those properties within zones "A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"V" require flood insurance.  Zones "B" and "C" do n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 flood insurance because FEMA designates only "A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"V" zones as "Special Flood Hazard Area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. 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General Descrip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Units:  Enter number of units being valued.  The URAR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s designed for 1-4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b.  Stories:  Enter the number of stories above grade not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ncluding the ba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c.  Type:  Enter "Det."  (Detached), "S/D" (Semi-detached)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or R" (Row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d.  Design (Style):  Enter brief description using local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custom terminology.  For example:  Cape Cod, bi-level,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plit level, split foyer, town-house, etc.  Do not us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builder's model na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.  Existing:  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f.  Proposed:  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g.  Under Construction:  Enter "Yes" or "No."  A "Yes"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requires plans and specs for the appraiser to review.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If REHAB enter "REHAB" instead of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h.  Age (Yrs.):  Enter actual age.  Construction record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y be helpful if available.  Insert both the month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year completed where the property is less than tw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years old.  If it is over two years old, insert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year completed on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.  Effective Age (Yrs.):  Enter effective age, i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opriate.  This is judgmental.  May want to report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 difference between actual and effective age typicall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s caused by a level of maintenance or remodeling whic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y be below or above average.  Significant difference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tween the actual and effective ages should be no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Exterior Descrip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Foundation:  Enter type of construction such as pou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crete, concrete block or w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Exterior Walls:  Enter type of construction materi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uch as aluminum, wood siding, brick veneer, porcelain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og or stucco.  If combination show predominant por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ir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Roof Surface:  Enter type such as composition, wood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late, t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Gutters and Downspouts:  Enter type such as galvanized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luminum, wood, plastic.  If partial, state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Window Type.  Describe type such as double-hung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asement, sliding.  Identify the construction type suc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s aluminum, wood, or viny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Storm Sash:  Describe combination or sty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Screens:  Enter"Yes" or "No."  If partial, sta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Manufactured Housing:  Enter either manufactured hom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MH) or modular (MOD), or answer "no" if no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nufactured or modular ho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Found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Slab         _____ 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Crawl Space  _____ Enter "Yes" or "No."  If partial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include percentage of floor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c.  Basement     _____Enter "Full," "Partial," or "Non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Sump Pump    _____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Dampness     _____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Settlement   _____Enter "Yes" or "No."  (Check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rack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Infestation  _____Enter "Yes" or "None Apparent."  Look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or all types of insects and damage.  If there is an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question, require termite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Ba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Area Sq. Ft. _____ Enter square fe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% Finished   _____ Enter percentage of basement squar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footage (figure above) that i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finis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Ceiling      _____ Enter material type such as d/w f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drywall, or lath and plaster, 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celotex ceiling pane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Walls        _____ Enter material type such as d/w f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drywall or wood panel or cinde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Floor        _____ Enter floor type, such as asph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tile or concrete.  Comment if any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part is di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Outside Entry ____ Enter "Yes" or "No."  If "Yes,"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enter ty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Insul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Roof               Make every effort to determine th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typ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Ceiling            Enter R-Factor or show depth and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location.  If the existence of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insulation cannot be determined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Walls              enter "Unknown."  Do not gu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Flo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No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Adequacy           Enter in each blank line one of th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             G = Good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A = Average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F = Fair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P = Poor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U = Undetermin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8-3)                                  Enter a  x  or leave box blank to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denote the existence of insulatio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if the feature was verified.  F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"Walls   A     x ."  which mean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that wall insulation was verified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and judged to be aver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 Energy Efficient   Identify any speci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tems:             energy-efficient items such as extra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insulation, design of home, solar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earth sheltered, attic vents, hea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pum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Room Li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Questions concerning room design and count should refl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l custo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ypically, a room totally underground is not as valuable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e above gro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Typically, the foyer, bath, and laundry room are not coun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rooms.  A room is a livable area with a specific 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A dining area built as an L-shape off the kitchen may or ma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 be a room depending upon the size.  A simple test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be used to determine whether one or two rooms sh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nted is to hypothetically insert a wall to separat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wo areas which have been built as one.  If the residen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n utilize the resulting two rooms with the same or mo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tility and without increased inconvenience, the room cou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be two.  If the existence of the hypothetical w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ould result in a lack of utility and increas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convenience, the room count should be 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The room count typically includes a living room (LR), din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oom (DR), kitchen (KT), den (DN), recreation room (REC)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bedroom (B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The following definitions and terms may be useful as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ui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a.  Basement:  Generally completely below the grade.  Th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s NOT counted in the finished gross living area at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rade lev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Level 1: Includes all finished living area at grad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ev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Level 2: Includes all finished areas above the first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lev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Foyer:   Entrance hall of a ho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In completing this section, enter the number of each ro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ype on each level.  DO NOT enter the dimen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Area Sq. Ft.:  Calculate the overall square footage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ach level from the exterior dimen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Square Foot of Gross      Enter total squar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iving Area:              footage above gr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Interio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urfaces       Materials/     Make every effort to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Conditions     describe accurate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Floors         _____      Enter type such as tile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hardwood or carp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Walls          _____      Enter type such as plaster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drywall or pane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Trim/Finish    _____      Enter type of molding such a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wood, metal or viny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ath Floor     _____      Enter ceramic, vinyl tile, 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carp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Bath Wainscot  _____      Enter type that protect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walls from moisture, such a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ceramic tile or fibergla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Doors          _____      Enter wood or ste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Fireplace(s)   _____      Enter type such as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#_____      brick or steel free standing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Enter the number of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firepla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2)  He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ype         _____ Enter type:  hot water, steam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orced warm air, gravity warm air, radia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Fuel         _____ Enter fuel:  Coal, gas, oil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lectri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Condition    _____ Enter condition:  "Good,"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Average," "Fair," or "Poor."  Be sure to expla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Fair" or "Poor" r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Adequacy     _____        Describe adequacy:  Doe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system heat the house well?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Use "Good,"  "Average,"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"Fair," or "Poor."  Explain a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</w:t>
      </w:r>
      <w:r>
        <w:rPr/>
        <w:t>"Fair" or "Poor"  r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Coo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Central      _____        Enter "Yes" or "No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Other        _____        Describ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Condition    _____        Describe as with He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Adequacy     _____        Describe as with He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Kitchen Equipment.  Make an entry in the boxes to indic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at these items exist.  An entry in a box means that the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ems were seen and they are fixtures.  An item that w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en but is personal property should have a "P" in the box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not be included i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Attic.  Additional space such as an attic or room abov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arage should be described in the manner in which it can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tually used.  The essential question is whether it can 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cluded in the above-grade living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Improvement Analy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Quality of Construction.  Look for quality and dur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dition of Improvements.  Look for physical deterioration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the value is subject to completion of repair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terations, rate the property after completion.  An examp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ld be a property which is observed to be "fair" bu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is subject to repairs being completed which coul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warrant a "good" rating.  The rating "good" is t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priate.  Also, an appraisal on property be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ed would be rated as though finis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oom Sizes/Layout.  While a property might be "average" 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ill may suffer from functional obsolescence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ticular feature in question may exist in all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selected, in which case all would be classifi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"averag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Energy Efficient.  Relative to local 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Plumbing- Adequacy and Condition.  Look for styl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 of fixtures.  Include comments concern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 of septic system if 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Electrical - Adequacy and Condition.  Relative to loc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Estimated Remaining Economic Life.  Enter the number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 the property is expected to remain competitive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rket.  You should use 40 years unless an obviou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erifiable pressure exists which can be conclusively show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render the remaining economic life to be less than 4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8) Estimated Remaining Physical Life.  To be used only in cas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re the property is located in a 223(e) area in whic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conomic life is waived and physical life is used instea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J.  Auto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ar Storage:  Complete this entire block if the property h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garage or carport.  If it has neither a garage nor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rport, check None under Car Storage and leave the res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is block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No. Cars:  Provide the number of cars that ma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asonably be parked in the property's garage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ar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Condition:  Rate as either "good" "average", "fair",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Poor".  If you rate the condition of the garage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arport as "fair" or poor", you should explain you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asons in the Comments block or in a separa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dendu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Garage:  Check this box if the property has a gar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8-3)          d.  Carport:  Check this box if the property has a car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Attached:  Check this box if the garage or carport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ttached (one or two common walls) to the ho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Detached:  Check this box if the garage or carport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ot attached to the hou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Built-In:  Check this box if the garage or carport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uilt into the house (one or two common walls and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arage ceiling is the floor of another part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ous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Adequate:  Check this box if the garage or carport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equate.  Again, this is a judgment call by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aiser, and an "adequate" rating in one neighborhoo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y differ from an "adequate" rating in anoth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.  Inadequate:  Check this box if the garage or carport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adequate and describe its shortcomings in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ments 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.  Electric Door:  Check this box if the garage has 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lectric door opener and test.  If it does not opera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erly, the box marked "inadequate" should be check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a requirement made to repair it in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depreciation" section of the "comments"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k.  House Entry:  Check this box if the house can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ntered directly from the garage or carport withou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aving to go outside or through the basement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therwise, leave this box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.  Outside Entry:  Check this box if a person must leav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shelter of the carport or garage to enter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ouse.  Otherwise, leave this box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.  Basement Entry:  Check this box if the basement may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ntered from the garage or carport.  Leave this box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lank if there is no entry to the basement from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garage or car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ab/>
        <w:t xml:space="preserve">     K.  Com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Additional Features.  Enter here any additional featur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as a pool, special fireplace features or other featur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 shown above or any comments you may wish to mak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Depreciation Comments.  Enter repairs needed, maintenanc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General Market Conditions.  Financing concessions for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ject and the market area should be explained.  Be sure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lain whether the subject is consistent with th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a or differ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BACK PAGE OF URA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.  Building Sketch (Show Gross Living Area Above Grade).  Sket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include all exterior dimensions of house as well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tios, porches, garages, breezeways and other offsets.  St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"covered" or "uncovered" to indicate a roof or no roof such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ver a pati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.  Cost Approach.  The estimated reproduction cost of improvement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ed not be completed for existing construction; however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d value of the site must be entered.  If the subj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is proposed construction or existing construction un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e year of age, the Marshall and Swift Form 1007 is t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ed and attached and the box is to be completed us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gures from Marshall and Swift calculations.  (See Chapter 6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required attachment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.  Does Property Conform to Applicable Minimum HUD/VA Standards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is question refers not only to minimum property standard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 set forth in Handbook 4905.1, but also to HUD Handbook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4910.1, appendix K (24CFR 200.926d) for new construction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hazards of lead based paint.  If the property was buil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ior to 1978 and there is no evidence of cracking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hipping, peeling or loose paint, then, the question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swered "Yes."  However, if such a deficiency exists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question must be answered "No" and under explanation st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property built prior to 1978.  Lead based paint abat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d."  In addition, the appraiser must check the lea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ased paint abatement requirement on the VC she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struction Warranty.  Determine if property will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vered by a construction warranty such as HOW, HBW,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ther HUD-approved ten year warranty and enter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Check "Yes" box only if warranty plan is HUD-approved. 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st of HUD-approved warranty plans may be found in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andbook 414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.  Sales Comparison Analy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election of Comparables.  In selecting comparables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racketing method must be used.  Ideally, on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should be a little larger (200 sq. ft.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300 sq. ft.), another a little smaller, and the third shou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approximately the same size (within a hundred square fe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subject).  DO NOT SELECT COMPARABLES BY SALES PRIC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l adjustments must be extracted from the market.  N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 should be made unless it has a material effect 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.  When an adjustment is made for location, site/vie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Design and Appeal, the appraiser must explain the reas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reviewer.  Avoid using three builder sales from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ame subdivision if pos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ddress.  Enter address that can be used to locate ea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.  Enter community, if needed to identify property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rural properties, list location by road name, neare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tersection, and side roa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Proximity to Subject.  Enter proximity in straight li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tance, like "3 houses or one tenth of a mile W subject.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comparable is more than 1 mile from subject, be sure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lain in the "Comments" s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Sales Price.  Enter total paid by buyer, including extr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Price/Gross Living Area.  Enter price per square foot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ving-area above gr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Data Source.  Enter source name, or others such as tax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amps, MLS, etc.  This is the data source for the pric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information.  Also show type of financing such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v., FHA or V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Sales or Financing Concessions.  Enter adjustment for sal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cessions, if needed.  Be sure to explain in "Commen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ction and use Addendum if appropri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In some areas of the country it is customary for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uilder or seller to pay closing costs for the buy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include them in the sales price of the property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 other areas it may occur occasionally or not at all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 those rare instances in which there is a market are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here closing costs are the responsibility of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    seller and are always paid by the seller and includ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 the sales price, the appraiser must note und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Comments and Conditions of Appraisal," on the back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URAR, that the reconciled value represents a marke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value which includes closing costs.  The review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aiser or Direct Endorsement Underwriter noting th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ment, must then show on the form HUD 92800.5b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ditional Commitment/Statement of Appraised Value,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zero figure for closing costs and calculate the maximum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 amount on only the reconciled value arrived a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y th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Sales that are not verified and adjusted to reflect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erms and conditions of sale should not be used a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rket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Always select the comparables with the fewes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issimilarities.  Use older sales only if more recen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nes are not available and be sure to explain in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Comments" section.  Any comparable over six months ol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s not considered curr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Section 235 and property disposition sales are no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sidered typical transactions as they do not reflec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rket value under normal buyer-seller relationships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refore, they are not to be used as comparables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inding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value factor of Location, Site/View, Design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eal, Quality of Construction, Age, Condition,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unctional Utility are all subjective factors tha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quire subjective adjustments.  Be careful that you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justments are reasonable--not excessive.  If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erty is ever overvalued, a high probability exist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at the reason can be traced to an excessiv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justment somewhere in this section.  Adjustment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hould be made only in cases where the dissimilarit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as a noticeable effect on value.  Small differences d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ot usually require adjus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Date of Sale/Time.  Enter month and year.  This date refe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a date of sale.  A specific day is not necessary unles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t is meaningful, such as in a rapidly changing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Location.  Enter "Good," "Average," or "Fair," when compa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subject and using the same standard as the subject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 adjustment for location in the same neighborhood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eldom jus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10)  Site/View.  Enter size of lot and explain view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priate.  Adjustments come from a view which has be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ated as "Superior" or "Inferior" to the subject as well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ze of lot.  Small differences in lot sizes do not usual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all for an adjustment if the size is typic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1)  Design and Appeal.  Enter the style according to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cription used by local custom and show appeal as G-A-F-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2)  Quality of Construction.  Enter "Good," "Average," or "Fair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the construction type such as aluminum siding, woo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ding, brick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3)  Age.  If both actual and effective age are used, enter bo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as "A-25, E-20."  A difference typically is cause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dernization or significant maintenance, or the lack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ither.  A difference is the basis for a (+) or (-)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.  If the property is less than two years old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 must show the month and year of construc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le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4)  Condition.  Enter "Good," "Average," "Fair," or "Poor" w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ed to the subject.  Be consistent with Side 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5)  Above Grade Room Count Gross Living Area.  Enter ro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nt, which should be consistent with Side 1.  Commonl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ree adjustments may be entered.  For example, the fir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be an adjustment for "expendable space" such as a bath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deficiency in the number of baths should be adjus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rst.  The second is a separate adjustment for a differe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square feet.  The third is an adjustment for room count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se can be individual or separate adjustments which ha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en combined.  All should be extracted from the market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ut room count and bath adjustments should be on one li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square foot adjustment for size on another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ypically, an appraiser will not make an adjustment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quare feet difference and a difference in the room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unt.  An example where it could occur is a very larg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ome with a small room count.  Any property that has 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justment in square feet and room count should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pl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6)  Basement and Finished Rooms Below Grade.  Enter the typ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mprovements in the basement such as bedroom, rec. room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aundry, etc.  Explain any special features.  Show number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quare feet of finished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7)  Functional Utility.  Enter "Equal," "Superior,"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"Inferior," as a total of the items rated in the Improv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alysis compared to the subject.  Be consistent with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reported there.  Use "Comments" section frequent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explain special feat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he category of functional utility typically is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lace to deduct for functional obsolescence which ha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en observed in the subject and recorded on Side 1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hich is not found in the comparables.  Dolla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justments should be extracted from the market. 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ample, a poor floor design that includes two bedroom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hich are located so that entrance to one is gained b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assing through the other typically requires a negativ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justment for functional obsolescence.  In such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ase, the second bedroom would not be counted as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droo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8)  Heating/Cooling.  Enter an adjustment for heating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oling systems, if appropriate.  Any adjustments sh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ased upon local market expect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9)  Garage/Carport.  Enter an adjustment for car storag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s should be calculated in accordance with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nce of carport value versus garage and siz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0)  Porches, Patio, Pools, etc.  Enter an adjustment for the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atures.  Any adjustments should be based upon local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ectations.  For example, a pool located in an area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ects pools might bring a dollar premium in comparison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comparable without a pool.  However, a pool located in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w-income area might bring a negative adjustment result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rom an increase in mainten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1)  Special Energy Efficient Items.  Enter an adjustment for an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ergy efficient items such as storm windows and door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olar installations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2)  Fireplace(s).  Enter any adjustment for the presence (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bsence) of firepla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3)  Other (e.g., Kitchen Equipment, Remodeling).  Ent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s for any features not covered elsewhe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4)  Net. Adj. (Total).  Check either  +  or  -  box to indicat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the total net adjustments will increase or decreas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ales price.  If any adjustment is excessiv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          comparables should be reviewed to determine if the best on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ere selected.  Any adjustment which appears to be excessi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be expl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5)  Indicated Value of Subject.  Total all of the adjustmen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add or subtract them to the sales price of ea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.  Generally, adjustments should not exceed 10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cent for line items, 15 percent net adjustments and 25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cent on gross adjus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6)  Income Approach.  The Income Approach need be completed on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three- and four-unit properties.  When used,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 is to show the gross rent from each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at the bottom of the form under "Fi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conciliation" as:  Comp. #1 Gross Rent = $1,000.00 (GR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110); Comp. #2 Gross Rent = $1,200.00 (GRM 108) . . . etc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determination of the appropriate gross rent multipli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use should follow the same procedure as in th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oach by selecting the comparable which is most simil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 the subject property and utilizing the GRM found for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; or if slightly higher or lower, expla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.  If the Income Approach is not used, the appraiser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should draw a line through the words "Indicate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Value by Income Approach (if applicable)" and enter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he estimated market rent.  The rest of the line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items should be marked "N/A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.  Check the box marked "as is" or "subject to repairs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. . 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7)  Comments and Conditions of Appraisal.  In addition to an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ents which the appraiser wishes to make, the apprais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enter the monthly expenses estimated for clos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sts and condominium or PUD common expense as appropriate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ppraiser must also enter VC requirement cod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8)  Final Reconciliation.  This entry should conta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's reasoning for arriving at the final value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 must sign his/her name, print name under signatu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assigned Chums identification number and date report a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day inspected.  The reviewer also signs, date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rites CHUMS identification number at the bottom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ort as of date of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4" w:name="__RefHeading___Toc169057606"/>
      <w:r>
        <w:rPr>
          <w:rStyle w:val="Heading2Char"/>
        </w:rPr>
        <w:t>8-4.   RECONSIDERATION OF APPRAISED VALUE</w:t>
      </w:r>
      <w:bookmarkEnd w:id="14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 request for reconsidera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value is not an automatic step for a mortgagee to take wh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d value is less than the sales price of the property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less the mortgagee has sufficient evidence to support a high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e, it should not be returned to the appraiser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consideration.  This decision must be made by the HUD staff review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or the Direct Endorsement mortgagee underwriter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llowing procedure will be us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Before any request for reconsideration of value may be accepte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al report and evidence to support a higher value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reviewed by a HUD staff review appraiser or a Dir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dorsement mortgagee underwri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Only after receipt of the official Con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itment/Statement of Appraised Value may a reques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nsideration of value be submitted, and such submission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made back to the reviewer accompanied by a photo (xerox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pies of multiple listing cards are not acceptable) of ea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able used to support the higher value.  In this wa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er/underwriter will be able to obtain a visual sens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imilarity of the comparables to the subject property. 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nsiderations submitted to the local HUD Field Office, photo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also be 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f the comparables submitted are not sufficiently similar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able to support the increase, the reviewer is to rej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equest for reconsideration.  If the reviewer does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ject the request, and the appraiser performs a review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w comparables but finds that incorrect information w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ded about them such as size, design, sales price, lo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closing date, the appraiser will be entitled to one half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original fee.  In such cases, the appraiser must comment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reason for rejecting each compa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If the reviewer/underwriter believes that the reconsideration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id, it must be sent to the appraiser.  The appraiser wi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n process the reconsideration and send the comple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report directly to the underwriter for review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writer must review the appraisal report without delay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mptly issue the statement of appraised value to the buyer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ements of appraised value may not be held for delivery unti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UNIFORM RESIDENTIAL APPRAISAL REPOR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</w:t>
      </w:r>
    </w:p>
    <w:p>
      <w:pPr>
        <w:pStyle w:val="Normal"/>
        <w:rPr/>
      </w:pPr>
      <w:r>
        <w:rPr/>
        <w:tab/>
        <w:t xml:space="preserve"> UNIFORM RESIDENTIAL APPRAISAL REPOR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5" w:name="__RefHeading___Toc169057607"/>
      <w:bookmarkEnd w:id="145"/>
      <w:r>
        <w:rPr/>
        <w:t>CHAPTER 9.  REVIEWS OF APPRAISAL REPOR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</w:t>
      </w:r>
      <w:bookmarkStart w:id="146" w:name="__RefHeading___Toc169057608"/>
      <w:r>
        <w:rPr/>
        <w:t>SECTION 1.  THE DESK REVIEW</w:t>
      </w:r>
      <w:bookmarkEnd w:id="146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7" w:name="__RefHeading___Toc169057609"/>
      <w:r>
        <w:rPr>
          <w:rStyle w:val="Heading2Char"/>
        </w:rPr>
        <w:t>9-1.   PURPOSE</w:t>
      </w:r>
      <w:bookmarkEnd w:id="147"/>
      <w:r>
        <w:rPr/>
        <w:t>: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review has three major purpos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o examine, correct and modify reports to obtain accuracy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istency and soundness of conclus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o determine quality and efficiency of work completed b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s, and to aid in training and superv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During the post endorsement technical review of Dir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dorsement cases, to determine the accuracy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report and the quality of the Direct Endors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derwriter's appraisal revie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ases Requiring Special Attention.  The following types of cas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 special attention by the review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Proposed Construction Cases and newly constructed properti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th HUD-approved ten-year warran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mplex or unusual ca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eports of newly appointed panel members or those known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 close supervi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Cases involving special or new progra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Cases that may establish precedents in the new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REVIEW PROCEDUR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Whether under the Direct Endorsement procedure or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cessing, every appraisal received is desk reviewed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termine whether or not the appraiser s conclusions a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ble prior to the issuance of the statemen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d value or conditional commitment.  The revie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ists of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Verification (from available data) that the factu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formation submitted is correctly repor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Determination of the plausibility and consistency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clusions based upon data presented in the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1)              c.  Determination of the consistency of the reporte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conclusions by comparison with other data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conclusions reported in similar cases recently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proces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Compliance with HUD underwriting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reviewer uses, among others, the following sources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ata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Mortgagee's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Recorded Sales Dat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Subdivision Bi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Sales contract and other evidence of acquisition co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 xml:space="preserve">e.  For newly constructed properties refer to HUD Handbook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reviewer shall determine which cases require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 based upon doubts he/she may have as to the validi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conclusions found in the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Signature of Reviewer.  Each reviewer must sign and dat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port (initials are not satisfactory) and is ful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ponsible for the quality of the review of the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8" w:name="__RefHeading___Toc169057610"/>
      <w:r>
        <w:rPr>
          <w:rStyle w:val="Heading2Char"/>
        </w:rPr>
        <w:t>9-2    Review of the Appraisal Report</w:t>
      </w:r>
      <w:bookmarkEnd w:id="14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t is incumbent upon the reviewer to carefully analyz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rt for reasonableness and a logical conclusion of valu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rge adjustments should suggest that a comparable may 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itable, and in such a case the reviewer should check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data for other comparables which the appraiser could ha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d.  The pictures of the comparables will aid the reviewer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firming information in the appraisal report.  The review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also be aware of the values of central air conditioning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orm windows, and other such items which affect market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f found to be acceptable, and the property is elig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insurance, the reviewer signs and dates the repor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utes the maximum mortgage amount for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f the reviewer concludes that the appraisal report finding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onsistent, or are otherwise unacceptable, the reviewer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act the appraiser or return the case to the appraiser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nsideration.  The reviewer may also modify or ame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rt in any manner which can be supported b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2)      HUD valuation policy adequately documented.  This includ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justing of value, the removal or addition of repai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, and the overall determinations of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val and rej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reviewer must determine if the appraiser has provided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ully documented report about the subject property and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dgments rendered by the appraiser are reason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reviewer should review the front page of the apprais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rt which encompasses the neighborhood, typical age, value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nts, etc.  This provides a broad picture of the environment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the subject property is located.  The required photo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p help to enhance the reviewer's understanding of the typ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being appraised.  Of primary concern to the reviewer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amining this front page of the appraisal report i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Is the information consistent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s the property in a "Special flood hazard area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Has the appraiser inserted the FEMA map and zone,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vailable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On the back page of the Appraisal Report, the reviewer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heck the perimeter dimensions shown in the building sketch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stency with the gross living area shown in the sal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ison analy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To the right, although the appraiser is not required to comple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st analysis for a single family existing dwelling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imated site value must be show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When reviewing the sales comparison analysis, the reviewer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arefully examine each critical area, as mentioned previousl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anything which appears unreasonable.  Taking each crit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 in order, the reviewer exam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distance between the comparables and the subject, and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e of them is a conventional sale, if available.  In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rban area, ten or fifteen blocks may appear reasonabl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reas anything over that could constitute an entire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fferent neighborhood and enviro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comparable sales data should not be over six months old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ything over six months may reflect a different market. 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comparable is seven or eight months old, the review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expect an explanation for its use and possibly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 relating to any upward or down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2)          trend in the marketplace, if appropriate.  Any comparable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 or more old is unacceptable, except in those rare cas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ere there are no comparables within a reasonable dist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ich were recent sales.  This may occur in certain rur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The comparables should be reasonably equal to the subject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ze, age and design.  The reviewer must recognize that 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not always possible to find three comparables very clos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 similarity to the subject.  If the subject is a Cape Cod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no recent sales of Cape Cods can be found, the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er would expect the appraiser to use a one and a hal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tory home, and make the necessary adjustments.  I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bject contained fifteen hundred square feet of finish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iving area (not including a finished basement) the review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ould expect the comparables to range in size from twelv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undred to eighteen hundred square feet, so that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asonable adjustment could b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The reasonableness of the adjustments is examined.  This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most important part of the appraisal report, sinc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tal adjusted values of the comparables bracket th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value of the subject.  The reviewer must be familiar wit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neighborhood and what the market is willing to pay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fferences such as central air conditioning, energy-sav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atures, screened and unscreened porches, patios, etc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lso, an adjustment may be necessary for a larger or small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, or perhaps an extra bedroom, even if it is small. 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ing these adjustments the reviewer looks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istency.  For example, if the appraiser uses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 of fifteen hundred dollars for central ai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itioning for one comparable, the same amount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ment would be expected to be used for the oth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in the report; or if ten dollars per square foo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s used for a size adjustment, this same amount w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ected to be used for the other comparables, consider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course, that they were of approximately the same ag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.  The reviewer should calculate the doll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mount per square foot which the appraiser used to adj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size keeping in mind what a new house of that type wou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st in accordance with cost figures found in the Marsh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 Swift Cost Handbook.  This is an area which has be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ch abused.  The reviewer should know what the market in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ticular area is willing to pay for size differenc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figures should not be exceeded without a cle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xplanation from the appraiser.  The reviewer should,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ch cases, refer to the Marshall and Swift Cost Handboo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2)             determine what the basic cost per square foot would b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for a new, like dwelling before contacting the appraiser.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Also, adjustments for very small differences are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question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Along these same lines, the reviewer should look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istency in land values.  There should not be adjustmen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lot sizes in a neighborhood of similarly sized lots. 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rner lot which may be considerably larger and mo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irable might call for some adjustment.  The typical buy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oes not take into consideration a few feet difference.  I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ocation of a lot in a given subdivision were a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dge of a golf course and considered prime in the area, the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reasonable adjustment would be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The reviewer must analyze the final adjusted value of ea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.  If good comparables were used, the fin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justed value of each comparable should be very close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e another, perhaps within ten to fifteen percent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er then checks to see if the appraiser has selec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comparable most similar to the subject in arriving 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inal 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149" w:name="__RefHeading___Toc169057611"/>
      <w:r>
        <w:rPr/>
        <w:t>SECTION 2.  THE FIELD REVIEW</w:t>
      </w:r>
      <w:bookmarkEnd w:id="149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0" w:name="__RefHeading___Toc169057612"/>
      <w:r>
        <w:rPr>
          <w:rStyle w:val="Heading2Char"/>
        </w:rPr>
        <w:t>9-3.   GENERAL</w:t>
      </w:r>
      <w:bookmarkEnd w:id="15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field review measures the quality of the appraiser'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formance.  Field reviewers must be professional and unbia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assure that the appraiser has followed accepted apprais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echniques and arrived at a logical conclusion.  Adjustments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, site/view, design/appeal and age/condition are judgment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ctors, and where such adjustments do not appear appropriate,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viewer should comment about these items on the Field Review form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quality field review should contain full comments about ever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pect of the appraisal report in a constructive manner so tha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will understand those areas of the report which are goo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others which may need improv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s must field review a minimum percentage (as establish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y HUD Headquarters),of selected appraisals and repair inspectio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formed by appraisers.  This includes each fee and DE staf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's cases.  A minimum percentage (as established by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eadquarters) of these field reviews must also include an interi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ion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1" w:name="__RefHeading___Toc169057613"/>
      <w:r>
        <w:rPr>
          <w:rStyle w:val="Heading2Char"/>
        </w:rPr>
        <w:t>9-4.    TIME FRAME AND DOCUMENTS REQUIRED FOR FIELD REVIEWS</w:t>
      </w:r>
      <w:bookmarkEnd w:id="15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goal for performance of field reviews of HUD processed cas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thirty days from the date the HUD review appraiser issue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al commitment or rejects the property.  The time lim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performance of field reviews of DE cases is thirty day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fter receipt of the URAR copy and the HUD-92800.  To perform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orough field review on DE cases, Field Offices may requi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 than the Copy of the URAR and 92800, e.g., photocopie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hotographs and other documentation from appraisers, a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Office's discre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imeliness is essential to ensure quality field review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eover, meeting the thirty-day goal will result in a more ev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stribution of field reviews throughout the fiscal year.  I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ies are a great distance from the Field Offic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eting the thirty day goal would impose a hardship, th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imeframe may be extended to sixty day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2" w:name="__RefHeading___Toc169057614"/>
      <w:r>
        <w:rPr>
          <w:rStyle w:val="Heading2Char"/>
        </w:rPr>
        <w:t>9-5.   SELECTING CASES FOR FIELD REVIEWS</w:t>
      </w:r>
      <w:bookmarkEnd w:id="152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 xml:space="preserve">&gt;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following types of cases should be selected for revie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ases performed by Appraisers who have recently receiv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oor ("1 or 2") ratings.  (CHUMS report F17FOCA,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 Report identifies appraisers who have received po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atin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5)    2)  Cases performed by new 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Cases on which complaints are recei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Cases underwritten by new DE Mortgage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Cases involving property in older, declining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Cases identified through the desk review process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llowing may be reasons for setting certain appraisal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ide for field revie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Pictures do not match description of subject or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arable.  (Says slab but pictures show crawl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Picture of subject shows had roof, missing shingles,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eeling paint, etc., but no requirements--or comparable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ear in bad condition and no adjustment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Adjustments made for location but comparables all with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lose proximity--or unreasonable location adjust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No repair requirements for an older home in averag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Appraiser suggests 223(e) and Reviewer is not sure.  (N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ictures of street scene or vacant or boarded-up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ertie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Complaint or second reconsideration requ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g.  Former PD property with appraised value in excess of 10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ercent of PD sales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.  Appraiser fails to check off any kitchen equipment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Need to do interior review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.  All comparables a mile or more away.  (Except in rur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eas, check data for closer-in comparabl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j.  Pictures indicate house may be considerably smaller th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quare footage shown.  (Basement may have bee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cluded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k.  Cases involving property in areas of high foreclosure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clining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3" w:name="__RefHeading___Toc169057615"/>
      <w:r>
        <w:rPr>
          <w:rStyle w:val="Heading2Char"/>
        </w:rPr>
        <w:t>9-6.   FIELD REVIEW OF MORTGAGOR COMPLAINTS</w:t>
      </w:r>
      <w:bookmarkEnd w:id="15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or complaints involving existing properties should be rou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the Valuation Section for field review if the complaint involv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jor mechanical items or an extensive list of deficienc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4" w:name="__RefHeading___Toc169057616"/>
      <w:r>
        <w:rPr>
          <w:rStyle w:val="Heading2Char"/>
        </w:rPr>
        <w:t>9-7.   COMPLETION OF THE FIELD REVIEW FORM 1038v (See exhibits 1-5 at end of chapter)</w:t>
      </w:r>
      <w:bookmarkEnd w:id="154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ll field reviews must be completed on form HUD 1038v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ers should provide useful comments on the review form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ield Reviewer should either concur with the appraiser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dgement or non-concur and explain why.  Interior review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important part of the field review since a serious overs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the appraiser of a noticeable defect in the property c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ffect the health and safety of the occupants or the continu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ability of the property.  Small cracks in window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ripping faucets, torn screens and other small homeowner-typ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airs should be obvious to the buyer and not detrimental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overall value of the property.  However, a noticeable crack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basement foundation wall, water standing in the bas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crawl space, a bubbled roof or stains on the ceil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ing a possible leak in the roof are obvious items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 is expected to report and require corr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Field Review form is the Review Appraiser's Report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Office of the facts concerning the appraisal review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ce a field review is complete and the Form 1038v is submit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Field Office, HUD is responsible for all follow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tions.  The rating of the field review report is HUD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ponsibility, not the individual field review appraiser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py of the field review form that will be sent to the f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 will not include the field review appraiser's na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RATING OF THE APPRAISAL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Chief Appraiser (or designee) must review each fiel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iew report and rate the fee or DE staff appraiser us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1-5 numerical rating system (see Appraisal Evalua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trix, Exhibit #4 at end of chapter).  Each appraisal mus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rated on its own merit, not on past performance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er.  A "3" rating should be assigned if the apprais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as made errors and/or omissions, but such errors and/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missions have a minimal effect on the final value.  Erro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nd/or omissions which lead to value determinations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 an unacceptable underwriting risk to the Depart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hould lead to "2 or 1" ratings.  Any appraisal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dicates that the appraiser did not visit the subj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7)          comparables, should result in a "1" rating.  Any apprais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ho is found to knowingly provide false information in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report should be removed from the panel by Limi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nial of Participation as set forth in HUD Handbook 4020.1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v-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fter each review, the Chief Appraiser must send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iginal of the Form 1038v to the fee appraiser inform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appraiser of the results of the field review.  Copy 2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form should be retained as a tickler to make sur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appraiser responds by the required date and may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troyed upon receipt of original from the appraiser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ee appraiser will be instructed on the form to come in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 personal meeting with the Chief Appraiser for a "2 or 1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ating.  After three "2 or 1" ratings, the Chief Appraise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Institute short term (30-day) training, during whic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ime the appraiser should be given only a limited numb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 cases that can be monitored closely; or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Remove the individual from the Fee Appraiser Panel b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DP or other appropriate mea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Documentation of each fee appraiser's performance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mportant.  Files must be updated regularly.  Copies of a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eld review ratings along with a record of disciplinar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eetings, training sessions, and phone calls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ocumented in each fee appraiser's file.  Without th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ocumentation it is difficult to justify action against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blem fe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Selected field review reports which show defici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formances will be used as an additional basis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tinued training for the entire staf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In the case of DE staff appraisers, field review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quirements are set forth in HUD Handbook 4000.4, REV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5" w:name="__RefHeading___Toc169057617"/>
      <w:r>
        <w:rPr>
          <w:rStyle w:val="Heading2Char"/>
        </w:rPr>
        <w:t>9-8.   MONITORING OF FIELD REVIEWERS</w:t>
      </w:r>
      <w:bookmarkEnd w:id="15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Five percent of every field reviewer's work must be review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hief Appraiser (or designee).  If the field reviewer i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staff person, the quality of the field review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flected in the employee's work performance evaluation ra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f the Field Office assigns a rating of "3" or less to a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fee appraiser, the Chief Appraiser will inform the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fee appraiser by sending an official letter of warning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A copy should be retained in the field review fee apprais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-9)      file.)  The letter will inform the field review fee appraise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ither respond in writing for a "3" rating or come in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sonal meeting for a "2 or 1" rating.  Additional cases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 be assigned to field review fee appraisers until the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pond to the "2 or 1" rating.  After more than one "2 or 1"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ating, the Chief Appraiser must remove the individual fr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eld Review Appraiser Panel by LDP or other appropriate mea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Documentation of each field review fee appraiser's performan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important.  Copy 2 of the Form 1038v should be used to r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erformance of the field reviewer and this copy sh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ced in the personnel file of the field reviewer.  Files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updated regularly.  Copies of all field review appraiser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atings along with a record of disciplinary meetings, train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ssions, and phone calls should be included in each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appraiser's file.  Without this documentation i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fficult to justify action against a problem field revie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aisal Field Review                                         Exhibit 1.</w:t>
      </w:r>
    </w:p>
    <w:p>
      <w:pPr>
        <w:pStyle w:val="Normal"/>
        <w:rPr/>
      </w:pPr>
      <w:r>
        <w:rPr/>
        <w:t>Repor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Exhibit  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Exhibit 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/>
        <w:t>Exhibit 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/>
        <w:t>Exhibit 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*       GRAPHICS  MATERIAL  IN  ORIGINAL  DOCUMENT  OMITTED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6" w:name="__RefHeading___Toc169057618"/>
      <w:bookmarkEnd w:id="156"/>
      <w:r>
        <w:rPr/>
        <w:t>CHAPTER 10.  MANUFACTURED (MOBILE) HOM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</w:t>
      </w:r>
      <w:bookmarkStart w:id="157" w:name="__RefHeading___Toc169057619"/>
      <w:r>
        <w:rPr/>
        <w:t>SECTION I - TITLE I MORTGAGE INSURANCE</w:t>
      </w:r>
      <w:bookmarkEnd w:id="157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8" w:name="__RefHeading___Toc169057620"/>
      <w:r>
        <w:rPr>
          <w:rStyle w:val="Heading2Char"/>
        </w:rPr>
        <w:t>10-1.  GENERAL</w:t>
      </w:r>
      <w:bookmarkEnd w:id="158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HUD's terminology for Mobile home has been changed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"Manufactured Home" but does not include Modular construction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s also a factory built home but is treated the same as stick-buil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using, even though it too contains a manufacturer's lab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als of manufactured home lots are the responsibility of f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nel appraisers.  Under Title I, the manufactured home uni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mselves are not appraised in the fiel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9" w:name="__RefHeading___Toc169057621"/>
      <w:r>
        <w:rPr>
          <w:rStyle w:val="Heading2Char"/>
        </w:rPr>
        <w:t>10-2.  MANUFACTURED HOME LOT APPRAISALS</w:t>
      </w:r>
      <w:bookmarkEnd w:id="159"/>
      <w:r>
        <w:rPr/>
        <w:t xml:space="preserve">  &lt;</w:t>
      </w:r>
      <w:hyperlink w:anchor="_top">
        <w:r>
          <w:rPr>
            <w:rStyle w:val="InternetLink"/>
          </w:rPr>
          <w:t>Top</w:t>
        </w:r>
      </w:hyperlink>
      <w:r>
        <w:rPr/>
        <w:t>&gt; - A lot appraisal may be reques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establish value for determining the maximum loan proceed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llowable for a manufactured home lot loan or a combination lo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home and lot).  A lot appraisal may also be requested in order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 a value for claim purposes on a foreclosed lot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me-and-lot combin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0" w:name="__RefHeading___Toc169057622"/>
      <w:r>
        <w:rPr>
          <w:rStyle w:val="Heading2Char"/>
        </w:rPr>
        <w:t>10-3.  MANUFACTURED HOME LOTS</w:t>
      </w:r>
      <w:bookmarkEnd w:id="160"/>
      <w:r>
        <w:rPr/>
        <w:t xml:space="preserve">  &lt;</w:t>
      </w:r>
      <w:hyperlink w:anchor="_top">
        <w:r>
          <w:rPr>
            <w:rStyle w:val="InternetLink"/>
          </w:rPr>
          <w:t>Top</w:t>
        </w:r>
      </w:hyperlink>
      <w:r>
        <w:rPr/>
        <w:t>&gt; - A manufactured home lot may consist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latted or unplatted land, a lot in a recorded or unrecord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bdivision (including a planned unit development), or an improv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a of such subdivision.  A manufactured home lot may also consi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an interest in a manufactured home condominium project (includ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 undivided interest in the common areas) or a share in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operative association which owns and operates a manufactured ho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rk.  The lot may be located within Indian trust lands i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orrower owns 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1" w:name="__RefHeading___Toc169057623"/>
      <w:r>
        <w:rPr>
          <w:rStyle w:val="Heading2Char"/>
        </w:rPr>
        <w:t>10-4.  INDIVIDUAL LOT ACCEPTABILITY</w:t>
      </w:r>
      <w:bookmarkEnd w:id="16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HUD requires the lender to obta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rtifications by the appropriate government officials tha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vidual lot offered for sale meets the following criteria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lot complies with local zoning ordinances and regulation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wever, the absence of zoning requirements shall not in itsel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cessitate rej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dequate vehicular access from a public right-of-the-way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to 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dequate water supply and sewage disposal facilities are ei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to or on the lot.  The lot shall be served by adequ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ublic or community water and sewage systems, unless appropr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l officials certify that either or both system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available to provide an adequate level of service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ufactured homesite.  If either or both such systems a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-4)     available, the lot shall comply with local or State minimum l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 requirements for the provision of on-site water supp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/sewage dispo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0-4) D.  Any other minimum local standards and requirements for s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itability are met.  Where minimum local standards for wat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pply and sewage disposal are not established or enforced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nder shall obtain a certification from a registered civi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gineer that the lot meets minimum standards for water supp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sewage disposal as prescribed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site must have adequate electric service; gas servic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tio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The requirement:  "Anchoring devices shall be installed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mmended for the hazard zone of the site and the manufactur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 being placed thereon," shall be placed on each Stat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d Value, Form HUD-92801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A final inspection shall be made by the original appraiser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lots requiring site preparation in order to insu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ance with requirements set forth in the Stat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d Value, Form HUD-92801A.  Final Inspection Repor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all be issued when site preparations are acceptably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No manufactured home loan shall be eligible for insurance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securing repayment of the loan is located in an are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has been identified by the Federal Emergency Manag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gency (FEMA) as having special flood hazards, unles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unity in which the area is situated is participating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ational Flood Insurance Program, and flood insurance 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is obtained by the borrower in compliance with s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02(a) of the Flood Disaster Protection Act of 1973 (42 USC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012(a)).  The amount of such insurance need not excee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paid balance of the loan, but the insurance sha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intained by the borrower and a current policy retain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nder for the full term of the loan or until the property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possessed or foreclosed by the lender, and the lender sha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amed as a loss payee of insurance benef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2" w:name="__RefHeading___Toc169057624"/>
      <w:r>
        <w:rPr>
          <w:rStyle w:val="Heading2Char"/>
        </w:rPr>
        <w:t>10-5.  PROCESSING INDIVIDUAL LOT APPLICATIONS</w:t>
      </w:r>
      <w:bookmarkEnd w:id="16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Manufactured home l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als shall be processed within the same five-day time fr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ed for other appraisal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the Field Office assignment clerk receives a request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ase number and the name of an appraiser, a special case numb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assigned to identify manufactured home lot appraisals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ree digit numbering code used to identify a state an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-5)     Office shall be used as the prefix number, followed by a fou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git number to identify the file sequence (example:  201-0001)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ch Field Office shall begin the series with the four dig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umbering system beginning with 000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mortgagee must forward the Form HUD-92801, Application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est for Manufactured Home Lot and/or Site Preparation,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ructions, to the appraiser.  (See pages 10-4a and b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When determining the estimate of value for the lot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shall be made by comparison with other lots offer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milar amen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Upon completion, the appraiser shall send the original and 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py of the appraisal report, a snapshot of the lot and on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ch comparable to the Field Office for revie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reviewer shall check for information relative to flooding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sidence, zoning, or other location deficiencies from dat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in the office, and note any adverse influences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le, or determine that the site is a preliminary reject fro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 already contained in the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After completing the review, the review appraiser shall comple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tatement of Appraised Value, Manufactured Home Lot and/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te Preparation, Form HUD-92801-A, and sign as "Authoriz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gent."  The completed Statement of Appraised Value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iled to the lender, and a copy retained in the binder.  (S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ge 10-4c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A conditional commitment shall not be issued when process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ufactured home lot apprais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The case binder with the original application and suppor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ocuments shall be filed numerically in a file separate from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gularly processed cases and retained for a period of at lea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ree yea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3" w:name="__RefHeading___Toc169057625"/>
      <w:r>
        <w:rPr>
          <w:rStyle w:val="Heading2Char"/>
        </w:rPr>
        <w:t>10-6.  UNDEVELOPED LOT</w:t>
      </w:r>
      <w:bookmarkEnd w:id="16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Only those improvements which are necessary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ke the lot suitable for placement of a manufactured home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nanced (i.e., concrete pad, permanent foundation, appropria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riveway, provision for anchoring, on-lot water and utili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nections, sanitary facilities, lot improvements and landscaping)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xcluded are items such as swimming or wading pools, barbecue pi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other ancillary facilities.  Costs of necessary improve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ll be arrived at by the appraiser on the basis of costs set for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either a contract or proposal from the builder, together with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lete itemization of materials and lab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4" w:name="__RefHeading___Toc169057626"/>
      <w:r>
        <w:rPr>
          <w:rStyle w:val="Heading2Char"/>
        </w:rPr>
        <w:t>10-7.  PROPOSED MANUFACTURED HOME SUBDIVISION CRITERIA</w:t>
      </w:r>
      <w:bookmarkEnd w:id="16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Propo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nufactured home subdivisions for individual site ownership mus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eet the minimum criteria established in Handbook 4940.5, Minimu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sign Standards for Manufactured Home Parks.  A subdivision pla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protective covenants approved by the local authoritie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.  Evidence shall be submitted that the street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rainage, water supply and sanitary sewage systems have be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epted for continuous maintenance by the local authority tha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s 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5" w:name="__RefHeading___Toc169057627"/>
      <w:r>
        <w:rPr>
          <w:rStyle w:val="Heading2Char"/>
        </w:rPr>
        <w:t>10-8.  PROCESSING THE SUBDIVISION APPLICATION</w:t>
      </w:r>
      <w:bookmarkEnd w:id="16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Processing shall be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ordance with outstanding subdivision processing procedures 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ndbook 4135.1, Subdivision Analysis and Procedures for Ho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Insurance.  Where common area charges against all l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wners may constitute a lien, processing shall be in accordance wi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UD procedures in Handbook 4140.1, Land Planning Principles for Ho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Insurance.  Lot values shall be determined by us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arable manufactured home subdivisions offering similar ameniti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re available.  Included in the value of the site are all realt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ems such as the pad, driveway, utilities, and provisions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choring.  Where lot values must be estimated from data involv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n-manufactured home sites, the value will be adjusted fo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lty items common to the manufactured home site but not includ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e non-manufactured site.  Manufactured home subdivis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easibility applications shall be processed under the s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cedures required for subdivisions with respect to Affirmativ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rketing Plan requirements.  Environmental consideration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learance requirements shall be processed in accordance with Chapt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8 of Handbook 4010.1, Definitions, Policy Statement, and Gene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ul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6" w:name="__RefHeading___Toc169057628"/>
      <w:r>
        <w:rPr>
          <w:rStyle w:val="Heading2Char"/>
        </w:rPr>
        <w:t>10-9.  PROCESSING FORECLOSED MANUFACTURED HOME SITES</w:t>
      </w:r>
      <w:bookmarkEnd w:id="16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n a manufactu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me site appraisal is required after foreclosure, the same ca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umber will be used that was assigned to the initial site appraisal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appraisal shall be processed within the same five day time fram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stablished for existing properties.  A field inspection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ndato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7" w:name="__RefHeading___Toc169057629"/>
      <w:r>
        <w:rPr>
          <w:rStyle w:val="Heading2Char"/>
        </w:rPr>
        <w:t>10-10. MANUFACTURED HOME LOT APPRAISAL REPORT</w:t>
      </w:r>
      <w:bookmarkEnd w:id="16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appraiser will comple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ms HUD-92801, Application and Request for Manufactured Home L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Site Preparation Appraisal, when making an appraisal on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eclosed lot.  The completed appraisal report will be reviewe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ccuracy and completeness.  The review appraiser will prepare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ign the Statement of Appraised Value (Form HUD-92801A)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uthorized agent, forward the original to the lender and retain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py in the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/>
      </w:pPr>
      <w:r>
        <w:rPr/>
        <w:t>APPLICATION FOR MANUFACTURED HOME</w:t>
      </w:r>
    </w:p>
    <w:p>
      <w:pPr>
        <w:pStyle w:val="Normal"/>
        <w:rPr/>
      </w:pPr>
      <w:r>
        <w:rPr/>
        <w:t>LOT AND SITE PREPARATION APPRAIS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Click Here for Graphics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</w:t>
      </w:r>
      <w:bookmarkStart w:id="168" w:name="__RefHeading___Toc169057630"/>
      <w:r>
        <w:rPr/>
        <w:t>SECTION 2.  TITLE II MORTGAGE INSURANCE</w:t>
      </w:r>
      <w:bookmarkEnd w:id="168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9" w:name="__RefHeading___Toc169057631"/>
      <w:r>
        <w:rPr>
          <w:rStyle w:val="Heading2Char"/>
        </w:rPr>
        <w:t>10-11. ELIGIBILITY:  PROPOSED CONSTRUCTION</w:t>
      </w:r>
      <w:bookmarkEnd w:id="16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o be eligible for FHA mortgage insurance under Title II,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with a manufactured (mobile) home must comply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 set forth in HUD Handbook 4145.1, Chapter 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PPRAISAL:  EXISTING 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Appraisers should use normal single family residenti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techniques when appraising manufactured housing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ther factory built housing may provide the most simila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so every effort should be made to obtain su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arables even though their distance from the subject ma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greater than normally desirable.  In situations wher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re is no other factory built housing within a reasonabl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istance from the subject property, conventionally buil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mes may be used with appropriate adjustments made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ize, location, construction materials, quality, etc.  Sale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ata for manufactured homes can usually be found in loc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ransactions reco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For proposed construction, Marshall and Swift cost data ma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e used as a gu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It will be the appraiser's responsibility to confirm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manufactured home under appraisal meets requirements f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nce of manufactured housing as evidenced by a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ffixed certification labe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Since manufactured housing is usually located in outly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reas, the appraiser must also determine the mark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cceptability of the property, which should be noted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raisal report and reflected in the appraise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Fee appraisers making appraisals or inspections of exist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nufactured homes may have difficulty in determin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liance with the requirements in HUD Handbook 4145.1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0-11)        a.  In some cases, a visual inspection will be adequate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termine compliance.  In other cases, it may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actical to examine the builder's site and founda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lans and Description of Materials and then determin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rom visual inspection whether the construction appear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o be in compliance and secure a certification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liance from the 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During appraisals and inspections, it will generally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feasible to determine whether a proposed unit or 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isting unit permanently erected on a site for les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an one year prior to the date of application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 insurance was properly stiffened and brac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uring transportation.  Appraisers and inspector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hould examine dwellings to assure that there is n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bvious damage or loosening of fastenings that may hav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ccurred during transportation.  For propos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struction, the builder must warrant the propert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gainst such damage, which should protect the Feder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Lot evaluation determinations related to potenti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looding shall be based upon information shown 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ational Flood Insurance Program Flood Insurance Rat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ps, where available.  In all other cases, they shoul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 based upon recommendations of the Regional Civi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ngineering staf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The builder of the manufactured home property,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posed construction, shall submit with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lication for insured financing design calculations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tails and drawings for the installation, anchorag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construction of the permanent foundation as se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orth in HUD Handbook 4930.3 certified by a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fessional, licensed engineer.  Also, the perimet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nclosure to be used should be included (See HU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andbook 4145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VA-CRV'S.  Because the Department of Veterans Affairs accep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ufactured housing regardless of age or prior occupancy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 HUD eligibility requirements, CRV's are not accepta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version to HUD commitments for insuran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0" w:name="__RefHeading___Toc169057632"/>
      <w:bookmarkEnd w:id="170"/>
      <w:r>
        <w:rPr/>
        <w:t>CHAPTER 11.  CONDOMINIUMS AND PLANNED UNIT DEVELOP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171" w:name="__RefHeading___Toc169057633"/>
      <w:r>
        <w:rPr/>
        <w:t>SECTION 1.  CONDOMINIUMS</w:t>
      </w:r>
      <w:bookmarkEnd w:id="171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2" w:name="__RefHeading___Toc169057634"/>
      <w:r>
        <w:rPr>
          <w:rStyle w:val="Heading2Char"/>
        </w:rPr>
        <w:t>11-1.  GENERAL</w:t>
      </w:r>
      <w:bookmarkEnd w:id="17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Section 234(c) of the National Housing Act provid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uthority to insure any mortgage covering a one-family unit in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ject coupled with an undivided interest in the common areas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cilities which serve the project.  The project may includ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welling units in detached, semi-detached, row, garden-type, low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igh rise structures.  Regulations governing this program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tained in Chapter II of Title 24 of the Code of Feder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gulations under Section 234.  Also see HUD Handbook 426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3" w:name="__RefHeading___Toc169057635"/>
      <w:r>
        <w:rPr>
          <w:rStyle w:val="Heading2Char"/>
        </w:rPr>
        <w:t>11-2.  DEFINITIONS</w:t>
      </w:r>
      <w:bookmarkEnd w:id="17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Mortgage.  A first lien covering a fee interest or eligi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asehold interest in a one-family unit in a project, together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an undivided interest in the common areas and facilit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rving the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Family Unit.  A one-family unit including the undivided intere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the common areas and facilities and such restricted comm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 and facilities as may be design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Common Areas and Facilities.  Areas that are for the us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joyment of the owners of family units located in the project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reas may include the land, roof, main walls, elevator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ircases, lobbies, halls, parking spaces and community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ercial fac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Restricted or Limited Common Areas and Facilities.  Those are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facilities restricted for use by a particular family unit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umber of family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Project.  A structure or structures containing four or m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Conversion.  The creation of the condominium as of the date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all the documents necessary to create a condominium regim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been recorded in accordance with State and/or local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Tenant.  The occupant named in the lease or rental agreeme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housing unit in a project as of the date the condomini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version documents are properly filed for the project, or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date on which the occupants are notified by manag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intent to convert the project to condominium, whichever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rli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-2) H.   Bona fide Tenants' Organization.  An association formed by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enants to promote their interest in a particular project, with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embership in the association open to each tenant and al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quirements of the association applying equally to each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ena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 Condominium Fee:  (Assessment).  The apportionment of comm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xpenses that are to be charged to a unit owner in a manner t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be determined in the declaration or by-laws.  The charge m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clude costs for utilities on individual units and on comm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use buildings, security requirements, salaries for employees of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association and repairs to common fac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4" w:name="__RefHeading___Toc169057636"/>
      <w:r>
        <w:rPr>
          <w:rStyle w:val="Heading2Char"/>
        </w:rPr>
        <w:t>11-3.  GENERAL REQUIREMENTS FOR APPROVAL</w:t>
      </w:r>
      <w:bookmarkEnd w:id="174"/>
      <w:r>
        <w:rPr/>
        <w:t xml:space="preserve">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 Presale Requirements.  In order to assess the marketability of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units, the Field Office will require that 70 percent of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otal units be sold before endorsement of any unit mortgage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presale could be reduced to as low as 51 percent with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pproval of the Field Office if there is an active market fo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units.  Generally, presales apply to proposed or newl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structed projects.  However, in an existing project wher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developer is still marketing units, the same presal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requirement will apply.  This includes properties convert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rom rental projec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Valid presales include an executed sales agreement and evidenc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at a lender is willing to make the loan.  A mortgagee ma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ertify that this requirement has been m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 Owner-occupancy Requirements for Project Approval.  At least 51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ercent of the units of a project must be occupied by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wners or sold to owners who intend to occupy the units.  Fiel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fices have the option to increase the percentage to as high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s 70 percent depending upon the market conditions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f the owner-occupancy ratio includes presales, we require a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xecuted sales agreement, evidence that a lender is willing t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ake the loan and the buyer intends to occupy the unit.  A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ortgagee may certify that this requirement has been m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Note:    Both the owner-occupancy and presale requirements ma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e certified at the time the case is submitted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ndorsement.  Individual applicants may be process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rough firm commitment or borrower approval by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irect Endorsement underwriter; however, no mortgag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ll be insured until these requirements have bee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atisf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-3) C.  Owner-occupancy Requirements for HUD/FHA-insured Mortgage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nce a project is approved, at least 80 percent of the units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there are HUD insured mortgages must be owner occup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Conversions from Rental Housing to Condominiums.  Units in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converted from rental housing to condominium ownershi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not eligible for insurance and HUD will not proces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conversion occurred more than one year before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pplication for mortgagor approval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 mortgagor or comortgagor was a tenant of that rent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ject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The conversion of the property is sponsored by a bona fid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enants organization representing a majority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househol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ject must also meet all other requirements for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Condominium Document Approval.  An attorney must certify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condominium legal documents meet HUD guidelines,(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ndbook 4265.1, Appendix 24) and state and local condomini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aws.  Approval of documents as evidenced by VA letter FL 26-619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 xml:space="preserve">or </w:t>
      </w:r>
      <w:hyperlink r:id="rId6">
        <w:r>
          <w:rPr>
            <w:rStyle w:val="InternetLink"/>
          </w:rPr>
          <w:t>FNMA form 1028</w:t>
        </w:r>
      </w:hyperlink>
      <w:r>
        <w:rPr/>
        <w:t xml:space="preserve"> may be accepted in lieu of an attorney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.  In all cases, a copy of the documents mus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tained for the Field Office fi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Completion of Construction.  Since HUD is insuring a mortgage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unit and an undivided interest in the common elements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tire condominium project, including the common facilitie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complete before any mortgage is insu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, however, the project is being constructed in legal phase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s may be insured on a phase by phase basis provid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developer submits a development plan which show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otal number of units and all planned communit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ilit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There is reasonable expectation that the developer wil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plete the project as plan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Community facilities (for the project) are complet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r escrowed at 150 percent before insuring mortgages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itial phas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3)     4)   In projects where the community facilities are substantial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developer will pay a proportional share of cost rela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the community facilities based on the percent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tributable to each "unit/space" which has not be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veyed to a condominium owner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Each phase meets the presale and owner-occupanc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Manufactured housing as defined in 24 CFR 203.43(f) is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ligible for mortgages insured under Section 23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Recertification of Approvals.  Approvals of condominium projec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be recertified periodically to determine that the proj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still in compliance with HUD's owner-occupancy require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that no conditions currently exist which would present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acceptable risk to the insurance f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 is not necessary for the HUD Field Office to automatic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all projects on its approved list.  However, when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 for mortgage insurance is received for a proj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was approved or recertified more than two years ago, or i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HUD office becomes aware of any adverse conditions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should be evaluated.  Based upon the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ircumstances, if serious problems exist, the approval could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draw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5" w:name="__RefHeading___Toc169057637"/>
      <w:r>
        <w:rPr>
          <w:rStyle w:val="Heading2Char"/>
        </w:rPr>
        <w:t>11-4.  APPROVAL AND PROCESSING INSTRUCTIONS</w:t>
      </w:r>
      <w:bookmarkEnd w:id="17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pproval of condominiu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jects consists of: (1) acceptability of the structure (four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e units), site, and location; and (2) acceptability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ominium organization and operations.  The documents required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cessing steps will vary depending upon the individual project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tate of construction.  The categories ar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Proposed construction.  A new development where no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s started.  There is no insured project mortgage and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 of advances.  (See paragraph 11-5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Developments with buildings under construction or existing les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one year.  The project is currently under developmen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y contain buildings in various stages of construction.  (S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 11-6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Existing construction (non-operating condominium association)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nstruction of the building(s) has been completed over on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year, however, original units remain unsold a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veloper/sponsor is still in control.  (See paragraph 11-7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11-4) D.  Existing construction (established operating condomini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ociation.  All units have been completed over one year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developer has relinquished control of the association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owners.  (See paragraph 11-8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6" w:name="__RefHeading___Toc169057638"/>
      <w:r>
        <w:rPr>
          <w:rStyle w:val="Heading2Char"/>
        </w:rPr>
        <w:t>11-5.  PROPOSED CONSTRUCTION</w:t>
      </w:r>
      <w:bookmarkEnd w:id="17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New development and no construction has been star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sponsor submits the following to Field Offic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Application for Environmental Review (Form HUD 92250) and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escription of the development indicating typ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dominium structure, number of units and comm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iliti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Location map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Preliminary condominium site pla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Equal Employment Opportunity Certificate (</w:t>
      </w:r>
      <w:hyperlink r:id="rId7">
        <w:r>
          <w:rPr>
            <w:rStyle w:val="InternetLink"/>
          </w:rPr>
          <w:t>Form HUD 92010</w:t>
        </w:r>
      </w:hyperlink>
      <w:r>
        <w:rPr/>
        <w:t>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Affirmative Fair Housing Marketing Pla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A letter from the State Historic Preservation Offi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dicating the project is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Valuation Branch assigns a control number and complet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vironmental review (HUD Handbook 4135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f the project is environmentally acceptable, an Environment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view Letter will be issued by HUD outlining any environment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s requiring mitigation and additional documents to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mitted including, but not limited to,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ree sets of construction documents (plans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pecification) certified by sponsor/builder (Appendix A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ge 11-17A) or architect (Appendix B, page 11-17B) tha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learly fix the scope of work, define and descri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terials used and illustrate the construction and method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assembly.  Include all exhibits outlined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Horizontal construction (units side-by-side).  Ref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o HUD Handbook 4145.1, Architectural Processing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spections for Home Mortgage Insurance, Chapter 2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ee HUD requirements in Appendix K of HUD Handbook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4910.1, Minimum Property Standards for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Vertical construction (units over and under on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other).  Refer to HUD Handbook 4460.1, Architectur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5)              Analysis and Inspections for Project Mortgag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urance, Chapter 2.  (Do not include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"Supplementary conditions of the Contract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" in paragraph 2-19.b.)  See HU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irements in HUD Handbook 4910.1, Minimum Propert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andards for Housing.  Site design and constructio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ust comply with Site Grading and Drainage Guidelin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 Appendix 8, HUD Handbook 414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ll Condominium legal documents (with an attorney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Proposed operating budget including reserv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Proposed management pl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Field Office reviews the submission to assure that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s are acceptable and that the operating budge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agement are adequate.  The form HUD-92258 is then issu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ting conditions of the approval that include presal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-occupancy requirements.  The developer/sponsor must sig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return the form indicating acceptance of the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mortgagee may request appraisals, either for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its or through the MCC/MAR procedure, and the sponsor m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est an "early start" for construction (HUD Handbook 4145.1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endix 6).  The fee appraiser will not be required to prep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replacement cost estim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For buildings containing 12 units or less and no more than thr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ories of living units, the sponsor/builder submit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 that the units were constructed in accordance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l codes and applicable HUD requirements (See Appendix C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ge 11-17C).  A fee inspector is required to make insp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rding to type of struc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Single family type - no living units over or under an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ther living units - three inspections ar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Multifamily type - living units over or under other uni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- inspections must be made at various stages of constructio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minimum of eight hours per month).  Inspection fee is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ame as for multifamily projec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For buildings containing 13 units or more, or over three stor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living units in height, an Architect's certifica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of the building is required (see Appendix D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Evaluation and acceptance of the archit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11-5)         a.  Owner-Architect Agreement:  (AIA Document B181) wi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 executed and submitted to HUD with the applica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or MCC/MAR.  Any agreement or arrangement between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ponsor and architect prior to the execution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opriate Owner-architect Agreement will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uperseded by such agreement when executed.  HUD mus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ot be incorporated into any specific provision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hanges must not delete any service, either by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chitect or Owner, necessary to the specific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Qualifications:  The architect (or firm) is licens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 the state where the project will be buil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Identity of Interest:  Where an identity of interes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ists between the design architect and sponsor, 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tractor, inspection services during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struction stage must be performed by a non-identit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 interest archit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struction Inspection.  The Inspecting Architect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Review the contract documents (including large scal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rawings and shop drawings), specifications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ngineering reports for completeness and adequacy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is is completed prior to start of constru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port all errors and omissions to the sponsor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e, HUD and, if appropriate, the desig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chit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Monitor the construction and determine whether i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lies with the contract drawings and specification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any specific conditions of the HUD MCC/MAR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port in writing any non-compliance, omissions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ficiencies.  Provide copies to the sponsor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e and the HUD Fiel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Maintain an on-site log that provides a record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spections, work progress, findings, instruction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ficiencies.  AIA Document G711 may be used for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o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Review change order request(s).  HUD considers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igned contract documents as binding.  To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cceptable, a proposed change must be due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necessity, be an appropriate betterment, or qualify a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 equivalent.  If the cost/value of the living uni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</w:t>
      </w:r>
    </w:p>
    <w:p>
      <w:pPr>
        <w:pStyle w:val="Normal"/>
        <w:rPr/>
      </w:pPr>
      <w:r>
        <w:rPr/>
        <w:t xml:space="preserve">(11-5)            is affected, Form </w:t>
      </w:r>
      <w:hyperlink r:id="rId8">
        <w:r>
          <w:rPr>
            <w:rStyle w:val="InternetLink"/>
          </w:rPr>
          <w:t>HUD 91322</w:t>
        </w:r>
      </w:hyperlink>
      <w:r>
        <w:rPr/>
        <w:t xml:space="preserve"> may have to be revised b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UD or the D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Provide all services by the Owner-Architect Agreemen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(AIA Document B181), including an inspection of a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f-site construction for conformity with the terms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contra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Provide inspection certification (Appendix D, pag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1-17D) including a Certificate of Substanti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letion (AIA Document G704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Survey.  Prior to issuance of the Certificate of Substa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etion, a survey is required by a licensed surveyor show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exact location of all on-site improvements, including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ter, sewer, gas and electric lines and mains, and all exis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tility easements.  (A licensed engineer may provide an "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t" improvement plan that locates all on-site improve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ing water, sewer, gas and electric lines and main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ication by the surveyor is required that the improve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entirely on the property and free of restriction lin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s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Construction Warranty.  The construction contract must provi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the contractor will correct any defects due to faul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terials or workmanship fo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The entire project (excluding living units) one year from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date of substantial comple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Individual living units, one year from the date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ccupancy or loan closing, whichever is fir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bookmarkStart w:id="177" w:name="__RefHeading___Toc169057639"/>
      <w:r>
        <w:rPr>
          <w:rStyle w:val="Heading2Char"/>
        </w:rPr>
        <w:t>11-6. DEVELOPMENTS WITH BUILDINGS UNDER CONSTRUCTION OR EXISTING LESS THAN ONE YEAR</w:t>
      </w:r>
      <w:bookmarkEnd w:id="17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   Building(s) may already be built, under construction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osed.  Unless there is a 10 year insured warranty for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, any building which is under construction or existing le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an one year will be limited to a 90 percent loan-to-value ratio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ildings within the development which are proposed and wi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pected during construction as described in paragraph 11-5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osed Construction, are eligible for the maximum loan-to-valu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ati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mortgagee/sponsor submits the following to the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Letter requesting approval which contains descrip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roject indicating type of condominium structure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umber of units and common fac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6)     2)  Location map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ecorded project plat, map and/or air lot survey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equately identifies uni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Developer's general plan and schedule for develop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All condominium legal documents (with attorney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s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Proposed condominium association budge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Management agreement or proposed management pla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Current financial statement of the condominium proj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including reserves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Minutes of last two association meetings if operatio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Valuation Branch assigns a control number and notifi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/sponsor of the project numb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Field Office reviews the exhibits and makes an on-si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to determine acceptability of the site and lo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project.  See Appendix 22, Handbook 4265.1 for an examp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a check list which can be used for project approval.  I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ocuments and the location are acceptable, the mortgagee/spons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be notified that appraisals may be reque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mortgagee may request appraisals for individual units or m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 the MCC/MAR procedure for buildings which are proposed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ve an insured 10-year warranty.  The fee appraiser will 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to prepare a replacement cost estimate.  The MCC/MAR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al commitment/statement of appraised value will conta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esale and owner-occupancy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Loan to Value Ratio on individual buildings is based 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Maximum Loan-to-value Ratio (97/95 percent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he building is proposed and will be inspected during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nstruction by a HUD fee inspector or an approv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chitect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The building is covered by a HUD accepted insu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0-year warranty plan (certification of completion 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quired)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6)         c.   The construction of the building was completed ov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ne year ag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Low Loan-to-value Ratio (90 percent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The building is under construction and will not b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vered by a 10-year protection plan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The construction of the building was completed les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an one year ago and is not covered by a 10-yea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tection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te:    In order to obtain a high ratio loan on building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thin the Development where no construction ha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tarted, the procedures for certification of plan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pecifications and inspections under propos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 must be followed.  For buildings und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, the developer must submit one set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truction documents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Certifications.  Follow instructions for proposed construc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s 11-5F and 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Construction Inspec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Proposed building - follow instructions for propos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nstruction, paragraphs 11-5F and 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Under construction or completed less than one yea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single family type - final inspection by fe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spector/apprais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multifamily type - final inspection of unit b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pprais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Survey.  Same as proposed construction, paragraph 11-5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Construction Warranty.  Same as proposed construc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agraph 11-5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8" w:name="__RefHeading___Toc169057640"/>
      <w:r>
        <w:rPr>
          <w:rStyle w:val="Heading2Char"/>
        </w:rPr>
        <w:t>11-7.  EXISTING CONSTRUCTION (NON-OPERATING CONDOMINIUM ASSOCIATION)</w:t>
      </w:r>
      <w:bookmarkEnd w:id="17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uildings were constructed as a condominium and construction h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en completed over one year; however, original units remain unso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the developer/sponsor may not have relinquished control of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ominium to the homeown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11-7) The project must not be subject to future expansion at the op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developer.  If the condominium documents or the development pla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cate that additional units may be added to the condominium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llow the processing instructions under paragraph 11-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mortgagee/sponsor submits the following to the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Letter requesting approval which contains a descrip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rojec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Location map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ecorded project plat, map and/or air lot survey whi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dequately identifies uni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Condominium documents (with attorney's certifications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Condominium association budge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Management agree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Current financial statement of the condominium projec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including reserves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Minutes of last two association meetings if applicable;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peratio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Evidence of the completion of the project (including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mmon elements by final municipal approval and occupanc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uthoriz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Valuation Branch assigns a control number and notifi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/sponser of project numb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Field Office reviews and makes an on-site inspection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e acceptability of the site and location of the project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the documents and the location are acceptable,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/sponsor will be notified that appraisals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e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mortgagee may request appraisals for individuals units on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The Loan to Value Ratio.  Since the construc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(s) is over one year, the units are considered eligi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the maximum ratio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A presale will be required and established by the local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.  The presale is especially important in a comple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whether the developer has been actively conduct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7)     sales campaign and a large percentage of units remain unsol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arketability of the project should be carefully assess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pecially in projects two or three years old.  Appraisal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include comparables from competing projects and valu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ould not be based solely on sales by the develop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9" w:name="__RefHeading___Toc169057641"/>
      <w:r>
        <w:rPr>
          <w:rStyle w:val="Heading2Char"/>
        </w:rPr>
        <w:t>11-8.  EXISTING CONSTRUCTION (OPERATING CONDOMINIUM ASSOCIATION)</w:t>
      </w:r>
      <w:bookmarkEnd w:id="179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>&gt;   Al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its and all common elements and improvements have been comple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nd have been committed to a plan of condominium ownership for a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east one year prior to application for approval.  The developer h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linquished control of the association to the homeowners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ominium association may request approval for the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mortgagee or Condominium Association submits the follow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Field Offic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Letter requesting approval which contains a description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rojec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All condominium legal documents (with attorney'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ertification)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Recorded plat, plan, survey, or map, including amendments,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projec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The project's annual income, expenses, and budget. 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reserve funds for commonly owned replacements must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sufficient to meet current cos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Minutes of last two meetings of the homeowner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oci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A report from management company, if applicabl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Certification from the association that the project meet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owner-occupancy requirements established by the HU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fice.  (Must not be lower than 51 percent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The project should not be approved if circumstance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s exist that have a substantial adverse effect up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or will be a contributing cause for the unit mortgag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ome delinquent.  These circumstances or conditions inclu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Defects in construc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Substantial disputes, or dissatisfaction among the uni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wners concerning the operation, maintenance or managem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f the project or the association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-8)     3)   Disputes over the unit owner's respective right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vileges and oblig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Insufficient reserves and/or unrealistic operating budg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 Processing will follow the instructions for Existin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structions (Non-operating Condominium Association),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aragraph 11-7, B, C, D, 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0" w:name="__RefHeading___Toc169057642"/>
      <w:r>
        <w:rPr>
          <w:rStyle w:val="Heading2Char"/>
        </w:rPr>
        <w:t>11-9   PROJECTS CONVERTED FROM RENTAL HOUSING</w:t>
      </w:r>
      <w:bookmarkEnd w:id="180"/>
      <w:r>
        <w:rPr/>
        <w:t>:  &lt;</w:t>
      </w:r>
      <w:hyperlink w:anchor="_top">
        <w:r>
          <w:rPr>
            <w:rStyle w:val="InternetLink"/>
          </w:rPr>
          <w:t>Top</w:t>
        </w:r>
      </w:hyperlink>
      <w:r>
        <w:rPr/>
        <w:t>&gt;  Units in a rental proj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was converted to condominium ownership may not be insur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til the project has been converted over one year.  Convers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akes place when all the legal documents establishing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dominium have been reco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 one year restriction does not apply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Rental projects in which the conversion was sponsored by a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ona fide tenants organization representing a majority of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households in the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Non-rental properties such as a school, church, or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arehouse converted to condominium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A unit being sold to a purchaser who was a tenant in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ject at the time of the conver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nstructions for processing a converted project will follow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ither the Existing Construction, Operating Condomini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ociation, (paragraph 11-8) or Existing Construc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operating Condominium Association, (paragraph 11-7)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pending on whether the developer/sponsor still has unso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its in the project.  No project should be accepted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ssing unless the units in that project are elig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HA 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Eligibility is determine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Condominium documents have been recorded over one year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project may be processed for approval and any buyer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ligible to apply for an FHA-insured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Condominium documents have not been recorded over on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If the conversion is sponsored by a bona fide tenan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rganization, the project may be processed and an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uyer would be eligible to apply for an FHA insu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-19)        b.  If a former tenant wishes to purchase a unit,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ject may be processed subject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1.  Only the former tenant is eligible to apply,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other purchasers may apply after the one year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limit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2.  The project must meet the presale and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owner-occupancy requirements before the former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tenant's mortgage may be insur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3.  the tenant need not buy the same unit they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currently r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.  If neither a or b applies, the project should not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cessed until the documents have been recorded ov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ne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1" w:name="__RefHeading___Toc169057643"/>
      <w:r>
        <w:rPr>
          <w:rStyle w:val="Heading2Char"/>
        </w:rPr>
        <w:t>11-10. APPROVALS BY THE DEPARTMENT OF VETERANS AFFAIRS</w:t>
      </w:r>
      <w:bookmarkEnd w:id="18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ondominiu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jects which have been approved by the Department of Vetera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ffairs (VA) will require limited HUD review to verify tha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ject is in compliance with statutes, regulations and policie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following instructions apply for an approval letter,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rtificate of Reasonable Value (CRV) or a Master Certificat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asonable Value (MCRV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VA Letter 26-619 or VA project approval letter is required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never possible.  (An approval letter may no longer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vailable for projects which have been approved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stantial period of time.)  Any appropriate conditi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by VA must be included as conditions of our con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itment, firm commitment or DE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the approval letter does not indicate the type of project,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rief description of the project is also required, i.e.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osed, existing, conversion and number of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 copy of the recorded legal documents establish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ominium (declaration, by-laws, amendments, etc.) mus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tained for your files.  No review is necessary.  Ad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ocuments will be require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Proposed or newly constructed projec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he recorded project plat or map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The proposed operating budget of the homeowner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ssociation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-10)        c.  The developer's general plan and schedule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velopment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An Affirmative Fair Housing Marketing Plan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ojects consisting of five or more un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Existing projec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The current financial statement and operating budge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 the condominium association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)  The minutes of the last two meetings of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Perform an on-site visit to determine the acceptabilit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and location.  The extent of the review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ed by the Field Office based upon the individ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ircumstances.  For instance, older projects and conversion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overall maintenance, number of vacancies and adequacy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chanical equipment as well as location would be importa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ations.  For projects which are proposed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an MCRV has been issued, the review could be limit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ing the acceptability of the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on-site visit is optional for projects where the Field Offic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eives the MCRV and the accompanying committee apprais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narrative appraisal).  The Field Office would review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arrative appraisal to determine if there are any environment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blems which are inconsistent with our policies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gulations.  If there are no environmental problems noted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narrative appraisal, no on-site review is required. 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formation in the narrative appraisal may also be us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stablish whether the units in the project will qualify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7/95 percent loan-to-value ratio or will be limited to the 9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cent loan-to-value rati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Loan to value Ratio.  CRVs or MCRVs issued for properties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 proposed construction are eligible for the maxim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an-to-value ratio only if the CRV is issued prior to star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ruction and the property is inspected during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the VA or the property is covered by a HUD accepted 10-ye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ed protection plan.  Properties with a 10-year insured pl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 only a final 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RVs or MCRVs issued for properties which are under constru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less than one year old and not covered by a 10-year warran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be limited to a 90 percent loan-to-value ratio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</w:t>
      </w:r>
    </w:p>
    <w:p>
      <w:pPr>
        <w:pStyle w:val="Normal"/>
        <w:rPr/>
      </w:pPr>
      <w:r>
        <w:rPr/>
        <w:t>(11-10) E.  Conversions from Rental Housing.  No approval letter, CRV o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CRV will be accepted for a project which has been convert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from rental housing for less than one year unless converted by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 tenants organization.  An individual application for mortgag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nsurance, however, could be processed if the CRV had bee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issued to a former tenant and the project had met the presal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nd owner-occupancy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 Presale Requirements.  Projects which are proposed or unde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struction must meet HUD presale requirements.  In a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xisting project where the developer is still marketing units,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vidence of presales is also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 Owner-occupancy Requirements.  All projects must meet HUD'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wner-occupancy requir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 Any project comprising less than four units will not b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ccepted.  A CRV issued for a property in a two or three uni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dominium project will be rej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 An FHA project number will be assigned to all VA approv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jects which are accepted and the project will be added to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approved list.  This list must be provided to the Direc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ndorsement lenders and fee 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 Once a MCRV has been issued by the VA, HUD will not make "spot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appraisals" or issue a master appraisal report (MAR) or master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nditional commitment (MCC) on any units(s) covered by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CR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2" w:name="__RefHeading___Toc169057644"/>
      <w:r>
        <w:rPr>
          <w:rStyle w:val="Heading2Char"/>
        </w:rPr>
        <w:t>11-11.  Approvals by Federal National Mortgage Association (FNMA)</w:t>
      </w:r>
      <w:bookmarkEnd w:id="182"/>
      <w:r>
        <w:rPr/>
        <w:t>. &lt;</w:t>
      </w:r>
      <w:hyperlink w:anchor="_top">
        <w:r>
          <w:rPr>
            <w:rStyle w:val="InternetLink"/>
          </w:rPr>
          <w:t>Top</w:t>
        </w:r>
      </w:hyperlink>
      <w:r>
        <w:rPr/>
        <w:t xml:space="preserve">&gt;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oposed or newly constructed projects which have been approved by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NMA may be accepted based upon HUD's review of the approval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ocu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 The developer submits copies of the following documen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FNMA Form 1026 Application for Project Acceptance and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pporting docum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FNMA Form 1027, Conditional Project Acceptance (if FNM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laced any conditions on the project)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FNMA Form 1028, Final Project Accept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The Field Office reviews the information submitted a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etermines whether any adverse conditions are no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n on-site review is optional and will depend on inform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ained in the Field Office review of the document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knowledge of local condi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The loan-to-value ratio will be limited to 90 percent unles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ject is covered by a HUD accepted 10-year insured prot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n.  If covered by an approved insured 10-year prot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lan, a final inspection of the unit by an FHA fee inspect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ponsor/Builder Design Certificatio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****************************************     APPENDIX A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Condominium Program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ponsor/Builder or Ag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, __________________________________________, to the best of my knowledge,</w:t>
      </w:r>
    </w:p>
    <w:p>
      <w:pPr>
        <w:pStyle w:val="Normal"/>
        <w:rPr/>
      </w:pPr>
      <w:r>
        <w:rPr/>
        <w:t>belief and  professional judgement, do hereby certify, for the purpose of</w:t>
      </w:r>
    </w:p>
    <w:p>
      <w:pPr>
        <w:pStyle w:val="Normal"/>
        <w:rPr/>
      </w:pPr>
      <w:r>
        <w:rPr/>
        <w:t>satisfying the requirements of 24 CFR, Part 234.27(a)(2)(iii), with respect</w:t>
      </w:r>
    </w:p>
    <w:p>
      <w:pPr>
        <w:pStyle w:val="Normal"/>
        <w:rPr/>
      </w:pPr>
      <w:r>
        <w:rPr/>
        <w:t>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1)  The attached Construction Documents are for the build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scribed as follows: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1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2)  The Construction Documents identified as_____________________2/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clude my approval signature as the sponsor/build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ponsible for their prepar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3)  The proposed construction, as described in these Constr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ocuments, (a) is permissible under the applicable zoning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ing, housing, and other codes, ordinances or regulation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 modified by any written waivers obtained from appropriat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ficials, and (b) complies with Minimum Property Standard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other applicable standards, guidelines and criteria.     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ivers of codes, etc., were obtained as listed: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4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ate______________________________          Signed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***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ponsor/Buil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, _________________________________, Sponsor/Builder, hereby certify that</w:t>
      </w:r>
    </w:p>
    <w:p>
      <w:pPr>
        <w:pStyle w:val="Normal"/>
        <w:rPr/>
      </w:pPr>
      <w:r>
        <w:rPr/>
        <w:t>the construction documents submitted herewith have been reviewed by the</w:t>
      </w:r>
    </w:p>
    <w:p>
      <w:pPr>
        <w:pStyle w:val="Normal"/>
        <w:rPr/>
      </w:pPr>
      <w:r>
        <w:rPr/>
        <w:t>individual signing above as to whether such documents comply with the HUD</w:t>
      </w:r>
    </w:p>
    <w:p>
      <w:pPr>
        <w:pStyle w:val="Normal"/>
        <w:rPr/>
      </w:pPr>
      <w:r>
        <w:rPr/>
        <w:t>requirements set forth in item 3/ of the footnote.  I understand the</w:t>
      </w:r>
    </w:p>
    <w:p>
      <w:pPr>
        <w:pStyle w:val="Normal"/>
        <w:rPr/>
      </w:pPr>
      <w:r>
        <w:rPr/>
        <w:t>purpose of this certification is to induce the United States Department of</w:t>
      </w:r>
    </w:p>
    <w:p>
      <w:pPr>
        <w:pStyle w:val="Normal"/>
        <w:rPr/>
      </w:pPr>
      <w:r>
        <w:rPr/>
        <w:t>Housing and Urban Development to issue mortgage insurance for units in</w:t>
      </w:r>
    </w:p>
    <w:p>
      <w:pPr>
        <w:pStyle w:val="Normal"/>
        <w:rPr/>
      </w:pPr>
      <w:r>
        <w:rPr/>
        <w:t>this buil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APPENDIX  A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ponsor/Builder's Name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usiness Address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elephone Number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RNING:  Title 18 U.S.C. 1001, provides in part that whoever knowingly</w:t>
      </w:r>
    </w:p>
    <w:p>
      <w:pPr>
        <w:pStyle w:val="Normal"/>
        <w:rPr/>
      </w:pPr>
      <w:r>
        <w:rPr/>
        <w:t>and willfully makes or uses a document containing any false, fictitious,</w:t>
      </w:r>
    </w:p>
    <w:p>
      <w:pPr>
        <w:pStyle w:val="Normal"/>
        <w:rPr/>
      </w:pPr>
      <w:r>
        <w:rPr/>
        <w:t>or fraudulent statement or entry, in any matter in the jurisdiction of any</w:t>
      </w:r>
    </w:p>
    <w:p>
      <w:pPr>
        <w:pStyle w:val="Normal"/>
        <w:rPr/>
      </w:pPr>
      <w:r>
        <w:rPr/>
        <w:t>department or agency of the United States, shall be fined not more than</w:t>
      </w:r>
    </w:p>
    <w:p>
      <w:pPr>
        <w:pStyle w:val="Normal"/>
        <w:rPr/>
      </w:pPr>
      <w:r>
        <w:rPr/>
        <w:t>$10,000 or imprisoned for not more than five years or both.  In addition,</w:t>
      </w:r>
    </w:p>
    <w:p>
      <w:pPr>
        <w:pStyle w:val="Normal"/>
        <w:rPr/>
      </w:pPr>
      <w:r>
        <w:rPr/>
        <w:t>violation of this, or other, statutes may result in debarment and civil</w:t>
      </w:r>
    </w:p>
    <w:p>
      <w:pPr>
        <w:pStyle w:val="Normal"/>
        <w:rPr/>
      </w:pPr>
      <w:r>
        <w:rPr/>
        <w:t>liability for damages suffered by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/ List number and type of units, location of property, describ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roperty, etc.</w:t>
      </w:r>
    </w:p>
    <w:p>
      <w:pPr>
        <w:pStyle w:val="Normal"/>
        <w:rPr/>
      </w:pPr>
      <w:r>
        <w:rPr/>
        <w:t>2/ Identify construction documents including information normally fou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Title Block of drawings.</w:t>
      </w:r>
    </w:p>
    <w:p>
      <w:pPr>
        <w:pStyle w:val="Normal"/>
        <w:rPr/>
      </w:pPr>
      <w:r>
        <w:rPr/>
        <w:t>3/ a.  Horizontal construction (units side-by-side), HUD Handbook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910.1, Appendix K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b.  Vertical construction (units over and under one another),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ndbook 4910.1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.  Site grading and drainage guidelines, HUD Handbook 4145.1 REV-1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endix 8.</w:t>
      </w:r>
    </w:p>
    <w:p>
      <w:pPr>
        <w:pStyle w:val="Normal"/>
        <w:rPr/>
      </w:pPr>
      <w:r>
        <w:rPr/>
        <w:t>4/ Identify attachment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DESIGN ARCHITECT'S CERTIFICATION            APPENDIX B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Condominium Program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, __________________________________________, Registered Architect, to</w:t>
      </w:r>
    </w:p>
    <w:p>
      <w:pPr>
        <w:pStyle w:val="Normal"/>
        <w:rPr/>
      </w:pPr>
      <w:r>
        <w:rPr/>
        <w:t>the best of my knowledge, belief and professional judgement, do hereby</w:t>
      </w:r>
    </w:p>
    <w:p>
      <w:pPr>
        <w:pStyle w:val="Normal"/>
        <w:rPr/>
      </w:pPr>
      <w:r>
        <w:rPr/>
        <w:t>certify, for the purpose of satisfying the requirements of 24 CFR, Part</w:t>
      </w:r>
    </w:p>
    <w:p>
      <w:pPr>
        <w:pStyle w:val="Normal"/>
        <w:rPr/>
      </w:pPr>
      <w:r>
        <w:rPr/>
        <w:t>234.27(a)(2)(iii), with respect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1)  The attached Construction Documents are for the build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scribed as follows: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1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2)  The Construction Documents identified as_____________________2/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clude my approval signature as the architect responsible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eir prepara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3)  The proposed construction, as described in these Construc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ocuments, (a) is permissible under the applicable zoning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ing, housing, and other codes, ordinances or regulations a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odified by any written waivers obtained from appropriat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ficials, and (b) complies with Minimum Property Standards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ther applicable standards, guidelines and criteria.         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ivers of codes, etc., were obtained as listed: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4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Signed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rchitect's Name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usiness Address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elephone Number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cense Number_________________ State_______________  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</w:t>
      </w:r>
      <w:r>
        <w:rPr/>
        <w:t>Se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APPENDIX  B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RNING:  Title 18 U.S.C. 1001, provides in part that whoever knowingly</w:t>
      </w:r>
    </w:p>
    <w:p>
      <w:pPr>
        <w:pStyle w:val="Normal"/>
        <w:rPr/>
      </w:pPr>
      <w:r>
        <w:rPr/>
        <w:t>and willfully makes or uses a document containing any false, fictitious,</w:t>
      </w:r>
    </w:p>
    <w:p>
      <w:pPr>
        <w:pStyle w:val="Normal"/>
        <w:rPr/>
      </w:pPr>
      <w:r>
        <w:rPr/>
        <w:t>or fraudulent statement or entry, in any matter in the jurisdiction of any</w:t>
      </w:r>
    </w:p>
    <w:p>
      <w:pPr>
        <w:pStyle w:val="Normal"/>
        <w:rPr/>
      </w:pPr>
      <w:r>
        <w:rPr/>
        <w:t>department or agency of the United States, shall be fined not more than</w:t>
      </w:r>
    </w:p>
    <w:p>
      <w:pPr>
        <w:pStyle w:val="Normal"/>
        <w:rPr/>
      </w:pPr>
      <w:r>
        <w:rPr/>
        <w:t>$10,000 or imprisoned for not more than five years or both.  In addition,</w:t>
      </w:r>
    </w:p>
    <w:p>
      <w:pPr>
        <w:pStyle w:val="Normal"/>
        <w:rPr/>
      </w:pPr>
      <w:r>
        <w:rPr/>
        <w:t>violation of this, or other, statutes may result in debarment and civil</w:t>
      </w:r>
    </w:p>
    <w:p>
      <w:pPr>
        <w:pStyle w:val="Normal"/>
        <w:rPr/>
      </w:pPr>
      <w:r>
        <w:rPr/>
        <w:t>liability for damages suffered by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/ List number and type of units, location of property, describ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roperty, etc.</w:t>
      </w:r>
    </w:p>
    <w:p>
      <w:pPr>
        <w:pStyle w:val="Normal"/>
        <w:rPr/>
      </w:pPr>
      <w:r>
        <w:rPr/>
        <w:t>2/ Identify construction documents including information normally fou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Title Block of drawings.</w:t>
      </w:r>
    </w:p>
    <w:p>
      <w:pPr>
        <w:pStyle w:val="Normal"/>
        <w:rPr/>
      </w:pPr>
      <w:r>
        <w:rPr/>
        <w:t>3/ a.  Horizontal construction (units side-by-side), HUD Handbook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910.1, Appendix K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b.  Vertical construction (units over and under one another), HU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andbook 4910.1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.  Site grading and drainage guidelines, HUD Handbook 4145.1 REV-1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endix 8.</w:t>
      </w:r>
    </w:p>
    <w:p>
      <w:pPr>
        <w:pStyle w:val="Normal"/>
        <w:rPr/>
      </w:pPr>
      <w:r>
        <w:rPr/>
        <w:t>4/ Identify attachment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UILDER'S CONSTRUCTION CERTIFICATION       APPENDIX C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(Condominium Program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, _________________________________, Builder, to the best of my knowledge,</w:t>
      </w:r>
    </w:p>
    <w:p>
      <w:pPr>
        <w:pStyle w:val="Normal"/>
        <w:rPr/>
      </w:pPr>
      <w:r>
        <w:rPr/>
        <w:t>belief and professional judgement, do hereby certify, for the purpose of</w:t>
      </w:r>
    </w:p>
    <w:p>
      <w:pPr>
        <w:pStyle w:val="Normal"/>
        <w:rPr/>
      </w:pPr>
      <w:r>
        <w:rPr/>
        <w:t>satisfying the requirements of 24 CFR, Part 234.27(a)(2)(iii), with</w:t>
      </w:r>
    </w:p>
    <w:p>
      <w:pPr>
        <w:pStyle w:val="Normal"/>
        <w:rPr/>
      </w:pPr>
      <w:r>
        <w:rPr/>
        <w:t>respect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1)  I was responsible for the construction of the building describ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 follows: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1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2)  The building has been completed in conformance with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ertified construction documents identified as______________,2/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hich were the subject of a certification to HUD by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ponsor/Builder or the Design Architect;  the exterior grad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drainage complies with guidelines in HUD Handbook 4145.1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V-1, Appendix 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3)  There are no defects or deficiencies in the building except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dinary punchlist items or incomplete work awaiting season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pportun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4)  The building has been constructed in accordance with applicabl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tate and local laws, zoning, building, housing and other code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dinances or regulations, as modified by written waiver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btained from appropriate offici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5)  Certificate of Occupancy or similar approval from the loc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jurisdiction is attac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ivers of codes, etc., were obtained as listed: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nges in the construction documents were approved as listed: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Signed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APPENDIX  C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uilder's Name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usiness Address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elephone Number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RNING:  Title 18 U.S.C. 1001, provides in part that whoever knowingly</w:t>
      </w:r>
    </w:p>
    <w:p>
      <w:pPr>
        <w:pStyle w:val="Normal"/>
        <w:rPr/>
      </w:pPr>
      <w:r>
        <w:rPr/>
        <w:t>and willfully makes or uses a document containing any false, fictitious,</w:t>
      </w:r>
    </w:p>
    <w:p>
      <w:pPr>
        <w:pStyle w:val="Normal"/>
        <w:rPr/>
      </w:pPr>
      <w:r>
        <w:rPr/>
        <w:t>or fraudulent statement or entry, in any matter in the jurisdiction of any</w:t>
      </w:r>
    </w:p>
    <w:p>
      <w:pPr>
        <w:pStyle w:val="Normal"/>
        <w:rPr/>
      </w:pPr>
      <w:r>
        <w:rPr/>
        <w:t>department or agency of the United States, shall be fined not more than</w:t>
      </w:r>
    </w:p>
    <w:p>
      <w:pPr>
        <w:pStyle w:val="Normal"/>
        <w:rPr/>
      </w:pPr>
      <w:r>
        <w:rPr/>
        <w:t>$10,000 or imprisoned for not more than five years or both.  In addition,</w:t>
      </w:r>
    </w:p>
    <w:p>
      <w:pPr>
        <w:pStyle w:val="Normal"/>
        <w:rPr/>
      </w:pPr>
      <w:r>
        <w:rPr/>
        <w:t>violation of this, or other, statutes may result in debarment and civil</w:t>
      </w:r>
    </w:p>
    <w:p>
      <w:pPr>
        <w:pStyle w:val="Normal"/>
        <w:rPr/>
      </w:pPr>
      <w:r>
        <w:rPr/>
        <w:t>liability for damages suffered by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/ List number and type of units, location of property, describ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roperty, etc.</w:t>
      </w:r>
    </w:p>
    <w:p>
      <w:pPr>
        <w:pStyle w:val="Normal"/>
        <w:rPr/>
      </w:pPr>
      <w:r>
        <w:rPr/>
        <w:t>2/ Identify construction documents including information normally fou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Title Block of drawings.</w:t>
      </w:r>
    </w:p>
    <w:p>
      <w:pPr>
        <w:pStyle w:val="Normal"/>
        <w:rPr/>
      </w:pPr>
      <w:r>
        <w:rPr/>
        <w:t>3/ Identify attachment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INSPECTING ARCHITECT'S CERTIFICATION         APPENDIX 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Condominium Program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, __________________________________________, Registered Architect, to</w:t>
      </w:r>
    </w:p>
    <w:p>
      <w:pPr>
        <w:pStyle w:val="Normal"/>
        <w:rPr/>
      </w:pPr>
      <w:r>
        <w:rPr/>
        <w:t>the best of my knowledge, belief and professional judgement, do hereby</w:t>
      </w:r>
    </w:p>
    <w:p>
      <w:pPr>
        <w:pStyle w:val="Normal"/>
        <w:rPr/>
      </w:pPr>
      <w:r>
        <w:rPr/>
        <w:t>certify, for the purpose of satisfying the requirements of 24 CFR, Part</w:t>
      </w:r>
    </w:p>
    <w:p>
      <w:pPr>
        <w:pStyle w:val="Normal"/>
        <w:rPr/>
      </w:pPr>
      <w:r>
        <w:rPr/>
        <w:t>234.27(a)(2)(iii), with respect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1)  I was responsible for the inspection of construction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uilding describe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____________________________________1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2)  I have no personal interest, present or prospective, in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operties, applicant(s), subcontractor(s), or bui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3)  The inspections were performed by me or under my supervis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ith the frequency and thoroughness required by generally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ccepted standards of professional care and judg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4)  The building has been completed in conformance with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ertified construction documents identified as______________,2/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which were the subject of a certification to HUD by the Desig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rchitect; the exterior grading and drainage complies with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guidelines in HUD Handbook 4145.1 REV-1, Appendix 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5)  There are no defects or deficiencies in the building except fo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dinary punchlist items or incomplete work awaiting seasonal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pportun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6)  The building has been constructed in accordance with applicabl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state and local laws, zoning, building, housing and other codes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rdinances or regulations, as modified by written waiver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btained from appropriate offici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7)  Certificate of Substantial Completion (A.I.A. Document G704)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ttac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ivers of codes, etc., were obtained as listed: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nges in the construction documents were approved as listed: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3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Signed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APPENDIX  D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</w:t>
      </w:r>
      <w:r>
        <w:rPr/>
        <w:t>(Continu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rchitect's Name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usiness Address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elephone Number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cense Number_________________ State_______________  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</w:t>
      </w:r>
      <w:r>
        <w:rPr/>
        <w:t>Se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RNING:  Title 18 U.S.C. 1001, provides in part that whoever knowingly</w:t>
      </w:r>
    </w:p>
    <w:p>
      <w:pPr>
        <w:pStyle w:val="Normal"/>
        <w:rPr/>
      </w:pPr>
      <w:r>
        <w:rPr/>
        <w:t>and willfully makes or uses a document containing any false, fictitious,</w:t>
      </w:r>
    </w:p>
    <w:p>
      <w:pPr>
        <w:pStyle w:val="Normal"/>
        <w:rPr/>
      </w:pPr>
      <w:r>
        <w:rPr/>
        <w:t>or fraudulent statement or entry, in any matter in the jurisdiction of any</w:t>
      </w:r>
    </w:p>
    <w:p>
      <w:pPr>
        <w:pStyle w:val="Normal"/>
        <w:rPr/>
      </w:pPr>
      <w:r>
        <w:rPr/>
        <w:t>department or agency of the United States, shall be fined not more than</w:t>
      </w:r>
    </w:p>
    <w:p>
      <w:pPr>
        <w:pStyle w:val="Normal"/>
        <w:rPr/>
      </w:pPr>
      <w:r>
        <w:rPr/>
        <w:t>$10,000 or imprisoned for not more than five years or both.  In addition,</w:t>
      </w:r>
    </w:p>
    <w:p>
      <w:pPr>
        <w:pStyle w:val="Normal"/>
        <w:rPr/>
      </w:pPr>
      <w:r>
        <w:rPr/>
        <w:t>violation of this, or others may result in debarment and civil liability</w:t>
      </w:r>
    </w:p>
    <w:p>
      <w:pPr>
        <w:pStyle w:val="Normal"/>
        <w:rPr/>
      </w:pPr>
      <w:r>
        <w:rPr/>
        <w:t>for damages suffered by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/ List number and type of units, location of property, describ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property, etc.</w:t>
      </w:r>
    </w:p>
    <w:p>
      <w:pPr>
        <w:pStyle w:val="Normal"/>
        <w:rPr/>
      </w:pPr>
      <w:r>
        <w:rPr/>
        <w:t>2/ Identify construction documents including information normally fou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Title Block of drawings.</w:t>
      </w:r>
    </w:p>
    <w:p>
      <w:pPr>
        <w:pStyle w:val="Normal"/>
        <w:rPr/>
      </w:pPr>
      <w:r>
        <w:rPr/>
        <w:t>3/ Identify attachment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ORM HUD 92258, LETTER OF ACCEPTANCE FOR CONDITIONAL COMMITMENT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ON INDIVIDUAL OR GROUP APPLICATION FOR PROPOSED CONSTRUC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bookmarkStart w:id="183" w:name="__RefHeading___Toc169057645"/>
      <w:r>
        <w:rPr>
          <w:rStyle w:val="Heading1Char"/>
        </w:rPr>
        <w:t>SECTION 2.  - PLANNED UNIT DEVELOPMENTS</w:t>
      </w:r>
      <w:bookmarkEnd w:id="183"/>
      <w:r>
        <w:rPr/>
        <w:t>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4" w:name="__RefHeading___Toc169057646"/>
      <w:r>
        <w:rPr>
          <w:rStyle w:val="Heading2Char"/>
        </w:rPr>
        <w:t>11-12.  PLANNED UNIT DEVELOPMENT</w:t>
      </w:r>
      <w:bookmarkEnd w:id="18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 residential development shall b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ocessed as a planned unit development (PUD) if it contains,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within the overall boundary of the subdivision, common areas an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acilities owned by a homeowners association to which all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omeowners must belong and to which they must pay lien-supporte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ssessments.  The organization, preliminary planning, land lisps,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d processing through the issuance of the preconstruction analysi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etter (HUD Form 92258) and Conditional Commitments for planne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it developments are described in HUD Handbooks 4135.1, 4140.1 an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140.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 Definition of the Property to be Appraised.  Unique valuati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blems are presented by this type of development.  It i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posed partly of dwellings on individually-owned lots an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artly of commonly-owned elements of the development. 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perty to be appraised consists of the fee title to the real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state represented by the lot and the improvements thereon plu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benefits arising from ownership of an interest in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homeowners association.  The benefits accruing from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ommonly-owned areas and facilities will be reflected in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valuation of the individual lots and hom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Each property owner automatically becomes a member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ociation and the property is subject to assessment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ssociation for maintenance of the common areas and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ther stipulated purposes which may include maintenanc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tructural exterior and groun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In PUDs, individual yard areas may be reduced to perm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e common areas which are owned and maintain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owners or homes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3)  Examples of commonly-owned elements are an internal park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twork abutting homesites in a townhouse-on-the-gre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perblock, or a cluster arrangement of lots with adjoin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only-owned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Processing Proposed Construction PU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Approach to Value.  The approach to value of the sing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mily residential properties composing a planned un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velopment is the same as in other types of developmen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ut frequently, by reason of the uniqueness of such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velopment, no valid comparisons are available which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inpoint either the probable market price or rental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12)         In these instances, greater reliance than usual mus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laced on the replacement cost estimate.  Presumably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lanned unit development has received the benefits of mo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pert and careful planning and design than the usu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division development.  The determination of feasibilit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predicated upon sufficient demand to absorb the units,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igh degree of appropriateness with a price range for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ividual units that will provide a competitive edge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market, and a high degree of appeal arising from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esthetic and recreational features of the development.  I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herence to these principles is maintained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lacement cost estimate would be an excellent indic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2)  Estimate of Replacement Cost.  The Replacement Cos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ments, Miscellaneous allowable Costs, and Marke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pense are all estimated in the same manner as in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ction 203(b) case.  The Estimate of Market Price of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quivalent Site, however, requires the consideration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llowing additional factors not usually encountered 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dinary appraisal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Size of Individual Sites.  The parcel of real estat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ay be considerably smaller in size than found i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ypical residential developments, the environment ma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 uniquely different, and the benefits accruing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wnership may include unique rights to the use of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mon areas and enjoyment of the recreation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acilities which are for the exclusive use of member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the homeowners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Method of Site Appraisal.  If sales have been made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ies in similar developments in the area, direc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mparisons are possible and the comparative approac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ould be valid.  If there are no similar development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re is no way to draw a comparison to the ver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issimilar typical, single-family residenti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operty, and more emphasis will be placed on the cos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o produce a similar site with similar facilities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enef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Method of Pro Rata Supportable Cost.  In addition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ll the factors composing the production costs o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ites outlined in previous paragraphs, the pro rat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upportable cost of all the improvements, facilitie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land owned by the homes association is distribute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o each site in the development.  Approached from 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lightly different aspect, the total supportable raw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land cost (by comparison) of the entire development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luding building sites, common areas, streets, etc.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12)            is added to the cost of all utility installations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treet improvements, engineering, subdivision costs,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arrying charges, overhead and profits, and a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landscaping, building improvements, and oth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facilities to be built on the common areas.  Thi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otal is spread over all the building sites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ccordance with their relative desirability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ut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d.  Additional Amenities.  An estimate to adequatel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flect the additional amenities of the common area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hall be shown in the replacement cost on the Marsha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nd Swift Form 1007, line 32, by crossing ou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"landscaping cost" and entering "additiona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menities."  The total of the land value an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ditional amenities should adequately reflect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rue value of this site taking full cognizance of all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pecial features attributable to this type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.  Inflated Land Prices Because of Density.  If homes i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 planned unit development are to compete successfull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ith other homes, the price of raw land should not b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flated because of a proposed higher density use.  I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flated land prices are permitted, the planned uni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velopment house may lose a major part of it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mpetitive price advantage.  Cluster planning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detached homes or use of row houses should also resul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n lower development costs from savings on stree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mprovements, utility lines, and building constructio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.  Maintenance Charges and Value Determination.  In som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lanned unit developments, the advantages of cluste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rrangements and the amenities thus produced ar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omewhat negated by high maintenance charges.  If, fo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ample, the cluster arrangements require the use of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privately maintained streets and rights of way, it may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have an adverse effect on marketability relative to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ther sites located on publicly maintained streets.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The appraiser must measure these comparativ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advantages and disadvantages and reflect these market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reactions in the valu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Processing Existing Planned Unit Developments (PUDs). 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ritical factor to be considered in any appraisal is whethe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datory lien supported assessment will exist against a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ies in the subdivision.  When a property is encumber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-12)     payments to a homeowners association, knowledge of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circumstances of this obligation is vital for a determination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of acceptability of the property as security for an insur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1)  The following guidelines shall be used when processing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rst existing property that is subject to a homeowne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ociation with mandatory assessments (PUDs) which was no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viously processed by HUD, VA or FmHA.  The applic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all be submitted to the Field Office with the follow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ocument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Subdivision location ma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Subdivision plat approved by the local govern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utho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Master plot plan which includes block and stree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grading and drainage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Affirmative Fair Housing Marketing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 Documentation concerning special hazards such a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oise, flooding, seismic, etc., where applicable, and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y other conditions of cert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TE:    HUD must comply with the Executive Orders and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related environmental laws cited in 24 CFR Part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50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.  A copy of the applicable legal documents concern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the home-owners association and certification by a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ttorney that they are in compliance with HUD's legal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irements.  (See Handbook 4135.1, REV.2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endix 9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g.  A copy of the protective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.  A copy of the recorded plat which indicates prop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dedication of the common areas for use by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meown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.  A copy of the annual budget of the association,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nual assessment to each property owner and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mount which is established as a reserve f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placement.  The above documentation shall b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viewed for completeness in the valuation branch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rior to assigning a case number to the application.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complete submissions shall be returned to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ortgagee as preliminary rejects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(11-12)     2)  The Chief Appraiser shall be responsible for stric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herence to the following procedure when existing cas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e received for processing in PUDs which have not be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viously processed by HUD.  When the first case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eiv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The property shall be appraised as any other existing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All cases processed in PUDs shall be forwarded to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Field Office or DE mortgagee for approval and issuan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a commitment/statement of appraised value.</w:t>
      </w:r>
    </w:p>
    <w:p>
      <w:pPr>
        <w:pStyle w:val="Normal"/>
        <w:rPr/>
      </w:pPr>
      <w:bookmarkStart w:id="185" w:name="__RefHeading___Toc169057647"/>
      <w:r>
        <w:rPr>
          <w:rStyle w:val="Heading2Char"/>
        </w:rPr>
        <w:t>11-13.  LEGAL DOCUMENTS</w:t>
      </w:r>
      <w:bookmarkEnd w:id="185"/>
      <w:r>
        <w:rPr/>
        <w:t>:  &lt;</w:t>
      </w:r>
      <w:hyperlink w:anchor="_top">
        <w:r>
          <w:rPr>
            <w:rStyle w:val="InternetLink"/>
          </w:rPr>
          <w:t>Top</w:t>
        </w:r>
      </w:hyperlink>
      <w:r>
        <w:rPr/>
        <w:t>&gt;  For suggested legal documents, see HUD Handbook 4135.1, REV. 2, Appendix 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6" w:name="__RefHeading___Toc169057648"/>
      <w:r>
        <w:rPr>
          <w:rStyle w:val="Heading2Char"/>
        </w:rPr>
        <w:t>11-14.  VA-CRV CONVERSIONS</w:t>
      </w:r>
      <w:bookmarkEnd w:id="18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Requests for conversion of VA-CRV's in planne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it developments should be accepted and processed withou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epartmental review of the legal documents.  However, HUD mus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dependently assure compliance with environmental issues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oreover, if the Department of Veterans Affairs has issued an MCRV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r CRV for a PUD whose documents do not comply with HU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equirements, and this discrepancy comes to HUD's attention, HUD i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ot obliged to give recognition to the CRV and may require th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atter to be resolved before approving an application with respec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a property in that P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ggested format: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LEGAL CERTIFICATION F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(INSERT NAME)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PLANNED UNIT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 am an attorney licensed to practice in the State of ____________.</w:t>
      </w:r>
    </w:p>
    <w:p>
      <w:pPr>
        <w:pStyle w:val="Normal"/>
        <w:rPr/>
      </w:pPr>
      <w:r>
        <w:rPr/>
        <w:t>I am not an employee, principal or officer of (Name of Developer or</w:t>
      </w:r>
    </w:p>
    <w:p>
      <w:pPr>
        <w:pStyle w:val="Normal"/>
        <w:rPr/>
      </w:pPr>
      <w:r>
        <w:rPr/>
        <w:t>Sponsor).  I hereby certify that the legal documents for the above Planned</w:t>
      </w:r>
    </w:p>
    <w:p>
      <w:pPr>
        <w:pStyle w:val="Normal"/>
        <w:rPr/>
      </w:pPr>
      <w:r>
        <w:rPr/>
        <w:t>Unit Development are in compliance with all of the following HUD legal</w:t>
      </w:r>
    </w:p>
    <w:p>
      <w:pPr>
        <w:pStyle w:val="Normal"/>
        <w:rPr/>
      </w:pPr>
      <w:r>
        <w:rPr/>
        <w:t>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I.    Articles of Incorpo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1.  Every person or entity who is a record owner of any lo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titled to membership and voting rights in the association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mbership is appurtenant to, and inseparable from, ownership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2.  If the association is dissolved, the assets shall be dedic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a public body, or conveyed to a nonprofit organization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milar purpo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3,  Amendment of the Articles of Incorporation requires the approv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at least 2/3 vote of the lot own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.  Annexation of additional properties, mergers and consolidation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ing of Common Area, dissolution and amendmen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ticles, requires prior approval of HUD/VA as long as there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Class B membersh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I.    Declaration of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1.  A legal description of the Planned Unit Developmen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2.  All lots in the Planned Unit Development are subject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venant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3.  Every owner has a right and easement of enjoyment to the comm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, which is appurtenant to the title to the lo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.  The lien of any assessment is subordinate to the lien of an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rst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5.  Mortgagees are not required to collect assess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6.  Annexation of additional properties, dedication of Common Area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amendment of this Declaration of Covenants, Conditions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restriction, requires HUD/VA prior approval as long as there is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 Class B membersh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7.  Failure to pay assessments does not constitute a default unde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 insured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8.  The covenants assure lot owners of automatic membership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voting rights in the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9.  Each lot owner is empowered to enforce the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0.  The approval of at least 2/3 of the lot owners is required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mend the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1.  The common area cannot be mortgaged or conveyed without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sent of at least 2/3 of the lot owners (excluding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develop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2.  If ingress or egress to any residence is through the comm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rea, any conveyance or encumbrance of such area is subject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o lot owner's ea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3.  There is no provision in the covenants which conflicts with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HUD requirement that the common area shall be conveyed to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ssociation free and clear of all encumbrances before HU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ures the first mortgage in the Planned Unit 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4.  Absolute liability is not imposed on lot owners for damage to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mmon area or lots in the Planned Unit 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5.  The Class R membership (Declarant's weighted vote) ceases an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nverts to Class A membership upon the earlier of th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.   75% of the units are deeded to homeown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.   On ________________, 19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II. By-Law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.   The By-Laws are consistent with the Articles of Incorpor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nd Declaration of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.   HUD/VA has the right to veto amendments while there is a Class B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embersh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</w:t>
      </w:r>
      <w:r>
        <w:rPr/>
        <w:t>Attorne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</w:t>
      </w:r>
      <w:bookmarkStart w:id="187" w:name="__RefHeading___Toc169057649"/>
      <w:r>
        <w:rPr/>
        <w:t>SECTION 3.  SINGLE FAMILY COOPERATIVE PROGRAM - SECTION 203(n)</w:t>
      </w:r>
      <w:bookmarkEnd w:id="187"/>
    </w:p>
    <w:p>
      <w:pPr>
        <w:pStyle w:val="Heading1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bookmarkStart w:id="188" w:name="__RefHeading___Toc169057650"/>
      <w:r>
        <w:rPr>
          <w:rStyle w:val="Heading2Char"/>
        </w:rPr>
        <w:t>11-15.  SECTION 203(n)</w:t>
      </w:r>
      <w:bookmarkEnd w:id="18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is program is available to assist a purchaser i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cquiring a Corporate Certificate (stock certificate or membership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ertificate), in a cooperative housing project which is covered by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blanket mortgage insured under the National Housing Act.  Th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urchaser assumes the responsibility for the monthly charges du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cooperative which are attributable to the dwelling unit th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wner of the Corporate Certificate is entitled to occupy, and can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inance a portion of the seller's equity with an insured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 The seller's equity is the difference between the outstandin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incipal balance on the project mortgage attributable to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dwelling unit the owner of the Corporate Certificate is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ntitled to occupy and the fair market value of the dwelling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unit, assuming it was being sold on the open mark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 As in the other single family mortgage insurance programs,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equity financing loan will be funded by a HUD-approved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mortgagee, and the mortgage will be insured by the Department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Processing instructions are found in HUD Handbook 4240.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</w:t>
      </w:r>
      <w:bookmarkStart w:id="189" w:name="__RefHeading___Toc169057651"/>
      <w:r>
        <w:rPr/>
        <w:t>CHAPTER 12.  MISCELLANEOUS</w:t>
      </w:r>
      <w:bookmarkEnd w:id="189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0" w:name="__RefHeading___Toc169057652"/>
      <w:r>
        <w:rPr>
          <w:rStyle w:val="Heading2Char"/>
        </w:rPr>
        <w:t>12-1.  VALUATION INSTRUCTIONS FOR SPECIAL PROBLEMS AND PROCEDURES</w:t>
      </w:r>
      <w:bookmarkEnd w:id="19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eral.  The purpose of this section is to promulg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ructions to assist the appraiser in the solving of spec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blems.  It also contains valuation information relating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policy that requires unusual or special processing metho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Difficult Market Comparisons.  HUD Form 92019 Estimate of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ice by Comparison, provides a format that permits an order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raphic analysis of the complex market data.  The form will 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d at the discretion and direction of the chief appraiser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nalysis of disputed appraisals and the training of bo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ff and fee panel appraisers in the use of the comparis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ach to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Difficult Physical Problems.  A structural, sanita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ngineering, or similar complex problem that require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pecialized examination may be returned to the Field Office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the Direct Endorsement mortgagee with a memorandum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lains the condition which precludes completion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ssing.  The appraiser may telephone the Field Offic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iscuss the problem and to request guidance when the matter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question can be handled by phone.  An appraiser shall 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to process any case without assistance when, in his/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dgment, assistance from the Field Office is required in ord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assure quality proces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Properties in Resort and Recreational Areas.  The consta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in the formation and growth of resort areas throug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untry and the increase in use of residential propertie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ch areas for all year use (or for more than seasonal use) h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de the application of proper valuation considerations in su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unities increasingly more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) 1)  Eligibility Criteria.  It is possible that the term "resort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reational areas" often leads to general and incorrec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umptions.  The fact that an area contains natural attribut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contribute to recreation or vacation purposes does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cessarily remove such areas from use and desirability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meowners or multifamily tenants who are interested in ye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ound occupancy.  Obviously, certain kinds of resort area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ain types of housing are not acceptable for mortg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 consideration.  For instance, a vacation or resor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 that can only be used for a particular season or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ticular type of recreation and is largely abandoned at oth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imes would not be acceptable.  Properties not suitable for ye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ound occupancy, regardless of the area, are not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Areas and communities that have year round amenitie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use are not ineligible merely because they have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easonal influx of vacationers.  Homes or apartmen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y be acceptable if they are livable the year rou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ven though many such homes are occupied seasonally b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ir owners or t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Favorable consideration should be given to proposal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volving primary or secondary homes of permane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haracter in localities where residents are both yea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ound and seasonal.  Community facilities, utilities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hopping and other necessities and amenities must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esent as required, to produce an acceptable rat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location.  Such homes must be readily marketabl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or year round occupancy.  There should be no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quirement as to the minimum length of occupancy b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owner or tenant any more than such requiremen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ould be imposed in nonresort areas.  The importa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riteria would be suitability for year round use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urchase or rental demand on that basis,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dividual ability to p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Market Depth.  In an area having all year amenities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se, the Area Economist should be requested to determin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t only the market associated with the normal growth, bu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so the demand on a year round basis which is affect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asonal occupancy.  Where it can be determined that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ortion of this demand has sufficient st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racteristics to warrant its inclusion in the tot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 projection, then to this extent, it sh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idered in the underwriting proc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)     3)  Rental Properties.  In appraisals requiring gross rent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ncome capitalization the customary projection of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onthly rentals obtainable on an annual lease sh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sed.  No difficulty should be encountered here or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inding and applying either the applicable gross ren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ultiplier or rates.  Rentals for "seasons" are consider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only for their influence upon rates for annual occupancy.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unit which is susceptible to this seasonal subletting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y produce a higher annual gross than another equ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roperty that has no seasonal demand.  The higher rental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will have its effect upo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Location Analysis.  Those features that affect th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arketability and desirability of sites, as set forth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location analysis, must be objectively analyze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withstanding any resort or recreational aspects commonly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ssociated with the area but not exclusive of such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haracteristics.  Predominantly commercial or busines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locations, present or prospective, or locations subject to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ise or other influences adversely affecting the use and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enjoyment of the typical owner or occupant should b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voided, with due consideration of the levels of acceptanc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ypical of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a.   The site must be compared with all locations in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using market area which are improved with, o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opriate for, structures that offer accommodations,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nd amenities similar to the dwelling under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consideration.  Such comparisons are not limited to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ther locations having seasonal or semi-permanent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ttributes but would include all competitive sites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within the housing market area that offer all or many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of the same amen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b.   The Location Analysis, must reflect accurately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ttitude of the typical purchaser toward th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environmental influence surrounding the resort area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i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1" w:name="__RefHeading___Toc169057653"/>
      <w:r>
        <w:rPr>
          <w:rStyle w:val="Heading2Char"/>
        </w:rPr>
        <w:t>12-2.  APPRAISAL OF ACQUIRED PROPERTIES</w:t>
      </w:r>
      <w:bookmarkEnd w:id="19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When requested by the Housing Management Division, the Valu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ranch will assign a fee panel or staff appraiser to prepare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 report setting forth the value and condi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to assure the most expedient, orderly disposal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.D. property.  If a fee panel appraiser is used, the Hous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nagement Division will be responsible for paymen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er's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Fair Market Value.  The value to be reported will b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ir Market Value "as-is."  In addition, the appraiser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dentify and estimate the costs of the repairs needed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ring the property up to the Minimum Property Standar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MPS) for Existing Housing - One to Four Family Liv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its (HUD Handbook 4905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ppraiser will prepare list of repairs, including co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stimates and the total costs of repairs.  Cosmetic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ther non MPS repairs will be excluded from this li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value will represent the best price obtainable free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lear of any assessments, liens, or encumbrances within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asonable time if properly exposed to the market.  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emplates the willing, fully informed, and 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urchaser-seller relationship with complete absenc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u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Best Price Obtainable.  "Best price obtainable"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the price that will contribute to orderly turnover at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apid a rate as is compatible with the market general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vailing in the community.  The price should produce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ale within a reasonable time assuming the property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itably exposed to the market.  This, of course, does no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ly that the price found will enable the liquidation of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arge group of properties within an unreasonably shor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eriod of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2)     3)   Appraiser Recommendations.  The appraiser should be ful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ware that in completing the appraisal report he/she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ing the best program to follow to bring maximu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very within a reasonable period of time.  The repai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rehabilitation, the best estimate of the cos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airs, and the estimate of value "as is" will all be par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recommendations.  If the appraiser determines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property is not eligible for an insured mortgag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/she should recommend only those repairs which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cessary to protect the property from fur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ioration until such time as an "as is" sale for 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ash or on strong terms can be consumm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If the property is in good condition for ready sal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appraiser may value the property "as is," in i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esent condition subject only to cleaning, clear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bris, trimming lawns, checking the plumbing, etc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appraiser will, under those conditions, alway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ssume a reasonable expenditure for these minor items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 such a case the appraiser would recommend it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old with HUD mortgage 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If a property should need $3,000 or less in repairs i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rder to meet the Minimum Property Standards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xisting Housing, the appraiser should recommend tha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property be sold with HUD mortgage insurance alo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th a repair escrow established to ensure comple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the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If a property which, in its present condition, fail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 qualify for either of the foregoing, the apprais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hould recommend that it be offered for sale withou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insurance or rehabilitated under Sec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03(k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2" w:name="__RefHeading___Toc169057654"/>
      <w:r>
        <w:rPr>
          <w:rStyle w:val="Heading2Char"/>
        </w:rPr>
        <w:t>12-3.  CLAIMS WITHOUT CONVEYANCE OF TITLE (CWCOT)</w:t>
      </w:r>
      <w:bookmarkEnd w:id="19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General.  For all mortgages for which a conditional commitm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insure was issued, or under the Direct Endorsement progra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the property appraisal report was sign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derwriter on or after November 30, 1983, mortgagees may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3)     claims for insurance benefits on these mortgages wit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veying title to HUD.  Mortgagees may also utilize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dures for mortgages insured prior to the above dates 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ir op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ppraisal Procedures.  Where the residence is vacant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owner occupied, mortgagees shall identify vacant hom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occupant owner(s) through sources such as loan origin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les, property inspections and collector reports.  Presum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these conditions exist, the lender must take the follow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eps to obtain an appraisal repor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Call the Valuation Branch Assignment Clerk in the local HU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fice which has jurisdiction over the property to obta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name of a fee appraiser or HUD staff person, i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vailable, to perform the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Call the assigned appraiser to schedule the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Forward to the fee appraiser a completed Application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Appraisal and Commitment, Form HUD-92800, and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iform Residential Appraisal Report (URAR).  The mortgag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ust stamp the top of the Form HUD-92800, "PROPERTY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ECLOSURE."  This statement will serve as a "flag"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er as well as the local HUD office as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sposition of the appraisal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UD Office A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When the mortgagee calls the local HUD Office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ignment of a fee appraiser from the panel of approv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e appraisers, or HUD staff, if available, the Valu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ranch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Make an exception for these properties in foreclosur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y accepting telephone assignments if the Field Offic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ormally requires mortgagees to submit written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quests for assignments of appraisers and cas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numb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Determine whether to use HUD staff or assign a fee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appraiser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Provide the name of a fee appraiser or HUD staff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person, if available, to perform the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the mortgagee has any problem in promptly arranging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aisal, it will call the local HUD Office, Valuation Branch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f necessary, HUD may assign another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3) NOTE:    In areas where a pre-foreclosure appraisal must be made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 independent appraiser such as one employed by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eriff's Office, the mortgages shall submit the appraisal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it is obtainable, along with the HUD-91022 in lieu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esting a HUD-approved fe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Valuation Bran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When the mortgagee calls for an appraiser assignment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eiving/Assignment Clerk will assign the case into CHUM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 its old case number and assign an appraiser from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nel of approved fee appraisers or use a HUD staff pers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available.  Field Offices should use their staf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ers when available since this presents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portunity to maintain staff appraisal skills and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urposes of cost efficienc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In the event that the appraiser is unable to enter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, the best estimate of value possible will be mad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ased upon an exterior review, tax records, a comparis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arable properties and other available information. 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stimate of value should reflect the property in its "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" condition.  If appropriate, the appraiser mu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icate in the report that the property could no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ntered and identify the sources employed in making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stimate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Upon completion of the appraisal or estimate of value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er will send the report to the Valuation Bran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re it will be date stamped, logged into CHUMS and desk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viewed.  The desk review will be conducted by Valu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aff.  The Valuation Branch will then immediate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ndcarry the appraisal report to the Single Family Lo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nagement Branch.  Expeditious handling of the apprais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ort must be maintained to insure the success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WCOT proc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Should the mortgagee wish to cancel the appraisal reque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fore the appraisal is done, the mortgagee will notif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th the Valuation Branch and the appraiser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ancellation.  The Valuation Branch will enter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ancellation into CHUMS.  Also the mortgagee shall confir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ch action via letter to the SF Loan Management Bran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ich will cancel further processing of the For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UD-91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3)     5)   Those appraisals or estimates of value are good for six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nths.  If a new or updated appraisal or estimate of valu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needed, the mortgagee will again contact the Valu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ranch for a new appraiser assignment following the sam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ime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If the mortgagor reinstates the mortgage after foreclosure h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en instituted, the mortgagee will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Contact the fee appraiser to cancel the appraisal, or i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HUD staff" was assigned, notify the HUD Valuation Branch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Advise the local HUD office SF Loan Management Branch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elephone and follow up with a letter verifying su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ction.  The SF Loan Management Branch must file th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letter with the </w:t>
      </w:r>
      <w:hyperlink r:id="rId9">
        <w:r>
          <w:rPr>
            <w:rStyle w:val="InternetLink"/>
          </w:rPr>
          <w:t>HUD-91022</w:t>
        </w:r>
      </w:hyperlink>
      <w:r>
        <w:rPr/>
        <w:t>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3" w:name="__RefHeading___Toc169057655"/>
      <w:r>
        <w:rPr>
          <w:rStyle w:val="Heading2Char"/>
        </w:rPr>
        <w:t>12-4.  PROPERTIES ENCUMBERED BY EASEMENTS, RESTRICTIONS AND RESERVATIONS</w:t>
      </w:r>
      <w:bookmarkEnd w:id="19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en the property to be purchased is encumbered by covenants runn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ith the land, easements, restrictions, or reservations, the effe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n the value resulting from these limitations must be ascer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urface and Subsurface Easements.  This is the term applied to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ight or privilege that one person has in the land of another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asically, easements are a means of providing convenient us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s, without excessive dilution of the property rights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.  Those most commonly encountered in residenti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ransactions involve joint driveways, access to water supply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rainage, pipelines for gasoline and natural gas, and public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ivate ut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appraiser must deal with property so encumbered on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ividual basis.  His estimation of the amount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burdened by the easement will suffer must be bas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 the degree and quantity of the rights relea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Customs, attitudes, and prevalent practices in a communit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ve direct bearing on the monetary importance to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tached to easements by the apprais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4)     3)   It is possible that a property by reason of an easement ma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subject to being used by persons other than the owner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ch an extent and in such a manner that its value as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idential property is seriously affected.  Under su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ditions determination must be made whether the propert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eligible as secu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vigation Easements.  The general increased volume of air trave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as made the problem of noise in take-off and landing zone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ts effect on residential properties located therein m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gnificant.  (See also paragraph 4-25 A, B, and C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An avigation easement grants the rights to use and/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rol air space above property to someone other tha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wner of the land.  It impairs full use and enjoyment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ee owner of his property and in effect is litt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fferent from a surface or sub-surface easement. 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raisal must reflect the decline, if any, in value 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 attributable to the effect of such encumbrance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ach case must be considered and analyzed on its ow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er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 avigation easement will deprive the fee owner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ight to permit structures, trees, poles, or any o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ediments to extend above a specified plane abov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and will convey to the grantee certain prescrib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ights to the use of the air above this height. 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stance agreed upon above the ground may or may not vary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is plane may be parallel to the ground or may be at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angent.  The closer to the ground that this plane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rawn, the greater will be its adverse effect on the valu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the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Properties subject to avigation easements must be check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ascertain their eligibility under outstanding noi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4  C.  Reservation of Leases of Oil and Mineral Right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ppraiser need not be concerned with the fact that ownership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fee is separated from ownership of oil or mine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posits since the valuation of the property is based entire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pon the benefits which will accrue to the typical purchaser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sidential uses.  The degree to which the residential benefi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y be impaired or the property damaged by the exercis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ights set forth in the oil or mineral lease as well as tho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ble to neighboring properties must be consid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Consideration should be given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infringement on the property rights of the fe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wner caused by the rights granted by the reserva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r le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The hazards, nuisances, or damages which may aris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refrom.  (See also paragraph 4-26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The hazards, nuisances, or damages which may accrue to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subject property from exercise of reservation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lease privileges on neighboring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 extent to which the property rights of the owner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e is affected by a mineral or oil reservation or a le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subsurface areas will vary in accordance with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vileges reserved in the instrument.  In one instanc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ivileges may be only to remove subsurface deposits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rectional exploration from some area outside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ject plot.  In another instance the privilege may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e ingress and egress, to explore from any surfa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ea of the plot, to store equipment, or make install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reon.  In the former case, depending on the proximity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ploration area and the attitude of the local market, i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possible that there would be little or no adverse effec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 value.  In the latter case, the effect on the propert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ights of the owner of the fee is such that the valu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property for residential use may be destroy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In mineral areas the problem may be one of subsidence fro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rectional mining.  The extent of the hazard is determin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y the past history of such operations, a knowledge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tent of the mining, and the depth and the subsurface soi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ruc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In oil-producing areas, the hazards and nuisances may ari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rom the drilling operation, ingress and egress, storag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ipeline transportation, danger of fire or explosion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4)          danger from gusher wells.  The effect of such nuisance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zards, or damages on the subject property w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termined by their proximity and their intensity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titude of the local market.  In an "oil conscious" area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tuation may be acceptable which would not be accept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an area where gas oil exploration was a minor factor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rea's economy.  (See also paragraph 4-2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In the case of new subdivision proposals it may be possibl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ggest certain restrictions to the developer-owner of the fe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will materially lessen risk if he desires to reta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neral or oil rights.  Where a mineral, oil or gas reserv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retained, an agreement may be obtained limit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loration area to one undeveloped part of the tract, provi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directional drilling, and restricting against ingress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gress across individual residential lots.  In some cases it ma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necessary to modify outstanding covenants or obta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tective covenants on neighboring land u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mmary.  Easements, reservations or restrictions such as discuss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this section may be involved in mortgagees' requests for waiv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objection to title to the mortgaged premises.  Such requests a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cessed as outlined in HUD Handbook 4170.1. The granting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aiver of objection to title appears to imply also a waiver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bjection to the physical condition of any property resulting from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exercise of the rights created by the encumbrance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nsequently, the possibility of any hazards, nuisances or damage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manating from that source should be carefully evaluated befo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ranting the waiv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4" w:name="__RefHeading___Toc169057656"/>
      <w:r>
        <w:rPr>
          <w:rStyle w:val="Heading2Char"/>
        </w:rPr>
        <w:t>12-5.  MORTGAGE CREDIT REQUESTS FOR APPRAISAL</w:t>
      </w:r>
      <w:bookmarkEnd w:id="19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Mortgage Credit Sectio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ay request in estimate of value on property which is being accep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y the seller as part of the purchase price.  This is done in ord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o establish the equivalent amount of cash which is being paid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roperty on which a commitment is to be issued.  With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est, the Mortgage Credit Section will furnish the trade-in pri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ch is being allowed for the property by the seller.  Su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ests will be treated as informal appraisal assignments. 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plete appraisal report will not be required.  A memorandum typ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port will suffice.  In such a case, a detailed description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and neighborhood, ratings, operation expense data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upporting sales data, and replacement cost estimates will not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Only the following need be furnish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Address of property (including city or town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5)     2)   Number of rooms, bedrooms, and ba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Garage or carport facili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Brief statement as to conformity or any major deficienc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ving a bearing o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Estimate of Market Price Obtainable (exclusive of Clos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st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Closing Costs will not be added at any point on an appraisal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is type.  Although the report may be kept to the briefe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rms, the appraiser will make an estimate and draw suffici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isons with comparable properties to reach a vali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clu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5" w:name="__RefHeading___Toc169057657"/>
      <w:r>
        <w:rPr>
          <w:rStyle w:val="Heading2Char"/>
        </w:rPr>
        <w:t>12-6.  EXISTING HOUSES BEING MOVED TO NEW FOUNDATIONS</w:t>
      </w:r>
      <w:bookmarkEnd w:id="19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ligibility.  Three types of properties are eligib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Emergency moves of properties already covered by HU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urance.  The move can be made at the risk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tgagee without prior approval of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Non-emergency moves of properties covered by HUD insura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ing prior approval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Non-emergency moves of properties not insured by HUD bu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eking such insurance and requiring prior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pplications for Insurance.  Applications for insurance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mitted under any home mortgage section of the Na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ousing Act.  On properties already insured, the request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n-emergency moving of structures is made in the form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tter of proposal from the mortgagee setting for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itions and reasons for the m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Application for insurance or letter of proposal aft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urance must clearly outline all aspects of the propos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ransaction, including the present address or loca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dwelling to be moved, and the location of the sit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ich the dwelling will be mo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No Builder's Warranty will be 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Architectural/Valuation Processing.  (All proposals excep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mergency.) The following steps will be follow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6)     1)   Exhibits shall be submitted with each application and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reviewed by the Architectural section.  Exhibits for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w location shall include a plot plan showing propos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ocation of the house, garage, terraces, stoops, walk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riveways, utilities, etc., as well as footing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undations, and slab details.  Drawings of the exis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ructure are necessary only to the extent required to show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y proposed alterations or repairs.  If pertinen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division exhibits and exhibits required for individu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ter supply and sewage disposal systems sha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m HUD-92005, Description of Materials, completed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tent necessary, shall be submitted to describe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atures of the new construction which cannot be shown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draw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Proposed on-site improvements, e.g., footings, foundations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lks, etc., shall comply with or exceed all applic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inimum Property Standards in 24 CFR 200.926d (HUD Handbook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910.1, Appendix K).  Existing construction, includ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airs, alterations, and additions thereto, shall comp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 the General Acceptability Criteria of the Minimu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perty Standards as shown in the beginning of th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pter and the stated objectives of all other applic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andards.  Repairs, alterations, or additions not star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completed at the time of commitment for insurance or 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time of issuance of HUD letter of approval to move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ructure already insured, shall be done in accordance wit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pecified standards wherever pract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Field inspection of the existing property prior to mov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uld be made concurrently by an appraiser and inspector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local building authority will require a moved house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brought up to the present building code.  Su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ments are reflected in the cost of repairs and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de a specific condition of the commitment.  This wi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ure HUD that all items of repair or replace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cessary to bring the property into good saleable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ligible condition have been discovered and the repai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d as a condition of the commitment.  The inspect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uld note structural defects which might be aggravat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move and which need special commitment requirements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rr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After inspecting the proposed new location the apprais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appraise the property as it will exist at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ion of the move assuming compliance with 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ments.  The Uniform Residential Appraisal Repor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be used in the usual man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6)     5)   Except in those instances where the complexity of the ca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rrants or when requested by the Director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using/Housing Development, cost estimates, including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volving alterations, additions or repairs,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pared by the appraiser.  The URAR will be completed b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appraiser as in the case of any existing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When examination of the structure reveals noncomplian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 the objectives of the Minimum Property Standards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rrection is feasible, an appropriate specific condi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s recommended in the report.  Where no correction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asible and compliance can be effected only by excessiv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jor repairs, rejection is indicated, and the reaso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learly explained in the repor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 Requirements for compliance inspections will be made on 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w work (footings, foundation walls, gradings, etc.)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ell as proposed or required alterations, additions,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pairs.  The mortgagee shall notify HUD 48 hours prior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art of construction of proposed improvements and sh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tify HUD of the date the house is to be placed on the new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und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 The appraiser shall require an architectural inspec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oundation before the house is placed on the new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undation.  A second inspection shall be required befo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covering of any structural elements or major component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electrical, plumbing, etc.) when new additions or maj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terations are proposed.  A final inspection is alway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ired upon the completion of the dwel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 In cases involving proposed individual water supply and/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wage disposal systems, necessary requirements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de pursuant to outstanding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6" w:name="__RefHeading___Toc169057658"/>
      <w:r>
        <w:rPr>
          <w:rStyle w:val="Heading2Char"/>
        </w:rPr>
        <w:t>12-7.  HUD ACCEPTANCE OF VA CERTIFICATE OF REASONABLE VALUE (CRV)</w:t>
      </w:r>
      <w:bookmarkEnd w:id="19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ertificate of Reasonable Value (CRV issued by the        n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epartment of Veterans Affairs shall be accepted by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s as the basis for establishing value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 term, and specific conditions in issu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ommitments in cases involving a known borrower subject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restrictions and processing instructions shown below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s shall accept CRVs for both existing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osed construction at face value.  No CRV shall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jected unless there is evidence in the office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nacceptability in which case it may be rejected, bu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eld Office is to send a copy of the Rejection notice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Single Family Valuation and Technical Support Bran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 Headquarters for informational purpo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7) A.  General Processing Procedures.  In order to be elig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cessing under this procedure, the mortgagee's appli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involve a known borrower, include completed Form HUD-9280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92900 with all required exhibits (except those normal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d to establish value), the CRV (VA Form 26-1843),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vidence of compliance with any requirements established by V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ich have been satisfied before the application is 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Proposed Construction.  The mortgagee must submit a Build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ertification of compliance with HUD regulations and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hibit requirements in HUD Handbook 4145.1, and ensu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at the builder has attached the proper certification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ront page of each set of plans prior to submitting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lication.  It is not necessary for mortgagees to review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plans.  On individual proposed VA-CRV's,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ertification must be attached to each case.  On Mast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VA-CRV's, a value for each model to be converted mus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mitted.  Plans need not accompany VA-CRV convers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que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In the case of a master CRV, the value of the basic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ouse is shown on an attached list and the first pag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the master CRV shows the value of availabl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lternates.  When the application is accompanied b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uch a master CRV, the alternates included in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perty covered by the application must be circ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In these cases, the value of the basic house and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value of included alternates will be added and the su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ll indicate the Value of Property.  If on alternate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re circled, the mortgage credit (examiner will assum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at no alternates are included and will record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value of the basic house as Value of Property.  (Thes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ases are the sole exception to the requirement tha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y change in value be made by VA.  If value wa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termined on the basis of a master CRV withou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sidering alternates and the mortgagee later submi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vidence that alternates should have been included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Field Office may adjust the HUD Value accordingl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thout reference to VA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Closing costs and other information necessary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credit processing will be taken from the for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ntitled "Mortgagee Request for Conversion - VA CRV"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 be provided by the mortgagee.  When necessary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credit processing, the estimate of monthl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nt will be provided by the Valuation Branch fro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ata available in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7)     2)   Existing Construction.  Upon receipt of the enti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lication by the Valuation Branch, the case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mediately assigned to an appropriate staff member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view of the documents and other items such as floo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zard area, etc., and then forwarded to the Mortgage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redit Branch.  An expired CRV is unacceptable unles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vidence is provided that a sales contract had be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ecuted prior to its expi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Unsatisfied Repair Conditions.  Any repair condition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listed on the CRV shall be transferred to the Fir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mitment and may not be modified except by VA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vidence must be submitted at insurance endorseme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at all specific conditions requiring inspection b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ther than the mortgagee have been met to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atisfaction of VA which is responsible for making an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necessary inspections of proposed construc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perties and for resolving any construc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plaints.  When the application involves an exist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perty and the CRV requires repairs, VA must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sked to clear them.  A mortgagee's certification tha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repairs have been completed is acceptable if so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tated on the CR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Mortgage Term.  The term of the mortgage will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alculated from the Remaining Economic Life entry 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CRV.  HUD will make no change in the estimate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conomic life shown by VA and will assume the V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stimate to be correct, even though this may result i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 shortened mortgage term.  Mortgagees questioning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VA estimate should be directed to that agency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lie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Changes in Value or Mortgage Term.  Any request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hanges in value or mortgage term must be submitted b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mortgagee to the Department of Veteran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ffairs and may be used by the Field Office only if V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ssues an amended CRV.  When value and mortgage ter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re based on a CRV, the Director of Hous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velopment does not have the prerogative of mak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hanges in either item during the life o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riginal, unextended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Outstanding Conditional Commitments.  HUD will no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knowingly accept a CRV application for conversion whe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re is an outstanding HUD conditional commit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7)               involving the same property.  If the HUD conditional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mitment is returned for cancellation in connec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th the CRV conversion transaction, the resultant HU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mmitment may not exceed the value shown on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ancelled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  Mortgagor Complaints.  Complaints received by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ield Office regarding VA inspection procedures,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ppraisal made by VA, a lack of specific repairs 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CRV, etc., are to be referred to the local V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fice for hand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7" w:name="__RefHeading___Toc169057659"/>
      <w:r>
        <w:rPr>
          <w:rStyle w:val="Heading2Char"/>
        </w:rPr>
        <w:t>12-8.  APPLICATION FOR OPERATIVE-BUILDER COMMITMENTS</w:t>
      </w:r>
      <w:bookmarkEnd w:id="19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RESERV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8" w:name="__RefHeading___Toc169057660"/>
      <w:r>
        <w:rPr>
          <w:rStyle w:val="Heading2Char"/>
        </w:rPr>
        <w:t>12-9.  FINISHED FLOORING IN PROPOSED CONSTRUCTION CASES</w:t>
      </w:r>
      <w:bookmarkEnd w:id="19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HUD allow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arpeting as well as hardwood or other types of flooring as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inished floor.  The value to be attributed to carpeting is se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rth in the Marshall and Swift Cost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n the event that the carpeting is installed over another typ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finished floor, both the finished floor and the carpeting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be included i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It is therefore important that the appraiser make a visu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pection of the subfloor by lifting a small corner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alled carpeting and examining the underlayment regardles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at is stated in the specifi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Carpeting in bathrooms and kitchens is not permitted a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inished floor in proposed construction cases unles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ter-resistant (linoleum or tile) finish is placed o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floor prior to installing the carp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9" w:name="__RefHeading___Toc169057661"/>
      <w:r>
        <w:rPr>
          <w:rStyle w:val="Heading2Char"/>
        </w:rPr>
        <w:t>12-10. CARPETING IN EXISTING HOUSES</w:t>
      </w:r>
      <w:bookmarkEnd w:id="199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In existing cases, carpeting in kitchens and bathrooms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pted as a finished floor provided that a statement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btained from the purchaser acknowledging this fact.  It is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be considered in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cceptable but worn carpeting in other rooms shall be evalu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parately to determine its influence on the valu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being appraised.  The value of the acceptable carpe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to be included in the value found for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0" w:name="__RefHeading___Toc169057662"/>
      <w:r>
        <w:rPr>
          <w:rStyle w:val="Heading2Char"/>
        </w:rPr>
        <w:t>12-11. SOIL TREATMENT WITH INDIVIDUAL WATER SYSTEMS</w:t>
      </w:r>
      <w:bookmarkEnd w:id="20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Where termit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festation is found or suspected in existing dwellings using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dividual water supply systems, precaution must be taken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ype of exterminating treatment to be required in order to preven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possibility of infiltrating and endangering water supply.  Soi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oisoning in such cases is an unacceptable treatment method unles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tisfactory assurance is provided that the construction an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ocation of the water supply system meets the specific require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 24 CFR Part 200.926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1" w:name="__RefHeading___Toc169057663"/>
      <w:r>
        <w:rPr>
          <w:rStyle w:val="Heading2Char"/>
        </w:rPr>
        <w:t>12-12. ESTIMATE OF VALUE OF FRAGMENTAL PROPERTIES</w:t>
      </w:r>
      <w:bookmarkEnd w:id="201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Cases arise in whi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mortgagees may request consent to the release of a portion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roperty which is subject to an insured mortgage.  A special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Valuation Report is required in connection with these cases.  (Se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UD Handbook 4170.1 REV., page 4-7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Value of a Small Area.  Frequently the area involved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lease is small and unusable by itself.  Because of its lack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tility taken by itself, it might appear logical to assign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to it, but this would be incorrect.  If a small are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ributes something to the utility of the whole property, 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have some value even though it may be nomi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Property Sold to an Adjacent Owner.  The release of a por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property from the mortgage may be sought so that it may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ld to the owner of an adjacent property.  Under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ircumstances the purchase price is a guide to the estimat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though it often may greatly exceed a plausible valu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cause of matters such as the presence of necessity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traordinary motivation on the part of the buy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2" w:name="__RefHeading___Toc169057664"/>
      <w:r>
        <w:rPr>
          <w:rStyle w:val="Heading2Char"/>
        </w:rPr>
        <w:t>12-13. CONSIDERATION IN AREAS AFFECTED BY MILITARY INSTALLATIONS</w:t>
      </w:r>
      <w:bookmarkEnd w:id="202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Fiel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ffices may have situations in which HUD mortgage insurance may no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e proper because of the housing demand attributable to militar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allations in the area.  Such situations arise whe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ermanence and stability of the demand for housing to serve thes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allations are not evident.  The phrase "military-connected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ivilian personnel" means civilian employees of militar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tallations, and of contractors and subcontractors direct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sociated with the military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Market Considerations.  All considerations respecting the us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UD insurance in military-impacted areas must recognize tha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manency of the "permanent" military installation is by n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ans assured.  Changing world conditions and technologi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vances can materially affect the activities and assign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sonnel strength of military installations.  Further, a ra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3)    turnover of personnel in these areas may be anticipated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urrent housing needs, therefore, may not provide the basis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ng-term support of either the sales or rental market,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o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Even though housing can meet sales prices or rent rang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ensurate with the capacity of military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ilitary-connected civilian personnel and be with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uting radius authorized for personnel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tallation, the following considerations will continu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be paramount in determinations with respect to mortg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uranc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type and mission of installation, its historical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tability, and the projected continued necessity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is type of activity or a logical replac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Stability in the assigned strength (military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ivilian) of the installation and the prospectiv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intenance of this strength over a long te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The magnitude of the total current hous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quirements for installation personnel relativ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 the total housing needs (i.e., occupied hous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units) of the support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se factors cannot always be determined with a hig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gree of certainty.  For some areas, however,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tuation is practically self-evident and there is no ne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a thorough examination of the basic considerations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example, in localities with an economic background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clearly assure absorption and the continu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ability of additional housing, despite substantial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e curtailment of military activity, mortg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urance is permissible for military personnel as well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ivilian employees of the install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Any large metropolitan area in which the number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ilitary and military-connected civilian personnel 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inor, compared with the number constituting continu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mand from other sources, would fall in th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lass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In such areas, however, locations within a militar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servation (or near such a reservation, bu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conveniently situated with respect to any oth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ource of employment) will be ineligible for mortgag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3) 3) As an opposite example, in any small community where the dem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 housing from military and military-connected civili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sonnel is clearly predominant, compared with the numb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tituting continued demand from other sources, mortg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urance is not to be utilized in the satisfac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litary-oriented dema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Between these two extremes there is a wide diversity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ilitary impact.  In those areas of military impact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ich use of mortgage insurance is considered marginal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fter carefully considering the historic economic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ackground of the community and the continu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ability of additional units in the event of a chan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mission or a significant decline in strength, i.e., 2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ercent or more) a request through the Region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ministrator to the Assistant Secretary for Housing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sideration shall be made for Field Office guidance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erating procedure.  (See HUD Handbook 4010.1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Marginal Situations.  In the interest of consistency among Fie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s, marginal situations will be deemed to include all are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which either or both of the following conditions exi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Secretary of Defense, or his designee, shall hav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ertified to the Commissioner that the housing is necessar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provide adequate housing for civilians employed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nection with a research or development installa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e of the military departments of the United States, or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ractor thereof, and that there is no present inten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substantially curtail the number of the civili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ersonnel assigned or to be assigned to such installation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certificate shall be conclusive evidence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issioner of the need for such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Annual volume of residential construction in the hous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 area, either has increased during the last 12 month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is expected to increase 50 percent or more as a resul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recent or prospective military expan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Military and military-connected civilian personne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urrently occupy 25 percent or more of all occupi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idential units (permanent and temporary type) 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using market area, including housing on the militar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erv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3)         Note:  The Field Office Economic and Market Analys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vision should be consulted for information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ations concerning marginal situations.  Whe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questions arise concerning the conditions, intensity,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uration of characteristics of housing markets, the Are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MAD will undertake any appropriate market studies that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ecessary to (1) describe the severity and problems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using market and (2) to formulate specific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ations to the Office Manager for coping with the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bl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Headquarters Referrals.  The referral of these margi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tuations to Headquarters will include the data accumulat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ield Office during its analysis of the matter plus comment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recommend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Periodic Re-analysis.  Periodic re-analysis of military impac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 must be made by the Field Office because with increases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pulation, and expanded patterns of growth around metropolit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reas, changes in demand from other sources can occur rapid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n demand from other sources becomes predominant or can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urately predicted, requests for changes in the office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licy will be forwarded through the Regional Administrator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Assistant Secretary for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Conditions of Application Acceptance.  Home Mortg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lications can be accepted for individual condition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mitments in all military impacted areas when a buyer is know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a bona fide sales contract is submitted by the mortgagee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se commitments are limited to prospective owner-occupant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l mortgagors including military connected mortgagors a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fined above are eligible.  The mortgagor must mee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riteria for the Section of the Act under which application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3" w:name="__RefHeading___Toc169057665"/>
      <w:r>
        <w:rPr>
          <w:rStyle w:val="Heading2Char"/>
        </w:rPr>
        <w:t>12-14. SOLAR ENERGY</w:t>
      </w:r>
      <w:bookmarkEnd w:id="203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o encourage the use of solar energy in homes, HUD will insure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up to 20 percent above the maximum allowable insur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ount in a geographical area if such increase is necessary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ount for the increased cost of the residence due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allation of a solar energy system which may not exceed 2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cent of the value of the property.  HUD programs eligibl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is allowance are 203(b), 203(k), 203(n), 233, 244, 245, 809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203(i).  While Section 234 is not included as an eligi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gram for an increased mortgage amount, there is no reas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t solar energy may not be included in a condominium wi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ded value for the system provided that the mortgage amou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4)    does not exceed the maximum insurable amount for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eographical area in which it is located.  Applicable mortgag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ounts for two-, three- and four-unit dwellings a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ppropriately affected.  Proper documentation of the Homeowner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ssociation acceptance and a hold harmless covenant executed b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mortgagor(s) must be submitted with an application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dominium un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n eligible solar energy system is defined as any addi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lteration, or improvement to an existing or new structure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s designed to utilize wind or solar energy to reduce energ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quirements obtained from other sources.  Solar heating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omestic hot water systems are not acceptable wit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erational 100 percent back-up conventional systems.  Activ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passive solar energy systems are permitted in this program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systems must comply with HUD Handbook 4930.2, Intermedi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inimum Property Standards for Solar Heating and Domestic H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ter Systems.  Descriptions of various types of activ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ssive solar systems are included in Appendix C of thes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The solar energy system's contribution to value will be limi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its replacement cost or by its effect on the market pric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dwelling.  In the event that market data is not available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dicate the additional amount which would be paid for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containing a solar energy system, the amount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rease would be the lesser of the actual cost of the so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ystem installed in the subject house or 20 percent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rket value of the property.  The difference in added valu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tributed by the solar system in comparison to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ventional system must represent a reasonable proportion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total value of the property and may never exceed 20 perc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the market value of the property without a solar energ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If a Veterans Administration Certificate of Reasonable Valu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isting construction is involved, and a solar system i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d, the value established on the CRV will reflec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sence of the solar system.  If the mortgagee requests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based on the solar system which exceeds the maximu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amount for the area, it is the responsibilit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e to secure from the local VA office a copy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niform Residential Appraisal Report on the property, URAR,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mit it with the VA CRV.  This form will enable the local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fice to determine the incremental increase in the valu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perty added by the solar system.  Once the increase has bee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dentified by the HUD Office, the aforementioned procedure f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ing the maximum mortgage amount would govern.  It i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4)    appropriate to note that in arriving at the VA establish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asonable value of a property with a solar system, the amou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y which the solar system increases the value is based on mark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risons and not on the actual cost of the solar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APPRAISAL PROCEDURE.  The appraiser shall reflect in value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ocal market acceptance of solar heating equipment.  So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ating and hot water systems are not acceptable wit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perational 100 percent backup conventional systems.  So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llectors must be located where they will be free from natur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man made obstructions to the su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Acceptability.  When such systems are proposed to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talled, they shall comply with the provisions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ndbook 4930.2, Intermediate Minimum Property Standard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pplement for Solar Heating and Domestic Hot Wat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s.  When such a system is already installed in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isting home, the appraiser may request an inspec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ystem by the person responsible for the architectur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engineering aspects of the solar energy program in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eld Office for recommendations as to accept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Limits to Value.  The solar heating or hot water system'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tribution to value will be limited by its replace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st and by its effect on the market price of the dwelling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 completing the estimate of value by market comparis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tween a subject property which includes a solar hea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 and a recently sold comparable property whi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cludes a fossil fuel system only, the sale price of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arable is increased by the amount typically paid i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 for the solar heating system, to arrive at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icated market price of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Temporary Procedure - Lack of Market Data.  In the ev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at market data is not available to indicat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dditional amount which would be paid for a property whi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oes include solar heating or hot water system, the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mount of the increase shall be the difference in co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tween all heating equipment including solar installed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ubject house less the cost of all heating equip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talled in the comparable property without a sol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tallation.  However, in making this adjustment based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ifferences in cost, the appraiser shall consider the rati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tween the value added by solar heating system and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value of the property with a conventional heating syste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ly, to ensure that the contribution of a solar heat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 to total value represents a reasonable propor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total value of th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4)    4)    Responsibility for Temporary Limit.  The Field Offic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hall consider the costs of acceptable solar energy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ystems for homes of several sizes, and shall consider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market prices of typical homes of these several sizes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(without solar energy systems) in order to set a limit on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he amount which a solar energy system can add to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stimated value of the subject property.  This limit shall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be expressed as a percentage of the market value of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ubject property (before consideration of the solar energy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ystem) and this limit shall not exceed 20 percent of th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market value of the subject property (without a sola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nergy system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The following steps set forth the procedure which will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tilized in determining the applicability of the authoriz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Market Data Surve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rket data may be collected in two ways.  The Field Offi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y use either or both methods with the understanding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ethod #1 be considered more reliable and that method #2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require additional consideration during analysi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Method #1 - Price Extrac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Valuation Branch surveys builders of new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ubdivisions or custom homes to determine the price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olar water systems when sold to new home buyers as a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dd-on or alternate feature.  These incremental price.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creases should be expressed as a percentage of valu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y dividing the price of the solar application by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tal sales pr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xample:  Base Price of Home              $110,000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Solar Hot Water (alternate)        4,000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Upgrades (all other alternates)    3,700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</w:t>
      </w:r>
      <w:r>
        <w:rPr/>
        <w:t>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Total sales price             $117,7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$4,000 / $117,700 = 3.4% (shown below as Data #6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4)       b.   There should be at least ten such data indicators from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hich to develop an overall value percentage for th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arket Value Guide.  DO NOT AVERAGE!  Use of a median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r mode (typical) is preferred to averag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Example:  Data #1               2.8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2               2.9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3               3.1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4               3.1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5               3.2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6               3.4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7               3.5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8               3.5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9               3.5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Data #10              3.9%</w:t>
      </w:r>
    </w:p>
    <w:p>
      <w:pPr>
        <w:pStyle w:val="Normal"/>
        <w:rPr/>
      </w:pPr>
      <w:r>
        <w:rPr>
          <w:rFonts w:eastAsia="Verdana"/>
        </w:rPr>
        <w:t xml:space="preserve">                             </w:t>
      </w:r>
      <w:r>
        <w:rPr/>
        <w:t>________              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Selected            3.5% (most typical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If this type of data is not available to the Fiel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Office, then Method #2 may be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3)   Method #2 - Paired Sal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a.   The Valuation Branch develops a number of paire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ales, which will compare existing homes with solar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ater heating systems against similar sold properties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without solar water heating.  Since this is a crude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measurement, the difference in adjusted values should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be expressed as a percent of value of the home with</w:t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ol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Comp. Sale  Comp. sal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Without       With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Solar         Solar   $ Difference  % Differe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ir #1    80,100      82,750         2,600         3.1%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ir #2    79,000      81,500         2,500         3%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ir #3   101,000     102,000         1,000         1%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ir #10   98,000     101,500         3,500         3.4%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edian     80,000      82,500         2,500         3.125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</w:t>
      </w:r>
      <w:r>
        <w:rPr/>
        <w:t>sel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4)         b.    Since this method measures the relative market valu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of existing solar applications in used or unknown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condition, a depreciation factor can be applied by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he appraiser in order to approximate the market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value of a new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Depreciation Fact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 The Depreciation Factor should be selected by th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Valuation Branch, based on "straight line" applie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o the typical (prevalent) age of solar heaters use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or the sample.  For example:  Based on a 20 yea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life and assuming straight line depreciation or 5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percent per year, if the comparable solar systems ar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mostly 4-6 years old - then, the depreciation factor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of 25 percent could be selected (for 5 years.).  This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factor should be expressed as 125 percent (on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hundred added).  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.05 (per yr.) x 5 (yrs) = 25%  Depreciatio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</w:t>
      </w:r>
      <w:r>
        <w:rPr/>
        <w:t>(convert to 125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125 x 3.125 = 3.9 (Factor which represents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percentage difference between solar and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non-solar equipped homes approximately five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years old plus 125 percent addition to equate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to NEW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Correl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The Valuation Branch may issue its value guide based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on the results of Method #1, Method #2, or a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correlation of two methods.  Examp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Method #1 = 3.5% (superior method)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Method #2 = 3.9%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elected - 3.5% (to be issued in guide)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(Method #1 given most weight because data is more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reliable)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Valuation Branch may select either or make an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interpolation of the two numb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Use of Appraisal Addendu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 sample worksheet for use by underwriters is exhibited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ges 12-32 thru 12-36 as a guide.  It may be completed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ubmitted with the appraisal as an addendum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Times New Roman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(12-14)    7)   Cost Approach to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When the Field office determines the market approac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s not appropriate for use because of inadequat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rket data, then the cost approach to value will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Cost will be calculated by Regional Offices of Hous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or all Regional-accepted solar water heating systems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will be included as part of the Regional Utilit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ngineers' written acceptance of each system.  I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re are system size difference - more than one cos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ill be shown (see Exhibit #2, pages 12-29 throug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12-3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Regional Offices will also furnish locality adjustme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actor's to Field Offices on an annual basis, i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 Amendment of URAR - Apprais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fter the reconsideration of value action is comple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sing an addendum worksheet, the resulting new value shoul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entered on the original URAR Appraisal as the new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mended) market Value and re-dated and signed.  A com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uld be made in the last Comments Section of the URA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See Solar Value Worksheet or Addendum, attached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 Effect of Value on Mortgage Amou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full value of the appraised solar water heat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will be allowed when determined by the method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utlined in these instructions, except that a maximu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$4,000 will be allowed per unit.  The maximu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limits for 1-4 unit properties may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xceeded by the value of the solar water heat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where needed to provide for the allowable cos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r value of such instal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The maximum mortgage limits for condominium unit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(Section 234) may not be exceeded under an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ircumst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EXHIBIT 1 - EXAMP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olar Water Heating Market Value Guide -      Field Offi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market value of solar water systems for this jurisdiction has</w:t>
      </w:r>
    </w:p>
    <w:p>
      <w:pPr>
        <w:pStyle w:val="Normal"/>
        <w:rPr/>
      </w:pPr>
      <w:r>
        <w:rPr/>
        <w:t>been determined to be as shown below.  The values from this guide will be</w:t>
      </w:r>
    </w:p>
    <w:p>
      <w:pPr>
        <w:pStyle w:val="Normal"/>
        <w:rPr/>
      </w:pPr>
      <w:r>
        <w:rPr/>
        <w:t>used by all appraisers and DE underwriters to complete the addendum to</w:t>
      </w:r>
    </w:p>
    <w:p>
      <w:pPr>
        <w:pStyle w:val="Normal"/>
        <w:rPr/>
      </w:pPr>
      <w:r>
        <w:rPr/>
        <w:t>appraisal:  Solar Reconsideration of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tro - ______ City       3.5%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ural &amp; Small Towns       4.0%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90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12-28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</w:t>
      </w:r>
      <w:r>
        <w:rPr/>
        <w:t>4150.1 REV-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EXHIBIT   #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Gentleme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ject:  Domestic Hot-Water Solar System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ur office has reviewed your latest submittal covering your</w:t>
      </w:r>
    </w:p>
    <w:p>
      <w:pPr>
        <w:pStyle w:val="Normal"/>
        <w:rPr/>
      </w:pPr>
      <w:r>
        <w:rPr/>
        <w:t>recirculation solar systems.  We find the recirculation systems,______</w:t>
      </w:r>
    </w:p>
    <w:p>
      <w:pPr>
        <w:pStyle w:val="Normal"/>
        <w:rPr/>
      </w:pPr>
      <w:r>
        <w:rPr/>
        <w:t>as shown on your FHA-001 Thru FHA-008 drawings, to be acceptable for mild</w:t>
      </w:r>
    </w:p>
    <w:p>
      <w:pPr>
        <w:pStyle w:val="Normal"/>
        <w:rPr/>
      </w:pPr>
      <w:r>
        <w:rPr/>
        <w:t>temperature areas in HUD Region ___.  Your _____.38 and____ 41 _______model</w:t>
      </w:r>
    </w:p>
    <w:p>
      <w:pPr>
        <w:pStyle w:val="Normal"/>
        <w:rPr/>
      </w:pPr>
      <w:r>
        <w:rPr/>
        <w:t>collectors consist of black chromed copper absorber fins mechanically</w:t>
      </w:r>
    </w:p>
    <w:p>
      <w:pPr>
        <w:pStyle w:val="Normal"/>
        <w:rPr/>
      </w:pPr>
      <w:r>
        <w:rPr/>
        <w:t>wrapped around 1/2" O.D. copper tubing risers at 4.3" centers, low-iron</w:t>
      </w:r>
    </w:p>
    <w:p>
      <w:pPr>
        <w:pStyle w:val="Normal"/>
        <w:rPr/>
      </w:pPr>
      <w:r>
        <w:rPr/>
        <w:t>tempered glass glazing, foil-faced foam and fiberglass insulation, extruded</w:t>
      </w:r>
    </w:p>
    <w:p>
      <w:pPr>
        <w:pStyle w:val="Normal"/>
        <w:rPr/>
      </w:pPr>
      <w:r>
        <w:rPr/>
        <w:t>aluminium frame with baked Polyester finish, and aluminum backsheet.  Your</w:t>
      </w:r>
    </w:p>
    <w:p>
      <w:pPr>
        <w:pStyle w:val="Normal"/>
        <w:rPr/>
      </w:pPr>
      <w:r>
        <w:rPr/>
        <w:t>submitted system is now acceptable for single-family home mortgage</w:t>
      </w:r>
    </w:p>
    <w:p>
      <w:pPr>
        <w:pStyle w:val="Normal"/>
        <w:rPr/>
      </w:pPr>
      <w:r>
        <w:rPr/>
        <w:t>insurance subject to the following condi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1.  The solar system must be installed in strict compliance with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mitted documentation, identified as Drawings FHA-001 thru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HA-008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2.  The solar system must be installed utilizing the materials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ere submitted.  The acceptable materials ar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Collector:          models      38       and 41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Mounting Hardware:             models as required, bronz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inted aluminu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Storage Tank: American Appliance MFG SSTA66XV, SSTA82XV;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r A.O. Smi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Control, Independent Energy C30-l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Pump, Grundfos UM15-18SU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Isolation end set, 3/4" compress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4-Way valve, Fluidtech 3/4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Tempering valve, Taco #42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Thermometer, Letro SL2DW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Check valve, Nibco S413Y, 3/4" Cx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Pressure-temperature relief valve, NCLX5, 3/4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Pressure relief valve, FWL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Air vent, MOM #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Solar flashing, Oatey, 1/2" to 1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Hose bibb, 3/4"Cxhos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Dielectric union, 3/4"FPTx3/4"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-    Freeze Valve: Dole FP-35, 1/2", opens at FP-45 opens 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3 deg.F or ASCO 821OC33, 3/8", opens on power out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3.  The collector must be installed in a generally "solar south"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ientation, of adequate slope, and in a location that is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w shaded (such as by trees), nor will be shaded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eseeable fu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4.  Recirculation solar systems are permitted only when provid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both primary and secondary freeze protection, and then on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 mild temperature areas.  (defined as a geographic loc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re the ASHRAE "97.5% Temperature Condition" is not less th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following: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Dole FP-35 or FP-45 Freeze Valve              35 deg.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Solenoid Drain Valve                          30 deg.F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5.  If water pressure serving the house exceeds 60-psi, a pressu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ducing valve (complete with strainer and discharge pipe)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installed when a freeze valve is 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6.  When applying for mortgage insurance, the solar firm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ertify that the roof can adequately support the sol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quipment, or provide such adequacy determination from the loc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uilding offici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7.  The system shall carry a full material and labor warranty no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ss than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-   Collector - Five years material and lab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-   Storage Tank - Three years material and labor, plus tw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years material limited warranty on t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-   Other Equipment - One year material and lab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8.  The entire system shall be installed to meet the requirement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ocal building inspection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9.  Collectors shall be labeled to show the manufacturer's name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ddress, model number, serial number, and collector weigh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(dry).  Technical data sheets shall also be provided whic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clude collector efficiency, maximum allowable operating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o-flow temperature and pressure, minimum allow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emperatures, and the types of fluids which can and cannot b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u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e reserve the right to withdraw our acceptance at any time.  It will</w:t>
      </w:r>
    </w:p>
    <w:p>
      <w:pPr>
        <w:pStyle w:val="Normal"/>
        <w:rPr/>
      </w:pPr>
      <w:r>
        <w:rPr/>
        <w:t>be your responsibility to make sure that your contractors make no</w:t>
      </w:r>
    </w:p>
    <w:p>
      <w:pPr>
        <w:pStyle w:val="Normal"/>
        <w:rPr/>
      </w:pPr>
      <w:r>
        <w:rPr/>
        <w:t>deviations from the conditions of this acceptance.  Any changes in</w:t>
      </w:r>
    </w:p>
    <w:p>
      <w:pPr>
        <w:pStyle w:val="Normal"/>
        <w:rPr/>
      </w:pPr>
      <w:r>
        <w:rPr/>
        <w:t>materials, methods of installation, or conditions of installation will</w:t>
      </w:r>
    </w:p>
    <w:p>
      <w:pPr>
        <w:pStyle w:val="Normal"/>
        <w:rPr/>
      </w:pPr>
      <w:r>
        <w:rPr/>
        <w:t>invalidate our accept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Very sincerely yours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Directo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Office of Housin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AXIMUM INSTALLED CO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 - Panel, 40 sq. ft.  $3,000 Model 41-1</w:t>
      </w:r>
    </w:p>
    <w:p>
      <w:pPr>
        <w:pStyle w:val="Normal"/>
        <w:rPr/>
      </w:pPr>
      <w:r>
        <w:rPr/>
        <w:t>2 - Panel, 48 sq. ft.  $3,240 Model 38-2</w:t>
      </w:r>
    </w:p>
    <w:p>
      <w:pPr>
        <w:pStyle w:val="Normal"/>
        <w:rPr/>
      </w:pPr>
      <w:r>
        <w:rPr/>
        <w:t>2 - Panel, 80 sq. ft.  $4,200 Model 41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$100 PER PANEL FOR RACK MOUN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EXHIBIT #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</w:t>
      </w:r>
      <w:r>
        <w:rPr/>
        <w:t>Case # ________________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EXAMPLE                                          Address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ADDENDUM TO APPRAISAL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SOLAR RECONSIDERATION OF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installation of Energy Conserving Solar Water Heating Systems is</w:t>
      </w:r>
    </w:p>
    <w:p>
      <w:pPr>
        <w:pStyle w:val="Normal"/>
        <w:rPr/>
      </w:pPr>
      <w:r>
        <w:rPr/>
        <w:t>an amenity that increases the value of Single Family Homes.  In order to</w:t>
      </w:r>
    </w:p>
    <w:p>
      <w:pPr>
        <w:pStyle w:val="Normal"/>
        <w:rPr/>
      </w:pPr>
      <w:r>
        <w:rPr/>
        <w:t>assist in the development of the incremental value created, the following</w:t>
      </w:r>
    </w:p>
    <w:p>
      <w:pPr>
        <w:pStyle w:val="Normal"/>
        <w:rPr/>
      </w:pPr>
      <w:r>
        <w:rPr/>
        <w:t>worksheet may be used by HUD staff and DE Underwriters to document the</w:t>
      </w:r>
    </w:p>
    <w:p>
      <w:pPr>
        <w:pStyle w:val="Normal"/>
        <w:rPr/>
      </w:pPr>
      <w:r>
        <w:rPr/>
        <w:t>approach to value most appropriate for 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nly one approach to value will be completed.  The market approach is</w:t>
      </w:r>
    </w:p>
    <w:p>
      <w:pPr>
        <w:pStyle w:val="Normal"/>
        <w:rPr/>
      </w:pPr>
      <w:r>
        <w:rPr/>
        <w:t>preferred where data is sufficient.  The Cost approach may be used if</w:t>
      </w:r>
    </w:p>
    <w:p>
      <w:pPr>
        <w:pStyle w:val="Normal"/>
        <w:rPr/>
      </w:pPr>
      <w:r>
        <w:rPr/>
        <w:t>market data is insufficient.  If a Market Value guide has been issued by</w:t>
      </w:r>
    </w:p>
    <w:p>
      <w:pPr>
        <w:pStyle w:val="Normal"/>
        <w:rPr/>
      </w:pPr>
      <w:r>
        <w:rPr/>
        <w:t>the Field Office, it must be used and the Cost approach will not be val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FOLLOWING ANALYSIS supports the final determination of value for</w:t>
      </w:r>
    </w:p>
    <w:p>
      <w:pPr>
        <w:pStyle w:val="Normal"/>
        <w:rPr/>
      </w:pPr>
      <w:r>
        <w:rPr/>
        <w:t>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ARKET APPROACH               Check if Field Office Has No Market Data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Table and Use 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   $___________(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Value of Solar Hot Water from Market Dat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uide (Furnished by Field Office                   $___________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actor % _____ x _____(line 1) = $ 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DJUSTED MARKET VALUE                              $___________(3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Total lines 1 and 2)                            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   $___________(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Base Cost From Region _____Cost Analys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cludes locality adjustment                       $___________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(See attached Region _____Cost Tabl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ADJUSTED MARKET VALUE                                $___________(3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(Total lines 1 and 2)                               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</w:t>
      </w:r>
      <w:r>
        <w:rPr/>
        <w:t>UNDERWRITER - CHUMS #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EXHIBIT #3(a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Case  #   05X-00112/6-703</w:t>
      </w:r>
    </w:p>
    <w:p>
      <w:pPr>
        <w:pStyle w:val="Normal"/>
        <w:rPr/>
      </w:pPr>
      <w:r>
        <w:rPr/>
        <w:t>EXAMPLE                                           Address   999 Digitali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/>
        <w:t>Lane Dune City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r>
        <w:rPr/>
        <w:t>AZ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ADDENDUM TO APPRAISAL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SOLAR RECONSIDERATION OF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installation of Energy Conserving Solar Water Heating Systems is</w:t>
      </w:r>
    </w:p>
    <w:p>
      <w:pPr>
        <w:pStyle w:val="Normal"/>
        <w:rPr/>
      </w:pPr>
      <w:r>
        <w:rPr/>
        <w:t>an amenity that increases the value of Single Family Homes.  In order to</w:t>
      </w:r>
    </w:p>
    <w:p>
      <w:pPr>
        <w:pStyle w:val="Normal"/>
        <w:rPr/>
      </w:pPr>
      <w:r>
        <w:rPr/>
        <w:t>assist in the development of the incremental value created, the following</w:t>
      </w:r>
    </w:p>
    <w:p>
      <w:pPr>
        <w:pStyle w:val="Normal"/>
        <w:rPr/>
      </w:pPr>
      <w:r>
        <w:rPr/>
        <w:t>worksheet may be used by HUD staff and DE Underwriters to document the</w:t>
      </w:r>
    </w:p>
    <w:p>
      <w:pPr>
        <w:pStyle w:val="Normal"/>
        <w:rPr/>
      </w:pPr>
      <w:r>
        <w:rPr/>
        <w:t>approach to value most appropriate for 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nly one approach to value will be completed.  The market approach is</w:t>
      </w:r>
    </w:p>
    <w:p>
      <w:pPr>
        <w:pStyle w:val="Normal"/>
        <w:rPr/>
      </w:pPr>
      <w:r>
        <w:rPr/>
        <w:t>preferred where data is sufficient.  The Cost approach may be used if</w:t>
      </w:r>
    </w:p>
    <w:p>
      <w:pPr>
        <w:pStyle w:val="Normal"/>
        <w:rPr/>
      </w:pPr>
      <w:r>
        <w:rPr/>
        <w:t>market data is insufficient.  If a Market Value guide has been issued by</w:t>
      </w:r>
    </w:p>
    <w:p>
      <w:pPr>
        <w:pStyle w:val="Normal"/>
        <w:rPr/>
      </w:pPr>
      <w:r>
        <w:rPr/>
        <w:t>the Field Office, it must be used and the Cost approach will not be val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FOLLOWING ANALYSIS supports the final determination of value for</w:t>
      </w:r>
    </w:p>
    <w:p>
      <w:pPr>
        <w:pStyle w:val="Normal"/>
        <w:rPr/>
      </w:pPr>
      <w:r>
        <w:rPr/>
        <w:t>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ARKET APPROACH    X     Check if Field Office Has No Market Data Tabl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and Use 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$__________ (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Value of Solar Hot Water from Market Dat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uide (Furnished by Field Office               $__________ (2)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actor % _____ x _____(line 1) = $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DJUSTED MARKET VALUE                          $__________ (3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(Total lines I and 2)                        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$  102,000 (1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>2.  Base Cost From Region ___  Cost Analysis                   Basic Size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cludes locality adjustment                   $     3,100 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(See attached Region ___ Cost Table) = $_____  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ED MARKET VALUE                               $    105,100    (3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(Total lines 1 and 2)                              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</w:t>
      </w:r>
      <w:r>
        <w:rPr/>
        <w:t>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Rose Gardens - GGYY3     12/12/88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UNDERWRITER - CHUMS #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HIBIT #3(a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</w:t>
      </w:r>
      <w:r>
        <w:rPr/>
        <w:t>Case      05X-00111/1-703</w:t>
      </w:r>
    </w:p>
    <w:p>
      <w:pPr>
        <w:pStyle w:val="Normal"/>
        <w:rPr/>
      </w:pPr>
      <w:r>
        <w:rPr/>
        <w:t>EXAMPLE                                       Address   999 Foxglove Cour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Dune City, AZ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ADDENDUM TO APPRAISAL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OLAR RECONSIDERATION OF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installation of Energy Conserving Solar Water Heating Systems is an</w:t>
      </w:r>
    </w:p>
    <w:p>
      <w:pPr>
        <w:pStyle w:val="Normal"/>
        <w:rPr/>
      </w:pPr>
      <w:r>
        <w:rPr/>
        <w:t>amenity that increases the value of Single Family Homes.  In order to</w:t>
      </w:r>
    </w:p>
    <w:p>
      <w:pPr>
        <w:pStyle w:val="Normal"/>
        <w:rPr/>
      </w:pPr>
      <w:r>
        <w:rPr/>
        <w:t>assist in the development of the incremental value created, the following</w:t>
      </w:r>
    </w:p>
    <w:p>
      <w:pPr>
        <w:pStyle w:val="Normal"/>
        <w:rPr/>
      </w:pPr>
      <w:r>
        <w:rPr/>
        <w:t>worksheet may be used by HUD staff and DE underwriters to document the</w:t>
      </w:r>
    </w:p>
    <w:p>
      <w:pPr>
        <w:pStyle w:val="Normal"/>
        <w:rPr/>
      </w:pPr>
      <w:r>
        <w:rPr/>
        <w:t>approach to value most appropriate for 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Only one approach to value will be completed.  The market approach is</w:t>
      </w:r>
    </w:p>
    <w:p>
      <w:pPr>
        <w:pStyle w:val="Normal"/>
        <w:rPr/>
      </w:pPr>
      <w:r>
        <w:rPr/>
        <w:t>preferred where data is sufficient.  The Cost approach may be used if</w:t>
      </w:r>
    </w:p>
    <w:p>
      <w:pPr>
        <w:pStyle w:val="Normal"/>
        <w:rPr/>
      </w:pPr>
      <w:r>
        <w:rPr/>
        <w:t>market data is insufficient.  If a Market Value guide has been issued by</w:t>
      </w:r>
    </w:p>
    <w:p>
      <w:pPr>
        <w:pStyle w:val="Normal"/>
        <w:rPr/>
      </w:pPr>
      <w:r>
        <w:rPr/>
        <w:t>the Field Office, it must be used and the Cost approach will not be val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FOLLOWING ANALYSIS supports the final determination of value for</w:t>
      </w:r>
    </w:p>
    <w:p>
      <w:pPr>
        <w:pStyle w:val="Normal"/>
        <w:rPr/>
      </w:pPr>
      <w:r>
        <w:rPr/>
        <w:t>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ARKET APPROACH          Check if Field Office Has No Market Data Table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and Use 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$ 102,000      (1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>2.  Value of Solar Hot Water from Market Data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Guide (Furnished by Field Office                $   3,570      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factor % 3.5 x 102,000(line 1) = $ 3,570         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ADJUSTED MARKET VALUE                           $ 105,570      (3)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Total lines 1 and 2)                          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</w:t>
      </w:r>
      <w:r>
        <w:rPr/>
        <w:t>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OST APPROA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Value of property (Original Appraisal)            $ __________   (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Base Cost From Region ____ Cost Analysis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Includes locality adjustment                    $ __________   (2)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(See attached Region ____ Cost Tabl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ED MARKET VALUE                                $ _____________(3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(Total lines 1 and 2)                              (Enter on URA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Rose Gardens - GGYY3      12/12/88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UNDERWRITER - CHUMS #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4" w:name="__RefHeading___Toc169057666"/>
      <w:r>
        <w:rPr>
          <w:rStyle w:val="Heading2Char"/>
        </w:rPr>
        <w:t>12-15. WEATHERIZATION PROGRAM</w:t>
      </w:r>
      <w:bookmarkEnd w:id="204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Thermal Protection.  The purpose of this program is to assi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homeowner in reducing the heating and cooling expens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aintaining a home.  Mortgagees and real estate brokers shoul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encouraged to inform prospective purchasers of the fact tha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rmal protection improvements are considered in each apprais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that they should consider having a home energy aud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formed by their local utility company.  The following typ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f energy-saving improvements may be includ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rmosta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Insulation wrap for water hea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Insulation of ducts and pipes in unheated spaces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ating/cooling sys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Attic insul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Insulation for floors and foundation wal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Installation of weather stripping/caulk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 Installation of storm windows/doo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installation of thermal improvements usually make the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-effective.  The Department is committed to encouragi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stallation of thermal improvements to conserve energy whenev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s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Mortgagees should emphasize the benefits of the trade-of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tween energy conserving capital costs and subsequent operat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xpenses in underwriting single family housing.  Ut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chedules require constant updating to reflect current ut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sts in properties having similar thermal protec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ments.  The utility costs after installation of therma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mprovements should be lower and therefore should offset some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cost due to the installation of energy saving devi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Conditional commitments/statements of appraised value (form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28OO-5B) issued on existing construction contain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commendation that homebuyers contact their local utili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ny for a home energy audit.  If estimated value and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ortgage amount are to be increased, as stated subsequent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rein, the improvements must follow the procedure prescrib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lo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The value of the property, as recorded by the appraiser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Uniform Residential Appraisal Report will not inclu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ed thermal protection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estimated value may later be increased by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Credit Branch or by a Direct Endorseme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e Underwriter by the amount of the cost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mprovements when such improvements have been made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 request is received for an increase in value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ortgage amount based upon those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This increase shall be made by one of the follow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ethods if such improvements have been made and mone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as been expended for weatherization and/or energ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servation improvements to the property. 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tractor's statement of cost of work completed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uyer/seller's copy of a statement showing the cost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terials used must be 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1.   $2,000 or less without a separate valu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termination. (Submission of a contract for th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work to be done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.   From $2,001 to $3,500 if supported by a valu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termination made by a HUD review appraiser,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staff appraiser, or Direct Endorsement Mortgage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Underwriter. (This is based upon submission of a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contract or firm bid for the work to be done.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e value determination is normally made by th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sk reviewer in house; however, some valu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terminations may require a field inspection of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e property.  The review appraiser shall mak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is inspection if necess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3.   $3,501 or more subject to an inspection made by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a HUD-approved fee appraiser/inspector or D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staff appraiser.  The lender will mail all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proposals submitted by the homeowner concerning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e addition of thermal protection improvements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o the Field Office or the Direct Endorsement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Mortgagee Underwriter for review.  Th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appraiser/inspector must review the expens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involved in adding the thermal improvements and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termine what effect the improvements will hav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on value.  This will be done by an on-sit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insp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5)              4.   In addition, appraisers should estimate any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expected utility cost savings resulting from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energy-related 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5.   The appraiser/inspector will bill the lender for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e inspection, but the fee charged cannot exceed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those charged for inspections in the geographical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area.  The lender is responsible for paying th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fee appraiser/inspector for this serv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The following standards must be observ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rmal protection for glazing shall be provided for 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bitable heated areas in locations having more than 1001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ating degree days annually for electric resistance he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 for 3501 or more heating degree days for all o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uels.  This should be effected through the installation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torm sash, inserts or insulating glass.  Storm door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uld be provided for exterior doors in locations hav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e than 1001 annual heating degree days for electric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istance heat and for 3501 or more heating degree day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all other fuels.  Material and installation may be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st economical locally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Recommendations for storm doors need not be made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ouble front doors, double French doors, sliding glas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oors or any other door, the dimensions of whic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quire custom manufacturing which is not generall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vailable or the cost of which would be excessi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Casement, awning windows, and other types of sas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aving discontinued sizes or unusual open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figurations for which no storm inserts ar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nufactured and for which the cost of custo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nufacturing would be excessive shall not b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clu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Heating winter degree days and summer cooling hours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various cities will be found in the "NAHB Insulating Manu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Homes and Apartments."  Data for cities and towns no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wn may be estimated by comparison or interpolation,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y be obtained from the local Weather Bur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5)    4)   Ceiling insulation equal to the following R values sha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ed for all habitable heated and cooled areas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gree Days                       Type of Energ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nual             Electric           Electric      Al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ating            Resistance         Heat          O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gree Days        Heating            Pump          Fuel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0-1000                19                19            1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001-2500             22                19            19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501-3500             30                22            22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501-6000             30                30            3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6001-7000             38                38            3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7001 or more          38                38            3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Additional insulation shall not be recommended unless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commended level is approximately 3 inches greater th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existing insul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Exemption of the ceiling insulation recommendation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de for dwellings having flat roofs or other ceiling are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n installation is determined to be impractic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 Doors and windows shall be weather stripped to reduc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filtration of air when weather stripping is inadequate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nonexistent; additional weather stripping is not requir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n openings are protected by storm doors or stor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ndow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 Caulk, gasket, or otherwise seal all openings, cracks,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joints in exterior walls when existing materials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adequ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 In all instances, the adequacy of attic ventilation mus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ascertai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0)  The approximate thickness of mineral fiber insulation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ach R value is indicated below.  The R value will var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 different materials, and when labels or bags a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sent, it will appear there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5)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INSULATION CONVERSION TABL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EQUIVAL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 Value       Batt or Blanket                  Loose Fi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9       5 1/2 - 6 1/2 Inches         6 1/2 - 8 3/4 Inch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2       6 1/2 Inches                 7 - 9 1/2 Inch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0       9 Inches                    10 - 11 Inch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8      12 Inches                    13 - 17 Inch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1)  Crawl space insulation of R-11 or R-19 value should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laced beneath all habitable heated areas in location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ving more than 2500 annual heating degree days whe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lectric resistance heating is used and for areas of mo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an 3500 heating degree days for all other fuels.  It i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so very important that a vapor barrier be placed on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gro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2)  Upon receipt of a firm application where the therm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tection recommendations have been met or are anticipa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be met, the mortgagee submits paid bills or invoic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dicating the cost to the homeowner for weatherizati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d/or energy conservation improvements to be installed 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property.  The Mortgage Credit examiner or 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derwriter shall add the appropriate cost to the value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property in accordance with the limitations ci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eretofore.  A new mortgage amount will then be calculated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irm commitment will reflect the new mortgage amount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improvements need not be inspected by HUD. 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itment will be conditioned that a mortgage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ertification must be received to assure HUD that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rmal protection devices have been properly instal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3)  In the event the improvements are not completed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ed prior to firm commitment (but will be mad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ater), a firm contract bid by the installer mus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sented to the Mortgage Credit examiner or DE underwrit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consideration of the contract amount prior to issuing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firm commitment.  The firm contract price shall als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rve as the amount to escrow should there be any delay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leting the conservation requirements between fir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itment and insurance endorsement.  Form HUD-92300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tgagee's Assurance of Completion, shall be used where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scrow is required.  If the improvements are not complet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thin a reasonable amount of time, the escrow will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pplied to reduce the loan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5" w:name="__RefHeading___Toc169057667"/>
      <w:r>
        <w:rPr>
          <w:rStyle w:val="Heading2Char"/>
        </w:rPr>
        <w:t>12-16. WATER AND SEWAGE SYSTEMS</w:t>
      </w:r>
      <w:bookmarkEnd w:id="205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re are three types of water and sew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ystems which may be acceptable to serve a dwell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A public system which is owned, operated and maintained by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ity, county or local unit of government with power of taxati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assessment.  This system is most preferred for safety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li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A community system, which is a central system, owned, oper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d maintained by a private corporation or a non-profit propert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s asso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For both proposed and existing construction community wat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s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Have current water supply permit from the local Healt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partment with evidence that the water suppl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1.   Meets State Drinking Water Standards for quality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.   Provides sufficient quantity to supply peak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demands in the 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Be in compliance with requirements of the local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tate Health Authority.  Deficiencies in the wat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should not adversely affect the health o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sumers, the acceptability of the quality o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ater for all household purposes nor provide for les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an the quantity of water required in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Have organizational documents providing for ownership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operation which meet requirements of HUD Handbook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4075.12 Rev. to assure continuity of service a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asonable r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Private systems operated for profit must be und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jurisdiction of State Public Utility Commission 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ave a Trust Deed of Third Party Beneficiary Agreemen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s per HUD Handbook 4075.12 Re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A Community Sewer System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Be in compliance with requirements of the Health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uthority having jurisdiction for satisfactor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peration of the sewage treatment plant and discharg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treated was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6)         b.   Have capacity in the sewage collection system an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reatment plant to adequately serve the properties i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develo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Have organizational documents which assure continuit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service at reasonable rates as required in HU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andbook 4075.12 Re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If a private system operated for profit, be regulat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y the State Public Utility Commission or have a Trus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ed of Third Party Beneficiary Agreement as specifi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 HUD Handbook 4075.12 Re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Farmers Home Administration approval of water and/or sew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s is sufficient for eligibility on individual case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re both agencies are invol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Articles of Incorporation and By-Laws for water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werage systems owned by property owner associations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operatively owned systems will also be acceptable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uring continued service and reasonable rates if approv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y the Farmers Home Administ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Whenever public or community facilities are within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asonable distance from the property, a connection mus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de to these utilities.  However, if the cost to connec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o it would cause a financial hardship, this require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ay be wai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Field Offices should maintain a list of all approv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munity systems for distribution to appraisers and Direc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ndorsement underwri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 More detailed information concerning central water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wer systems may be found in HUD Handbook 4075.12 Rev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Individual Systems are owned and maintained by the homeowner b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ubject to compliance with requirements of the local or Stat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health authority having 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Proposed Construction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Individual water supply systems may be acceptable whe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nection to a satisfactory public or communit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is not feasible and there is assurance of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tinuing adequate supply of safe potable wate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6)              domestic needs and for auxiliary uses, such as law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garden maintenance.  Possible sources of pollu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f the water from the subject and adjoining propertie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ust be consid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Individual sewage disposal systems may be acceptabl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when connection to a public or community system is no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feasible and the site conditions are such that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dividual system can be expected to functio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atisfactorily.  Examination of neighborhoo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ditions is necessary to assist in th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etermination.  Local health department approval i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qui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Existing Construction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Individual wells should be checked to ascertain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istance from the septic system, ease of maintenanc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repair of the well, and adequacy of the wat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essure.  The distance from the well to the septic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must be in accordance with 24 CFR 200.926d (HU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Handbook 4910.1, Appendix K).  A well located within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foundation walls of a dwelling is not acceptabl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xcept in arctic or subarctic regions.  The apprais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hould turn on several cold water faucets in the hous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 check water pressure and flow, letting the syste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un during the time of the inspection.  Flushing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oilet at the same time will also reveal any weakness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 water pres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Individual sewerage systems may be acceptable wher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oil conditions are satisfactory for prop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stallation and absorption of the effluent.  Aft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hecking the interior of the house and water pressure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appraiser should then check the outside area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y evidence of subsurface sewage failure, and/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evidence of failures in the surrounding 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Failure of individual sewerage systems on adjoining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perties may be cause for rejection of the subjec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perty due to the health hazards invol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If either system in the subject property is failing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he property should be rejected with a requirement fo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 repair proposal acceptable to local and Stat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uthorities and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  If the home is not occupied and the systems have no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been in use for several months, an inspection o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ewerage system must be made by a State licensed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anitation or civil engineer, a State licens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12-16)              contractor for sewage disposal systems or a member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 qualified inspection service to determine i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ewage disposal system was operating in a satisfactor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nner at the time of inspection and if the sewerag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is considered adequate to dispose of all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domestic wastes in a manner which will not create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nuisance or endanger the public health.  (I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has not been in use for thirty days, a dye test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s recommended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.   There must also be an inspection of the water system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nd a certificate from a local health authority or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tate EPA approved laboratory to determine if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ystem was operating in a satisfactory manner at th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ime of inspection, and if the quality of water supply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eets the local health or State drinking wat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tandards based on results o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1.   Bacteriological analysis of the water supply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sour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2.   Chemical analysis of the water supply source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where there is a history of ground water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contamination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NOTE:     Only the laboratory may perform the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sampling.  A third party is not accept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3.   The well construction must meet the requirements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of the health author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Suitability of Soil.  The soil and subsoil conditions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te must be considered.  The type and permeability of the soil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location of the water table, surface drainage conditions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action, and the existence of rock formations are among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hysical features that are important in the analysis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ite.  Effects of the adverse features of the adjoining l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ust also be obser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6" w:name="__RefHeading___Toc169057668"/>
      <w:r>
        <w:rPr>
          <w:rStyle w:val="Heading2Char"/>
        </w:rPr>
        <w:t>12-17. SHARED WELLS</w:t>
      </w:r>
      <w:bookmarkEnd w:id="206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o be eligible for consideration for mortgag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nsurance, any shared well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Serve existing properties which cannot feasibly be connected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n acceptable public or community water supply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Serve proposed construction only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It is infeasible to serve the housing by an accept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ublic or community water system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(12-17)     2)   The housing is located other than in an area where local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officials have certified that installation of public or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adequate community water and sewer systems ar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economically feas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C.  Be capable of providing a continuing supply of water to involv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welling units so that each existing property simultaneous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ll be assured at least three gallons per minute (five gallon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r minute for proposed construction) over a continuou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ur-hour period.  (The well itself may have a lesser yield i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essurized storage is provided in an amount that will make 720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gallons of water available to each connected existing dwell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r 1,200 gallons of water available to each proposed dwell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uring a continuous four-hour period.  The shared well syste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yield should be demonstrated by a certified pumping test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ther means acceptable to all agreeing partie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Provide safe and potable water.  This may be evidenced by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letter from the health authority having jurisdiction or, in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bsence of local health department standards, by a certifi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ater quality analysis demonstrating that the well wate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mplies with the U. S.  Environmental Protection Agency'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ational Interim Primary Drinking Water Regulations, as se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forth in CFR 40, Subpart B, Section 141.1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E.  Have a valve on each dwelling service line as it leaves the w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o that water may be shut off to each served dwelling withou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terrupting service to other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.  Serve no more than four living units or properties.  If mor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an four properties will be served by one well, one of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ownership and organizational alternatives identified in HU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075.12 Rev., paragraph 3b, shall be implemented instead of a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ared well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G.  Be directly connected to the pumping energy source (not throug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 dwelling) and energy used for pumping must be separate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met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.  Be covered by an acceptable well-sharing agreement.  Such 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greement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Be binding upon signatory parties and their successors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it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Be recorded in local Deed Record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When executed and recorded, reflect joinder by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ortgages holding a mortgage on any property connected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hared well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-1.7)   4)   comply with guidance provided be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.  The same agreement provisions are essential regardless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hether the well will serve existing or proposed properties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rovisions that should be reflected in any acceptabl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ell-sharing agreement include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Shall permit well water sampling and testing by 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sponsible local authority at any time at the reques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ny pa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Shall require that corrective measures be implemented i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esting reveals a significant water quality deficiency, bu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ly with the consent of a majority of all pa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Shall assure continuity of water service to "supplied"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rties if the "supplying" party has no further need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hared well system.  ("Supplied" parties normall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hould assume all costs for their continuing water supply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Shall prohibit well water usage by any party for other th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na fide domestic purpo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Shall prohibit connection of any additional living unit to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shared well system withou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consent of all parties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Appropriate amendment of the agreement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Compliance with items C through F,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6)   Shall prohibit any party from locating or relocating an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lement of an individual sewage disposal system within 5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eet (100 feet for proposed construction) of the share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e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7)   Shall establish easements for all elements of the system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ssuring access and necessary working space for syste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eration, maintenance, replacement, improvemen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ion, and tes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8)   Shall specify that no party may install landscaping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ments that will impair use of the eas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9)   Shall specify that any removal and replacement of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e-existing site improvements, necessary for syste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peration, maintenance, replacement, improvement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nspection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-17)         testing, will be at the cost of their owner, except th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sts to remove and replace common boundary fencing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lls shall be shared equally between or among pa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0)  Shall establish the right of any party to act to correct a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mergency situation in the absence on-site of the oth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rties.  An emergency situation shall be defined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ailure of any shared portion of the system to delive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ter upon dema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1)  Shall permit agreement amendment to assure equitabl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eadjustment of shared costs when there may be significa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hanges in well pump energy rates or the occupancy or us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an involved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2)  Shall require the consent of a majority of all parties upo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st sharing, except in emergency situations, befor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ctions are taken for system maintenance, replacement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3)  Shall require that any necessary replacement or improvemen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a system element(s) will at least restore original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ystem perform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4)  Shall specify required cost sharing fo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The energy supply for the well pump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System maintenance including repairs, testing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inspection and disinfection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  System component replacement due to wear,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obsolescence, incrustation or corrosion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  System improvement to increase the service life of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material or component, to restore well yield, or to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rovide necessary system prot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5)  Shall specify that no party shall be responsible f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nilaterally incurred shared well debts of another party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cept for correction of emergency situations.  Emergenc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ituation correction costs shall be equally sha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6)  Shall require that each party be responsible fo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  Prompt repair of any detected leak in his water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ervice line or plumbing system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  Repair costs to correct system damage caused by 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resident or guest at his property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</w:t>
      </w:r>
    </w:p>
    <w:p>
      <w:pPr>
        <w:pStyle w:val="Normal"/>
        <w:rPr/>
      </w:pPr>
      <w:r>
        <w:rPr/>
        <w:t>(12-17)         c.   necessary repair or replacement of the service line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connecting the system to his dwel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7)  Shall require equal sharing of repair costs for system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amage caused by persons other than a resident or guest a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 property sharing the we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8)  Shall assure equal sharing of costs for abandoning all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rt of the shared system so that contamination of grou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ater or other hazards will be avoi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9)  Shall assure prompt collection from all parties and promp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 of system operation, maintenance, replacement,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rovement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0)  Shall specify that the recorded agreement may not b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mended during the term of a Federally insured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guaranteed mortgage on any property served, except a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rovided in items 5 and 11,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1)  Shall provide for binding arbitration of any dispute or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mpasse between parties with regard to the system or term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f agreement.  Binding arbitration shall be through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merican Arbitration Association or a similar body and ma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initiated at any time by any party to the agreement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rbitration costs shall be equally shared by parties to th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7" w:name="__RefHeading___Toc169057669"/>
      <w:r>
        <w:rPr>
          <w:rStyle w:val="Heading2Char"/>
        </w:rPr>
        <w:t>12-18. EARTH SHELTERED HOUSING</w:t>
      </w:r>
      <w:bookmarkEnd w:id="207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.  Earth sheltered housing can be built under Title 11 to conform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o Minimum Property Standards (MPS).  For proposed construction,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e HUD Handbook 4151.1.  Typically such housing is built o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loped sites or in rolling terrain.  Designs which includ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judicious relations between buildings and grades should permi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sy access to existing or proposed streets and convenien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ccess for deliveries, maintenance, fire equipment and ca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ark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B.  Foundation walls and roofs retaining or supporting earth, mus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be designed for the imposed loads.  They must resist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enetration of moisture.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(12-18)C.  Since a major national goal is the conservation of energy, ever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consideration must be given to housing which provides the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possibility that energy use will be reduced.  In addition to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reduced energy costs, there is considerable interest in earth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heltered housing in areas subject to tornado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Earth sheltered housing in some locations is obviously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inappropriat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1)   In costal areas where wind driven seas would prove a floo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aza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2)   In flood prone area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3)   In areas having high water tabl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4)   In any area where hydrostatic or other forces would mak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arth sheltered homes hazardous to life safe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5)   In any area where it is not homogeneous with other homes in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neighborhood and is not sited in such a manner which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ill lead to its attractiveness and marketa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.  Earth sheltered housing proposals present a problem i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termining marketability and value.  generally speaking, a well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designed, attractive and well sited proposal which provides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amenities commensurate with conventionally built housing an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with an approximately similar replacement cost should, pending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the development of market comparable data, have an estimated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value at least approximating that of the conventionally built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new hou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8" w:name="__RefHeading___Toc169057670"/>
      <w:r>
        <w:rPr>
          <w:rStyle w:val="Heading2Char"/>
        </w:rPr>
        <w:t>12-19. DOME HOMES</w:t>
      </w:r>
      <w:bookmarkEnd w:id="208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The same considerations apply to dome homes as ear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heltered homes insofar as location is concerned.  In order for suc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 property to be fully marketable it must be located in an area of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ther similar types of construction and blend in with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andscap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9" w:name="__RefHeading___Toc169057671"/>
      <w:r>
        <w:rPr>
          <w:rStyle w:val="Heading2Char"/>
        </w:rPr>
        <w:t>12-20. UREA FORMALDEHYDE FOAM INSULATION</w:t>
      </w:r>
      <w:bookmarkEnd w:id="209"/>
      <w:r>
        <w:rPr/>
        <w:t>.   &lt;</w:t>
      </w:r>
      <w:hyperlink w:anchor="_top">
        <w:r>
          <w:rPr>
            <w:rStyle w:val="InternetLink"/>
          </w:rPr>
          <w:t>Top</w:t>
        </w:r>
      </w:hyperlink>
      <w:r>
        <w:rPr/>
        <w:t>&gt; Since the Consumer Produc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Safety Commission has been unable to determine any absolute saf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evel of formaldehyde exposure, the Department does not prohibit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use or presence of urea formaldehyde insulation in single family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sidential build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10" w:name="__RefHeading___Toc169057672"/>
      <w:r>
        <w:rPr>
          <w:rStyle w:val="Heading2Char"/>
        </w:rPr>
        <w:t>12-21. ASBESTOS</w:t>
      </w:r>
      <w:bookmarkEnd w:id="210"/>
      <w:r>
        <w:rPr/>
        <w:t>.  &lt;</w:t>
      </w:r>
      <w:hyperlink w:anchor="_top">
        <w:r>
          <w:rPr>
            <w:rStyle w:val="InternetLink"/>
          </w:rPr>
          <w:t>Top</w:t>
        </w:r>
      </w:hyperlink>
      <w:r>
        <w:rPr/>
        <w:t>&gt;  Although asbestos has been used in many products in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ast, it is not an easily recognized material.  This material may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ound anywhere in a home but may not be obvious to an appraiser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hile an appraiser may recognize an asbestos shingle roof 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bestos siding on a house, asbestos used in this manner does not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</w:p>
    <w:p>
      <w:pPr>
        <w:pStyle w:val="Normal"/>
        <w:rPr/>
      </w:pPr>
      <w:r>
        <w:rPr/>
        <w:t>(12-23)pose a danger as would be if the material were deteriorating withi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confines of a home.  Where it is used as an insulation wrap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hot water pipes, it is usually covered and poses no danger.  Wh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 material is deteriorating into a fine powder and can be inhaled,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t may pose a danger to one's health.  Also it could be in hidden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reas to which the appraiser has no acc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sbestos wrapping around hot water pipes in the basement of a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dwelling is usually found only in very old homes.  If an apprais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notices this he/she should make a note on the appraisal report tha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ere appears to be asbestos insulation wrap around the hot wate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ipes.  If there is no obvious deterioration of the asbestos such a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punctures or other damage, it should be left alone.  If there i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bvious damage, the appraiser should require that the pipes b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wrapped with heavy plastic or other appropriate material.  Th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appraiser should not require that the asbestos be removed unless 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is in such a deteriorated condition as to pose a serious health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reat.  In such a case an asbestos expert must be employed to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remove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</w:t>
      </w:r>
      <w:r>
        <w:rPr/>
        <w:t>INDEX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UBJECT                                        PARAGRAP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CCEPTABLE LOCATIONS PURSUANT TO SECTION 223(e)                      4-17</w:t>
      </w:r>
    </w:p>
    <w:p>
      <w:pPr>
        <w:pStyle w:val="Normal"/>
        <w:rPr/>
      </w:pPr>
      <w:r>
        <w:rPr/>
        <w:t>ACCURACY IN VALUATION                                                2-16</w:t>
      </w:r>
    </w:p>
    <w:p>
      <w:pPr>
        <w:pStyle w:val="Normal"/>
        <w:rPr/>
      </w:pPr>
      <w:r>
        <w:rPr/>
        <w:t>ACCURACY OF ESTIMATES                                                6-28</w:t>
      </w:r>
    </w:p>
    <w:p>
      <w:pPr>
        <w:pStyle w:val="Normal"/>
        <w:rPr/>
      </w:pPr>
      <w:r>
        <w:rPr/>
        <w:t>ADEQUACY OF FUNCTIONAL COMPONENTS                                    5-15</w:t>
      </w:r>
    </w:p>
    <w:p>
      <w:pPr>
        <w:pStyle w:val="Normal"/>
        <w:rPr/>
      </w:pPr>
      <w:r>
        <w:rPr/>
        <w:t>ADJUSTMENTS                                                          6-11</w:t>
      </w:r>
    </w:p>
    <w:p>
      <w:pPr>
        <w:pStyle w:val="Normal"/>
        <w:rPr/>
      </w:pPr>
      <w:r>
        <w:rPr/>
        <w:t>AIRPORT NOISE AND HAZARDS                                            4-26</w:t>
      </w:r>
    </w:p>
    <w:p>
      <w:pPr>
        <w:pStyle w:val="Normal"/>
        <w:rPr/>
      </w:pPr>
      <w:r>
        <w:rPr/>
        <w:t>ANALYSIS OF THE ELEMENTS OF CONFORMITY                               5-22</w:t>
      </w:r>
    </w:p>
    <w:p>
      <w:pPr>
        <w:pStyle w:val="Normal"/>
        <w:rPr/>
      </w:pPr>
      <w:r>
        <w:rPr/>
        <w:t>ANALYSIS OF PHYSICAL IMPROVEMENTS                                    5-1</w:t>
      </w:r>
    </w:p>
    <w:p>
      <w:pPr>
        <w:pStyle w:val="Normal"/>
        <w:rPr/>
      </w:pPr>
      <w:r>
        <w:rPr/>
        <w:t>ANALYSIS OF SITE                                                     5-2</w:t>
      </w:r>
    </w:p>
    <w:p>
      <w:pPr>
        <w:pStyle w:val="Normal"/>
        <w:rPr/>
      </w:pPr>
      <w:r>
        <w:rPr/>
        <w:t>APPRAISAL OF ACQUIRED PROPERTIES                                    12-2</w:t>
      </w:r>
    </w:p>
    <w:p>
      <w:pPr>
        <w:pStyle w:val="Normal"/>
        <w:rPr/>
      </w:pPr>
      <w:r>
        <w:rPr/>
        <w:t>APPLICATION FOR OPERATIVE BUILDER COMMITMENTS                       12-8</w:t>
      </w:r>
    </w:p>
    <w:p>
      <w:pPr>
        <w:pStyle w:val="Normal"/>
        <w:rPr/>
      </w:pPr>
      <w:r>
        <w:rPr/>
        <w:t>APPROACH TO VALUE OF THE LEASEHOLD ESTATE                            6-33</w:t>
      </w:r>
    </w:p>
    <w:p>
      <w:pPr>
        <w:pStyle w:val="Normal"/>
        <w:rPr/>
      </w:pPr>
      <w:r>
        <w:rPr/>
        <w:t>APPROVAL PROCESSING INSTRUCTIONS (CONDOMINIUMS)                     11-4</w:t>
      </w:r>
    </w:p>
    <w:p>
      <w:pPr>
        <w:pStyle w:val="Normal"/>
        <w:rPr/>
      </w:pPr>
      <w:r>
        <w:rPr/>
        <w:t>APPROVALS BY THE DEPARTMENT OF VETERANS AFFAIRS                     11-10</w:t>
      </w:r>
    </w:p>
    <w:p>
      <w:pPr>
        <w:pStyle w:val="Normal"/>
        <w:rPr/>
      </w:pPr>
      <w:r>
        <w:rPr/>
        <w:t>APPROVALS BY FNMA                                                   11-11</w:t>
      </w:r>
    </w:p>
    <w:p>
      <w:pPr>
        <w:pStyle w:val="Normal"/>
        <w:rPr/>
      </w:pPr>
      <w:r>
        <w:rPr/>
        <w:t>ASBESTOS                                                            12-2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ASIC VALUATION PROCESS                                              2-10</w:t>
      </w:r>
    </w:p>
    <w:p>
      <w:pPr>
        <w:pStyle w:val="Normal"/>
        <w:rPr/>
      </w:pPr>
      <w:r>
        <w:rPr/>
        <w:t>BASIS OF COMPARISON                                                  6-25</w:t>
      </w:r>
    </w:p>
    <w:p>
      <w:pPr>
        <w:pStyle w:val="Normal"/>
        <w:rPr/>
      </w:pPr>
      <w:r>
        <w:rPr/>
        <w:t>BASIS OF THE ESTIMATE                                                6-22</w:t>
      </w:r>
    </w:p>
    <w:p>
      <w:pPr>
        <w:pStyle w:val="Normal"/>
        <w:rPr/>
      </w:pPr>
      <w:r>
        <w:rPr/>
        <w:t>BRACKETING                                                           2-1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RPETING IN EXISTING HOUSES                                        12-10</w:t>
      </w:r>
    </w:p>
    <w:p>
      <w:pPr>
        <w:pStyle w:val="Normal"/>
        <w:rPr/>
      </w:pPr>
      <w:r>
        <w:rPr/>
        <w:t>CERTIFICATION OF MECHANICAL EQUIPMENT                                5-19</w:t>
      </w:r>
    </w:p>
    <w:p>
      <w:pPr>
        <w:pStyle w:val="Normal"/>
        <w:rPr/>
      </w:pPr>
      <w:r>
        <w:rPr/>
        <w:t>CLAIMS WITHOUT CONVEYANCE (CWOT)                                    12-3</w:t>
      </w:r>
    </w:p>
    <w:p>
      <w:pPr>
        <w:pStyle w:val="Normal"/>
        <w:rPr/>
      </w:pPr>
      <w:r>
        <w:rPr/>
        <w:t>CLOSING COST DATA                                                    3-12</w:t>
      </w:r>
    </w:p>
    <w:p>
      <w:pPr>
        <w:pStyle w:val="Normal"/>
        <w:rPr/>
      </w:pPr>
      <w:r>
        <w:rPr/>
        <w:t>CODE ENFORCEMENT FOR EXISTING PROPERTIES                             5-l8</w:t>
      </w:r>
    </w:p>
    <w:p>
      <w:pPr>
        <w:pStyle w:val="Normal"/>
        <w:rPr/>
      </w:pPr>
      <w:r>
        <w:rPr/>
        <w:t>COMMUNITY SERVICES                                                   4-8</w:t>
      </w:r>
    </w:p>
    <w:p>
      <w:pPr>
        <w:pStyle w:val="Normal"/>
        <w:rPr/>
      </w:pPr>
      <w:r>
        <w:rPr/>
        <w:t>COMPETITIVE LOCATIONS                                                4-3</w:t>
      </w:r>
    </w:p>
    <w:p>
      <w:pPr>
        <w:pStyle w:val="Normal"/>
        <w:rPr/>
      </w:pPr>
      <w:r>
        <w:rPr/>
        <w:t>COMPLETION OF THE FIELD REVIEW FORM 1038v                            9-7</w:t>
      </w:r>
    </w:p>
    <w:p>
      <w:pPr>
        <w:pStyle w:val="Normal"/>
        <w:rPr/>
      </w:pPr>
      <w:r>
        <w:rPr/>
        <w:t>CONDITIONS REQUIRING REPAIR                                          5-12</w:t>
      </w:r>
    </w:p>
    <w:p>
      <w:pPr>
        <w:pStyle w:val="Normal"/>
        <w:rPr/>
      </w:pPr>
      <w:r>
        <w:rPr/>
        <w:t>CONDITIONS UNDER WHICH VALUE EQUALS REPLACEMENT COST                 6-14</w:t>
      </w:r>
    </w:p>
    <w:p>
      <w:pPr>
        <w:pStyle w:val="Normal"/>
        <w:rPr/>
      </w:pPr>
      <w:r>
        <w:rPr/>
        <w:t>CONFORMITY OF PROPERTY TO NEIGHBORHOOD                               5-21</w:t>
      </w:r>
    </w:p>
    <w:p>
      <w:pPr>
        <w:pStyle w:val="Normal"/>
        <w:rPr/>
      </w:pPr>
      <w:r>
        <w:rPr/>
        <w:t>CONSIDERATION IN THE ANALYSIS OF LOCATION                            4-5</w:t>
      </w:r>
    </w:p>
    <w:p>
      <w:pPr>
        <w:pStyle w:val="Normal"/>
        <w:rPr/>
      </w:pPr>
      <w:r>
        <w:rPr/>
        <w:t>CONSIDERATION IN AREAS AFFECTED BY MILITARY INSTALLATIONS           12-13</w:t>
      </w:r>
    </w:p>
    <w:p>
      <w:pPr>
        <w:pStyle w:val="Normal"/>
        <w:rPr/>
      </w:pPr>
      <w:r>
        <w:rPr/>
        <w:t>CONSIDERATION OF GENERAL TAXES AND SPECIAL ASSESSMENTS               4-18</w:t>
      </w:r>
    </w:p>
    <w:p>
      <w:pPr>
        <w:pStyle w:val="Normal"/>
        <w:rPr/>
      </w:pPr>
      <w:r>
        <w:rPr/>
        <w:t>COST DATA                                                            3-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SUBJECT                                     PARAGRAP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ATA REQUIREMENTS FOR MODIFIED COST APPROACH                         3-7</w:t>
      </w:r>
    </w:p>
    <w:p>
      <w:pPr>
        <w:pStyle w:val="Normal"/>
        <w:rPr/>
      </w:pPr>
      <w:r>
        <w:rPr/>
        <w:t>DEFINITION OF MARKET VALUE                                           2-1</w:t>
      </w:r>
    </w:p>
    <w:p>
      <w:pPr>
        <w:pStyle w:val="Normal"/>
        <w:rPr/>
      </w:pPr>
      <w:r>
        <w:rPr/>
        <w:t>DEFINITION OF TERMS                                                  2-3</w:t>
      </w:r>
    </w:p>
    <w:p>
      <w:pPr>
        <w:pStyle w:val="Normal"/>
        <w:rPr/>
      </w:pPr>
      <w:r>
        <w:rPr/>
        <w:t>DEFINITIONS (CONDOMINIUMS)                                          11-2</w:t>
      </w:r>
    </w:p>
    <w:p>
      <w:pPr>
        <w:pStyle w:val="Normal"/>
        <w:rPr/>
      </w:pPr>
      <w:r>
        <w:rPr/>
        <w:t>DEFINITIONS (LEASEHOLDS)                                             6-30</w:t>
      </w:r>
    </w:p>
    <w:p>
      <w:pPr>
        <w:pStyle w:val="Normal"/>
        <w:rPr/>
      </w:pPr>
      <w:r>
        <w:rPr/>
        <w:t>DEPRECIATION                                                         2-6</w:t>
      </w:r>
    </w:p>
    <w:p>
      <w:pPr>
        <w:pStyle w:val="Normal"/>
        <w:rPr/>
      </w:pPr>
      <w:r>
        <w:rPr/>
        <w:t>DESIGN                                                               5-20</w:t>
      </w:r>
    </w:p>
    <w:p>
      <w:pPr>
        <w:pStyle w:val="Normal"/>
        <w:rPr/>
      </w:pPr>
      <w:r>
        <w:rPr/>
        <w:t>DETERIORATION                                                        2-8</w:t>
      </w:r>
    </w:p>
    <w:p>
      <w:pPr>
        <w:pStyle w:val="Normal"/>
        <w:rPr/>
      </w:pPr>
      <w:r>
        <w:rPr/>
        <w:t>DETERMINATION OF RIGHTS INCLUDED IN PROPERTY                         2-11</w:t>
      </w:r>
    </w:p>
    <w:p>
      <w:pPr>
        <w:pStyle w:val="Normal"/>
        <w:rPr/>
      </w:pPr>
      <w:r>
        <w:rPr/>
        <w:t>DETERMINATION OF RENTAL VALUE                                        6-21</w:t>
      </w:r>
    </w:p>
    <w:p>
      <w:pPr>
        <w:pStyle w:val="Normal"/>
        <w:rPr/>
      </w:pPr>
      <w:r>
        <w:rPr/>
        <w:t>DEVELOPMENT WITH BUILDINGS UNDER CONSTRUCTION                       11-6</w:t>
      </w:r>
    </w:p>
    <w:p>
      <w:pPr>
        <w:pStyle w:val="Normal"/>
        <w:rPr/>
      </w:pPr>
      <w:r>
        <w:rPr/>
        <w:t>DISTINCTION BETWEEN COST AND MARKET VALUE                            2-5</w:t>
      </w:r>
    </w:p>
    <w:p>
      <w:pPr>
        <w:pStyle w:val="Normal"/>
        <w:rPr/>
      </w:pPr>
      <w:r>
        <w:rPr/>
        <w:t>DOME HOMES                                                          12-19</w:t>
      </w:r>
    </w:p>
    <w:p>
      <w:pPr>
        <w:pStyle w:val="Normal"/>
        <w:rPr/>
      </w:pPr>
      <w:r>
        <w:rPr/>
        <w:t>DWELLINGS ON HIGHER USE SITES                                        2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ARTH-SHELTERED HOUSING                                             12-18</w:t>
      </w:r>
    </w:p>
    <w:p>
      <w:pPr>
        <w:pStyle w:val="Normal"/>
        <w:rPr/>
      </w:pPr>
      <w:r>
        <w:rPr/>
        <w:t>EASEMENTS, RESTRICTIONS OR ENCROACHMENTS                             5-8</w:t>
      </w:r>
    </w:p>
    <w:p>
      <w:pPr>
        <w:pStyle w:val="Normal"/>
        <w:rPr/>
      </w:pPr>
      <w:r>
        <w:rPr/>
        <w:t>ECONOMIC TRENDS                                                      4-6</w:t>
      </w:r>
    </w:p>
    <w:p>
      <w:pPr>
        <w:pStyle w:val="Normal"/>
        <w:rPr/>
      </w:pPr>
      <w:r>
        <w:rPr/>
        <w:t>ELIGIBILITY OF LEASEHOLD ESTATES                                     6-32</w:t>
      </w:r>
    </w:p>
    <w:p>
      <w:pPr>
        <w:pStyle w:val="Normal"/>
        <w:rPr/>
      </w:pPr>
      <w:r>
        <w:rPr/>
        <w:t>EQUIPMENT IN VALUE ITEMS                                             3-16</w:t>
      </w:r>
    </w:p>
    <w:p>
      <w:pPr>
        <w:pStyle w:val="Normal"/>
        <w:rPr/>
      </w:pPr>
      <w:r>
        <w:rPr/>
        <w:t>ESTIMATE OF VALUE OF FRAGMENTAL PROPERTIES                          12-12</w:t>
      </w:r>
    </w:p>
    <w:p>
      <w:pPr>
        <w:pStyle w:val="Normal"/>
        <w:rPr/>
      </w:pPr>
      <w:r>
        <w:rPr/>
        <w:t>ESTIMATED MARKET VALUE OF AN EQUIVALENT SITE                         6-17</w:t>
      </w:r>
    </w:p>
    <w:p>
      <w:pPr>
        <w:pStyle w:val="Normal"/>
        <w:rPr/>
      </w:pPr>
      <w:r>
        <w:rPr/>
        <w:t>ESTIMATION OF RETURNS FROM PROPERTY                                  2-12</w:t>
      </w:r>
    </w:p>
    <w:p>
      <w:pPr>
        <w:pStyle w:val="Normal"/>
        <w:rPr/>
      </w:pPr>
      <w:r>
        <w:rPr/>
        <w:t>EVALUATION AND USE OF MARKET DATA                                    6-8</w:t>
      </w:r>
    </w:p>
    <w:p>
      <w:pPr>
        <w:pStyle w:val="Normal"/>
        <w:rPr/>
      </w:pPr>
      <w:r>
        <w:rPr/>
        <w:t>EXCESS LAND                                                          5-4</w:t>
      </w:r>
    </w:p>
    <w:p>
      <w:pPr>
        <w:pStyle w:val="Normal"/>
        <w:rPr/>
      </w:pPr>
      <w:r>
        <w:rPr/>
        <w:t>EXISTING CONSTRUCTION NON-OPERATING CONDOMINIUM ASSOCIATION         11-7</w:t>
      </w:r>
    </w:p>
    <w:p>
      <w:pPr>
        <w:pStyle w:val="Normal"/>
        <w:rPr/>
      </w:pPr>
      <w:r>
        <w:rPr/>
        <w:t>EXISTING CONSTRUCTION OPERATING CONDOMINIUM                         11-8</w:t>
      </w:r>
    </w:p>
    <w:p>
      <w:pPr>
        <w:pStyle w:val="Normal"/>
        <w:rPr/>
      </w:pPr>
      <w:r>
        <w:rPr/>
        <w:t>EXISTING DWELLINGS COMPLETED LESS THAN ONE YEAR PRIOR TO             5-10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APPRAISAL WITHOUT HUD OR V.A. APPROVAL AND INSPECTIONS</w:t>
      </w:r>
    </w:p>
    <w:p>
      <w:pPr>
        <w:pStyle w:val="Normal"/>
        <w:rPr/>
      </w:pPr>
      <w:r>
        <w:rPr/>
        <w:t>EXISTING HOUSES BEING MOVED TO NEW FOUNDATIONS                      12-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IELD REVIEW OF MORTGAGOR COMPLAINTS                                 9-6</w:t>
      </w:r>
    </w:p>
    <w:p>
      <w:pPr>
        <w:pStyle w:val="Normal"/>
        <w:rPr/>
      </w:pPr>
      <w:r>
        <w:rPr/>
        <w:t>FINAL CONCLUSION (VALUATION)                                         2-19</w:t>
      </w:r>
    </w:p>
    <w:p>
      <w:pPr>
        <w:pStyle w:val="Normal"/>
        <w:rPr/>
      </w:pPr>
      <w:r>
        <w:rPr/>
        <w:t>FINISHED FLOORING IN PROPOSED CONSTRUCTION CASES                    12-9</w:t>
      </w:r>
    </w:p>
    <w:p>
      <w:pPr>
        <w:pStyle w:val="Normal"/>
        <w:rPr/>
      </w:pPr>
      <w:r>
        <w:rPr/>
        <w:t>FIRE AND EXPLOSION                                                   4-27</w:t>
      </w:r>
    </w:p>
    <w:p>
      <w:pPr>
        <w:pStyle w:val="Normal"/>
        <w:rPr/>
      </w:pPr>
      <w:r>
        <w:rPr/>
        <w:t>FLOOD HAZARD AREAS                                                   4-2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UBJECT                                       PARAGRAP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GENERAL INFORMATION      (CAPITALIZATION OF INCOME)                  6-19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CONDOMINIUMS)                             11-1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DATA)                                      3-1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GROSS RENTAL ESTIMATES)                    6-24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LOCATION ANALYSIS)                         4-2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MANUFACTURED (MOBILE) HOMES)              10-1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MARKET APPROACH)                           6-1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THE FIELD REVIEW)                          9-3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(URAR)                                      8-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EAVY TRAFFIC                                                        4-25</w:t>
      </w:r>
    </w:p>
    <w:p>
      <w:pPr>
        <w:pStyle w:val="Normal"/>
        <w:rPr/>
      </w:pPr>
      <w:r>
        <w:rPr/>
        <w:t>HUD ACCEPTANCE OF CRV                                               12-7</w:t>
      </w:r>
    </w:p>
    <w:p>
      <w:pPr>
        <w:pStyle w:val="Normal"/>
        <w:rPr/>
      </w:pPr>
      <w:r>
        <w:rPr/>
        <w:t>HUD HOUSING MARKET REPORTS                                           3-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DIVIDUAL LOT ACCEPTABILITY                                        10-4</w:t>
      </w:r>
    </w:p>
    <w:p>
      <w:pPr>
        <w:pStyle w:val="Normal"/>
        <w:rPr/>
      </w:pPr>
      <w:r>
        <w:rPr/>
        <w:t>INSPECTION OF PROPERTY                                               8-2</w:t>
      </w:r>
    </w:p>
    <w:p>
      <w:pPr>
        <w:pStyle w:val="Normal"/>
        <w:rPr/>
      </w:pPr>
      <w:r>
        <w:rPr/>
        <w:t>INSTRUCTIONS FOR COMPLETING THE URAR                                 8-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AND USE REGULATION                                                  3-9</w:t>
      </w:r>
    </w:p>
    <w:p>
      <w:pPr>
        <w:pStyle w:val="Normal"/>
        <w:rPr/>
      </w:pPr>
      <w:r>
        <w:rPr/>
        <w:t>LAND USES                                                            4-7</w:t>
      </w:r>
    </w:p>
    <w:p>
      <w:pPr>
        <w:pStyle w:val="Normal"/>
        <w:rPr/>
      </w:pPr>
      <w:r>
        <w:rPr/>
        <w:t>LEAD-BASE PAINT                                                      5-14</w:t>
      </w:r>
    </w:p>
    <w:p>
      <w:pPr>
        <w:pStyle w:val="Normal"/>
        <w:rPr/>
      </w:pPr>
      <w:r>
        <w:rPr/>
        <w:t>LEGAL DOCUMENTS (P.U.D.)                                            11-13</w:t>
      </w:r>
    </w:p>
    <w:p>
      <w:pPr>
        <w:pStyle w:val="Normal"/>
        <w:rPr/>
      </w:pPr>
      <w:r>
        <w:rPr/>
        <w:t>LEVEL OF TAXES AND ASSESSMENTS                                       4-1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APS                                                                 3-5</w:t>
      </w:r>
    </w:p>
    <w:p>
      <w:pPr>
        <w:pStyle w:val="Normal"/>
        <w:rPr/>
      </w:pPr>
      <w:r>
        <w:rPr/>
        <w:t>MARKET COMPARISONS                                                   6-5</w:t>
      </w:r>
    </w:p>
    <w:p>
      <w:pPr>
        <w:pStyle w:val="Normal"/>
        <w:rPr/>
      </w:pPr>
      <w:r>
        <w:rPr/>
        <w:t>MANUFACTURED HOME LOT APPRAISALS                                    10-2</w:t>
      </w:r>
    </w:p>
    <w:p>
      <w:pPr>
        <w:pStyle w:val="Normal"/>
        <w:rPr/>
      </w:pPr>
      <w:r>
        <w:rPr/>
        <w:t>MANUFACTURED HOME LOTS                                              10-3</w:t>
      </w:r>
    </w:p>
    <w:p>
      <w:pPr>
        <w:pStyle w:val="Normal"/>
        <w:rPr/>
      </w:pPr>
      <w:r>
        <w:rPr/>
        <w:t>MARKET DATA                                                          3-3</w:t>
      </w:r>
    </w:p>
    <w:p>
      <w:pPr>
        <w:pStyle w:val="Normal"/>
        <w:rPr/>
      </w:pPr>
      <w:r>
        <w:rPr/>
        <w:t>MARKETING EXPENSE                                                    3-4</w:t>
      </w:r>
    </w:p>
    <w:p>
      <w:pPr>
        <w:pStyle w:val="Normal"/>
        <w:rPr/>
      </w:pPr>
      <w:r>
        <w:rPr/>
        <w:t>MARKETABILITY                                                        4-14</w:t>
      </w:r>
    </w:p>
    <w:p>
      <w:pPr>
        <w:pStyle w:val="Normal"/>
        <w:rPr/>
      </w:pPr>
      <w:r>
        <w:rPr/>
        <w:t>MARKET PRICE COMPARISONS                                             6-10</w:t>
      </w:r>
    </w:p>
    <w:p>
      <w:pPr>
        <w:pStyle w:val="Normal"/>
        <w:rPr/>
      </w:pPr>
      <w:r>
        <w:rPr/>
        <w:t>MARKET VALUE AND MARKET PRICE                                        2-4</w:t>
      </w:r>
    </w:p>
    <w:p>
      <w:pPr>
        <w:pStyle w:val="Normal"/>
        <w:rPr/>
      </w:pPr>
      <w:r>
        <w:rPr/>
        <w:t>MECHANICAL EQUIPMENT AND ACCESSORIES                                 2-15</w:t>
      </w:r>
    </w:p>
    <w:p>
      <w:pPr>
        <w:pStyle w:val="Normal"/>
        <w:rPr/>
      </w:pPr>
      <w:r>
        <w:rPr/>
        <w:t>MISCELLANEOUS VALUATION DATA                                         3-17</w:t>
      </w:r>
    </w:p>
    <w:p>
      <w:pPr>
        <w:pStyle w:val="Normal"/>
        <w:rPr/>
      </w:pPr>
      <w:r>
        <w:rPr/>
        <w:t>MORTGAGE CREDIT REQUESTS FOR APPRAISALS                             12-5</w:t>
      </w:r>
    </w:p>
    <w:p>
      <w:pPr>
        <w:pStyle w:val="Normal"/>
        <w:rPr/>
      </w:pPr>
      <w:r>
        <w:rPr/>
        <w:t>MANUFACTURED HOME LOT APPRAISAL REPORT                              10-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EIGHBORHOOD CHANGE                                                  4-13</w:t>
      </w:r>
    </w:p>
    <w:p>
      <w:pPr>
        <w:pStyle w:val="Normal"/>
        <w:rPr/>
      </w:pPr>
      <w:r>
        <w:rPr/>
        <w:t>NONCOMPLIANCE WITH GENERAL ACCEPTABILITY CRITERIA                    5-11</w:t>
      </w:r>
    </w:p>
    <w:p>
      <w:pPr>
        <w:pStyle w:val="Normal"/>
        <w:rPr/>
      </w:pPr>
      <w:r>
        <w:rPr/>
        <w:t>NONPREPAYABLE SPECIAL ASSESSMENTS                                    3-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</w:t>
      </w:r>
      <w:r>
        <w:rPr/>
        <w:t>SUBJECT                                       PARAGRAP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OBSOLESCENCE                                                         2-7</w:t>
      </w:r>
    </w:p>
    <w:p>
      <w:pPr>
        <w:pStyle w:val="Normal"/>
        <w:rPr/>
      </w:pPr>
      <w:r>
        <w:rPr/>
        <w:t>OFF-SITE IMPROVEMENTS                                                5-7</w:t>
      </w:r>
    </w:p>
    <w:p>
      <w:pPr>
        <w:pStyle w:val="Normal"/>
        <w:rPr/>
      </w:pPr>
      <w:r>
        <w:rPr/>
        <w:t>OPERATING AND ABANDONED OIL OR GAS WELLS                             4-22</w:t>
      </w:r>
    </w:p>
    <w:p>
      <w:pPr>
        <w:pStyle w:val="Normal"/>
        <w:rPr/>
      </w:pPr>
      <w:r>
        <w:rPr/>
        <w:t>OUTLYING LOCATIONS AND ISOLATED SITES                                4-16</w:t>
      </w:r>
    </w:p>
    <w:p>
      <w:pPr>
        <w:pStyle w:val="Normal"/>
        <w:rPr/>
      </w:pPr>
      <w:r>
        <w:rPr/>
        <w:t>OVERIMPROVEMENT AND UNDERIMPROVEMENT                                 2-1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HYSICAL AND SOCIAL ATTRACTIVENESS                                   4-21</w:t>
      </w:r>
    </w:p>
    <w:p>
      <w:pPr>
        <w:pStyle w:val="Normal"/>
        <w:rPr/>
      </w:pPr>
      <w:r>
        <w:rPr/>
        <w:t>PLANNED UNIT DEVELOPMENT                                            11-12</w:t>
      </w:r>
    </w:p>
    <w:p>
      <w:pPr>
        <w:pStyle w:val="Normal"/>
        <w:rPr/>
      </w:pPr>
      <w:r>
        <w:rPr/>
        <w:t>PLAUSIBILITY                                                         2-17</w:t>
      </w:r>
    </w:p>
    <w:p>
      <w:pPr>
        <w:pStyle w:val="Normal"/>
        <w:rPr/>
      </w:pPr>
      <w:r>
        <w:rPr/>
        <w:t>POPULATION AND HOUSING STATISTICS                                    3-6</w:t>
      </w:r>
    </w:p>
    <w:p>
      <w:pPr>
        <w:pStyle w:val="Normal"/>
        <w:rPr/>
      </w:pPr>
      <w:r>
        <w:rPr/>
        <w:t>PREPAYABLE SPECIAL ASSESSMENTS                                       3-15</w:t>
      </w:r>
    </w:p>
    <w:p>
      <w:pPr>
        <w:pStyle w:val="Normal"/>
        <w:rPr/>
      </w:pPr>
      <w:r>
        <w:rPr/>
        <w:t>PRINCIPLE OF SUBSTITUTION                                            6-15</w:t>
      </w:r>
    </w:p>
    <w:p>
      <w:pPr>
        <w:pStyle w:val="Normal"/>
        <w:rPr/>
      </w:pPr>
      <w:r>
        <w:rPr/>
        <w:t>PROCESSING FORECLOSED MANUFACTURED HOME SITES                       10-9</w:t>
      </w:r>
    </w:p>
    <w:p>
      <w:pPr>
        <w:pStyle w:val="Normal"/>
        <w:rPr/>
      </w:pPr>
      <w:r>
        <w:rPr/>
        <w:t>PROCESSING INDIVIDUAL LOT APPLICATIONS                              10-5</w:t>
      </w:r>
    </w:p>
    <w:p>
      <w:pPr>
        <w:pStyle w:val="Normal"/>
        <w:rPr/>
      </w:pPr>
      <w:r>
        <w:rPr/>
        <w:t>PROCESSING THE SUBDIVISION APPLICATION                              10-8</w:t>
      </w:r>
    </w:p>
    <w:p>
      <w:pPr>
        <w:pStyle w:val="Normal"/>
        <w:rPr/>
      </w:pPr>
      <w:r>
        <w:rPr/>
        <w:t>PROJECTS CONVERTED FROM RENTAL HOUSING (CONDOMINIUMS)               11-9</w:t>
      </w:r>
    </w:p>
    <w:p>
      <w:pPr>
        <w:pStyle w:val="Normal"/>
        <w:rPr/>
      </w:pPr>
      <w:r>
        <w:rPr/>
        <w:t>PROPERTIES ENCUMBERED BY EASEMENTS, RESTRICTIONS AND                12-4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RESERVATIONS</w:t>
      </w:r>
    </w:p>
    <w:p>
      <w:pPr>
        <w:pStyle w:val="Normal"/>
        <w:rPr/>
      </w:pPr>
      <w:r>
        <w:rPr/>
        <w:t>PROPOSED CONSTRUCTION                                                5-9</w:t>
      </w:r>
    </w:p>
    <w:p>
      <w:pPr>
        <w:pStyle w:val="Normal"/>
        <w:rPr/>
      </w:pPr>
      <w:r>
        <w:rPr/>
        <w:t>PROPOSED CONSTRUCTION (CONDOMINIUMS)                                11-5</w:t>
      </w:r>
    </w:p>
    <w:p>
      <w:pPr>
        <w:pStyle w:val="Normal"/>
        <w:rPr/>
      </w:pPr>
      <w:r>
        <w:rPr/>
        <w:t>PROPOSED MANUFACTURED HOME SUBDIVISION CRITERIA                     10-7</w:t>
      </w:r>
    </w:p>
    <w:p>
      <w:pPr>
        <w:pStyle w:val="Normal"/>
        <w:rPr/>
      </w:pPr>
      <w:r>
        <w:rPr/>
        <w:t>PURPOSE OF THE APPRAISAL                                             1-1</w:t>
      </w:r>
    </w:p>
    <w:p>
      <w:pPr>
        <w:pStyle w:val="Normal"/>
        <w:rPr/>
      </w:pPr>
      <w:r>
        <w:rPr/>
        <w:t>PURPOSE OF THE DESK REVIEW                                           9-1</w:t>
      </w:r>
    </w:p>
    <w:p>
      <w:pPr>
        <w:pStyle w:val="Normal"/>
        <w:rPr/>
      </w:pPr>
      <w:r>
        <w:rPr/>
        <w:t>PURPOSE OF LOCATION ANALYSIS                                         4-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QUANTITY OF DATA                                                     6-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LIABILITY OF SALES DATA                                            6-12</w:t>
      </w:r>
    </w:p>
    <w:p>
      <w:pPr>
        <w:pStyle w:val="Normal"/>
        <w:rPr/>
      </w:pPr>
      <w:r>
        <w:rPr/>
        <w:t>REMAINING ECONOMIC LIFE                                              5-23</w:t>
      </w:r>
    </w:p>
    <w:p>
      <w:pPr>
        <w:pStyle w:val="Normal"/>
        <w:rPr/>
      </w:pPr>
      <w:r>
        <w:rPr/>
        <w:t>RENT MULTIPLIERS                                                     6-26</w:t>
      </w:r>
    </w:p>
    <w:p>
      <w:pPr>
        <w:pStyle w:val="Normal"/>
        <w:rPr/>
      </w:pPr>
      <w:r>
        <w:rPr/>
        <w:t>REPAIR INSPECTIONS                                                   5-17</w:t>
      </w:r>
    </w:p>
    <w:p>
      <w:pPr>
        <w:pStyle w:val="Normal"/>
        <w:rPr/>
      </w:pPr>
      <w:r>
        <w:rPr/>
        <w:t>REPLACEMENT COST OF ON-SITE IMPROVEMENTS                             6-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ASONAL RENTAL                                                      6-23</w:t>
      </w:r>
    </w:p>
    <w:p>
      <w:pPr>
        <w:pStyle w:val="Normal"/>
        <w:rPr/>
      </w:pPr>
      <w:r>
        <w:rPr/>
        <w:t>SELECTING CASES FOR FIELD REVIEW                                     9-5</w:t>
      </w:r>
    </w:p>
    <w:p>
      <w:pPr>
        <w:pStyle w:val="Normal"/>
        <w:rPr/>
      </w:pPr>
      <w:r>
        <w:rPr/>
        <w:t>SELECTION OF COMPARABLES PROPERTIES (BRACKETING)                     6-6</w:t>
      </w:r>
    </w:p>
    <w:p>
      <w:pPr>
        <w:pStyle w:val="Normal"/>
        <w:rPr/>
      </w:pPr>
      <w:r>
        <w:rPr/>
        <w:t>SELLER BUYDOWNS                                                      6-4</w:t>
      </w:r>
    </w:p>
    <w:p>
      <w:pPr>
        <w:pStyle w:val="Normal"/>
        <w:rPr/>
      </w:pPr>
      <w:r>
        <w:rPr/>
        <w:t>SHARED WELLS                                                        12-17</w:t>
      </w:r>
    </w:p>
    <w:p>
      <w:pPr>
        <w:pStyle w:val="Normal"/>
        <w:rPr/>
      </w:pPr>
      <w:r>
        <w:rPr/>
        <w:t>SINGLE INDUSTRY COMMUNITIES                                          4-11</w:t>
      </w:r>
    </w:p>
    <w:p>
      <w:pPr>
        <w:pStyle w:val="Normal"/>
        <w:rPr/>
      </w:pPr>
      <w:r>
        <w:rPr/>
        <w:t>SITES SOLD BY A PUBLIC BODY                                          6-18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</w:t>
      </w:r>
      <w:r>
        <w:rPr/>
        <w:t>SUBJECT                                        PARAGRAP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MALL COMMUNITIES                                                    4-15</w:t>
      </w:r>
    </w:p>
    <w:p>
      <w:pPr>
        <w:pStyle w:val="Normal"/>
        <w:rPr/>
      </w:pPr>
      <w:r>
        <w:rPr/>
        <w:t>SMOKE, FUMES, NOISE                                                  4-28</w:t>
      </w:r>
    </w:p>
    <w:p>
      <w:pPr>
        <w:pStyle w:val="Normal"/>
        <w:rPr/>
      </w:pPr>
      <w:r>
        <w:rPr/>
        <w:t>SOIL TREATMENT WITH INDIVIDUAL WATER SYSTEMS                        12-11</w:t>
      </w:r>
    </w:p>
    <w:p>
      <w:pPr>
        <w:pStyle w:val="Normal"/>
        <w:rPr/>
      </w:pPr>
      <w:r>
        <w:rPr/>
        <w:t>SOLAR ENERGY                                                        12-21</w:t>
      </w:r>
    </w:p>
    <w:p>
      <w:pPr>
        <w:pStyle w:val="Normal"/>
        <w:rPr/>
      </w:pPr>
      <w:r>
        <w:rPr/>
        <w:t>SOURCE OF VALUE                                                      2-2</w:t>
      </w:r>
    </w:p>
    <w:p>
      <w:pPr>
        <w:pStyle w:val="Normal"/>
        <w:rPr/>
      </w:pPr>
      <w:r>
        <w:rPr/>
        <w:t>SPECIAL CONDITIONS AFFECTING APPRAISAL ASSIGNMENT AREAS              3-10</w:t>
      </w:r>
    </w:p>
    <w:p>
      <w:pPr>
        <w:pStyle w:val="Normal"/>
        <w:rPr/>
      </w:pPr>
      <w:r>
        <w:rPr/>
        <w:t>SPECULATIVE SALES AND MODIFIED COST APPROACH                         6-29</w:t>
      </w:r>
    </w:p>
    <w:p>
      <w:pPr>
        <w:pStyle w:val="Normal"/>
        <w:rPr/>
      </w:pPr>
      <w:r>
        <w:rPr/>
        <w:t>STANDARDIZED PREPRINTED SPECIAL CONDITION SHEET                      5-16</w:t>
      </w:r>
    </w:p>
    <w:p>
      <w:pPr>
        <w:pStyle w:val="Normal"/>
        <w:rPr/>
      </w:pPr>
      <w:r>
        <w:rPr/>
        <w:t>STUDY OF FUTURE UTILITY OF PROPERTY                                  4-12</w:t>
      </w:r>
    </w:p>
    <w:p>
      <w:pPr>
        <w:pStyle w:val="Normal"/>
        <w:rPr/>
      </w:pPr>
      <w:r>
        <w:rPr/>
        <w:t>SUBDIVISIONS                                                         3-1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AXES AND SPECIAL ASSESSMENTS                                        3-13</w:t>
      </w:r>
    </w:p>
    <w:p>
      <w:pPr>
        <w:pStyle w:val="Normal"/>
        <w:rPr/>
      </w:pPr>
      <w:r>
        <w:rPr/>
        <w:t>TENANT-OCCUPIED PROPERTY (LEASEHOLDS)                                6-31</w:t>
      </w:r>
    </w:p>
    <w:p>
      <w:pPr>
        <w:pStyle w:val="Normal"/>
        <w:rPr/>
      </w:pPr>
      <w:r>
        <w:rPr/>
        <w:t>TERMITES                                                             4-29</w:t>
      </w:r>
    </w:p>
    <w:p>
      <w:pPr>
        <w:pStyle w:val="Normal"/>
        <w:rPr/>
      </w:pPr>
      <w:r>
        <w:rPr/>
        <w:t>THE METHOD OF ANALYSIS                                               4-4</w:t>
      </w:r>
    </w:p>
    <w:p>
      <w:pPr>
        <w:pStyle w:val="Normal"/>
        <w:rPr/>
      </w:pPr>
      <w:r>
        <w:rPr/>
        <w:t>TIME FRAME AND DOCUMENTS REQUIRED (FIELD REVIEW)                     9-4</w:t>
      </w:r>
    </w:p>
    <w:p>
      <w:pPr>
        <w:pStyle w:val="Normal"/>
        <w:rPr/>
      </w:pPr>
      <w:r>
        <w:rPr/>
        <w:t>TOPOGRAPHY                                                           5-5</w:t>
      </w:r>
    </w:p>
    <w:p>
      <w:pPr>
        <w:pStyle w:val="Normal"/>
        <w:rPr/>
      </w:pPr>
      <w:r>
        <w:rPr/>
        <w:t>TRANSPORTATION                                                       4-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NDEVELOPED LOT                                                     10-6</w:t>
      </w:r>
    </w:p>
    <w:p>
      <w:pPr>
        <w:pStyle w:val="Normal"/>
        <w:rPr/>
      </w:pPr>
      <w:r>
        <w:rPr/>
        <w:t>UREAFORMALDEHYDE FOAM INSULATION                                    12-20</w:t>
      </w:r>
    </w:p>
    <w:p>
      <w:pPr>
        <w:pStyle w:val="Normal"/>
        <w:rPr/>
      </w:pPr>
      <w:r>
        <w:rPr/>
        <w:t>USE OF CONVENTIONAL SALES DATA                                       6-7</w:t>
      </w:r>
    </w:p>
    <w:p>
      <w:pPr>
        <w:pStyle w:val="Normal"/>
        <w:rPr/>
      </w:pPr>
      <w:r>
        <w:rPr/>
        <w:t>USE OF MARKET PRICE IN VALUATION                                     6-2</w:t>
      </w:r>
    </w:p>
    <w:p>
      <w:pPr>
        <w:pStyle w:val="Normal"/>
        <w:rPr/>
      </w:pPr>
      <w:r>
        <w:rPr/>
        <w:t>USE OF REPLACEMENT COST OF PROPERTY IN VALUATION                     6-13</w:t>
      </w:r>
    </w:p>
    <w:p>
      <w:pPr>
        <w:pStyle w:val="Normal"/>
        <w:rPr/>
      </w:pPr>
      <w:r>
        <w:rPr/>
        <w:t>UTILITIES AND SERVICES                                               4-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VA-CRV CONVERSIONS                                                  11-14</w:t>
      </w:r>
    </w:p>
    <w:p>
      <w:pPr>
        <w:pStyle w:val="Normal"/>
        <w:rPr/>
      </w:pPr>
      <w:r>
        <w:rPr/>
        <w:t>VALUATION INSTRUCTIONS FOR SPECIAL PROBLEMS AND PROCEDURES          12-1</w:t>
      </w:r>
    </w:p>
    <w:p>
      <w:pPr>
        <w:pStyle w:val="Normal"/>
        <w:rPr/>
      </w:pPr>
      <w:r>
        <w:rPr/>
        <w:t>VALUATION PERSONNEL                                                  1-2</w:t>
      </w:r>
    </w:p>
    <w:p>
      <w:pPr>
        <w:pStyle w:val="Normal"/>
        <w:rPr/>
      </w:pPr>
      <w:r>
        <w:rPr/>
        <w:t>VALUATION PRINCIPLES                                                 2-9</w:t>
      </w:r>
    </w:p>
    <w:p>
      <w:pPr>
        <w:pStyle w:val="Normal"/>
        <w:rPr/>
      </w:pPr>
      <w:r>
        <w:rPr/>
        <w:t>VALUE OF RENTAL INCOME PROPERTIES                                    6-20</w:t>
      </w:r>
    </w:p>
    <w:p>
      <w:pPr>
        <w:pStyle w:val="Normal"/>
        <w:rPr/>
      </w:pPr>
      <w:r>
        <w:rPr/>
        <w:t>VARIABLES IN RENT MULTIPLIERS                                        6-27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ATER AND SEWERAGE SYSTEMS                                          12-16</w:t>
      </w:r>
    </w:p>
    <w:p>
      <w:pPr>
        <w:pStyle w:val="Normal"/>
        <w:rPr/>
      </w:pPr>
      <w:r>
        <w:rPr/>
        <w:t>WEATHERIZATION PROGRAM                                              12-1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b/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3366FF"/>
      <w:sz w:val="20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iCs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b/>
      <w:bCs/>
      <w:szCs w:val="27"/>
      <w:lang w:val="en-US" w:bidi="ar-SA"/>
    </w:rPr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kern w:val="2"/>
      <w:sz w:val="24"/>
      <w:szCs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4"/>
    </w:rPr>
  </w:style>
  <w:style w:type="paragraph" w:styleId="TextBody">
    <w:name w:val="Body Text"/>
    <w:basedOn w:val="Normal"/>
    <w:pPr>
      <w:widowControl w:val="false"/>
      <w:autoSpaceDE w:val="false"/>
    </w:pPr>
    <w:rPr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Cs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clips.org/sub_nonhud/cgi/pdfforms/pg6-13a.pdf" TargetMode="External"/><Relationship Id="rId3" Type="http://schemas.openxmlformats.org/officeDocument/2006/relationships/hyperlink" Target="http://www.hudclips.org/sub_nonhud/cgi/pdfforms/pg6-13b.pdf" TargetMode="External"/><Relationship Id="rId4" Type="http://schemas.openxmlformats.org/officeDocument/2006/relationships/hyperlink" Target="http://www.hudclips.org/sub_nonhud/cgi/pdfforms/pg6-23a.pdf" TargetMode="External"/><Relationship Id="rId5" Type="http://schemas.openxmlformats.org/officeDocument/2006/relationships/hyperlink" Target="http://www.hudclips.org/sub_nonhud/cgi/pdfforms/41501c10.pdf" TargetMode="External"/><Relationship Id="rId6" Type="http://schemas.openxmlformats.org/officeDocument/2006/relationships/hyperlink" Target="http://www.hudclips.org/sub_nonhud/cgi/pdfforms/fnma1028.pdf" TargetMode="External"/><Relationship Id="rId7" Type="http://schemas.openxmlformats.org/officeDocument/2006/relationships/hyperlink" Target="http://www.hudclips.org/sub_nonhud/cgi/pdfforms/92010.pdf" TargetMode="External"/><Relationship Id="rId8" Type="http://schemas.openxmlformats.org/officeDocument/2006/relationships/hyperlink" Target="http://www.hudclips.org/sub_nonhud/cgi/pdfforms/91322.pdf" TargetMode="External"/><Relationship Id="rId9" Type="http://schemas.openxmlformats.org/officeDocument/2006/relationships/hyperlink" Target="http://www.hudclips.org/sub_nonhud/cgi/pdfforms/91022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30:00Z</dcterms:created>
  <dc:creator>Karen Showalter</dc:creator>
  <dc:description/>
  <cp:keywords/>
  <dc:language>en-US</dc:language>
  <cp:lastModifiedBy>Karen Showalter</cp:lastModifiedBy>
  <dcterms:modified xsi:type="dcterms:W3CDTF">2007-06-12T14:30:00Z</dcterms:modified>
  <cp:revision>3</cp:revision>
  <dc:subject/>
  <dc:title>[Search] [Prev List] [Doc List] [Next List] [First Doc] [Prev Doc] [Curr Doc] [Next Doc] [Last Doc] [Bottom] [Next Hit] [Help] [Text Only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0751215</vt:r8>
  </property>
  <property fmtid="{D5CDD505-2E9C-101B-9397-08002B2CF9AE}" pid="3" name="_AuthorEmail">
    <vt:lpwstr>Karen.E.Showalter@hud.gov</vt:lpwstr>
  </property>
  <property fmtid="{D5CDD505-2E9C-101B-9397-08002B2CF9AE}" pid="4" name="_AuthorEmailDisplayName">
    <vt:lpwstr>Showalter, Karen E</vt:lpwstr>
  </property>
  <property fmtid="{D5CDD505-2E9C-101B-9397-08002B2CF9AE}" pid="5" name="_EmailSubject">
    <vt:lpwstr>Post Handbook 4150.1</vt:lpwstr>
  </property>
  <property fmtid="{D5CDD505-2E9C-101B-9397-08002B2CF9AE}" pid="6" name="_NewReviewCycle">
    <vt:lpwstr/>
  </property>
</Properties>
</file>