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bookmarkStart w:id="0" w:name="_top"/>
      <w:bookmarkEnd w:id="0"/>
      <w:r>
        <w:rPr>
          <w:b/>
          <w:bCs/>
          <w:sz w:val="24"/>
        </w:rPr>
        <w:t>Architectural Processing and Inspections for Home Mortgage Insurance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5580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58097" stroked="f" o:allowincell="f" style="position:absolute;margin-left:0pt;margin-top:-1.55pt;width:467.95pt;height:1.45pt;mso-wrap-style:none;v-text-anchor:middle;mso-position-vertical:top">
                <v:fill o:detectmouseclick="t" type="solid" color2="#aa7f6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Cs w:val="20"/>
        </w:rPr>
        <w:t>Directive Number:</w:t>
      </w:r>
      <w:r>
        <w:rPr>
          <w:szCs w:val="20"/>
        </w:rPr>
        <w:t xml:space="preserve"> </w:t>
      </w:r>
      <w:bookmarkStart w:id="1" w:name="h1"/>
      <w:bookmarkEnd w:id="1"/>
      <w:r>
        <w:rPr>
          <w:szCs w:val="20"/>
        </w:rPr>
        <w:t xml:space="preserve"> 4145.1 REV-2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5580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58097" stroked="f" o:allowincell="f" style="position:absolute;margin-left:0pt;margin-top:-1.55pt;width:467.95pt;height:1.45pt;mso-wrap-style:none;v-text-anchor:middle;mso-position-vertical:top">
                <v:fill o:detectmouseclick="t" type="solid" color2="#aa7f68"/>
                <v:stroke color="#3465a4" joinstyle="round" endcap="flat"/>
                <w10:wrap type="square"/>
              </v:rect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ourier New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Courier New"/>
              <w:lang w:val="en-US" w:eastAsia="en-US"/>
            </w:rPr>
            <w:fldChar w:fldCharType="separate"/>
          </w:r>
          <w:hyperlink w:anchor="__RefHeading___Toc168823701">
            <w:r>
              <w:rPr>
                <w:rStyle w:val="IndexLink"/>
                <w:rFonts w:cs="Courier New"/>
                <w:lang w:val="en-US" w:eastAsia="en-US"/>
              </w:rPr>
              <w:t>CHAPTER 1.  GENERAL INFORMATIO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02">
            <w:r>
              <w:rPr>
                <w:rStyle w:val="IndexLink"/>
                <w:lang w:val="en-US" w:eastAsia="en-US"/>
              </w:rPr>
              <w:t>1-1.  INTENDED USER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03">
            <w:r>
              <w:rPr>
                <w:rStyle w:val="IndexLink"/>
                <w:lang w:val="en-US" w:eastAsia="en-US"/>
              </w:rPr>
              <w:t>1-2.  FIELD OFFICE RESPONSIBILITY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04">
            <w:r>
              <w:rPr>
                <w:rStyle w:val="IndexLink"/>
                <w:lang w:val="en-US" w:eastAsia="en-US"/>
              </w:rPr>
              <w:t>1-3.  BUILDERS/DEVELOPERS AND HUD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05">
            <w:r>
              <w:rPr>
                <w:rStyle w:val="IndexLink"/>
                <w:lang w:val="en-US" w:eastAsia="en-US"/>
              </w:rPr>
              <w:t>CHAPTER 2.  ARCHITECTURAL EXHIBIT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06">
            <w:r>
              <w:rPr>
                <w:rStyle w:val="IndexLink"/>
                <w:lang w:val="en-US" w:eastAsia="en-US"/>
              </w:rPr>
              <w:t>2-1.   GENERAL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07">
            <w:r>
              <w:rPr>
                <w:rStyle w:val="IndexLink"/>
                <w:lang w:val="en-US" w:eastAsia="en-US"/>
              </w:rPr>
              <w:t>2-2.    DRAWINGS FOR INDIVIDUAL APPLICATION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08">
            <w:r>
              <w:rPr>
                <w:rStyle w:val="IndexLink"/>
                <w:lang w:val="en-US" w:eastAsia="en-US"/>
              </w:rPr>
              <w:t>2-3.  DESCRIPTION OF MATERIALS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09">
            <w:r>
              <w:rPr>
                <w:rStyle w:val="IndexLink"/>
                <w:lang w:val="en-US" w:eastAsia="en-US"/>
              </w:rPr>
              <w:t>2-4.   DRAWINGS FOR MASTER CONDITIONAL COMMITMENT (MCC)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10">
            <w:r>
              <w:rPr>
                <w:rStyle w:val="IndexLink"/>
                <w:lang w:val="en-US" w:eastAsia="en-US"/>
              </w:rPr>
              <w:t>2-5.  INDIVIDUAL WATER SUPPLY AND SEWAGE DISPOSAL SYSTEMS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11">
            <w:r>
              <w:rPr>
                <w:rStyle w:val="IndexLink"/>
                <w:lang w:val="en-US" w:eastAsia="en-US"/>
              </w:rPr>
              <w:t>CHAPTER 3 - PROCESSING PROCEDURES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12">
            <w:r>
              <w:rPr>
                <w:rStyle w:val="IndexLink"/>
                <w:lang w:val="en-US" w:eastAsia="en-US"/>
              </w:rPr>
              <w:t>3-1.   GENERAL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13">
            <w:r>
              <w:rPr>
                <w:rStyle w:val="IndexLink"/>
                <w:lang w:val="en-US" w:eastAsia="en-US"/>
              </w:rPr>
              <w:t>3-2.   SUBDIVISION PROPOSALS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14">
            <w:r>
              <w:rPr>
                <w:rStyle w:val="IndexLink"/>
                <w:lang w:val="en-US" w:eastAsia="en-US"/>
              </w:rPr>
              <w:t>3-3.   BUILDER CERTIFICATION PROCEDURE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15">
            <w:r>
              <w:rPr>
                <w:rStyle w:val="IndexLink"/>
                <w:lang w:val="en-US" w:eastAsia="en-US"/>
              </w:rPr>
              <w:t>3-4.   MANUFACTURED HOMES (MOBILE) FOR TITLE II MORTGAGE INSURANCE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16">
            <w:r>
              <w:rPr>
                <w:rStyle w:val="IndexLink"/>
                <w:lang w:val="en-US" w:eastAsia="en-US"/>
              </w:rPr>
              <w:t>3-5. PERMISSION TO START CONSTRUCTION (EARLY START)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17">
            <w:r>
              <w:rPr>
                <w:rStyle w:val="IndexLink"/>
                <w:lang w:val="en-US" w:eastAsia="en-US"/>
              </w:rPr>
              <w:t>3-6. CONDITIONS OF COMMITMENT</w:t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18">
            <w:r>
              <w:rPr>
                <w:rStyle w:val="IndexLink"/>
                <w:lang w:val="en-US" w:eastAsia="en-US"/>
              </w:rPr>
              <w:t>3-7. FEE ALLOCATIONS FOR ARCHITECTURAL REVIEWS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19">
            <w:r>
              <w:rPr>
                <w:rStyle w:val="IndexLink"/>
                <w:lang w:val="en-US" w:eastAsia="en-US"/>
              </w:rPr>
              <w:t>3-8.  DESK REVIEW OF STAFF AND FEE PERSONNEL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20">
            <w:r>
              <w:rPr>
                <w:rStyle w:val="IndexLink"/>
                <w:lang w:val="en-US" w:eastAsia="en-US"/>
              </w:rPr>
              <w:t>3-9.  RECONSIDERATION PROCEDURE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21">
            <w:r>
              <w:rPr>
                <w:rStyle w:val="IndexLink"/>
                <w:lang w:val="en-US" w:eastAsia="en-US"/>
              </w:rPr>
              <w:t>3-10. COMPLAINT PROCESSING PROCEDURES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22">
            <w:r>
              <w:rPr>
                <w:rStyle w:val="IndexLink"/>
                <w:lang w:val="en-US" w:eastAsia="en-US"/>
              </w:rPr>
              <w:t>3-11. PROPERTIES TO BE REHABILITATED (203k program)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23">
            <w:r>
              <w:rPr>
                <w:rStyle w:val="IndexLink"/>
                <w:lang w:val="en-US" w:eastAsia="en-US"/>
              </w:rPr>
              <w:t>3-12. SPECIAL MATERIALS, PRODUCTS AND METHODS OF CONSTRUCTION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24">
            <w:r>
              <w:rPr>
                <w:rStyle w:val="IndexLink"/>
                <w:lang w:val="en-US" w:eastAsia="en-US"/>
              </w:rPr>
              <w:t>3-13. PARTIALLY COMPLETED AND EXISTING CONSTRUCTION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25">
            <w:r>
              <w:rPr>
                <w:rStyle w:val="IndexLink"/>
                <w:lang w:val="en-US" w:eastAsia="en-US"/>
              </w:rPr>
              <w:t>3-14. CONDOMINIUM PROCESSING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26">
            <w:r>
              <w:rPr>
                <w:rStyle w:val="IndexLink"/>
                <w:lang w:val="en-US" w:eastAsia="en-US"/>
              </w:rPr>
              <w:t>3-15. REVIEW OF HUD ACQUIRED PROPERTIES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27">
            <w:r>
              <w:rPr>
                <w:rStyle w:val="IndexLink"/>
                <w:lang w:val="en-US" w:eastAsia="en-US"/>
              </w:rPr>
              <w:t>3-16. PROCESSING WATER AND SEWERAGE SYSTEMS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28">
            <w:r>
              <w:rPr>
                <w:rStyle w:val="IndexLink"/>
                <w:lang w:val="en-US" w:eastAsia="en-US"/>
              </w:rPr>
              <w:t>3-17. RECORDS DISPOSITION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29">
            <w:r>
              <w:rPr>
                <w:rStyle w:val="IndexLink"/>
                <w:lang w:val="en-US" w:eastAsia="en-US"/>
              </w:rPr>
              <w:t>3-18. BUILDER'S WARRANTY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30">
            <w:r>
              <w:rPr>
                <w:rStyle w:val="IndexLink"/>
                <w:lang w:val="en-US" w:eastAsia="en-US"/>
              </w:rPr>
              <w:t>3-19. AFFIRMATIVE FAIR HOUSING MARKETING PLAN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31">
            <w:r>
              <w:rPr>
                <w:rStyle w:val="IndexLink"/>
                <w:lang w:val="en-US" w:eastAsia="en-US"/>
              </w:rPr>
              <w:t>CHAPTER 4.  COMPLIANCE INSPECTIONS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32">
            <w:r>
              <w:rPr>
                <w:rStyle w:val="IndexLink"/>
                <w:lang w:val="en-US" w:eastAsia="en-US"/>
              </w:rPr>
              <w:t>4-1.   GENERAL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33">
            <w:r>
              <w:rPr>
                <w:rStyle w:val="IndexLink"/>
                <w:lang w:val="en-US" w:eastAsia="en-US"/>
              </w:rPr>
              <w:t>4-2.   INSPECTION RESPONSIBILITIES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34">
            <w:r>
              <w:rPr>
                <w:rStyle w:val="IndexLink"/>
                <w:lang w:val="en-US" w:eastAsia="en-US"/>
              </w:rPr>
              <w:t>4-3.  NUMBER OF INSPECTIONS</w:t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35">
            <w:r>
              <w:rPr>
                <w:rStyle w:val="IndexLink"/>
                <w:lang w:val="en-US" w:eastAsia="en-US"/>
              </w:rPr>
              <w:t>4-4.   CONSTRUCTION STATUS NOTIFICATION TO THE INSPECTOR</w:t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36">
            <w:r>
              <w:rPr>
                <w:rStyle w:val="IndexLink"/>
                <w:lang w:val="en-US" w:eastAsia="en-US"/>
              </w:rPr>
              <w:t>4-5.   PREMATURE CONSTRUCTION</w:t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37">
            <w:r>
              <w:rPr>
                <w:rStyle w:val="IndexLink"/>
                <w:lang w:val="en-US" w:eastAsia="en-US"/>
              </w:rPr>
              <w:t>4-6.   BUILDER REFUSAL TO UNCOVER CONCEALED CONSTRUCTION</w:t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38">
            <w:r>
              <w:rPr>
                <w:rStyle w:val="IndexLink"/>
                <w:lang w:val="en-US" w:eastAsia="en-US"/>
              </w:rPr>
              <w:t>4-7.   POSTING HUD CASE NUMBER</w:t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39">
            <w:r>
              <w:rPr>
                <w:rStyle w:val="IndexLink"/>
                <w:lang w:val="en-US" w:eastAsia="en-US"/>
              </w:rPr>
              <w:t>4-8.   POSTING EQUAL EMPLOYMENT OPPORTUNITY PLACARD (HUD 928.1)</w:t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40">
            <w:r>
              <w:rPr>
                <w:rStyle w:val="IndexLink"/>
                <w:lang w:val="en-US" w:eastAsia="en-US"/>
              </w:rPr>
              <w:t>4-9.   MANUFACTURED HOUSING INSPECTIONS</w:t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41">
            <w:r>
              <w:rPr>
                <w:rStyle w:val="IndexLink"/>
                <w:lang w:val="en-US" w:eastAsia="en-US"/>
              </w:rPr>
              <w:t>4-10.  DIRECT ENDORSEMENT INSPECTIONS</w:t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42">
            <w:r>
              <w:rPr>
                <w:rStyle w:val="IndexLink"/>
                <w:lang w:val="en-US" w:eastAsia="en-US"/>
              </w:rPr>
              <w:t>4-11.  REHABILITATION INSPECTIONS</w:t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43">
            <w:r>
              <w:rPr>
                <w:rStyle w:val="IndexLink"/>
                <w:lang w:val="en-US" w:eastAsia="en-US"/>
              </w:rPr>
              <w:t>4-12.  TRUSS FABRICATION INSPECTIONS</w:t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44">
            <w:r>
              <w:rPr>
                <w:rStyle w:val="IndexLink"/>
                <w:lang w:val="en-US" w:eastAsia="en-US"/>
              </w:rPr>
              <w:t>4-13.  REPAIR INSPECTIONS</w:t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45">
            <w:r>
              <w:rPr>
                <w:rStyle w:val="IndexLink"/>
                <w:lang w:val="en-US" w:eastAsia="en-US"/>
              </w:rPr>
              <w:t>4-14.  COMPLAINT AND STRUCTURAL DEFECT INSPECTIONS</w:t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46">
            <w:r>
              <w:rPr>
                <w:rStyle w:val="IndexLink"/>
                <w:lang w:val="en-US" w:eastAsia="en-US"/>
              </w:rPr>
              <w:t>4-15.  SUBDIVISION INSPECTIONS</w:t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47">
            <w:r>
              <w:rPr>
                <w:rStyle w:val="IndexLink"/>
                <w:lang w:val="en-US" w:eastAsia="en-US"/>
              </w:rPr>
              <w:t>4-16.  CASUALTY DAMAGE INSPECTIONS</w:t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48">
            <w:r>
              <w:rPr>
                <w:rStyle w:val="IndexLink"/>
                <w:lang w:val="en-US" w:eastAsia="en-US"/>
              </w:rPr>
              <w:t>4-17.  ROTATION OF INSPECTORS</w:t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49">
            <w:r>
              <w:rPr>
                <w:rStyle w:val="IndexLink"/>
                <w:lang w:val="en-US" w:eastAsia="en-US"/>
              </w:rPr>
              <w:t>4-18.  OFFICE REVIEW OF INSPECTION REPORTS (Form HUD 92051)</w:t>
              <w:tab/>
              <w:t>4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50">
            <w:r>
              <w:rPr>
                <w:rStyle w:val="IndexLink"/>
                <w:lang w:val="en-US" w:eastAsia="en-US"/>
              </w:rPr>
              <w:t>4-19.  ISSUANCE OF INSPECTION REPORTS</w:t>
              <w:tab/>
              <w:t>4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51">
            <w:r>
              <w:rPr>
                <w:rStyle w:val="IndexLink"/>
                <w:lang w:val="en-US" w:eastAsia="en-US"/>
              </w:rPr>
              <w:t>4-20.  UNREPORTED NON-COMPLIANCE</w:t>
              <w:tab/>
              <w:t>4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52">
            <w:r>
              <w:rPr>
                <w:rStyle w:val="IndexLink"/>
                <w:lang w:val="en-US" w:eastAsia="en-US"/>
              </w:rPr>
              <w:t>4-21.  EXTENSIVE NON-COMPLIANCES</w:t>
              <w:tab/>
              <w:t>4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53">
            <w:r>
              <w:rPr>
                <w:rStyle w:val="IndexLink"/>
                <w:lang w:val="en-US" w:eastAsia="en-US"/>
              </w:rPr>
              <w:t>4-22.  CONSTRUCTION CHANGES</w:t>
              <w:tab/>
              <w:t>4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54">
            <w:r>
              <w:rPr>
                <w:rStyle w:val="IndexLink"/>
                <w:lang w:val="en-US" w:eastAsia="en-US"/>
              </w:rPr>
              <w:t>4-23.  ACCEPTANCE OF CONSTRUCTION CHANGE(S)</w:t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55">
            <w:r>
              <w:rPr>
                <w:rStyle w:val="IndexLink"/>
                <w:lang w:val="en-US" w:eastAsia="en-US"/>
              </w:rPr>
              <w:t>4-24.  FIELD REVIEWS</w:t>
              <w:tab/>
              <w:t>4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56">
            <w:r>
              <w:rPr>
                <w:rStyle w:val="IndexLink"/>
                <w:lang w:val="en-US" w:eastAsia="en-US"/>
              </w:rPr>
              <w:t>4-25.  REVIEW OF MORTGAGEE CERTIFICATIONS</w:t>
              <w:tab/>
              <w:t>4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57">
            <w:r>
              <w:rPr>
                <w:rStyle w:val="IndexLink"/>
                <w:lang w:val="en-US" w:eastAsia="en-US"/>
              </w:rPr>
              <w:t>4-26.  INSPECTIONS BY LOCAL AUTHORITIES</w:t>
              <w:tab/>
              <w:t>4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58">
            <w:r>
              <w:rPr>
                <w:rStyle w:val="IndexLink"/>
                <w:lang w:val="en-US" w:eastAsia="en-US"/>
              </w:rPr>
              <w:t>4-27.  TRAINING of HUD Field Office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59">
            <w:r>
              <w:rPr>
                <w:rStyle w:val="IndexLink"/>
                <w:lang w:val="en-US" w:eastAsia="en-US"/>
              </w:rPr>
              <w:t>4-28.  HUD RECOMMENDATIONS FOR MODEL CODE CHANGE(S)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60">
            <w:r>
              <w:rPr>
                <w:rStyle w:val="IndexLink"/>
                <w:lang w:val="en-US" w:eastAsia="en-US"/>
              </w:rPr>
              <w:t>CHAPTER 5 - ESCROW PROCEDURES</w:t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61">
            <w:r>
              <w:rPr>
                <w:rStyle w:val="IndexLink"/>
                <w:lang w:val="en-US" w:eastAsia="en-US"/>
              </w:rPr>
              <w:t>5-1.   GENERAL</w:t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62">
            <w:r>
              <w:rPr>
                <w:rStyle w:val="IndexLink"/>
                <w:lang w:val="en-US" w:eastAsia="en-US"/>
              </w:rPr>
              <w:t>5-2.   MORTGAGEE'S ASSURANCE OF COMPLETION (Form HUD 92300)</w:t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63">
            <w:r>
              <w:rPr>
                <w:rStyle w:val="IndexLink"/>
                <w:lang w:val="en-US" w:eastAsia="en-US"/>
              </w:rPr>
              <w:t>5-3.    ESCROW AGREEMENT FOR POSTPONED OFF-SITE IMPROVEMENTS</w:t>
              <w:tab/>
              <w:t>5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64">
            <w:r>
              <w:rPr>
                <w:rStyle w:val="IndexLink"/>
                <w:lang w:val="en-US" w:eastAsia="en-US"/>
              </w:rPr>
              <w:t>5-4.    ASSURANCE OF COMPLETION BY A PUBLIC AUTHORITY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65">
            <w:r>
              <w:rPr>
                <w:rStyle w:val="IndexLink"/>
                <w:lang w:val="en-US" w:eastAsia="en-US"/>
              </w:rPr>
              <w:t>CHAPTER 6 - INSURED TEN-YEAR PROTECTION PLAN</w:t>
              <w:tab/>
              <w:t>5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66">
            <w:r>
              <w:rPr>
                <w:rStyle w:val="IndexLink"/>
                <w:lang w:val="en-US" w:eastAsia="en-US"/>
              </w:rPr>
              <w:t>6-1. GENERAL</w:t>
              <w:tab/>
              <w:t>5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67">
            <w:r>
              <w:rPr>
                <w:rStyle w:val="IndexLink"/>
                <w:lang w:val="en-US" w:eastAsia="en-US"/>
              </w:rPr>
              <w:t>6-2. ACCEPTANCE CRITERIA</w:t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68">
            <w:r>
              <w:rPr>
                <w:rStyle w:val="IndexLink"/>
                <w:lang w:val="en-US" w:eastAsia="en-US"/>
              </w:rPr>
              <w:t>6-3. MAXIMUM LOAN-TO-VALUE RATIOS FOR DWELLINGS WITH APPROVED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69">
            <w:r>
              <w:rPr>
                <w:rStyle w:val="IndexLink"/>
                <w:lang w:val="en-US" w:eastAsia="en-US"/>
              </w:rPr>
              <w:t>CHAPTER 7 - ARCHITECTURAL DATA</w:t>
              <w:tab/>
              <w:t>7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70">
            <w:r>
              <w:rPr>
                <w:rStyle w:val="IndexLink"/>
                <w:lang w:val="en-US" w:eastAsia="en-US"/>
              </w:rPr>
              <w:t>7-1.  GENERAL</w:t>
              <w:tab/>
              <w:t>7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71">
            <w:r>
              <w:rPr>
                <w:rStyle w:val="IndexLink"/>
                <w:lang w:val="en-US" w:eastAsia="en-US"/>
              </w:rPr>
              <w:t>7-2.  ARCHITECTURAL REFERENCE DATA</w:t>
              <w:tab/>
              <w:t>7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72">
            <w:r>
              <w:rPr>
                <w:rStyle w:val="IndexLink"/>
                <w:lang w:val="en-US" w:eastAsia="en-US"/>
              </w:rPr>
              <w:t>7-3. INSPECTION GUIDE</w:t>
              <w:tab/>
              <w:t>7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73">
            <w:r>
              <w:rPr>
                <w:rStyle w:val="IndexLink"/>
                <w:lang w:val="en-US" w:eastAsia="en-US"/>
              </w:rPr>
              <w:t>7-4.  MINIMUM PROPERTY STANDARDS (MPS)</w:t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74">
            <w:r>
              <w:rPr>
                <w:rStyle w:val="IndexLink"/>
                <w:lang w:val="en-US" w:eastAsia="en-US"/>
              </w:rPr>
              <w:t>APPENDIX 1 FILE IN PDF FORMAT</w:t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75">
            <w:r>
              <w:rPr>
                <w:rStyle w:val="IndexLink"/>
                <w:lang w:val="en-US" w:eastAsia="en-US"/>
              </w:rPr>
              <w:t>APPENDIX 2 BUILDER’S CERTIFICATION</w:t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76">
            <w:r>
              <w:rPr>
                <w:rStyle w:val="IndexLink"/>
                <w:lang w:val="en-US" w:eastAsia="en-US"/>
              </w:rPr>
              <w:t>APPENDIX 3 BUILDING CODE REVIEW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77">
            <w:r>
              <w:rPr>
                <w:rStyle w:val="IndexLink"/>
                <w:lang w:val="en-US" w:eastAsia="en-US"/>
              </w:rPr>
              <w:t>APPENDIX 4 POST-ENDORSEMENT/POST-COMMITMENT REVIEW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78">
            <w:r>
              <w:rPr>
                <w:rStyle w:val="IndexLink"/>
                <w:lang w:val="en-US" w:eastAsia="en-US"/>
              </w:rPr>
              <w:t>APPENDIX 5 AGREEMENT TO EXECUTE A BUILDER’S WARRANTY OF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79">
            <w:r>
              <w:rPr>
                <w:rStyle w:val="IndexLink"/>
                <w:lang w:val="en-US" w:eastAsia="en-US"/>
              </w:rPr>
              <w:t>APPENDIX 6 EARLY START LETTER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80">
            <w:r>
              <w:rPr>
                <w:rStyle w:val="IndexLink"/>
                <w:lang w:val="en-US" w:eastAsia="en-US"/>
              </w:rPr>
              <w:t>APPENDIX 7 ADDENDUM TO WARRANTY OF COMPLATION OF CONSTRUCTION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81">
            <w:r>
              <w:rPr>
                <w:rStyle w:val="IndexLink"/>
                <w:lang w:val="en-US" w:eastAsia="en-US"/>
              </w:rPr>
              <w:t>APPENDIX 8 SITE GRADING AND DRAINAGE GUIDELINES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82">
            <w:r>
              <w:rPr>
                <w:rStyle w:val="IndexLink"/>
                <w:lang w:val="en-US" w:eastAsia="en-US"/>
              </w:rPr>
              <w:t>APPENDIX 9 CONSTRUCTION EXHIBIT SUBMITTAL</w:t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8823783">
            <w:r>
              <w:rPr>
                <w:rStyle w:val="IndexLink"/>
                <w:lang w:val="en-US" w:eastAsia="en-US"/>
              </w:rPr>
              <w:t>APPENDIX 10 LIST OF HUD ACCEPTED</w:t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82378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PPENDIX 11 ARCHITECTURAL REQUIREMENTS GRID</w:t>
              <w:tab/>
              <w:t>9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ourier New" w:hAnsi="Courier New" w:cs="Courier New"/>
          <w:b/>
          <w:b/>
          <w:bCs/>
          <w:caps/>
          <w:sz w:val="24"/>
          <w:szCs w:val="20"/>
          <w:lang w:val="en-US" w:eastAsia="en-US"/>
        </w:rPr>
      </w:pPr>
      <w:r>
        <w:rPr>
          <w:rFonts w:cs="Courier New" w:ascii="Courier New" w:hAnsi="Courier New"/>
          <w:b/>
          <w:bCs/>
          <w:caps/>
          <w:sz w:val="24"/>
          <w:szCs w:val="20"/>
          <w:lang w:val="en-US" w:eastAsia="en-US"/>
        </w:rPr>
      </w:r>
    </w:p>
    <w:p>
      <w:pPr>
        <w:pStyle w:val="Heading1"/>
        <w:rPr/>
      </w:pPr>
      <w:r>
        <w:rPr>
          <w:rFonts w:eastAsia="Verdana" w:cs="Verdana"/>
        </w:rPr>
        <w:t xml:space="preserve">                     </w:t>
      </w:r>
      <w:bookmarkStart w:id="2" w:name="__RefHeading___Toc168823701"/>
      <w:r>
        <w:rPr/>
        <w:t>CHAPTER 1.  GENERAL INFORMATION</w:t>
      </w:r>
      <w:bookmarkEnd w:id="2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" w:name="__RefHeading___Toc168823702"/>
      <w:r>
        <w:rPr>
          <w:rStyle w:val="Heading2Char"/>
        </w:rPr>
        <w:t>1-1.  INTENDED USERS</w:t>
      </w:r>
      <w:bookmarkEnd w:id="3"/>
      <w:r>
        <w:rPr/>
        <w:t>.  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This handbook is to be used by HUDJM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personnel, mortgagees, builders and developers who ar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involved with proposed construction applications for one to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four-family properties and process cases through the HUD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Field Office.  Direct Endorsement Underwriters must also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pply these processing procedur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4" w:name="__RefHeading___Toc168823703"/>
      <w:r>
        <w:rPr>
          <w:rStyle w:val="Heading2Char"/>
        </w:rPr>
        <w:t>1-2.  FIELD OFFICE RESPONSIBILITY</w:t>
      </w:r>
      <w:bookmarkEnd w:id="4"/>
      <w:r>
        <w:rPr/>
        <w:t>.  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Mortgagees, builders and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developers must be informed by a HUD Field Office circular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letter of all modifications of a general nature to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instructions and procedures in this handbook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5" w:name="__RefHeading___Toc168823704"/>
      <w:r>
        <w:rPr>
          <w:rStyle w:val="Heading2Char"/>
        </w:rPr>
        <w:t>1-3.  BUILDERS/DEVELOPERS AND HUD</w:t>
      </w:r>
      <w:bookmarkEnd w:id="5"/>
      <w:r>
        <w:rPr/>
        <w:t>.  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If a builder or developer wants to qualify a property for HUD mortgage insurance, a mortgage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pproved to do business with HUD must submit an application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for mortgage insurance for the property.  The builder or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developer may submit an application through a Direct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Endorsement (DE) Lender (Refer to Handbook 4000.4  for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instructions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e application must be accompanied by all required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rchitectural exhibits (See Chapter 2).  Communication from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HUD concerning the property will be with the mortgage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HUD's issuance of a conditional commitment, or a Direct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Endorsement Lender's acceptance of an appraisal, is based on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 review of the architectural exhibits and HUD's inspection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during construction.  This neither precludes a review or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inspection required by a locality nor relieves a builder of a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ontractual obligation to a homeowner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" w:name="h0"/>
      <w:bookmarkEnd w:id="6"/>
      <w:r>
        <w:rPr/>
        <w:t xml:space="preserve">Architectural Processing and Inspections for Home Mortgage Insurance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irective Number: </w:t>
      </w:r>
      <w:r>
        <w:rPr>
          <w:b/>
          <w:bCs/>
        </w:rPr>
        <w:t>4145.1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Verdana" w:cs="Verdana"/>
        </w:rPr>
        <w:t xml:space="preserve">                 </w:t>
      </w:r>
      <w:bookmarkStart w:id="7" w:name="__RefHeading___Toc168823705"/>
      <w:r>
        <w:rPr/>
        <w:t>CHAPTER 2.  ARCHITECTURAL EXHIBITS</w:t>
      </w:r>
      <w:bookmarkEnd w:id="7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Style w:val="Heading2Char"/>
          <w:rFonts w:eastAsia="Verdana"/>
        </w:rPr>
        <w:t xml:space="preserve"> </w:t>
      </w:r>
      <w:bookmarkStart w:id="8" w:name="__RefHeading___Toc168823706"/>
      <w:r>
        <w:rPr>
          <w:rStyle w:val="Heading2Char"/>
        </w:rPr>
        <w:t>2-1.   GENERAL</w:t>
      </w:r>
      <w:bookmarkEnd w:id="8"/>
      <w:r>
        <w:rPr/>
        <w:t>.  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Construction exhibits will be submitted with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ach application for mortgage insurance that involves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proposed construction, partially completed construction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or additions (alterations) to existing constru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xhibits for alterations or repairs need only pertain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o the work to be don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xhibits must be adequate and accurate to determine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ompliance with applicable HUD standards, form the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ccurate basis for HUD commitments, determine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cceptability of the physical improvements, and provide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he basis for conclusions involving the builder's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warran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xhibits must be submitted for all properties receiving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high loan-to-value ratios.  All exhibits must be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retained in the HUD case binder in order to discuss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onstruction complaints with homeowners or builders.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Homeowners may request copies of exhibits under the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reedom of Information Ac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Refer to the Architectural Requirements Grid in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ppendix 1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9" w:name="__RefHeading___Toc168823707"/>
      <w:r>
        <w:rPr>
          <w:rStyle w:val="Heading2Char"/>
        </w:rPr>
        <w:t>2-2.    DRAWINGS FOR INDIVIDUAL APPLICATIONS</w:t>
      </w:r>
      <w:bookmarkEnd w:id="9"/>
      <w:r>
        <w:rPr/>
        <w:t>. 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Submit with each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pplication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 Plot Plan.  Minimum scale of 1" = 20'- 0" or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1/16" = 1'- 0", showing (See example of Typical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Plot Plan in Appendix 1)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1)   Lot and block number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2)   Dimensioned length of each boundary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3)   North poin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4)   Dimensions of front, back, and side yard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5)   Location and dimensions of garage, carport, and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other accessory buildings, including footing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drains (or other subdrains) and their points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of discharge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</w:t>
      </w:r>
      <w:r>
        <w:rPr/>
        <w:t>2-1                   3/9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(2-2.A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6)  Location of streets, curbs, walks, driveways,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approach slabs, surfacing and utilitie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7)  Location of steps, terraces, porches, fences,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trees, shrubs, retaining walls, slopes, and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drainage swales, channels, pipes and related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facilitie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8)  Location and dimensions of easements and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established setback requirements, if an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9)  Grade elevations will be provided a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a.  First floor of dwelling and floor of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garage, carport and other accessory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building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b.  Finish curb or crown of street at points of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extension of lot line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c.  Existing and finish grade elevations at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each corner of the plot and each principal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corner of the dwelling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d.  Finish grade elevations at the toe of any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slopes or retaining wall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e.  Other site elevations necessary to show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proper grading design and the flow routes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of surface drainage, including but not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limited to: heads of swales; points of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change in swale gradients; at all building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walls; and on proposed flatwork that might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trap runoff (See Appendix 8)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f.  Detailed existing and finish grad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elevations are required where topography,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or design of the structure, necessitates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special grading, drainage, subdrainage,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slope stabilization or foundation design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Examples are:  irregular or steeply sloping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sites; filled or cut areas or multi-level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structures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3/90                       2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</w:t>
      </w:r>
      <w:r>
        <w:rPr/>
        <w:t>4145.1 REV-2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(2-2.A.9)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g.    Where fill depths will exceed two feet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beneath dwellings, or where expansive,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compressible, collapsing or organic soils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will be present beneath buildings, grading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plans and specifications developed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according to procedures in HUD Handbook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>
          <w:b/>
        </w:rPr>
        <w:t>4140.3</w:t>
      </w:r>
      <w:r>
        <w:rPr/>
        <w:t xml:space="preserve">  (Data Sheet 79G), must be a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commitment requirement and complied with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during construction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/>
        <w:t>This requires pre-design site</w:t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/>
        <w:t>exploration and testing and post-grading</w:t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/>
        <w:t>engineering compliance repor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B.   Floor Plan.  Minimum scale of 1/4" = 1'- 0"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how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 Provide separate foundation plan with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construction details, including any subdrainage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facilities.  Where on-site soils are expansive,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compressible, collapsible or organic, or where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subsidence is possible, foundation plans must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be accompanied by supporting soil, geologic,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groundwater and structural design inform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In outlying low volume areas where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qualified engineering services may be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locally unavailable, or the incidence and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significance of observable foundation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performance problems in and around the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location of the subdivision and property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are negligible, HUD Field Office can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determine the degree of refinement needed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for the supporting engineering dat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 Plan of each floor and of basement, if any.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If dwelling is of crawl space type, or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slab-on-grade, provide separate foundation plans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showing construction detail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  Plan of any attached terrace, porch, garage, or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carpor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</w:t>
      </w:r>
      <w:r>
        <w:rPr/>
        <w:t>2-3                      3/9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-2.B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4)  Direction, size and spacing of all floor and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ceiling framing members, girders, columns or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pi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5)  Location of all partitions and walls,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indicating door and window sizes and direction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of door sw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6)  Location and size of all permanently installed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construction and equipment (i.e., kitchen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cabinets, closets, shelves, plumbing fixtures,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water heaters &amp; heating-cooling units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Details of kitchen cabinets may be on separate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drawing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7)  Location and symbols of all electrical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equipment, including switches, outlets,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fixtures and panel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8)  Heating system on separate drawings, or as part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of plan of floors and basement, show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a.  Location and size of ducts, piping,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registers, radiators, etc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b.  Location of heating unit and room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thermosta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c.  Total calculated heat loss of dwelling.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For duct or piped distribution system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include calculated heat loss of each heated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space, using American Society of Heating,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Refrigerating and Air Conditioning (ASHRAE)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Standards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d.  Model number and BTU/hour capacity of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equip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3/90                             2-4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-2.B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9)  Cooling system, on separate drawings or as part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of heating plan, floor or basement plan,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show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a.  Location and size of ducts, registers,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compressors, coils, etc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b.  Heat gain calculations, including estimated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heat gain for each space conditioned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c.  Model number and BTU/hour capacity of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equipment or units according to applicable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ASHRAE standard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d.  BTU/hour capacity and total KW input at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stated local design conditions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e.  If room or zone conditioners are used, show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location, size, and installation detail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.  Exterior Elevations.  Minimum scale of 1/4" =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1'- 0", must show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(Elevations other than main elevation, which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contain no special details, may be drawn at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1/8" = 1' - 0"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1)  Front, rear, and both side elevations, and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elevation of any interior court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2)  Window and doors - show size unless separately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scheduled or shown on floor plan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3)  Wall finish materials - show where more than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one type is used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4)  Depth of wall footing, foundations, or piers;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show stepped, if at more than one level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5)  Finish floor lines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6)  Finish grade lines at building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</w:t>
      </w:r>
      <w:r>
        <w:rPr/>
        <w:t>2-5                            3/9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-2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D   Sections.  Minimum scale of 3/8" = 1'- 0", will b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rovided through the following areas of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structur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Exterior wall sections must show details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struction from the bottom of the foundatio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o the highest point of the roof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Where more than one type of wall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onstruction is used, each type must b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show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  Show wall sections through any portion of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welling where rooms are situated at variou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evels or where finished attic space i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posed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3)   Stairwells, landings, and stairs, includ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eadroom clearances and surrounding fram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E.  Details.  Provide the follow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 Elevations and sections through fireplace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cale not less than 3/8" = 1'- 0"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  Engineered design with roof truss connection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nd test data, scale not less than 3/8" =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1'- 0"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3    Elevations and sections through kitche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abinets, indicating shelving, scale not les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an 1/4" = 1'- 0"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4)   Sections and details of all critic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struction points, special structural item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r special millwork, scale not less than 3/8" =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1'- 0"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F.  Additional Exhibits.  Field Office can requir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echnical reports and/or other exhibits when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mortgage risk could be affected by unstable soil o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ther differential ground movement, ground wat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3/90                             2-6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-2.F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problem, and other site or toxic hazards.  Refer to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paragraph 7-4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Examples include, but are not limited to: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engineers' reports on soil exploration and testing;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earthwork specifications (79-G) and special grading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plans; special foundation and related designs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proper for conditions found; slope or other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stability evaluations, evaluations of underground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sewage, effluent disposal and waste disposal sit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G.   Size of Construction Drawings.  On individual new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construction cases plans should be no larger than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18" X 24".  Half size photocopies of the drawings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(8 1/2" X 14") are acceptable provided they ar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legible and lettering is no smaller than 1/16".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Computer aided drawings at half scale are also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acceptable.  See Appendix 9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</w:t>
      </w:r>
      <w:bookmarkStart w:id="10" w:name="__RefHeading___Toc168823708"/>
      <w:r>
        <w:rPr>
          <w:rStyle w:val="Heading2Char"/>
        </w:rPr>
        <w:t>2-3.  DESCRIPTION OF MATERIALS</w:t>
      </w:r>
      <w:bookmarkEnd w:id="10"/>
      <w:r>
        <w:rPr/>
        <w:t>. 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 Submit Form HUD 92005 for each plan type.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Instructions are on 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 Builder May Provide Own Form (computerized is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acceptable).  Format and printed text must b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identical to Form HUD 92005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1" w:name="__RefHeading___Toc168823709"/>
      <w:r>
        <w:rPr>
          <w:rStyle w:val="Heading2Char"/>
        </w:rPr>
        <w:t>2-4.   DRAWINGS FOR MASTER CONDITIONAL COMMITMENT (MCC)</w:t>
      </w:r>
      <w:bookmarkEnd w:id="11"/>
      <w:r>
        <w:rPr/>
        <w:t xml:space="preserve"> 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ubmit only for group applications that repeat a basic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ype dwelling (see list of additional items in Handbook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4115.3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Master Plot Plan will includ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Scale that will clearly and legibly show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formation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North poin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Location and width of streets and rights-of-way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</w:t>
      </w:r>
      <w:r>
        <w:rPr/>
        <w:t>2-7                          3/9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-4.A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Locations and dimensions of all easement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Boundary dimensions of each lo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6)  Dimensions locating each dwelling on the lo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7)  Dimensions of front, back, and side yard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8)  Location and dimensions of garages, carports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r other accessory building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9)  Location of walks, driveways, and oth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ermanent improvements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0) Identification of each lot by number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dication of basic plan and elev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B.   Typical Plot Plan.  Submit for each basic, typ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welling in lieu of fully detailing each lot 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ster Plot Plan (See paragraph 2-2.A.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endix 1).  Use only when topography and lo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rrangements present no collective (or individu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lanning) construction problems.  Necessar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formation not shown on typical plot plan will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cluded on Master Plot Plan.  See Appendix 8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guidance on grading and drain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 plot plan for each individual lot must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vided to the fee inspector at the initi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spection on si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Grading and Drainage.  Show on a separate plan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n the Master Plot Plan.  Refer to HUD Handbook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140.1 and 4140.3. See Appendix 8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Scale must show contours of existing and finish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grades at intervals of not more than 5 fee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Contour intervals less than 5 feet may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quired for less steeply sloping lot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Location of house and accessory buildings o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ach lo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3/90                            2-8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2-4.C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4)  Identification of each lot by number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5)  Elevations according to individual plot plan,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including bench mark and datum or, in lieu of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finish grade elevations, contours of proposed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finish grading may be submitted.  Contour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intervals selected will be appropriate to the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topography of the site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6)  Lot grading will be shown by indicating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protective slopes and approximate location of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drainage swales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7)  Location of drainage outfall if any drainage is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not to a stree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Special requirements by HUD Field Office may b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necessary for grading plans, specifications an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engineers certifications (79-G).  See paragraph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-2.B. and 2-2.F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D.  Floor Plans, Elevations, Sections, and Details.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Submit for each plan type (see paragraph 2-2 fo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scale and details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ptional elevations to a basic plan can be shown at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 scale not less than 1/8" = 1'- 0"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When the Schedule of Options is used, provid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necessary exhibi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E.  Description of Materials.  See paragraph 2-3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2" w:name="__RefHeading___Toc168823710"/>
      <w:r>
        <w:rPr>
          <w:rStyle w:val="Heading2Char"/>
        </w:rPr>
        <w:t>2-5.  INDIVIDUAL WATER SUPPLY AND SEWAGE DISPOSAL SYSTEMS</w:t>
      </w:r>
      <w:bookmarkEnd w:id="12"/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Provid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.  A Written Opinion by the Health Author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Water-supply syste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Give the most recent record of failure of wells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in the immediate vicinity to furnish an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adequate supply of wat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</w:t>
      </w:r>
      <w:r>
        <w:rPr/>
        <w:t>2-9                     3/9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2-5.A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 Sewage disposal syste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a.  Provide a statement that the permitted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individual sewage disposal system, with proper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maintenance, can be expected to function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satisfactorily and is unlikely to create an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unsanitary condition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The statement does not constitute an assuranc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by the authority that the system will continu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to perform satisfactorily, only that if properly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maintained, the system can be expected to b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adequate, based on the authority's knowledge of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present site conditions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b.  Show how many bedrooms the sewage disposal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system is designed for and whether there is or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is not a garbage dispos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he HUD Field Office or the DE Lender must include a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Specific Condition on Form HUD 92800.5B (in addition to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item E on the back of the form that ensures acceptabl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installation according to accepted exhibits).  Obtain a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statement from the local health authority that if a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water-supply system is used, that the quality of wate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is satisfactory for human consump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B.  Location Map of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.  Plot Plan.  Show these additional items (see paragraph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-2.A. and Appendix 1)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Lot lines and all improvement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 Topography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3)  Location of septic tank, distribution box,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absorption field or bed, seepage pits, and other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essential parts of sewage system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Holding tanks are not acceptable on newly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constructed proper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2/92                        2-1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2-5.C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4)  Location of well, service lines and other essential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parts of water supply system, including well casing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seal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5)  Distance to individual well from the dwelling,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septic field and property line.  Also show distance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of well to individual well and septic systems on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adjacent propertie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6)  Grade elevations of the well and/or septic systems;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7)  Location of the individual systems on adjacent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properties and distance to poisoned soi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If wells are not involved on the subject property, o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djacent properties, only that part of the sewage system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n adjacent property within 10 feet of the property lin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need be show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D.  Report on Local Condi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Hydrology and any protection required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 Geology, including a description of soil materials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to a depth of at least six feet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3)  Topograph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E.  Plans and Specifications of systems.  Show details of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ll component parts; indicate material, equipment an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onstru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F.  Well Log and Yield Repor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G.  Water Quality Report on bacteriological properties.   *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</w:t>
      </w:r>
      <w:r>
        <w:rPr/>
        <w:t>2/92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2-1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2-4.C.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rchitectural Processing and Inspections for Home Mortgage Insurance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</w:rPr>
        <w:t xml:space="preserve">Directive Number: </w:t>
      </w:r>
      <w:r>
        <w:rPr>
          <w:b/>
          <w:bCs/>
        </w:rPr>
        <w:t>4145.1</w:t>
      </w:r>
      <w:r>
        <w:rPr/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Verdana" w:cs="Verdana"/>
        </w:rPr>
        <w:t xml:space="preserve">                  </w:t>
      </w:r>
      <w:bookmarkStart w:id="13" w:name="__RefHeading___Toc168823711"/>
      <w:r>
        <w:rPr/>
        <w:t>CHAPTER 3 - PROCESSING PROCEDURES</w:t>
      </w:r>
      <w:bookmarkEnd w:id="13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4" w:name="__RefHeading___Toc168823712"/>
      <w:r>
        <w:rPr>
          <w:rStyle w:val="Heading2Char"/>
        </w:rPr>
        <w:t>3-1.   GENERAL</w:t>
      </w:r>
      <w:bookmarkEnd w:id="14"/>
      <w:r>
        <w:rPr/>
        <w:t>. 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Architectural analysis is based on an evaluati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 the physical characteristics and proposed improvements to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 property to determine whether they meet HUD's requirement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or mortgage insurance eligibility.  Submittal of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rchitectural Requirements is described in Appendix 1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t is assumed that "proposed construction" cases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"under-construction" cases and "existing construction" case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(additions) will be completed according to the accept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xhibits, local codes and ordinances, HUD requirements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pplicable commitment condi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"Physical Improvements" refers to the entire property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cluding land, building(s) and appurtenances comprised b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mortgage security.  Properties are analyzed apart from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ir neighbors, except for known conditions on adjoin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lots that may affect health and safety of the occupa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ealth and safety items include, but are not limited to: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adequate surface drainage; potential for high grou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ater levels; earth faults; landslides; unstable soils;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r toxic wast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5" w:name="__RefHeading___Toc168823713"/>
      <w:r>
        <w:rPr>
          <w:rStyle w:val="Heading2Char"/>
        </w:rPr>
        <w:t>3-2.   SUBDIVISION PROPOSALS</w:t>
      </w:r>
      <w:bookmarkEnd w:id="15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Process according to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 xml:space="preserve">A.  </w:t>
      </w:r>
      <w:hyperlink r:id="rId2">
        <w:r>
          <w:rPr>
            <w:rStyle w:val="InternetLink"/>
          </w:rPr>
          <w:t>Handbook 4135.1</w:t>
        </w:r>
      </w:hyperlink>
      <w:r>
        <w:rPr/>
        <w:t xml:space="preserve"> , Procedures for Approval of Sing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amily Proposed Construction Applications in New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bdivis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Handbook 4115.3, Master Conditional Commitm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cedur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6" w:name="__RefHeading___Toc168823714"/>
      <w:r>
        <w:rPr>
          <w:rStyle w:val="Heading2Char"/>
        </w:rPr>
        <w:t>3-3.   BUILDER CERTIFICATION PROCEDURE</w:t>
      </w:r>
      <w:bookmarkEnd w:id="16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Applications for Conditional Commitment and VA-CRV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(MCRV)  Proposed Construction Cases - must comply wit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gulations in 24 CFR 200.926 and construction exhibi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quirements in Chapter 2 of this handbook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HUD Requirements in the regulation are to be used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ll individual and group (Master Conditional Commitment)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lications for high loan-to-value ratios. 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lications on dwellings "under-construction"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"existing less than one-year," with a HUD accepte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</w:t>
      </w:r>
      <w:r>
        <w:rPr/>
        <w:t>3-1                        3/9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-3.B.)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insured ten-year protection plan, see paragraph 6-3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 HUD Field Offices will accept certification (Form HUD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92541; see Appendix 2) by (1) the builder, and (2) a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builder or the builder's architect or other qualified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agent, for compliance with local or State building codes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that were accepted by the HUD Field Office according to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24 CFR 200.926a or National Building Code criteri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The builder must certify on bottom portion of form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on all cases.  A builders agent may only certify on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the top portion of the for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This certification process is mandatory for all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properties receiving high loan to-value financing or on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properties not yet completed at the time, the appraisal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is requested.  If future field reviews or homeowner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complaints reveal a pattern of non-compliances, us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procedure described in paragraph 3-3.K.2)f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 certification process will also be used for obtain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igh loan-to-value ratios for dwellings covered by HU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ccepted warranties (after construction has begun or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welling is existing-less than one-year old).  Instruction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re in paragraph 6-3 of this handbook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 Mortgagee Responsibili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1)   Obtain current list of HUD accepted building cod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2)   Ensure builder has attached the proper Builder's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Certification (Form HUD 92541; see Appendix 2)  and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the Agreement to Executed a Builder's Warranty of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Completion of Construction (Form HUD 92541-A) on the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Front page of each set of plans prior to submitting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application for conditional commit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a.   It is not necessary for mortgagees to review the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plans; however, lender should ensure that the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required construction exhibits are pres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/>
        <w:t>Ensure builder is on the list of certified</w:t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/>
        <w:t>builders (See paragraph 3-3.K.3)).  If</w:t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/>
        <w:t>builder is not on list, exhibits must be</w:t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/>
        <w:t>reviewed by HUD Field Off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3/90                              3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3-3.D.2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b.  On individual proposed VA-CRV's, certifications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must be attached to each case.  On VA Master-CRV'S,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certifications for each model type ar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required; copies of the certifications ar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placed in each file when converted to HUD.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Plans need not accompany VA-CRV'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Where applicable, submit the Warranty of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Completion of Construction (</w:t>
      </w:r>
      <w:hyperlink r:id="rId3">
        <w:r>
          <w:rPr>
            <w:rStyle w:val="InternetLink"/>
          </w:rPr>
          <w:t>Form HUD 92544</w:t>
        </w:r>
      </w:hyperlink>
      <w:r>
        <w:rPr/>
        <w:t>) and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the Addendum to the Warranty of Completion of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Construction (Form HUD 92544-A)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3)  Call HUD assignment desk for case number and fee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appraiser's name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4)  Send the following to the fee appraiser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a.  Two sets of construction exhibits (with cas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number on the plans and certification attached).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If builder wants a copy, submit three sets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b.  Form HUD 92800, Application for Property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Appraisal and Commitmen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5)  If the Master Conditional Commitment procedure is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used, see Handbook 4115.3 for instructions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6)  Upon receipt of the "Inspection Copy" of the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construction exhibits (after issuance of the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Conditional Commitment/DE Statement of Appraised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Value) send it to the fee inspecto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Inspection Copy may be forwarded to builder for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availability to the fee inspector at time of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inspection.  If 3 sets of exhibits wer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submitted in 4)a. above, "Builder's Copy" should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be sent to buil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E.  Builder Responsibility.  Assure that construction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exhibits comply with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Local, State, or model code requirements (see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criteria in 24 CFR 200.926, Minimum Property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Standards for One- and Two-Family Dwellings)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3-3              3/9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3-3.E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HUD requirements contained in 24 CFR 200.926d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3) Chapter 2 of this handbook (Architectural Exhibits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n original signed copy of the certification by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builder and/or the builder's agent (Form HUD 92541; se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ppendix 2)  is required by HUD and must be complete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nd attached to the cover sheet of the plans.  Also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omplete Form HUD 92541-A, Agreement to Execute a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Builder's Warranty of Completion of Construction (Form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HUD 92541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F.  Fee Appraiser Responsibili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Assure that the construction exhibits in chapter 2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are sufficient to make an apprais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Do not make the appraisal if the proper builders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certification is not with each set of plans.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Return to mortgage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 After completing the appraisal, forward 92800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package and two sets of construction exhibits to the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HUD Field Off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For Direct Endorsement cases, return th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appraisal package, including two sets of th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construction exhibits, to the mortgagee.  Send a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copy of the appraisal to HU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G.  Assignment Clerk Responsibili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Receive call from mortgagee requesting assignment of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case number and name of apprais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a.  If subdivision is not approved, no case number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is to be assign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*    b.  If subdivision is approved continue processing.  *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2/92                          3-4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-3.G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2)  Enter information about the mortgagee and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operty on CHUMS Receiving/Assignment Screen.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HUMS verifies that the mortgagee is eligible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ssigns next available case number and a fe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ppraiser, unless assignment is delay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HUMS assigns the appraiser with the lowest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aseload who can take assignments in that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geographic area.  Override the system, if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ppropri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3)  Check the assigned number off the Available Cas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number list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4)  Prepare and file case binder in pending fi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.   Receiving Clerk Responsibili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1)  Upon receipt of the appraisal packag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Review the appraisal for completeness, ensur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hat all plans have the correct case number an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he builder's certification (original signe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py) placed on the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Date stamp appraisal and place all documents in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ppropriate case binder.  Enter date received on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HUMS Appraisal Receiving Logging Scree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1.  One set of construction exhibits on left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side of the case bin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2.  Form HUD 92800 (right side of case binder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3.  One set of construction exhibits will be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stamped "Inspection Copy," placed loose in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the binder.  If third set is submitted,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stamp it "Builder's Copy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2)  Forward case binder to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The Valuation Branch if the builder is on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ertified list (obtain list from A &amp; E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Architectural Branch if builder is not on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ertified lis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</w:t>
      </w:r>
      <w:r>
        <w:rPr/>
        <w:t>3-5                       3/9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-3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I.   Review Appraiser Responsibilities.  For each applica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questing high loan-to-value ratio on a proposed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ewly constructed property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Check to see that Form HUD 92541, Builder'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ertification (original signed copy) and Form HU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92541-A, Agreement to Execute a Builder's Warrant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Completion of Construction (original signed copy)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s attached to the plans, properly completed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at the correct building code(s) was us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Make a cursory review to determine if requir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xhibits have been submitted (see chapter 2)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issing exhibits (minor) should be listed a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ditional commitment requirement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If construction exhibits are insufficient,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suspend processing (use Form HUD 92026) or refer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it to the Architectural Branch according to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paragraph 3-3.K.2)f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Review appraisal according to Handbook 4150.1.  Whe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pleted, date and sign (include CHUMS ID number o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raisal report)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Forward case binder to Commitment Clerk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J.   Commitment Clerk Responsibili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Review the case binder for any specific commitmen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ditions set forth by the Valuation Branch or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rchitectural Branch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Enter information on CHUMS Appraisal Dispositio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creen about property, any commitment conditions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ssignment of fee inspector (include address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elephone number) or, if applicable, reason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or rejection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Print a Conditional Commitment (Form HUD 92800.5B)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r prepare a Report on Application (Form HU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92026)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3/90                           3-6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-3.J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 Send to the mortgage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Conditional commitmen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Inspection copy of construction exhibits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.  Builder's copy if third set was submitted in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aragraph 3-3.4)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 Daily, provide Architectural Branch with cas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numbers and the builder's name from all commitment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ssued on proposed construction cases (include name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f builders who requested high loan-to-valu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inancing with a HUD accepted insured ten-yea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otection plan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6    Forward case binder to fil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K.  Architectural Staff Responsibili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Obtain copies of State and local codes and compar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able of contents with criteria in 24 CFR 200.926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see Appendix 3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aintain a list of acceptable, partially acceptable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nd unacceptable codes by locality.  Give to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Valuation Branch, approved mortgagees and, up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quest, to builders.  Provide up-to-date list to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gional Office semi-annuall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Completely review the first submission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nstruction exhibits, for each builder, f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mpliance with the HUD standards in 24 CF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00.926d "Construction Requirements" (not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ccepted local, state or national building code).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ee Appendix 8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Ensure all construction exhibits (see paragraph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2-2) are present and that the exhibits ar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sufficient to make an inspection of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Fee inspectors should review plans for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compliance with applicable building cod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</w:t>
      </w:r>
      <w:r>
        <w:rPr/>
        <w:t>3-7                     3/9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-3.K.2)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Review Form HUD 92541, Builder's Certification,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nd Form HUD 92541-A, Agreement to Execute a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Builder's Warranty of Completion of Construction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to assure that the applicable building code(s)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nd HUD construction requirements were properly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lis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.  Amend exhibits, wherever possible, show mino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non-compliances (or omissions) with HU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standards to avoid rejection of the case.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Notify builders of any non-complianc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1.   Amendments made during processing will be in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color "red" with the initial "HUD" for ease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in identifying the chang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2.   When an Amendment Sheet is used, the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non-compliance items are keyed to the items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on the shee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3.   A special condition of the commitment (see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paragraph 3-6.C.) can be made if amending of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exhibits is not feasible.  Enter on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Conditional Commitment or reference on form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and attach conditions to 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4.   When contradictory or alternate items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(materials, options, etc.)  are included in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the construction exhibits, the one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customarily used in the industry is retained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and the other dele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.  Design recommendations for reasonable an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ractical improvements can be provided as rough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sketches on tracing paper or on the exhibi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1.   Clearly distinguish as recommendations, and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not amend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2.   Record comments on all exhibi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.  If a builder's submission is acceptable,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ost-review future applications from the builde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(see 4) below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3/90                             3-8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3-3.K.2)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f.  If a builder's submission is unacceptable, not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deficiencies on Form HUD 92026, Report on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Appli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1.  The Director of Housing can require that a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licensed architect or engineer certify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future submissions and prohibit the builder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from certifying the plans, if continuing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reviews, or homeowner complaints, show that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builder certified erroneously on major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items 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2.  If problems continue, use Limited Denial of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Participation (LDP) procedures in 24 CFR,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Part 24, Subpart D (note 24.6(a)(6)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3)  Maintain a current list of builders that have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acceptably certified.  Distribute to the Valuation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Branch, receiving clerk, to mortgagees and, upon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request, to builders.  Builders that have converted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cases from VA-CRV's (or MCRV'S) or are requesting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high loan-to-value ratios with a HUD accepted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ten-year protection plan should not be placed on the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list (See paragraph 3-3.D.2)b.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List should provide the complete name under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which the builder is certified and the names of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the individuals authorized to sign for th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builder 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Builders who are rejected on their first submission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of a case should not be placed on the list upon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resubmission of that case.  To be placed on the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list, submission should be correct initiall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Do not place a builder on the list if it is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known that he/she will not build more than on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house per year.  Homeowners acting as th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builder should not be placed on the lis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Review the builders list yearly.  If a builder has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not done business with HUD within a 12 month period,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remove them from the lis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</w:t>
      </w:r>
      <w:r>
        <w:rPr/>
        <w:t>3-9                      3/9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3-3.K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4)  Post-Commitment Reviews (Form HUD 92542; see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Appendix 4) can be initiated by Chief Architect if a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builder is not properly certifying.  Review can only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determine compliance with the construction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requirements of 200.926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a. Notify mortgagee and builder in writing of any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non-compliances.  Send copy to fee inspecto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b. Place copy in builder's file.  Documentation of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the file is necessary if the Director of Housing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requires a registered architect or engineer to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certify the plans or a LDP is issu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5)  Post-Endorsement Reviews (Form HUD 92542; see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Appendix 4) are completed on Direct Endorsement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Lenders according to instructions in HUD Handbook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4000.4.  The review can only determine compliance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with construction requirements in 200.926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*   If the review finds the builder to have acceptably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certified, note on the Underwriting Report (Form HUD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54118) "Builder Certification rated Good, Form HUD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92542 not required."  If builder needs comment or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guidance, note on Underwriting Report, "See attached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Form HUD 92542;" maintain a copy in builder's file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and send a copy directly to builder.                  *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L.  Master Conditional Commitment (MCC).  This procedure may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be used by all builders who want HUD insured financing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vailable for a group of five or more lots within a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subdivision.  See HUD Handbook 4115.3 for additional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instructions.  Builders Certification (Form HUD 92541)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nd the Agreement to Execute a Builder's Warranty of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ompletion of Construction (Form HUD 92541-A) must b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ttached to front cover of each set of construction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exhibits.  Copy of certification must be included with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losing documents for each ca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Builders who do not use the MCC process will submit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an application for each individual case (with all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exhibits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 After MCC is issued, Valuation Branch delivers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construction exhibits to the Architectural Branch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for review and for establishing the "basic case"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file (use Form HUD 92014d) for each model typ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2/92                          3-1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3-3.L.2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On a post-commitment basis, A &amp; E reviews each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"basic model" for compliance with exhibit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requirements in chapter 2 and HUD standards in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24 CFR 200.926d (Also see Appendix 8).  Maste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lot plan and subdivision grading/drainage plan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re also review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1.  Notify mortgagee and builder in writing of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any non-complianc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2.  Send copy to fee inspecto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Field review of inspections are required in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aragraph 4-24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Direct Endorsement Lenders may use a Mast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raisal Report procedure.  Refer to HUD Handbook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4115.3 for instruc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.  Direct Endorsement Lender.  Refer to Handbook 4000.4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nce a builder's first submission has been accepted b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UD, it will not be necessary for the lender to review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lans and specifications for compliance with 24 CF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00.926d.  Obtain the current list of acceptab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uilding codes from HUD Field Off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Ensure that proper construction exhibits have bee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ubmitted by builder (Chapter 2).  The Builder'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ertification (Form HUD 92541) and the Agreement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xecute a Builder's Warranty of Completion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struction (Form HUD 92541-A) are attached to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ront page of the construction exhibits.  Ensur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at the wording on the certifications are correc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Post-Endorsement reviews will be performed by HU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Submit and certify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Date of agreement to provide HUD insure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financing,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Date on which on-site construction bega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</w:t>
      </w:r>
      <w:r>
        <w:rPr/>
        <w:t>3-11                       3/9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7" w:name="__RefHeading___Toc168823715"/>
      <w:r>
        <w:rPr>
          <w:rStyle w:val="Heading2Char"/>
        </w:rPr>
        <w:t>3-4.   MANUFACTURED HOMES (MOBILE) FOR TITLE II MORTGAGE INSURANCE</w:t>
      </w:r>
      <w:bookmarkEnd w:id="17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General Eligibility Criteria (Refer to 24 CFR 203.43f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The home must have a floor area of no less than 400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quare Fee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The home must be constructed in conformance with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ederal Manufactured Home Construction and Safet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tandards, as evidenced by an affixed certificatio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abel, according to 24 CFR 3280.8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nly manufactured homes produced after June 15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1976, will bear that seal.  Manufactured home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duced prior to that date are ineligible f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sured financing under Title II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The home must be classified and taxed as re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state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   The mortgage must cover both the manufactured uni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nd its site and have a term of no more than 30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years from the date amortization begins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The manufactured unit must not have been install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r occupied previously at any other site 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o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6)  The finished grade elevation beneath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anufactured home or, if a basement is used,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owest finished exterior grade adjacent to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erimeter enclosure, must be at or above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100-year return frequency flood elev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is requirement applies wherever manufactured home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ay be installed, not just in locations designat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y the National Flood Insurance Program as areas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pecial flood hazar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3/90                           3-1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-4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Criteria for Proposed Construction Properties.  Refer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Architectural Requirements Grid in Appendix 11. 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ddition to the general eligibility criteria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They must have, with or without a basement, 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ite-built permanent foundation that meets or exceed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pplicable requirements of 24 CFR 200.926.  Compl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ith Handbook 4930.3, Permanent Foundations Guid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or Manufactured Housing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For  an "Existing" property, use HUD Handbook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4930.3, Appendixes A, B and C to verify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design of the existing system.  See paragraph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3-4.C. for additional inform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They must he permanently attached to that foundati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y anchoring devices adequate to resist all load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dentified in 24 CFR 200.926d (this include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sistance to ground movements, seismic shaking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otential shearing, overturning and uplift load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aused by wind, earthquake, etc.)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nchoring straps or cables affixed to grou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nchors, other than footings (or piers), will no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eet this requirement.  The unit must be anchore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o the footing (or pier)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 They must have permanent utilities, installed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otected from freezing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 The towing hitch or running gear must be remove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Including tongues, axles, brakes, wheels,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lights).  The chassis must stay in plac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 chassis that has been removed from a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manufactured unit is unacceptable for Title II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rogram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 There must be a properly enclosed crawl space with 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ntinuous permanent foundation-type constructi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similar to a conventionally built foundation, i.e.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ncrete, masonry or treated wood).  The perimet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</w:t>
      </w:r>
      <w:r>
        <w:rPr/>
        <w:t>3-13                         3/9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-4.B.5))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nclosure, if separate from supporting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oundation, mus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 Be designed to resist all forces to which it may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be subject without transmitting to the building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superstructure any movements or effects caused by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frost heave, soil settlement (consolidation), or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he shrinking or swelling of expansive soil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 Be adequately secured to the perimeter of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unit to exclude entry of vermin and water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.   Allow proper ventilation of the crawl spa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6)  The site, site improvements, and all other feature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the property (exclusive of the manufactur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iving unit) not addressed by the Feder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anufactured Home Construction and Safety Standards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ust meet or exceed applicable requirements of 24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FR 200.926d (except 200.926d(c)(4)(i)); Se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endix 8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7)  The manufactured unit must be braced and stiffen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efore it leaves the factory to eliminate rack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nd potential damage during transportation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8)  It must be eligible for high-ratio insured financ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ccording to 24 CFR 203.18(a)(2).  Acceptance f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ortgage insurance is satisfied by interpretation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beginning of construction as the "commencemen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onsite construction."  The manufactured home mus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not have been installed or occupied previously a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ny other site or lo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9)  The manufactured unit must be insulated so that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nvelope "Uo" value (calculated according to NFPA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501, BM-1976) does not excee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 0.145 in Climatic Zone I, includes Alabama,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rizona, Arkansas, California, Florida, Georgia,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Hawaii, Louisiana, Mississippi, New Mexico,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North Carolina, Oklahoma, South Carolina,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ennessee and Texa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90                             3-14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3-4.B.9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b.  0.087 in Climatic zone III, includes Alaska,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Maine, Michigan, Minnesota, Montana, New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Hampshire, North Dakota, South Dakota, Vermont,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Wisconsin and Wyoming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c.  0.099 in Climatic Zone II, the remainder of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state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*       Prior to the manufactured unit being delivered to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the site and/or placed on the foundation, a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Manufacturer's Certificate must be provided to the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lender showing the following information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-   FHA Case Number and address of the property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-   The label (metal plate) number of the unit as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shown on the Federal Manufactured Hom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Construction and Safety Standard Data Plate on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the exterior of each home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-   The Climatic Zone (I, II or III) the unit was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designed for, according to NFPA 501 BM-1976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-   The overall coefficient of heat transmission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("Uo" value) calculated in accordance with NFPA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501 BM-1976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0) The fee inspector must verify the Uo value on each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units Data Pl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a.  Heat loss requirements for Zone I will b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fulfilled in any manufactured home bearing a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Data Plate indicating compliance with MHCSS Zon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II (Data Plate labeling for Zone III is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acceptable for Zone II).  Where this is th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case, heat loss calculations for the unit need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not be submit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b.  Whenever Uo value calculations are certified by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a manufacturer's Design Approval Primary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Inspection Agency (DAPIA) as being equal to or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more stringent than this criteria, it may b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assumed that the manufactured home complies with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these heat loss requir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3-15                   2/9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3-4.B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1) If the field office has a question as to the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acceptability of the unit's construction, the unit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should be determined unacceptable pending a review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by the applicable State Administrative Agency or HUD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Headquarters Staff (Manufactured Housing Division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2) There must be a Builders Certification, Form HUD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92541 (Appendix 2) for all site work, including the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permanent foundation (see paragraph 3-3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a.  Do not review the construction exhibits for th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dwelling superstructure for compliance with th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Federal Manufactured Home Construction and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Safety Standard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Construction exhibits for the unit consist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of a description of materials and a floor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plan.  Use for appraisal purposes onl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b.  Exhibits to submit for review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1.  Builders certification for manufactured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housing (Form HUD 92541; see Appendix 2)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2.  Agreement to Execute a Builder's Warranty of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Completion of Construction (Form HUD 92541-A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see Appendix 5)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3.  Floor plan of the unit (this may be a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brochure type floor plan that shows the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layout of the home, with no scale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4.  Description of Material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Describe the type of materials used to build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the unit.  It does not have to be elaborate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and can merely state the type of siding,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roofing, carpeting, etc.  For site and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foundation work, use Form HUD 92005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5.  Design calculations, details and drawings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for installation, anchorage and constructio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2/92                          3-16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3-4.B.12))           details of permanent foundation and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perimeter enclosure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6.  Heat loss calculations from manufacturer to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show compliance with paragraph 3-4.B.9) and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10).  Submit insulation details when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calculations are required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7.  Site elevation determinations related to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potential flooding must be based upon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information shown on National Flood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Insurance Rate Maps, where available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In all other cases, use Regional Civil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Engineering staff for determina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8.  Plot plan (see paragraph 2-2.A.)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9.  Additional exhibits, where necessary, to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ensure site acceptability (see paragraph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2-2.F.)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10. Individual water supply and sewage disposal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systems (see paragraph 2-5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c.  The intermediate (framing) inspection customary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for site-built housing will not be requir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.  Criteria for Existing Properties.  Refer to Appendix 11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rchitectural Requirements Grid.  Refer to HUD Handbook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4150.1 for appraisal criteri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he foundation design information in HUD Handbook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4930.3, Permanent Foundations Guide for Manufacture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Housing, Appendices A, B and C, may be used to verify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he design of the existing system.  Provide a structural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engineers certification to verify compliance with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handbook guidelines and with the requirements set forth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in paragraph 3-4.B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Existing manufactured homes must not have been installe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r occupied on any other site and must comply with item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B-1) through item B.6) and item B.9) as listed fo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roposed construction.  Mortgage insurance is not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llowed if the manufactured home was moved from anoth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3-17              2/9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3-4.C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site.  Also comply with the general eligibility criteria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in paragraph 3-4.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Manufactured units which have been erected on a site for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one year or less prior to the date of application for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mortgage insurance and which were not approved by HUD or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a DE Lender prior to their construction on site, are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subject to a loan-to-value limitation of 90 percent (for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a principle resident) of the appraised value of the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property (See 24 CFR 203.18(a)(3)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Exception to the above limitation is allowed only where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the unit is covered by a HUD accepted insured ten-year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protection plan (List is in Appendix 10) described in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chapter 6 and the manufactured home has never been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occupied.  The application for insured financing must be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accompanied by the name of the Plan and a Builder's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Certification (See paragraph 3-3.) that the plans and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specifications for the property comply with all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standards and requirements specified herein.  Comply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with HUD Handbook 4930.3 for a "proposed construction"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The Conditional Commitment/DE Statement of Appraised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Value, Form HUD 92800.5B, will be issued with a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condition requiring evidence to be submitted that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the property is covered by an acceptable Plan at the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time of the request for insurance endorsement.  In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this instance, the property could qualify for high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loan-to-value financing.  Borrower must be notified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by lender that Section 518(a) financial assistance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is not allow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8" w:name="__RefHeading___Toc168823716"/>
      <w:r>
        <w:rPr>
          <w:rStyle w:val="Heading2Char"/>
        </w:rPr>
        <w:t>3-5. PERMISSION TO START CONSTRUCTION (EARLY START)</w:t>
      </w:r>
      <w:bookmarkEnd w:id="18"/>
      <w:r>
        <w:rPr/>
        <w:t xml:space="preserve"> 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This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procedure is appropriate to assist builders with starting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onstruction prior to the completion of the appraisal.  Us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of the "Early Start" will allow relief when backlogs occur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during high volume situations.  See Appendix 6 for a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uggested forma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fter issuance of the building permit by the local authority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e mortgagee may request permission for the builder to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tart construction before the issuance of a Conditional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2/92                         3-18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3-5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ommitment/DE Statement of Appraised Value, Form HUD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92800.5B.  An "Early Start Letter" issued by HUD or a Direct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Endorsement lender is deemed as an approval for mortgag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nsurance before the beginning of construction (placement of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permanent construction on the site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e builder must be on the approved certification list (se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paragraph 3-3.K.3)).  If project is borderline in character,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requiring complete processing to determine acceptability and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feasibility, the "early start" procedure cannot be us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.  Term of the Commitment - Normal term for proposed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construction cases, beginning with the date of the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"Early Start Letter"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B.  Mortgagee responsibili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1)  Comply with requirements listed in paragraph 3-3.D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2)  Submit request to HUD field office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3)  Submit a Builders Certification, Form HUD 92541, and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the Agreement to Execute a Builder's Warranty of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Completion of Construction, Form HUD 92541-A.  See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paragraph 3-3.E. for instructions)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4)  Submit two copies of the plot pla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.  Architectural Branch Responsibili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Review the builders certification to determine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compliance with paragraph 3-3.A. through C.  Consult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with Valuation staff for any circumstances that would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prevent issuance of commit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1)  If acceptable, prepare a letter to the mortgagee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and/or builder similar to suggested format in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Appendix 6.  Place copy of letter in case bin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2)  If unacceptable, notify the mortgagee.  Use Form HUD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92026, Report on Appli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</w:t>
      </w:r>
      <w:r>
        <w:rPr/>
        <w:t>3-19                 2/9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3-5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D.  Builder Responsibili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1)  Construction exhibits must be available at site,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identical to those provided to the mortgagee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2)  Call fee inspector to request initial inspection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(see paragraph 4-3)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3)  Construct dwelling according to certified exhibi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9" w:name="__RefHeading___Toc168823717"/>
      <w:r>
        <w:rPr>
          <w:rStyle w:val="Heading2Char"/>
        </w:rPr>
        <w:t>3-6. CONDITIONS OF COMMITMENT</w:t>
      </w:r>
      <w:bookmarkEnd w:id="19"/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The Conditional Commitment/D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tatement of Appraised Value (Form HUD 92800.5B) contains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General Commitment Conditions and provisions for Specific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nd Special Commitment Condi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.  General Commitment Conditions apply to all cases for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compliance with HUD requirements and do not require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additional atten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B.  Specific Commitment Conditions must be indicated by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checking the boxes applicable to the specific ca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.  Special Conditions are extensions of the Specific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Conditions.  Provide to Direct Endorsement lenders for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their u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The Architectural Special Condition Sheet (AC Sheet)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is attached to Conditional Commitment/DE Statement of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Appraised Value, Form HUD 92800-5B (see paragraph 3-7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1). Developed by the Chief Architect, listing typical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special conditions for proposed construction cases.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List only those items that require compliance with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24 CFR 200.926d (See Appendix 8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Provide a space for the FHA case number, the name of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the builder and the property address.  Allow enough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space for use when adding requirements that are not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preprinted on the sheet.  Review annually and revise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as necessar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Number in sequence (i.e., AC-1, AC-2, etc.).  Do not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repeat general or specific commitment conditions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printed on the Conditional Commit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</w:t>
      </w:r>
      <w:r>
        <w:rPr/>
        <w:t>3-20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2/9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3-6.C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2)  Disposition of AC Sheet.  Complete in triplicate.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Valuation Branch or DE Underwriter must include as a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Special Commitment Condi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a.  Send the original to the mortgagee attached to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the Conditional Commitment/DE Statement of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Appraised Value, Form HUD 92800.5B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b.  Retain one copy for the office case binder,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attach to Form HUD 92800.5B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c.  Place one copy in the "Inspection Copy" of the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construction exhibi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0" w:name="__RefHeading___Toc168823718"/>
      <w:r>
        <w:rPr>
          <w:rStyle w:val="Heading2Char"/>
        </w:rPr>
        <w:t>3-7. FEE ALLOCATIONS FOR ARCHITECTURAL REVIEWS</w:t>
      </w:r>
      <w:bookmarkEnd w:id="20"/>
      <w:r>
        <w:rPr/>
        <w:t xml:space="preserve"> 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 are authorized in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field offices with severe staffing shortages in th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rchitectural area.  Fee personnel must be knowledgeable in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e HUD Minimum Property Standard (24 CFR 200.926d) and th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exhibit requirements in chapter 2 of this handbook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Fee processors must be in the locality of the field offic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n order to ensure the timeliness of the review.  The cost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will not exceed fifteen dollars ($15.00) per case (Use Form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HUD 3650).  Variance from this fee must be obtained from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Headquarters, with adequate justifi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e review must only encompass the HUD requirements of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hapter 2 and 24 CFR 200.926d (See Appendix 8).  If a cas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s rejected, the fee processor must fill out Form HUD 92026,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properly noting all non-compliances.  The field office is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responsible to spot check fee processors, work and review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ll reconsiderations.  Fee processors, must be encouraged to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void rejecting a case when possi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f the review is at the Post-Commitment/Post Endorsement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tage, complete Form HUD 92542 according to instructions in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paragraph 3-3.K.5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Fees for Field Reviews are established by the field office;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however, the fee should be less than that of a final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nspection, because there are no photographs involved.  Fe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hould also be based on interior and/or exterior inspe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</w:t>
      </w:r>
      <w:r>
        <w:rPr/>
        <w:t>3-21                        2/9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1" w:name="__RefHeading___Toc168823719"/>
      <w:r>
        <w:rPr>
          <w:rStyle w:val="Heading2Char"/>
        </w:rPr>
        <w:t>3-8.  DESK REVIEW OF STAFF AND FEE PERSONNEL</w:t>
      </w:r>
      <w:bookmarkEnd w:id="21"/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e Chief Architect, Supervisor (or designee) must verify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e conclusions reported by fee or staff personne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.  Items to be Reviewe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1)  Basic cases in MCC (group) submissions (also review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yearly to check for compliance with changed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requirements)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2)  Cases in new areas that may establish precedent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3)  Cases involving complex or unusual design feature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4)  Cases involving special programs in which the field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office has limited experience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5)  Cases reviewed by staff personnel who are relatively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inexperienced in applying HUD procedures and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technique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6)  Cross section of cases for selective or spot check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review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7)  Inspection reports, including site grading and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drain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B.  Performance Review.  The work of each staff and fee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reviewer (10% minimum) and all inspection reports of fee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personnel will be office reviewed to assure accuracy,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consistency, good judgment and integr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Refer to Handbook 4020.1 for fee personnel requirements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for maintaining a good standing on assign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.  Amendment Procedure.  The reviewer can amend or correct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any report prepared by staff or fee personnel.  All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modifications are noted, dated and initialed in r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1)  Upon completion, the reviewer signs the case or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report to indicate any action and certifies that the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conclusions (as submitted or modified) are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justifi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2)  If the findings on the report are unacceptable, the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reviewer can prepare a new repor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2/92                         3-2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2" w:name="__RefHeading___Toc168823720"/>
      <w:r>
        <w:rPr>
          <w:rStyle w:val="Heading2Char"/>
        </w:rPr>
        <w:t>3-9.  RECONSIDERATION PROCEDURE</w:t>
      </w:r>
      <w:bookmarkEnd w:id="22"/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Refer to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.  Handbook 4160.1, Reconsideration Before Endors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B.  Handbook 4170.1, Reconsideration After Endors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3" w:name="__RefHeading___Toc168823721"/>
      <w:r>
        <w:rPr>
          <w:rStyle w:val="Heading2Char"/>
        </w:rPr>
        <w:t>3-10. COMPLAINT PROCESSING PROCEDURES</w:t>
      </w:r>
      <w:bookmarkEnd w:id="23"/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 (Refer to Handbook 4070.1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nd 4000.4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If the homeowner has a HUD accepted insured ten-year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protection plan, the HUD Field Office cannot get involved in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e complaint until all remedies are sought through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warranty plan, including arbitration.  However, if a major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structural defect is involved, the Field Office can make a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site inspection and provide an opinion letter as to whether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 structural defect is present (or imminent).  Thi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documentation will be given to the homeowner to assist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rbitrator in making a decision based on the merits of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laim in lieu of obtaining information only from the Pla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4" w:name="__RefHeading___Toc168823722"/>
      <w:r>
        <w:rPr>
          <w:rStyle w:val="Heading2Char"/>
        </w:rPr>
        <w:t>3-11. PROPERTIES TO BE REHABILITATED (203k program)</w:t>
      </w:r>
      <w:bookmarkEnd w:id="24"/>
      <w:r>
        <w:rPr/>
        <w:t xml:space="preserve"> 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Follow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instructions in Handbook 4240.4 REV-1, dated September 1989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5" w:name="__RefHeading___Toc168823723"/>
      <w:r>
        <w:rPr>
          <w:rStyle w:val="Heading2Char"/>
        </w:rPr>
        <w:t>3-12. SPECIAL MATERIALS, PRODUCTS AND METHODS OF CONSTRUCTION</w:t>
      </w:r>
      <w:bookmarkEnd w:id="25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When a proposed construction case involves a non-standard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material or product, refer to the applicable release or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bulletin (e.g., Materials Release, Use of Material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Bulletin, Engineering Bulletin, Truss Connector Bulletin, or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 Mechanical Engineering Bulletin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When a Structural Engineering Bulletin (SEB), Regional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Letter of Acceptance (RLA), or State Agency Regulation i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required, note as a Special Condition on Form HUD 92800-5B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e field office will give the participant Handbook 4950.1,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echnical Suitability of Products Program, that describe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e review procedure when no Materials Release or Bulletin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has been issu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6" w:name="__RefHeading___Toc168823724"/>
      <w:r>
        <w:rPr>
          <w:rStyle w:val="Heading2Char"/>
        </w:rPr>
        <w:t>3-13. PARTIALLY COMPLETED AND EXISTING CONSTRUCTION</w:t>
      </w:r>
      <w:bookmarkEnd w:id="26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e Valuation Branch is responsible for reviews and analyze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existing properties (see Handbook 4905.1).  When requested,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rchitectural staff will report on findings of any field or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office reviews concerning the acceptability under life and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safety requirements of HUD standards and applicable cod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</w:t>
      </w:r>
      <w:r>
        <w:rPr/>
        <w:t>3-23                 2/9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7" w:name="__RefHeading___Toc168823725"/>
      <w:r>
        <w:rPr>
          <w:rStyle w:val="Heading2Char"/>
        </w:rPr>
        <w:t>3-14. CONDOMINIUM PROCESSING</w:t>
      </w:r>
      <w:bookmarkEnd w:id="27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See Handbooks 4150.1 and 4265.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8" w:name="__RefHeading___Toc168823726"/>
      <w:r>
        <w:rPr>
          <w:rStyle w:val="Heading2Char"/>
        </w:rPr>
        <w:t>3-15. REVIEW OF HUD ACQUIRED PROPERTIES</w:t>
      </w:r>
      <w:bookmarkEnd w:id="28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 is the responsibility of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e Property Disposition Branch.  When requested,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rchitectural staff will work with the Valuation staff to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determine the best way to restore the properties to a good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ondition and will estimate the cost of repai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When extensive rehabilitation is proposed, it may b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necessary for the Architectural Branch to prepare drawing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nd specifications to permit competitive bidding on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work.  Compliance inspections would also be provid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9" w:name="__RefHeading___Toc168823727"/>
      <w:r>
        <w:rPr>
          <w:rStyle w:val="Heading2Char"/>
        </w:rPr>
        <w:t>3-16. PROCESSING WATER AND SEWERAGE SYSTEMS</w:t>
      </w:r>
      <w:bookmarkEnd w:id="29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This is done by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e Architectural Branch.  Advice should be requested from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HUD Environmental Engineer, Local Health Authorities, and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when necessary, HUD Central Office.  The following handbook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establish criteria for the proposed system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.  Central Water and Sewerage Systems, Handbook 4075.12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B.  Minimum Design Standards for Community Water Supply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Systems, Handbook 4940.2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.  Minimum Design Standards for Community Sewerage Systems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Handbook 4940.3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0" w:name="__RefHeading___Toc168823728"/>
      <w:r>
        <w:rPr>
          <w:rStyle w:val="Heading2Char"/>
        </w:rPr>
        <w:t>3-17. RECORDS DISPOSITION</w:t>
      </w:r>
      <w:bookmarkEnd w:id="30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Comply with instructions in Handbook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2225.6, Appendix 20.  Construction exhibits must b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vailable for copying by any purchaser, homeowner or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warrantor as directed in Section 801 (Builders Warranty)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of the National Housing Ac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1" w:name="__RefHeading___Toc168823729"/>
      <w:r>
        <w:rPr>
          <w:rStyle w:val="Heading2Char"/>
        </w:rPr>
        <w:t>3-18. BUILDER'S WARRANTY</w:t>
      </w:r>
      <w:bookmarkEnd w:id="31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When the builder completes the Builder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ertification, Form HUD 92541, the builder must also sign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Form HUD 92541-A, Agreement to Execute a Builder's Warranty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of Completion of Construction (See Appendix 5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On all properties that receive high loan-to-value financing,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e builder must complete (prior to closing the loan), Form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HUD 92544, Warranty of Completion of Construction and Form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HUD 92544-A, Addendum to Warranty of Completion of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2/92                          3-24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3-18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onstruction (See Appendix 7).  These forms ensure that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builder provides a one-year warranty on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e Department provides a four-year structural defect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warranty on all "proposed construction" properties.  HUD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Handbook 4070.1, Chapter 2, explains the warranty; it wa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established under Section 518(a) of the National Housing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ct.  If the builder is determined to be at fault for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structural defect, the Department will allow the builder to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make repairs.  If the builder refuses to make repairs,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dministrative sanctions will be imposed prior to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Department providing financial assistance to the homeown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2" w:name="__RefHeading___Toc168823730"/>
      <w:r>
        <w:rPr>
          <w:rStyle w:val="Heading2Char"/>
        </w:rPr>
        <w:t>3-19. AFFIRMATIVE FAIR HOUSING MARKETING PLAN</w:t>
      </w:r>
      <w:bookmarkEnd w:id="32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See HUD Handbook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4000.2 and Handbook 8025.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</w:t>
      </w:r>
      <w:r>
        <w:rPr/>
        <w:t>3-25                 2/9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rchitectural Processing and Inspections for Home Mortgage Insurance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</w:rPr>
        <w:t xml:space="preserve">Directive Number: </w:t>
      </w:r>
      <w:r>
        <w:rPr>
          <w:b/>
          <w:bCs/>
        </w:rPr>
        <w:t>4145.1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Verdana" w:cs="Verdana"/>
        </w:rPr>
        <w:t xml:space="preserve">                  </w:t>
      </w:r>
      <w:bookmarkStart w:id="33" w:name="__RefHeading___Toc168823731"/>
      <w:r>
        <w:rPr/>
        <w:t>CHAPTER 4.  COMPLIANCE INSPECTIONS</w:t>
      </w:r>
      <w:bookmarkEnd w:id="33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4" w:name="__RefHeading___Toc168823732"/>
      <w:r>
        <w:rPr>
          <w:rStyle w:val="Heading2Char"/>
        </w:rPr>
        <w:t>4-1.   GENERAL</w:t>
      </w:r>
      <w:bookmarkEnd w:id="34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Compliance inspections are to ensure that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ortgage risk in construction stays within acceptabl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limits.  Refer to the Architectural Requirements Grid 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ppendix 11.  Inspections in no way relieve the builder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is/her contractual obligations to the home buy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mmitments for insurance require the completion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struction according to accepted drawings, any amendments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escription of materials and the conditions of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mmitment.  Construction must be in a manner equal to 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xceeding applicable HUD requir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UD neither attempts to control the building operation n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orces its requirements upon the builder.  However, HUD ma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fuse to insure the mortgage if the provisions of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mmitment and all other pertinent requirements are no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ulfill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5" w:name="__RefHeading___Toc168823733"/>
      <w:r>
        <w:rPr>
          <w:rStyle w:val="Heading2Char"/>
        </w:rPr>
        <w:t>4-2.   INSPECTION RESPONSIBILITIES</w:t>
      </w:r>
      <w:bookmarkEnd w:id="35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Architectural Staff:                                 See Par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Review performance of fee inspectors               4-18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n proposed construction cases                     4-24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Field review five percent of all                   4-24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spections performed by fee inspector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Manufactured housing inspections                   4-9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Rehabilitation inspections                         4-1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Truss fabrication inspections                      4-1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6)  Complaint inspections                              4-14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7)  Subdivision inspections                            4-15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8)  Casualty Damage inspections                        4-16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9)  Review mortgagee certifications                    4-25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</w:t>
      </w:r>
      <w:r>
        <w:rPr/>
        <w:t>4-1                        3/9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4-2.A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0) Review inspections made by                      4-26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local authority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1) Train field office staff and                    4-27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ee personnel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2) Maintain adequate fee inspector panel           3-8.B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3) Provide architectural support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ther Branches in the Field Offic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B.   Fee Inspector ensures that proposed construction is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liance with the local, State or CABO code and HU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 xml:space="preserve">requirements in </w:t>
      </w:r>
      <w:hyperlink r:id="rId4">
        <w:r>
          <w:rPr>
            <w:rStyle w:val="InternetLink"/>
          </w:rPr>
          <w:t>24 CFR 200.926</w:t>
        </w:r>
      </w:hyperlink>
      <w:r>
        <w:rPr/>
        <w:t>d (See Appendix 8), whe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licabl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or field review purposes, fee or staff inspector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ust submit to HUD Architectural Branch a signed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egible copy of all compliance inspection report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(new construction only).  Include photograph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iscussed below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Substantial rehabilitation inspection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(See Handbook 4240.4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Proposed construction inspections (includ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perties with a HUD accepted insured ten-yea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tection plan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At final inspection (when all on-sit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improvements have been acceptably completed),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fee inspectors (or fee appraisers, wher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roperty is complete and has a ten-yea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rotection plan) are required to take a colo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hotograph of each diagonally opposite front an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rear corner of house to record adequate grading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nd drainage of si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Photographs should be taken from street at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the property corner (front shot) and from a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rear property corner (rear shot) diagonally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opposite the front property corn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This also applies to final inspections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performed on all homes built under a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3/90                          4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2.B.2)a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HUD accepted insured ten-year protection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plan.  See Appendix 8 for suggested format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for submitting photograph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b.   Final inspection report must provide a specific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statement on acceptance of grading an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drain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Inadequate grading and drainage is the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biggest complaint of homebuyers and should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be carefully reviewed.  Also discuss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thoroughly in training sess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If reviewer notes questionable items in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photographs, amend compliance inspection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report accordingly and/or contact the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inspector.  A field review may be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necessar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c.   Photographs must be permanently placed in cas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binder.  Field Office must ensure that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hotographs are included with the endorsed cas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file sent to Headquart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d.   Where the first and second compliance inspection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re waived by the HUD Field Office (because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local authority or a HUD accepted insure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10-year protection plan has been accepted to do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the inspections), the inspector must make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following statement on Form HUD 92051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"The initial and intermediate inspections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were waived because of __________________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(acceptance of inspections by the local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authority or the 10-year warranty by (name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of warranty company)).  The dwelling appears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to be completed in conformance with the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submitted construction exhibits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3)  Repair inspections on existing properties are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completed according to instructions in paragraph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4-13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Fee Appraisers are not to be assigne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inspections on proposed construction cases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unless they have been certified by th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</w:t>
      </w:r>
      <w:r>
        <w:rPr/>
        <w:t>4-3                         3/9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2.B.2)d.3)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rchitectural Branch to do fee inspec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Final inspections on properties "under construction"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r "existing less than one year old."  See paragraph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6-3.A.3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6" w:name="__RefHeading___Toc168823734"/>
      <w:r>
        <w:rPr>
          <w:rStyle w:val="Heading2Char"/>
        </w:rPr>
        <w:t>4-3.  NUMBER OF INSPECTIONS</w:t>
      </w:r>
      <w:bookmarkEnd w:id="36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Not less than three inspections ar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required on properties involving proposed construction case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(See paragraph 4-4 for types), with the following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exception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.   Manufactured Housing.  Require an initial and fin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spection on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"Mobile" units conforming to Federal Manufactur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ome Construction and Safety Standard.  Se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aragraph 3-4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"Modular" units conforming to a Structur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ngineering Bulletin, Regional Letter of Acceptanc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r Category III State approval.  Refer to Handbook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4950.1 for criteria on plant inspection procedur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B.   Properties Covered by Insured Ten-Year Protection Plan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y require only the final inspection (Refer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aragraph 6-2 for acceptance criteria).  In areas whe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pecific problems are known to recur, or when there is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igh incidence of complaints against the builder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initial and intermediate inspections should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quired.  (Thoroughly document the Builder's file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builder must advise HUD of coverage prior to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ssuance of the conditional commitment for thi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xception to apply or three inspections will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quir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.   Local Authorities that are approved by the HUD Fiel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fice can make the initial and framing inspections (Se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aragraph 4-26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ee inspector must make the final inspe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3/90                          4-4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3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Additional inspections are warranted if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Builder is known for substandard work.  Continue to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spect until quality of work and supervision i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ccept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Builder is unfamiliar with HUD requir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 Proposal involves unusual construction methods 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ite featur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7" w:name="__RefHeading___Toc168823735"/>
      <w:r>
        <w:rPr>
          <w:rStyle w:val="Heading2Char"/>
        </w:rPr>
        <w:t>4-4.   CONSTRUCTION STATUS NOTIFICATION TO THE INSPECTOR</w:t>
      </w:r>
      <w:bookmarkEnd w:id="37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Requir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 the builder or mortgagee as indicated on Form HUD 92800-5B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ditional Commitment / Statement of Appraised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fter the HUD assignment of the fee inspector, the mortgage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(or builder, if allowed by the lender) can directly contac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fee inspector to schedule inspections.  If fee inspect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annot he reached, call HUD Field Office for assignment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nother fee inspector (Construction exhibits must b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vailable at site).  Unless instructed otherwise, builde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an proceed with construction after giving proper not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f work is not complete and ready for inspection, fe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spector may still charge a fee and require anoth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spection when work is read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Initial Inspection.  Required before the "beginning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struction" (defined as placement of perman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struction) with foundation forms in place.  Give tw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orkdays' not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n open excavation, without a minimum of foundati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orms in place, must be reinspected by the fe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specto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Framing Inspection.  Required when the building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nclosed and the framing, plumbing, heating, electrical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 insulation is complete and visible.  Give on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orkday not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</w:t>
      </w:r>
      <w:r>
        <w:rPr/>
        <w:t>4-5                         3/9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4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Required Optional Inspections.  Required by a specific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dition of the commitment.  Give one workday not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dditional inspections may be required o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non-typical construction techniques, or when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uilders quality of workmanship is in ques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Final Inspection.  Required when construction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leted and property is ready for occupancy.  Give on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orkday not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8" w:name="__RefHeading___Toc168823736"/>
      <w:r>
        <w:rPr>
          <w:rStyle w:val="Heading2Char"/>
        </w:rPr>
        <w:t>4-5.   PREMATURE CONSTRUCTION</w:t>
      </w:r>
      <w:bookmarkEnd w:id="38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 is the beginning of constructi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efore HUD or the DE lender has issued a Condition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mmitment/ DE Statement of Appraised Value, Form HU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92800.5B, or an Early Start Letter.  Outstanding commitmen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ust be amended to reflect a reduced loan amount and term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mmitment ("existing" in lieu of "proposed" construction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hen the Compliance Inspection Report (Form HUD 92051) show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emature construction, the reviewer judges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asonableness of the fee inspector's opinion from the dat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 the report, the date of the commitment and the report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gress of the work.  If the fee inspector's opini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s not supported by factual evidence, reviewer modifie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port to show an acceptable start of constru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Property Eligibility.  Dwelling is no longer acceptab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or the maximum benefits provided by the Nation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ousing Act including the four-year structural defec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arranty under Section 518(a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The Mortgagee is Notified by letter (from Director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ousing), with a copy of Compliance Inspection Report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remaining compliance inspections may be ma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9" w:name="__RefHeading___Toc168823737"/>
      <w:r>
        <w:rPr>
          <w:rStyle w:val="Heading2Char"/>
        </w:rPr>
        <w:t>4-6.   BUILDER REFUSAL TO UNCOVER CONCEALED CONSTRUCTION</w:t>
      </w:r>
      <w:bookmarkEnd w:id="39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 goes 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compliance inspection report in Part IV-A(b).  The Fiel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fice Manager must notify the Mortgagee by letter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ccompanied by the compliance inspection report.  This coul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e a basis for refusal to endorse the loan and for a Limit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enial of Participation (LDP) action against the buil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3/90                            4-6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0" w:name="__RefHeading___Toc168823738"/>
      <w:r>
        <w:rPr>
          <w:rStyle w:val="Heading2Char"/>
        </w:rPr>
        <w:t>4-7.   POSTING HUD CASE NUMBER</w:t>
      </w:r>
      <w:bookmarkEnd w:id="40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Provided by the builder on each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perty.  The number should be at least three inches high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ade-resistant and easily read from the street.  If cas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number has not been issued, use lot and block design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41" w:name="__RefHeading___Toc168823739"/>
      <w:r>
        <w:rPr>
          <w:rStyle w:val="Heading2Char"/>
        </w:rPr>
        <w:t>4-8.   POSTING EQUAL EMPLOYMENT OPPORTUNITY PLACARD (HUD 928.1)</w:t>
      </w:r>
      <w:bookmarkEnd w:id="41"/>
      <w:r>
        <w:rPr/>
        <w:t xml:space="preserve"> 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quired by the Department of Labor, Office of Equ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mployment Opportunity.  HUD will furnish this to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uilder if they are avail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Display the placard in a conspicuous place at the job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site.  One placard may cover a group of contiguous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properties being constructed simultaneously by a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buil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42" w:name="__RefHeading___Toc168823740"/>
      <w:r>
        <w:rPr>
          <w:rStyle w:val="Heading2Char"/>
        </w:rPr>
        <w:t>4-9.   MANUFACTURED HOUSING INSPECTIONS</w:t>
      </w:r>
      <w:bookmarkEnd w:id="42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 Mobile.  See instructions in paragraph 3-4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 Modular.  Factory built units must comply with th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applicable code and with 24 CFR 200.926d.  See Handbook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4950.1 and Appendix 8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43" w:name="__RefHeading___Toc168823741"/>
      <w:r>
        <w:rPr>
          <w:rStyle w:val="Heading2Char"/>
        </w:rPr>
        <w:t>4-10.  DIRECT ENDORSEMENT INSPECTIONS</w:t>
      </w:r>
      <w:bookmarkEnd w:id="43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See Handbook 4000.4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44" w:name="__RefHeading___Toc168823742"/>
      <w:r>
        <w:rPr>
          <w:rStyle w:val="Heading2Char"/>
        </w:rPr>
        <w:t>4-11.  REHABILITATION INSPECTIONS</w:t>
      </w:r>
      <w:bookmarkEnd w:id="44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See Handbook 4240.4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45" w:name="__RefHeading___Toc168823743"/>
      <w:r>
        <w:rPr>
          <w:rStyle w:val="Heading2Char"/>
        </w:rPr>
        <w:t>4-12.  TRUSS FABRICATION INSPECTIONS</w:t>
      </w:r>
      <w:bookmarkEnd w:id="45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The manufacturer is subjec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o periodic inspection by HUD Field Office.  Inspection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pply to the manufacture of finished products and individu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mponents.  Truss connectors, fabrication and material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ust be carefully check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If  structural deficiencies exist, report non-complianc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to the Field Office Manager, who forwards the findings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to the Deputy Assistant Secretary for Single Family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Hous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</w:t>
      </w:r>
      <w:r>
        <w:rPr/>
        <w:t>4-7                          3/9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6" w:name="__RefHeading___Toc168823744"/>
      <w:r>
        <w:rPr>
          <w:rStyle w:val="Heading2Char"/>
        </w:rPr>
        <w:t>4-13.  REPAIR INSPECTIONS</w:t>
      </w:r>
      <w:bookmarkEnd w:id="46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may be assigned to a fee inspector by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Valuation Branch; however, it is the responsibility of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Valuation Branch to review the reports and do the fiel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views.  Only a completion inspection is required. 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spection is paid by the mortgage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jor deficiencies that are not commitment condition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re described by memorandum to the Valuation Branch wit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commendations for correcting the problem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on-commitment items are not to be included on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liance inspection repor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47" w:name="__RefHeading___Toc168823745"/>
      <w:r>
        <w:rPr>
          <w:rStyle w:val="Heading2Char"/>
        </w:rPr>
        <w:t>4-14.  COMPLAINT AND STRUCTURAL DEFECT INSPECTIONS</w:t>
      </w:r>
      <w:bookmarkEnd w:id="47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See Handbook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4070.1, Handbook 4000.4 and paragraph 3-10 of thi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andbook.  Also see paragraph 6-2.F.4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48" w:name="__RefHeading___Toc168823746"/>
      <w:r>
        <w:rPr>
          <w:rStyle w:val="Heading2Char"/>
        </w:rPr>
        <w:t>4-15.  SUBDIVISION INSPECTIONS</w:t>
      </w:r>
      <w:bookmarkEnd w:id="48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See Handbook 4135.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49" w:name="__RefHeading___Toc168823747"/>
      <w:r>
        <w:rPr>
          <w:rStyle w:val="Heading2Char"/>
        </w:rPr>
        <w:t>4-16.  CASUALTY DAMAGE INSPECTIONS</w:t>
      </w:r>
      <w:bookmarkEnd w:id="49"/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See Handbook 4330.1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ortgagees are to contact and pay fee inspectors directly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ee inspectors report findings on Form HUD 92051 and retur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t to the mortgage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50" w:name="__RefHeading___Toc168823748"/>
      <w:r>
        <w:rPr>
          <w:rStyle w:val="Heading2Char"/>
        </w:rPr>
        <w:t>4-17.  ROTATION OF INSPECTORS</w:t>
      </w:r>
      <w:bookmarkEnd w:id="50"/>
      <w:r>
        <w:rPr/>
        <w:t xml:space="preserve"> 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is recommended within subdivisions 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mmunities with a large volume of construction.  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ubdivisions using Master Conditional Commitments or Maste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ppraisal Reports, inspectors should be rotated every six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onth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same fee inspector must not make more than fou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spections on a single property.  However, if four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ore inspections are required on Form HUD 92800.5B, the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ne additional inspection will be allowed for the sam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spector.  If only the final inspection is required 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 property (because the builder is providing a HU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ccepted 10-year protection plan), then one addition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spection will be allowed for the same inspecto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</w:t>
      </w:r>
      <w:r>
        <w:rPr/>
        <w:t>4-8                          3/9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1" w:name="__RefHeading___Toc168823749"/>
      <w:r>
        <w:rPr>
          <w:rStyle w:val="Heading2Char"/>
        </w:rPr>
        <w:t>4-18.  OFFICE REVIEW OF INSPECTION REPORTS (Form HUD 92051)</w:t>
      </w:r>
      <w:bookmarkEnd w:id="51"/>
      <w:r>
        <w:rPr/>
        <w:t xml:space="preserve"> 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ollow the instructions in Handbook 4190.1. Also se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aragraph 4-2.B.1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ports may reveal need for field review, speci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andling of a case or the need for added speci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struction requirements to satisfy applicable code(s)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r HUD's Minimum Property Standard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52" w:name="__RefHeading___Toc168823750"/>
      <w:r>
        <w:rPr>
          <w:rStyle w:val="Heading2Char"/>
        </w:rPr>
        <w:t>4-19.  ISSUANCE OF INSPECTION REPORTS</w:t>
      </w:r>
      <w:bookmarkEnd w:id="52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The initial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termediate (framing) inspection can be considered offici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hen signed by fee inspector.  Chief Architect mus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etermine the extent of this policy.  Continu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ssuance of reports without office review must depend 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asonable assurance of quality inspec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xception:  All repair and all final inspection report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ust be reviewed before becoming official, signed by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hief Architect or designe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53" w:name="__RefHeading___Toc168823751"/>
      <w:r>
        <w:rPr>
          <w:rStyle w:val="Heading2Char"/>
        </w:rPr>
        <w:t>4-20.  UNREPORTED NON-COMPLIANCE</w:t>
      </w:r>
      <w:bookmarkEnd w:id="53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If the noted deficiency wa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bably visible at a previous inspection it should b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viewed to determine whether corrections are essenti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 inspection report made at any stage of construc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(except final inspection) should be construed as fin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cceptance of work previously perform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54" w:name="__RefHeading___Toc168823752"/>
      <w:r>
        <w:rPr>
          <w:rStyle w:val="Heading2Char"/>
        </w:rPr>
        <w:t>4-21.  EXTENSIVE NON-COMPLIANCES</w:t>
      </w:r>
      <w:bookmarkEnd w:id="54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 are (1) unacceptable variation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o the HUD-accepted exhibits or; (2) unacceptabl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stru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fore checking box 11, Form HUD 92051 (&amp; appropriat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bboxes), the fee inspector should conclude tha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rrecting the non-compliance would be impracticable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property would be unacceptable under the outstand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ditional commitment, or builder refusal to correc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problem is evid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</w:t>
      </w:r>
      <w:r>
        <w:rPr/>
        <w:t>4-9                         3/9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5" w:name="__RefHeading___Toc168823753"/>
      <w:r>
        <w:rPr>
          <w:rStyle w:val="Heading2Char"/>
        </w:rPr>
        <w:t>4-22.  CONSTRUCTION CHANGES</w:t>
      </w:r>
      <w:bookmarkEnd w:id="55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 are revisions to the accepted set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xhibits.  Provide to HUD in one of three way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 Mortgagee Submits Form HUD 92577, Request for Acceptanc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of Changes in Approved Drawings and Specifications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(Instructions are in Handbook 4190.1).  If forms are not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available, the mortgagee may submit a letter.  Ensur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that the essential information contained on the form is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pres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Fee inspector may review Form HUD 92577 and mak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recommendations and comments at the time of inspe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 List Changes on Compliance Inspection Report.  Fe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inspector may encounter changes during inspection and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should report changes on Form HUD 92051.  Field Offic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may require the mortgagee to submit Form HUD 92577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 Field Acceptance of Changes.  Fee inspector can accept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only minor "no cost/non-structural" variations.  Do not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report them on Form HUD 9205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56" w:name="__RefHeading___Toc168823754"/>
      <w:r>
        <w:rPr>
          <w:rStyle w:val="Heading2Char"/>
        </w:rPr>
        <w:t>4-23.  ACCEPTANCE OF CONSTRUCTION CHANGE(S)</w:t>
      </w:r>
      <w:bookmarkEnd w:id="56"/>
      <w:r>
        <w:rPr/>
        <w:t xml:space="preserve"> 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 is official when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ortgagee has been properly notified in writing by the HU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ield Office Manager or Supervisor by issuance of 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untersigned Compliance Inspection Report or Request f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cceptance of Changes.  The builder assumes the risk f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non-approved chang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Any change from the approved construction exhibits may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be the subject of a homeowner complaint and should b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viewed in this light by the fee inspecto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When proposed changes have been accepted by HUD or th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DE lender, the exhibits are considered as having been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amended.  Send copy to fee inspecto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If an accepted change is not made, the fee inspector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must report the variation from the amended exhibi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 Minor variations are departures from the approved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construction exhibits whose identification on th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3/90                            4-1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23.A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Compliance Inspection Report would serve no useful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purpo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1)  Cost limits should not be established and used as 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riterion (e.g., elimination of a five-dollar ligh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ixture or twenty (20) dollar exhaust fan might b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unacceptable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2)  If there is any doubt about acceptability,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spector must report the change (e.g., Relocati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f a window may be considered a minor variation;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however, if it adversely affects the dwelling,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hange should be reported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 Fee Inspector Responsibilities.  Review the change at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the time of inspection to ensure that the changes ar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appropriate, technically sound, adequately described on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Form HUD 92577 and that the form has been properly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comple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1)  Report all variations that have not been processe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under paragraph 4-22.C. or previously accepted b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HU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2)  Describe change(s) on the Compliance Inspecti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port, but do not show acceptance of any variati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ven though it appears to be technically acceptable.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placement cost and mortgage terms could b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ffec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3)  Differentiate between acceptable minor variation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nd those changes that are not acceptable for fiel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pproval.  Plan reversals must be repor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4)  Review the cost estimate and ensure that it i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asonable.  Modify if necessar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</w:t>
      </w:r>
      <w:r>
        <w:rPr/>
        <w:t>4-11                      3/9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7" w:name="__RefHeading___Toc168823755"/>
      <w:r>
        <w:rPr>
          <w:rStyle w:val="Heading2Char"/>
        </w:rPr>
        <w:t>4-24.  FIELD REVIEWS</w:t>
      </w:r>
      <w:bookmarkEnd w:id="57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 are required on at least five (5) percent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ll inspections and will be reviewed by the Chief Architec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(Supervisor or designee).  Use Form FHA HUD 1038-A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rchitectural Field Review Report.  Make specific comment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n grading and drainage (See Appendix 8 and paragraph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4-2.B.).  Report monthly to the records clerk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hief Architects must keep informed of the general qualit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 inspections and fee inspector performance.  In area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here local authorities do the initial and intermediat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spections and in areas where these inspections have bee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aived because the builder has a HUD accepted insur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en-year protection plan, all phases of construction shoul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e field-reviewed semi-annually to determine continu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cceptability of local authority inspec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 areas where a lender has been approved to submi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pplications to a nearer office (Lender's Option), it is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sponsibility of the office that processed the loan to mak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field reviews on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58" w:name="__RefHeading___Toc168823756"/>
      <w:r>
        <w:rPr>
          <w:rStyle w:val="Heading2Char"/>
        </w:rPr>
        <w:t>4-25.  REVIEW OF MORTGAGEE CERTIFICATIONS</w:t>
      </w:r>
      <w:bookmarkEnd w:id="58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Architectural Branch i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sponsible for reviewing at least ten (10) percent of al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ertifications on "proposed" and "existing" proper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Field Review at least five (5) percent for reliabil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Use Compliance Inspection Report, Form HUD 9205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Mortgagees must be notified if corrections ar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necessary for a clear certification.  If improp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ertification is apparent, request lender to mak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pair out of their own fund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Maintain a Record of Certifiers.  If mortgagees provid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nacceptable certifications, referral to Mortgage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oval Board may be necessar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59" w:name="__RefHeading___Toc168823757"/>
      <w:r>
        <w:rPr>
          <w:rStyle w:val="Heading2Char"/>
        </w:rPr>
        <w:t>4-26.  INSPECTIONS BY LOCAL AUTHORITIES</w:t>
      </w:r>
      <w:bookmarkEnd w:id="59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 can be approved by the HU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ield Office for the initial and intermediate stages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struction.  The builder should give a copy of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spection record (or certificate of occupancy) to the fe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spector at final inspection, clearly identifying th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3/90                        4-1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26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property (Also see paragraph 4-2.B.2)d.).  Maintain a record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of this approval; include copies of field reviews to verify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ontinuing accept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Just because a local authority is acceptable to do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subdivision processing under the Local Area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Certification process is no reason to automatically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approve them to do the initial and intermediat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inspec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 Approval criteri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1)  Local authority determines that each dwelling has 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ntinuing supply of safe and potable water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anitary facilities, sewage disposal and surfac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ater disposal to ensure healthful condition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2)  Local inspections determine that footings 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ground-supported slabs will rest on soil that i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table and has an acceptable bearing capacity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3)  Local inspections determine that footings ar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uitable to support the anticipated loads and ar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elow the locally prevailing frost line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4)  Local inspections assure structural safety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afety from fire hazard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5)  Local inspections are made on electrical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lumbing work to ensure safety, durability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atisfactory performance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6)  Local authority provides the builder with tags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lips or other means of recording require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spec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 Substandard Construction.  The HUD Manager must notify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the local authority an builders when HUD complianc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inspections may resum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</w:t>
      </w:r>
      <w:r>
        <w:rPr/>
        <w:t>4-13                         3/9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0" w:name="__RefHeading___Toc168823758"/>
      <w:r>
        <w:rPr>
          <w:rStyle w:val="Heading2Char"/>
        </w:rPr>
        <w:t>4-27.  TRAINING of HUD Field Office</w:t>
      </w:r>
      <w:bookmarkEnd w:id="60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 staffs and fee personnel is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sponsibility of the Chief Architect (Supervisor) to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mprove the quality and efficiency in accepting, f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cessing and inspection purposes, the architectur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xhibits and builders' certifica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Training Sessions should be scheduled semi-annually;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owever, one a year is mandatory.  When distance from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HUD Field Office is a problem, fee personnel shoul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 kept advised of developments and attend whe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actic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Discuss grading and drainage problems.  Use fiel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view notes and examples of photographs (Se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ppendix 8 and paragraph 4-2.B)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Provide information on new materials and unusua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etails of construction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 Train personnel to inspect work of various trades;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 Personnel should be encouraged to offer suggestion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nd help solve problem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Inspection Guide must be prepared by each HUD Fiel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fice for issuance to inspectors and staff personnel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ee paragraph 7-3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61" w:name="__RefHeading___Toc168823759"/>
      <w:r>
        <w:rPr>
          <w:rStyle w:val="Heading2Char"/>
        </w:rPr>
        <w:t>4-28.  HUD RECOMMENDATIONS FOR MODEL CODE CHANGE(S)</w:t>
      </w:r>
      <w:bookmarkEnd w:id="61"/>
      <w:r>
        <w:rPr/>
        <w:t xml:space="preserve"> 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uggested by staff personnel to correct errors, omissions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r to make improvements to the content of a model code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terpretations of model codes will be by their publish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Submit Proposals to Headquarters, Office of Manufactur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ousing and Regulatory Functions, Construction Standard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ranc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Justification for Change.  Each proposal must includ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pporting statements for the change and specifically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3/90                          4-14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28.B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identify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1)  Clearly state the purpose of the proposed cod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hange to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Clarify the code, or revise outdated material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Substitute new or revised material for current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rovisions of the code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.  Add new requirements, etc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2)  Provide reasons for changing the current provision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f the code.  Changes that add or delete requirement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ust be supported by logical arguments that clearl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how why the present code provisions are inadequat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r overly restrictive, and how the change wil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mprove the, co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3)  Include all available substantiating material, i.e.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but not limited to) research reports, statistica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nalysis, field-related experiences and ease 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ifficulty in enforcing or interpreting the co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hen possible, technical data should be provided to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ubstantiate the need for a code change.  Submi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py of such published data or indicate where to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btai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</w:t>
      </w:r>
      <w:r>
        <w:rPr/>
        <w:t>4-15                         3/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chitectural Processing and Inspections for Home Mortgage Insurance </w:t>
      </w:r>
    </w:p>
    <w:p>
      <w:pPr>
        <w:pStyle w:val="Normal"/>
        <w:rPr/>
      </w:pPr>
      <w:r>
        <w:rPr/>
        <w:t xml:space="preserve">Directive Number: </w:t>
      </w:r>
      <w:r>
        <w:rPr>
          <w:b/>
          <w:bCs/>
        </w:rPr>
        <w:t>4145.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</w:t>
      </w:r>
      <w:r>
        <w:rPr/>
        <w:t>4145.1 REV-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Verdana" w:cs="Verdana"/>
        </w:rPr>
        <w:t xml:space="preserve">                  </w:t>
      </w:r>
      <w:bookmarkStart w:id="62" w:name="__RefHeading___Toc168823760"/>
      <w:r>
        <w:rPr/>
        <w:t>CHAPTER 5 - ESCROW PROCEDURES</w:t>
      </w:r>
      <w:bookmarkEnd w:id="62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63" w:name="__RefHeading___Toc168823761"/>
      <w:r>
        <w:rPr>
          <w:rStyle w:val="Heading2Char"/>
        </w:rPr>
        <w:t>5-1.   GENERAL</w:t>
      </w:r>
      <w:bookmarkEnd w:id="63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Escrow requests on proposed and existing case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re reviewed by the Architectural Branch whe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xtenuating circumstances (beyond contractor's control)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arrant acceptance of delayed completion items.  Direc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ndorsement (DE) Lenders are responsible for approval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scrows; however, after closing documents are submitted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UD Field Office will monitor completion.  The follow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ethods are provide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 Mortgagee's Assurance of Completion (Use Form HUD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hyperlink r:id="rId5">
        <w:r>
          <w:rPr>
            <w:rStyle w:val="InternetLink"/>
          </w:rPr>
          <w:t>92300</w:t>
        </w:r>
      </w:hyperlink>
      <w:r>
        <w:rPr/>
        <w:t>, for deferred on-site and limited off-sit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work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 Escrow Agreement for Postponed Off-Site Improvements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(For deferred off-site work only, use Form HUD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92606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 Assurance of Completion by a Public Authority (For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deferred off-site work only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 xml:space="preserve">An assurance of completion using either Forms </w:t>
      </w:r>
      <w:hyperlink r:id="rId6">
        <w:r>
          <w:rPr>
            <w:rStyle w:val="InternetLink"/>
          </w:rPr>
          <w:t>HUD 92300</w:t>
        </w:r>
      </w:hyperlink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 xml:space="preserve">or </w:t>
      </w:r>
      <w:hyperlink r:id="rId7">
        <w:r>
          <w:rPr>
            <w:rStyle w:val="InternetLink"/>
          </w:rPr>
          <w:t>92606</w:t>
        </w:r>
      </w:hyperlink>
      <w:r>
        <w:rPr/>
        <w:t xml:space="preserve"> will be supported by an escrow of cash or a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rrevocable commercial letter of credit (Bonds ar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unacceptable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64" w:name="__RefHeading___Toc168823762"/>
      <w:r>
        <w:rPr>
          <w:rStyle w:val="Heading2Char"/>
        </w:rPr>
        <w:t>5-2.   MORTGAGEE'S ASSURANCE OF COMPLETION (Form HUD 92300)</w:t>
      </w:r>
      <w:bookmarkEnd w:id="64"/>
      <w:r>
        <w:rPr/>
        <w:t xml:space="preserve"> 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ubmit in HUD case binder according to instructions 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orm and in Handbook 4190.1 and 4000.4.  Prepare escrow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nly after issuance of clear final inspection repor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(Form HUD 92051) by the fee inspecto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 Conditions of Use.  The following must prevail for a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clear final inspection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1)  The record of the mortgagee for fulfilling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evious assurances of completion must warran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pproval of submitted for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2)  The dwelling on the mortgaged premises i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habitable, safe, and essentially complete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Items  essential for customary occupant us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and enjoyment, or for property safety or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durability, may not be escrow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</w:t>
      </w:r>
      <w:r>
        <w:rPr/>
        <w:t>5-1                         3/9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2.A.)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3)  The deferred work cannot be acceptably complete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 a reasonable period before closing, due to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eather or other extenuating circumstances; bu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re is assurance it can be completed within no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ore than eight month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ompletion cannot be later than the dat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established on Compliance Inspection Report,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hyperlink r:id="rId8">
        <w:r>
          <w:rPr>
            <w:rStyle w:val="InternetLink"/>
          </w:rPr>
          <w:t>Form HUD 92051</w:t>
        </w:r>
      </w:hyperlink>
      <w:r>
        <w:rPr/>
        <w:t>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4)  The work involved in the escrow arrangement i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inor and uncomplicated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5)  All other conditions of the commitment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cluding specific conditions not subject to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ield inspection, have been fulfilled b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mpliance or by an acceptable assurance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mpletion (i.e., off-site improvements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 Instructions for Completing Form HUD 92300 are on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the form and in the Single Family Underwriting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Reports and Forms Catalog (Handbook 4190.1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 Minimum Amount of Cash/Irrevocable Letter of Credit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Requirement is $500 or 1-1/2 times the cost of th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deferred item, whichever is great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  Mortgagee's Responsibilities (HUD Processed)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1)  Provide written request for all escrows to HU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ield Office.  DE lender must get writte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quest from builder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2)  Assure completion of the deferred work.  If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scrow proves insufficient, the lender must pa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or the deficit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3)  Call fee inspector; obtain a Complianc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spection Report (Form HUD 92051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  Extension of the Completion Date is allowed when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Office Manager (or Director of Housing) determines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that the deferred work could not have bee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3/90                              5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2.E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leted within the established time frame.  Whe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 extension is granted, the tickler file date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mend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.  Receiving Clerk Responsibility is to forward al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scrow requests to the Architectural Branch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isposi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G.  Architectural Branch Responsibility is to review al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scrow requests for HUD processed cases.  Consul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ith the Valuation Branch, if necessary, on exist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ies.  DE underwriter is responsible to review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ll escrows on DE cas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If acceptable, prepare an office report on Form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UD 92051, Compliance Inspection Report, mark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tem 13 - Part I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Provide a description of the acceptabl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escrow item(s) in Part II of form; includ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ost estimate of each item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Provide the name and phone number of a fe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inspector for the mortgagee to contact upon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ompletion of escrow item(s) or mark Item 12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- Part I, allowing the mortgagee to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ertify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.  Provide the total amount of the escrow an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the date of completion in Item B - Part IV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.  Place a stamp "92300 Escrow Acceptable"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(3/8" high letters) on the front cover of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the case bin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If unacceptable, note such on mortgagee'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quest; initial and date it; then return to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ortgage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.  Closing Clerk Responsibility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Review Form HUD 92300 for completenes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</w:t>
      </w:r>
      <w:r>
        <w:rPr/>
        <w:t>5-3                        3/9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2.H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2)  If completion date shown on the form has passed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o not issue Mortgage Insurance Certificat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unless the Director of Housing (Supervisor, 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esignee) grants an extension, in writ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3)  Enter "92300 Escrow" and the escrow amoun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irectly below endorsement stamp on the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4)  Prepare a supplementary binder showing "FHA cas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number", followed by "92300 Escrow".  Plac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arts 1 and 2 of Form HUD 92300 inside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in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5) Deliver the binder to the Architectural branc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.   Monitoring Function.  Architectural Branch is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responsible on all proposed and existing property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escrows, including those accepted by DE Lend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1)  At least 5 percent of the mortgagee assurance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f completion must be field reviewed to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etermine reliabil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2)  Maintain a list of acceptable certifier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mortgagees) as well as those certifiers making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alse or otherwise unacceptable certifications.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hen administrative sanctions are necessary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ollow HUD Handbook 4060.2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3)  After receipt of the supplementary binder, se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up a tickler card file to trigger the mailing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art 2 (Form HUD 92300) 15 days before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esignated completion date.  When an extensi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s granted, the tickler card is revised to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flect the new d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When Part 4 of Form HUD 92300, and Form HU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92051 is received from the lender, then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1.  Pull the supplementary bin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90                              5-4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2.I.3)a.2.)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2.  Remove the original Part 1 (Form HUD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92300), staple it to the certified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Part 4, with Form HUD 9205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3.  Mail the forms to Central Files in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Headquarters.  Instructions are in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Handbook 4165.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4.  Destroy the supplementary bin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 When tickler date is reached and Part 4 of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Form HUD 92300 and Form HUD 92051,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Compliance Inspection Report, have not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been received from the mortgagee, send Part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2 of the form to the mortgagee as a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remin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he tickler card is refiled with a 30 day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due d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.   If Part 4 is not returned with the required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certification before the second date has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passed, prepare a letter to the mortgage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for the Director's signature stating tha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1.  The mortgagee may not use the HUD escrow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procedure in the future until the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subject case deficiency is resolv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2.  If deferred work is not completed within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30 days, the case will he referred to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the Mortgagee Participation and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Compliance Division in Headquart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3.  If the property goes into foreclosure,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the claim will be reduced by the amount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of escrow established for any incomplete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work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J.  Properties Acquired by HUD before completion of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escrow procedure will be handled according to repair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instructions in Handbook 4310.5.  The insuranc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claim will be reduced accordingl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</w:t>
      </w:r>
      <w:r>
        <w:rPr/>
        <w:t>5-5                        3/9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2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K.    Revision of Deferred Completion Item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  Mortgagee (including DE lender) submits request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for waiver or substitution of required work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items.  Mortgagor approval must be provid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  Architectural Branch consults with Valuation to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nsider acceptability of property changes an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effect, if any, of proposed changes on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  If approved, and value is adversely affected,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ll or any excess of escrow funds must b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pplied as a mandatory prepayment to mortgag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rincip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)  Notify mortgagee of decision, including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repayment requirements, with a copy to Central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Records in Headquart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</w:t>
      </w:r>
      <w:bookmarkStart w:id="65" w:name="__RefHeading___Toc168823763"/>
      <w:r>
        <w:rPr>
          <w:rStyle w:val="Heading2Char"/>
        </w:rPr>
        <w:t>5-3.    ESCROW AGREEMENT FOR POSTPONED OFF-SITE IMPROVEMENTS</w:t>
      </w:r>
      <w:bookmarkEnd w:id="65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Instructions are in Handbook 4115.1, Administrativ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Instructions and Procedures, Chapter 3.  Use Form HU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92606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Style w:val="Heading2Char"/>
          <w:rFonts w:eastAsia="Verdana"/>
        </w:rPr>
        <w:t xml:space="preserve">  </w:t>
      </w:r>
      <w:bookmarkStart w:id="66" w:name="__RefHeading___Toc168823764"/>
      <w:r>
        <w:rPr>
          <w:rStyle w:val="Heading2Char"/>
        </w:rPr>
        <w:t>5-4.    ASSURANCE OF COMPLETION BY A PUBLIC AUTHORITY</w:t>
      </w:r>
      <w:bookmarkEnd w:id="66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Instructions are in Handbook 4135.1, Procedures fo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pproval of Single Family Proposed Construction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pplications in New Subdivis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3/90                            5-6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rchitectural Processing and Inspections for Home Mortgage Insurance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Directive Number: </w:t>
      </w:r>
      <w:r>
        <w:rPr>
          <w:b/>
          <w:bCs/>
        </w:rPr>
        <w:t>4145.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Heading1"/>
        <w:rPr/>
      </w:pPr>
      <w:r>
        <w:rPr>
          <w:rFonts w:eastAsia="Verdana" w:cs="Verdana"/>
        </w:rPr>
        <w:t xml:space="preserve">             </w:t>
      </w:r>
      <w:bookmarkStart w:id="67" w:name="__RefHeading___Toc168823765"/>
      <w:r>
        <w:rPr/>
        <w:t>CHAPTER 6 - INSURED TEN-YEAR PROTECTION PLAN</w:t>
      </w:r>
      <w:bookmarkEnd w:id="67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Style w:val="Heading2Char"/>
          <w:rFonts w:eastAsia="Verdana"/>
        </w:rPr>
        <w:t xml:space="preserve"> </w:t>
      </w:r>
      <w:bookmarkStart w:id="68" w:name="__RefHeading___Toc168823766"/>
      <w:r>
        <w:rPr>
          <w:rStyle w:val="Heading2Char"/>
        </w:rPr>
        <w:t>6-1. GENERAL</w:t>
      </w:r>
      <w:bookmarkEnd w:id="68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The requirements for an insured ten-yea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tection plan (Plan) accepted by the Department are 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hyperlink r:id="rId9">
        <w:r>
          <w:rPr>
            <w:rStyle w:val="InternetLink"/>
          </w:rPr>
          <w:t>24 CFR 203.200 through 203.209</w:t>
        </w:r>
      </w:hyperlink>
      <w:r>
        <w:rPr/>
        <w:t>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or cases where the HUD Field Office determines the propert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ill be covered by a HUD accepted insured ten-yea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tection plan, only the final inspection is required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owever, this does not preclude the HUD Field Office from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aking additional inspections at any time.  It allows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ield Office to reduce the number of inspections to one, 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"final inspection."  In this case a Certificate of Occupanc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r similar approval from the local jurisdiction is requir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uilders whose quality of construction has not bee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emonstrated, or builders who have a record of constructi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mplaints will be required to obtain all inspections from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UD, as outlined in paragraph 4-4.  When all inspections ar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quired, the HUD Field Office will notify the Plan in which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builder participat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"Insured ten-year protection plan (Plan)" means an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agreement between a homeowner and a Plan Issuer which,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among other things, contains warranties regarding the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construction and structural integrity of the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homeowner's one-to-four-family dwelling covered by an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FHA insured mortgage.  A Plan Issuer may be a State, an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insurance company, a warranty company, a Risk Retention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Group, a builder, or any other HUD-approved entity with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the required insurance back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hile the vast majority of defects and claims can be readil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ssessed to determine warranty coverage, unusu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ircumstances sometimes arise that do not always le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mselves to an obvious answer.  While an arbitrati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cess exists to normally resolve such disputes and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epartment could sustain a financial loss regarding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utcome of such a dispute, the Office of the Deput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ssistant Secretary for Single Family Housing expects HU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ield Offices to provide Headquarters notification of such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isputes upon learning of such a proble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6-1                2/9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6-1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n unusual situations, Headquarters may decide to review th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ircumstances surrounding the claim.  The Field Office may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be requested to provide information relating to the natur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nd severity of the actual physical damage to a property,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e extent to which further engineering tests identified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dditional unseen damage, the anticipated costs to restor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e structural member, etc.  Such information will b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reviewed and a position adopted as to whether a structural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defect exists under the criteria specified in HUD's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regulations.  Headquarters will advise the homeowner and th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warranty provider of its decis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e term "proposed construction" is defined as "A property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pproved for mortgage insurance or loan guaranty prior to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e beginning of construction and inspected during th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onstruction period by HUD-FHA or the Department of Veterans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ffairs (VA) (Refer to HUD Handbook 4070.1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Refer to the Architectural Requirements Grid in Appendix 11.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 borrower may obtain a maximum loan-to-value ratio mortgag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(minimum downpayment) in cases involving proposed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onstruction.  In such cases the borrower may, if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ircumstances warrant, file an application to HUD (within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four years from endorsement of the mortgage) for assistanc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o correct structural defects under Section 518(a) of th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National Housing Act (See Handbook 4070.1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 borrower will not be considered ineligible for Section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518(a) assistance merely because the borrower chooses to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ncrease the downpayment amount.  However, a borrower will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be ineligible for assistance if construction was started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prior to HUD's issuance of a Conditional Commitment (or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early start letter) or the issuance of a Statement of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ppraised Value from a DE lender.  Similarly, if VA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processing is used by the mortgagee, a borrower will b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deemed ineligible for 518(a) assistance if construction was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tarted prior to VA's issuance of a Certificate of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Reasonable Value (or early start letter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 borrower may obtain a maximum loan-to-value ratio mortgag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f the builder began construction prior to the issuance of a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onditional commitment and a HUD accepted insured 10-year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protection plan is provided to the borrower.  However, sinc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onstruction was already started, item 16 of the specific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/92                         6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6-1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onditions on the back of Form HUD 92800.5B would b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pplicable, stat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"Borrower Notification:  At the time of the application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for Firm Commitment, the mortgagee must include a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ertificate that the borrower was notified that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roperty was not approved for mortgage insurance prio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o the start of construction and the Department doe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not have authority to provide financial relief for any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future property repairs under Section 518(a) of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National Housing Act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69" w:name="__RefHeading___Toc168823767"/>
      <w:r>
        <w:rPr>
          <w:rStyle w:val="Heading2Char"/>
        </w:rPr>
        <w:t>6-2. ACCEPTANCE CRITERIA</w:t>
      </w:r>
      <w:bookmarkEnd w:id="69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Requests for initial HUD acceptance or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renewal of acceptance of a Plan should be made to the Deputy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ssistant Secretary for Single Family Housing, Department of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Housing and Urban Development, 451 Seventh Street, S.W.,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Washington, D.C. 20410.  Requests must be accompanied by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nformation and documentation evidencing Plan complianc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with the provisions in this chapter.  Applicants will b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notified of the Department's determination to accept or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reject their Plan.  If a Plan is rejected, the applicant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will be advised of the reason for rejection.  A list of th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cceptable plans is in Appendix 10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e applicant may appeal the rejection to the Assistant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ecretary for Housing, at the above address, stating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pecifically why the Plan should be approved.  The Assistant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ecretary (whose decision is final) will, within a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reasonable time, advise the applicant whether the rejection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will be upheld or revers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Plans may be issued (1) by a builder, warranty company,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nsurance company, or a Risk Retention Group; or (2) by a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tate that guarantees the builder's performance and th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tate's continuing financial backing throughout the Plan's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overage period.  The functions of a Plan issuer and an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nsurance backer may be performed by a single corporat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ent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ll Plans must have insurance backing unless backed by th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full faith and credit of a State, in compliance with th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requirements in this chapter.  HUD will not accept Plans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backed by a State agency or a State insurance guaranty fund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unless HUD is assured that the full faith and credit of th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tate is pledged to satisfy any and all obligations of th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tate agency or guaranty fund that may arise in connection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with its financial backing of a Plan.  Where a State has a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</w:t>
      </w:r>
      <w:r>
        <w:rPr/>
        <w:t>6-3                 2/9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6-2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home protection act or other statutes or regulations that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require its approval of Plans, a Plan Issuer must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demonstrate such approval to HUD as an additional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prerequisite to HUD accept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"Insurance backing" means the direct insurance o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reinsurance of potential Plan obligations by one o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more insurance compan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.   Plan Acceptability.  HUD must be assured tha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 If a builder fails to correct structural defect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r construction deficiencies in a property cover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y a Plan during the term of any warranty offer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y the builder on the property, the Plan Issu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ill effect the corrections in accordance with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erms of the Plan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  If a Plan Issuer fails to correct the deficiencie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r defects, or otherwise fails to honor the term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its coverage, its insurance backer or, if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lan Issuer is an insurance company, the insuranc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pany itself, will effect the corrections 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therwise honor the Plans term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B.   Expiration of Plan Acceptance.  Unless renewed, Plan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cceptance by HUD expires automatically on the secon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nniversary date of acceptance.  Plan acceptance by HU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will be for a two-year period.  Insofar as practicable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HUD will respond to a Plan Issuer's request fo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cceptance of a change within 30 days of receip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 The Plan Issuer must apply for acceptance renew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t least two months, but no more than thre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onths, in advance of expiration to avoi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utomatic acceptance termin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 Plan Issuer must submit a written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ertification, no later than three week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before the anniversary date of the Plan'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cceptance by HUD, that the insurance company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backing its Plan is still an insuranc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arrier approved by the State insuranc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mmission (or the equivalent entity) in each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2/92                         6-4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6-2.B.1)a.)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jurisdiction in which the Plan is offer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ny company operating as a Risk Retention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Group will be regarded as having met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licensing, filing and approval requirement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of all states provided the Plan demonstrate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hat it (1) meets licensing, filing an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pproval requirements in its domicile state;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(2) meets each of the requirements of Section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(a)(4) of the Liability Risk Retention Act,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aragraphs (A) through (H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 Plan Issurer must submit a written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ertification, no later than three week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before the anniversary date of the Plan'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cceptance by HUD, which sets forth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states in which the Plan operat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.   Plan Issuer must submit a listing of claims,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repairs and awards made on FHA insure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roperties.  The first list is due no later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han September 1. 1992, and on an annual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basis thereafter.  Provide the following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information on an individual and accumulativ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basis: (1) Plan Issuer's enrollment number;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(2) FHA case number; (3) Homeowner's name;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(4) Property address; (5) Effective date of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enrollment; (6) Date the claim was received;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(7) Date the claim was closed; (8) Number of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days to resolve claim; (9) Amount of award;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nd (10) Description of clai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lan Issuers enrollment and claim forms must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include a space showing whether the property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is FHA insured (or other); another space i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required for the FHA case number, when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pplic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.   Plan Issuer must provide a Quality Control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lan by April 15, 1992, that is acceptable to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he Secretary describing how the Plan: (1)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pproves a builder; (2) assures the proper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inspection of a property; (3) field review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he quality of inspections; (4) reviews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nstruction quality of the builder; (5)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erminates a relationship with a builder; (6)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rocesses homeowner complaints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6-5                    2/9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6-2.B.1)d.)        arbitration proceedings; and (7) notifies HU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of any problems with the above.  In addition,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he Plan must provide a homeowner information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amphlet describing in "plain English"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(a) insurance provisions of their Plan; (2)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mplaint handling procedures; and (3)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rocedures required for arbitr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  Acceptance of a Plan will be continued beyond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ate of automatic termination only by a writte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notification to the Plan Issuer by HUD and only i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delay is caused by a lack of timely HU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cessing of a renewal appli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3)   HUD will not extend the expiration date of a pri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lan acceptance if the Plan Issuer has negligentl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vided incomplete information with its renew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li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4)   After a Plan has been accepted by HUD, there wil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e no change in, or modification to, the Pla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verage or the obligations of the homeowner und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Plan or in its insurance backers or insuranc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tract(s), without prior written HUD acceptanc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such change or modification, except change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andated by other applicable laws may not requir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UD's prior approval.  written notification to HU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ith adequate documentation will be necessary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ior to the change taking affec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 violation of this condition may be cause f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ermination of a Plan's acceptance, and may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grounds for initiation of sanctions against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lan Issuer in accordance with 24 CFR Part 24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C.    Termination of Plan Acceptance.  The Department will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ake into consideration such reliable evidence as i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made available to the Department of a Plan Issuer'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failure to fulfill its obliga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Where HUD has credible evidence of a Plan Issuer'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failure to correct covered homeowner problems, or ther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re justifiable homeowner complaints about untimely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roblem resolution by a Plan Issuer, HUD will conside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his as cause for termination of a Plan's acceptanc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nd as grounds for initiation of sanctions against a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/92                            6-6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6-2.C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lan Issuer or insurance backer in accordance with 24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FR Part 24.  The Department will always look to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lan Issuer if their insurance backer does not properly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satisfy the intent of the complaint proces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Under no circumstances can a Plan Issuer require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surrender of the insurance policy without the expres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written consent by the Department except where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homeowner has in the aggregate received full payment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for the face amount of coverage provided by the policy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r Certificate of Enrollment.  If a Plan accepts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surrender of the policy without HUD's consent, the Plan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will still be liable for any damage that may occur to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he home, throughout the warranty perio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Field Offices must submit documentation to support any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recommendation for Plan termination to the Deputy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ssistant Secretary for Single Family Housing.  If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Department proposes to terminate a Plan's acceptance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lan Issuer will be advised in writing of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reason(s).  Procedures in 24 CFR Part 24 will appl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D.   Insurance Coverage.  The protection plan must be backe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by an insurance company that is licensed and approve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o offer that coverage by the proper State Regulatory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gency in each State in which the plan will oper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ny company operating under the Product Liability Risk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Retention Act of 1981 (The Act), as amended, will b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regarded as having met licensing, filing, and approval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requirements of all States, provided the Plan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demonstrates that it (1) meets licensing, filing an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pproval requirements in its domiciliary State; and (2)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meets each of the requirements of Section (a)(4) of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ct, paragraphs (A) through (H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 Warranty document.  A Plan Issuer must provid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omeowners an executed coverage contract clearl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escribing the follow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 Identity of the property covered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 The time at which coverage begins.  Plan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verage must take effect at closing or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settlement following the initial sale of th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</w:t>
      </w:r>
      <w:r>
        <w:rPr/>
        <w:t>6-7                 2/9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6-2.D.1)b.)        property to the homeown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Insurance does not begin when the builder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rents the property to a potential buyer; but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only after the closing of the loan occurs an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he first homebuyer takes possession. 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home is considered complete at the time of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settlement of the loan to the homebuyer an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in no event later than date of the FHA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endorsement Of the mortgage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.   Maximum amount of Plan liability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.   Non-cancellable by the Plan Insurer or it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insurance backer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.   Transferability.  Coverage must automatically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ransfer to subsequent owners without any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dditional cos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.   The property coverage provided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g.   Any exclusions from coverage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.   Performance standards for resolving homeowner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mplaints and claim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Standards must be fair, reasonable an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nsistent with the intent of the Plan,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including the requirements in this chapter.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he standards must be acceptable to HU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.   Dispute settlement procedure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j.   Disclosure to homeowner on the ability to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ppeal an arbitrators decision to HU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he disclosure must be of such "type size" to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be easily readable by the homeown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k.   Names, addresses and telephone numbers of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lan Issuer and its insurance backers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.   When, to whom, under what conditions, and to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what address homeowners should submit any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nstruction deficiency complaint or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structural defect clai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6-8                 2/9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6-2.D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  Cost of Plan.  Must be prepaid by the builder, 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Plan Issuer must provide irrevocable coverag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o the lender and purchaser at the time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ettlement.  The coverage documents may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vided to the homeowner in specimen form at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ime of settlement with the actual documents to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elivered thereafter in a four to six week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imeframe.  The cost of any optional coverage tha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s in addition to what is required by HUD may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aid by either the builder or the homebuy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3)   Payments under a Plan.  If a Plan Issuer 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surance backer elects to compensate a homeown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or damage to the homeowner's property that i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vered under a Plan in lieu of the Plan issuer'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aking repairs, any such payment must be mad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jointly to the mortgagee and the homeown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ortgagees are responsible to ensure that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perty continues to be in a liveable conditio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nd the property does not become a foreclosur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isk to the Department as a result of know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efects.  Endorsement of the check by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ortgagee will signify its acceptance of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ettlement offer by the Plan Issuer. 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pair(s) should be completed; however, in case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here it is determined that repair is no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arranted, the mortgagee must apply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pensation in reduction of the outstand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debtedness of the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ettlement offers must be in writing and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omeowner given a minimum of 10 workdays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spond.  Settlement offers over $5,000 must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viewed onsite by a HUD approved fee inspect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(inspection costs to be paid by Plan Issuer)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xcept: (1) where the settlement offer is mad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ursuant to a binding bid by an independent thir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arty contractor, or (2) where payment is made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homeowner in settlement of legal action, 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(3) where the homeowner is represented by leg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unse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homeowner must be able to award a contract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independent third party contractor tha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ubmitted the binding bid to the Plan Issu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6-9                 2/9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6-2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E.   Plan Coverage.  Plans are not required to warrant that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 covered property complies with (1) the original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dwelling plans and specifications; (2) applicabl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building codes; or (3) specific terms of a homeowner'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ontract to purchase a property.  However,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rotection plan must provid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 During the first year of coverage, a warrant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gainst construction deficiencies in workmanship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nd materials resulting from the failure of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vered property to comply with standards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quality as measured by acceptable trade practices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s well as correct the problems with, or restor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reliable function of, appliances and equipmen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amaged during installation or improperl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stalled by the buil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"Construction deficiencies" are defects (not of a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tructural nature) in a dwelling covered by a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sured ten-year protection plan that ar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ttributable to poor workmanship or to the use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ferior materials which result in the impair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unctioning of the dwelling or some part thereof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efects resulting from homeowner abuse or from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normal wear and tear are not consider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struction deficienc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 instances of builder default, a Plan mus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vide insurance coverage to resolve any build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arranty obligation(s) that may affect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tructural components of the dwelling, includ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ite grading and drainage problem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  During the first and second year of coverage, a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lan must provide a warranty against defects i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wiring, piping and ductwork in the electrical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lumbing, heating, cooling, ventilating,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echanical system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3)   Basement slabs in "designated areas" must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vered by a warranty in the Plan against damag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rom the first through the fourth yea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Secretary may designate any geographic area a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 "high risk area" where construction practic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</w:t>
      </w:r>
      <w:r>
        <w:rPr/>
        <w:t>6-10                 2/9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6-2.E.3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llow basement slabs to be placed on expansive 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llapsible soil.  By virtue of this authority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Secretary has designated the State of Colorad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s a "high risk area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4)   From the first through the tenth year, a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tructural defect must be covered by the Plan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xcept for basement slabs in designated area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"Structural Defect" is defined as the actu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hysical damage to the designated load-bear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ortions of a home caused by failure of such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oad-bearing portions of the home that affects thei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oad-bearing functions to the extent that the hom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ecomes unsafe, unsanitary, or otherwis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unliv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oad-bearing components for the purpose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efining structural defects ar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Footing and foundation systems; beams;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girders; lintels; columns; load-bearing wall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nd partitions; roof framing systems; an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floor systems, including basement slabs in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homes constructed in designated area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ntaining expansive or collapsible soil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Beginning August 6, 1991, Plan Issuers ar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required to cover roof sheathing on all FHA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insured properties 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amage to the following non-load-bear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ponents of the home is not considered a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tructural defec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Roofing; drywall and plaster; exterior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siding; brick, stone, or stucco veneer; floor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vering material; wall tile and other wall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verings; nonload-bearing walls an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artitions; concrete floors in attache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garages; electrical, plumbing, heating,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oling and ventilation systems; appliances,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fixtures and items of equipment; paint; door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</w:t>
      </w:r>
      <w:r>
        <w:rPr/>
        <w:t>6-11                     2/9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6-2.E.4))          and windows; trim, cabinets, hardware an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insul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pair of a structural defect is limited to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-    The repair of damage to designate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load-bearing portions of the home which i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necessary to restore their load-bearing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bility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-    The repair of designated non-load-bearing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ortions, items or systems of the home,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damaged by the structural defect, which mak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he home unsafe, unsanitary or otherwis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unlivable (such as the repair of inoperabl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windows, doors and the restoration of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functionality of damaged electrical,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lumbing, heating, cooling, and ventilating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systems)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-    The repair and cosmetic correction of only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hose surfaces, finishes and coverings,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original with the home, damaged by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structural defect, or which require removal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nd replacement attendant to repair of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structural defect, or to repair other damag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directly attributable to the structural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defec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It is the intent of this section to ensur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he repair of a covered home to a condition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pproximating the condition just prior to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defect, not to a like new condition.  It doe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not require refinishing of all interior or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exterior surfaces if only one or two surface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re damaged.  It does not cover personal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roperty items, not a part of the structure,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which are damaged by the defect or as a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result of the defect.  It excludes damag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vered by a homeowner's casualty insuranc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olic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2/92                           6-1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6-2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F.   Homeowner Complaints.  A Plan must assure timely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resolution of homeowners, complaints or claims.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Warranties set forth in a Plan must comply with Section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301(a)(l)-(13) of the Magnuson-Moss Warranty--Federal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rade Commission Improvement Act along with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requirements and criteria set forth in this chapt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 In the event of any dispute regarding a homeown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plaint or structural defect claim, Plans must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unless prohibited by applicable law, mak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vailable binding arbitration proceedings arrang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rough a nationally recognized dispute settlemen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rganization.  The Plan must also notify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omeowner that they can request a review of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isputed claim from the local HUD Field Off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Under the Risk Retention Act, the domiciliar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tate should respond to homeowner complaint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cerning insurance claims made to Plan Issuers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f a State will not accept responsibility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omeowner complaints are made to or become know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o the HUD Field Office, then the Field Office ha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authority to resolve such complaints.  I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viewing these complaints, Field Offices shoul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tact the Plan Issuers for an explanation 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larification of the complaint.  If the Fiel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fice is not satisfied with the Plan Issurer'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sponse, then report the findings to the Deput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ssistant Secretary for Single Family Hous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sharing of arbitration charges will be a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etermined by the Plan.  A Plan must mak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vailable prearbitration conciliation procedure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t no cost to the homeowner, but arbitration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hich must be available to a homeowner during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ntire term of the coverage contract, must be a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ssured recourse for a dissatisfied homeown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lan Issuer must submit to the HUD Field Offic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ll arbitration requests for repairs in excess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$10,000 or any arbitration request for structur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efects on FHA insured properties.  The HUD Fiel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fice will contact the Plan Issurer if addition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formation is necessary about the nature of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pair.  Arbitration awards in favor of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uilder or the Plan are subject to HUD review if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6-13                2/9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6-2.F.1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uch review or appeal is requested by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omeowner.  If HUD determines that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rbitrator's decision is incorrect or inadequate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n HUD can require the builder or the Plan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rrect the defect(s).  HUD's decision in thi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atter is fin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  Exclusions from Plan coverage must not defea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verage objectives stated in this chapter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ust permit normal homeowner use of the cover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perty, including normal maintenance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mergency property protection measur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G.   Deductible.  Unless prohibited by applicable law, Plan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must, at a minimum, stipulate that all homeowne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omplaints covered by a Plan, including those regarding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onstruction deficiencies and structural defect claims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will be settled in the amount of their actual cost to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orrect or for the original sales price of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roperty, whichever is the less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 The claim may be subject to a deductible not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xceed a total of $250.00 for all claims filed b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 homeowner during the first two years of coverag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nd not to exceed a maximum of $250.00 per claim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uring the third through the tenth year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ver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 homeowner may be liable for a deductible if a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uilder defaults on warranty performance and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lan Issuer has to make the covered corrections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hen the builder performs corrections under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uilder's warranty, no deductible included in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lan is applicable.  A claim review fee is no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llowed; therefore, a deductible cannot be paid b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homeowner as an upfront claim review fee. 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lan can require the deductible after the exten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the work is determin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  In the case of claims filed by a condominium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ssociation, a Plan must provide the condominium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ssociation with an additional warranty tha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llows for claims by homeowners involving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mon elements of the building.  The maximum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eductible for each claim is $250.00 per affecte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/92                          6-14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6-2.G.2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unit in the structure at the time of loss 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$5,000.00, whichever is les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current claims for structural defects occasion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y a common cause may be subject to a payment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no more than one deductible.  The unit owner(s)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ay file and pursue claim(s) involving individu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units either directly with the warrantor 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rough a representative designated by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dominium associ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Upon requesting approval of the Condominium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ject, the developer must show evidence of thei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rchitects/engineers professional liabilit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surance policy on all buildings over 13 units 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n all buildings designed using a constructio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ype other than the typical wood framing typ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ound in single family hom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Heading2"/>
        <w:rPr/>
      </w:pPr>
      <w:bookmarkStart w:id="70" w:name="__RefHeading___Toc168823768"/>
      <w:bookmarkEnd w:id="70"/>
      <w:r>
        <w:rPr/>
        <w:t>6-3. MAXIMUM LOAN-TO-VALUE RATIOS FOR DWELLINGS WITH APPROVED</w:t>
      </w:r>
    </w:p>
    <w:p>
      <w:pPr>
        <w:pStyle w:val="Normal"/>
        <w:rPr>
          <w:b/>
          <w:b/>
          <w:szCs w:val="20"/>
        </w:rPr>
      </w:pPr>
      <w:r>
        <w:rPr>
          <w:rFonts w:eastAsia="Verdana"/>
          <w:sz w:val="24"/>
        </w:rPr>
        <w:t xml:space="preserve">      </w:t>
      </w:r>
      <w:r>
        <w:rPr>
          <w:b/>
        </w:rPr>
        <w:t xml:space="preserve">WARRANTIES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</w:t>
      </w:r>
      <w:r>
        <w:rPr>
          <w:b/>
        </w:rPr>
        <w:t>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is is acceptable for some homes less than a year old and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not approved for mortgage insurance or loan guarantee prior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o the beginning of construction.  This procedure does not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waive satisfaction of existing subdivision requir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.   Application Processing.  Valuation Branch will proces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each case as existing construction (commitment term = 6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months).  Refer to HUD Handbook 4115.3 REV-1, Maste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onditional Commitment - Master Appraisal Report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rocedure, for additional instruc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 Dwellings that are not approved prior to beginn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construction are not eligible for benefit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under Section 518(a) of the National Housing Ac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  The dwelling must satisfy the requirements tha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ould have been applicable if it had been approv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or mortgage insurance prior to the beginning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stru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6-15                2/9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6-3.A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3)   Final inspection on properties "und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struction" or "existing less than one yea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ld"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 If the home is 100% complet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he appraiser performs the appraisal an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mpletes the Uniform Residential Appraisal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Report (URAR) and all necessary exhibits.  In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his instance, the appraisal serves as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final inspection and Form HUD 92051,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mpliance Inspection Report, is not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requir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Since the only additional work the appraiser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will do is to verify general conformance with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lans, an additional fee will not be allowed.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he appraiser will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1.   Inspect for health and safety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viola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2.   If there are no health and safety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problems and the property is ready for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occupancy, make the following statement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in the remarks section of the URAR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"This is a newly completed dwelling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and appears to be in conformance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with the submitted construction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exhibits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The appraiser is merely confirming that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if the plans call for a two story, three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bedroom, two bath house, that is what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was found on the lo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3.   Take a color photograph of each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diagonally opposite front and rear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corner of the house to record adequate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grading and drainage of the site.  When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properly oriented, the photographs may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be the same as those used as appraisal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exhibits.  Make a statement on the URA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/92                          6-16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6-3.A.3)a.3.)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of the acceptance of the grading and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drain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 If the property is under construction and not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100 percent complet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he appraiser will perform the appraisal,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mplete the URAR, require a final inspection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nd make the following requirement as a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mmitment condition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"Property under construction; complete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according to submitted construction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exhibits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In this case, a fee inspector will perform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he final inspection and furnish photograph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in accordance with paragraph 4-2.B.2)a. an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b.  Since these properties were not inspecte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by HUD or VA prior to the start of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nstruction, the inspector makes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 xml:space="preserve">following comment on Form </w:t>
      </w:r>
      <w:hyperlink r:id="rId10">
        <w:r>
          <w:rPr>
            <w:rStyle w:val="InternetLink"/>
          </w:rPr>
          <w:t>HUD 92051</w:t>
        </w:r>
      </w:hyperlink>
      <w:r>
        <w:rPr/>
        <w:t>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"This is a newly completed dwelling that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was not completed under HUD or VA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inspections.  The dwelling appears to be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in conformance with the submitted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construction exhibits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4)   The name of the warranty plan must be includ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ith the application for conditional commitmen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or the inspection exception to appl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5)   Builders Certification (Form HUD 92541) must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vided (for both "under-construction"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"existing" cases) along with one complete set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lans and architectural exhibits (see paragraph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3-3).  Post-commitment and post-endorsement review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s performed by the Field Office according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structions in paragraph 3-3.K.4) and 3-3.K.5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xhibits are placed in the case binder.  Se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aragraph 2-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6-17                  2/9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HANG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6-3-A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6)   Builder/seller must provide a one-year warranty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hyperlink r:id="rId11">
        <w:r>
          <w:rPr>
            <w:rStyle w:val="InternetLink"/>
          </w:rPr>
          <w:t>Form HUD 92544</w:t>
        </w:r>
      </w:hyperlink>
      <w:r>
        <w:rPr/>
        <w:t>; include the one-year performanc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guarantee on Form HUD 92544-A, in addition to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arranty of the HUD accepted Insured Ten-Yea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tection Pla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7)   A conditional commitment item must be added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quire the submission of evidence that a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cceptable ten-year protection plan is in effec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efore insurance endorsement can occu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B.   Post-Commitment/Post-Endorsement Review.  Architectural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staff reviews according to instructions in paragraph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3-3.  Also ensure the proper insurance binder from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0-year insured protection plan is in the case bin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.   Firm Commitment Application.  Mortgagee includes it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ertification that the borrower was notified in writing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ha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 The property was not approved for mortgag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surance or loan guarantee prior to beginning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struction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  HUD does not have statutory authority to provid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inancial assistance for any future propert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pai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D.   Coinsurance and Direct Endorsement Lend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 At application, the lender contacts the HUD Fiel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fice to determine whether the warranty i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ccept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  When submitting the loan for insuranc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ndorsement, provide copies of evidence that a HU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ccepted insured ten-year protection plan is i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ffect.  Ensure that Builders Certification, Form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UD 92541 (Appendix 2), and the Agreement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xecute Builder's Warranty of Completion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struction, Form HUD 92541-A (Appendix 6), wa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vided as described in paragraph 3-3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lso include the mortgagee certification a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escribed in paragraph 6-3.C. above.              *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2/92                           6-18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rchitectural Processing and Inspections for Home Mortgage Insurance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Directive Number: </w:t>
      </w:r>
      <w:r>
        <w:rPr>
          <w:b/>
          <w:bCs/>
        </w:rPr>
        <w:t>4145.1</w:t>
      </w:r>
      <w:r>
        <w:rPr/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Verdana" w:cs="Verdana"/>
        </w:rPr>
        <w:t xml:space="preserve">                    </w:t>
      </w:r>
      <w:bookmarkStart w:id="71" w:name="__RefHeading___Toc168823769"/>
      <w:r>
        <w:rPr/>
        <w:t>CHAPTER 7 - ARCHITECTURAL DATA</w:t>
      </w:r>
      <w:bookmarkEnd w:id="71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72" w:name="__RefHeading___Toc168823770"/>
      <w:r>
        <w:rPr>
          <w:rStyle w:val="Heading2Char"/>
        </w:rPr>
        <w:t>7-1.  GENERAL</w:t>
      </w:r>
      <w:bookmarkEnd w:id="72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All information essential to processing by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rchitectural Branch is termed "architectural data". 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hief Architect is responsible for the preparation,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ompilation, filing, indexing and maintenance of the dat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73" w:name="__RefHeading___Toc168823771"/>
      <w:r>
        <w:rPr>
          <w:rStyle w:val="Heading2Char"/>
        </w:rPr>
        <w:t>7-2.  ARCHITECTURAL REFERENCE DATA</w:t>
      </w:r>
      <w:bookmarkEnd w:id="73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Each field office should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ensure the availability of material to meet the requirement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for conditional commitment and complaint processing. 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Office of Manufactured Housing and Construction Standards i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required to maintain all reference data listed in HUD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Handbooks and in the Code of Federal Regulations.  Consult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when necessar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Each field office is required to maintain applicable edition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of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ccepted Local Codes and Ordinanc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ccepted State Cod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ABO One- and Two Family Dwelling Cod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Electrical Code for One- and Two Family Dwellings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NFPA 70A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 xml:space="preserve">Code of Federal Regulations - </w:t>
      </w:r>
      <w:hyperlink r:id="rId12">
        <w:r>
          <w:rPr>
            <w:rStyle w:val="InternetLink"/>
          </w:rPr>
          <w:t>24 CFR Part 200</w:t>
        </w:r>
      </w:hyperlink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HUD Minimum Property Standard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HUD Technical Publication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HUD Use of Materials Bulletin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HUD Materials Releas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HUD Technical Circular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HUD Structural Engineering Bulletin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HUD Mechanical Engineering Bulletin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HUD Sanitary Engineering Bulletin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HUD Technical Study Repor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</w:t>
      </w:r>
      <w:r>
        <w:rPr/>
        <w:t>7-1                              3/9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4" w:name="__RefHeading___Toc168823772"/>
      <w:r>
        <w:rPr>
          <w:rStyle w:val="Heading2Char"/>
        </w:rPr>
        <w:t>7-3. INSPECTION GUIDE</w:t>
      </w:r>
      <w:bookmarkEnd w:id="74"/>
      <w:r>
        <w:rPr>
          <w:rStyle w:val="Heading2Char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Prepared by, or under the supervision of,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e Chief Architect.  It must be reviewed annually and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revised as necessary.  HUD employees of the Architectural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Branch, and fee inspectors are furnished a current copy that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ontains the following information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.  General Instruc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1)  Fee Inspector's duties.  Always be aware that the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public relations of HUD may be affected by a person's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attitude and conduct while serving in an official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capac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a.  Be courteous at all times during the performance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of the assignmen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b.  Be polite, pleasant and businesslike, showing no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partiality, avoiding argument and controversy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c.  Suggest acceptable remedies to anticipated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non-compliances or construction errors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d.  Avoid making either favorable or unfavorable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comment regarding the work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2)  Fee Inspector's responsibility is to determine that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construction quality of the physical property is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acceptable as security for an insured loa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a.  Assure that the finished structure is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substantially the same as that upon which the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commitment is based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b.  Inspectors who accept construction showing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substandard workmanship, or non-compliance with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the accepted exhibits, are remiss in their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duties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c.  Mortgage risk may be increased as a result of an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inspector's neglige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3)  Purpose of compliance inspections is to observe and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report whether the construction, or repairs,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substantially comply with the conditions of the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commitment and with sound construction practic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3/90                            7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-3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 xml:space="preserve">B.   Completion Instructions for Form </w:t>
      </w:r>
      <w:hyperlink r:id="rId13">
        <w:r>
          <w:rPr>
            <w:rStyle w:val="InternetLink"/>
          </w:rPr>
          <w:t>HUD 92051</w:t>
        </w:r>
      </w:hyperlink>
      <w:r>
        <w:rPr/>
        <w:t>, Complianc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spection Report (see Handbook 4190.1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.   Inspection Checklist.  Provide a copy of the One and Tw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amily Dwelling Inspection Guide.  Prepare an addition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spection checklist to suit local conditions and includ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tems not contained in the One and Two Family Dwell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spection Guide.  Briefly word each item to identify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struction to be checked.  Do not describe action to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ake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D.   Checklist of Errors and Suggested Corrections.  Provide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ist of items frequently encountered during a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spection.  Each non-compliance must giv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The number of the statement to be checked on Part I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the Compliance Inspection Report, Form HUD 9205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A brief description of the non-compliance, clearl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pecifying the appropriate corre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E.   List of Variations.  Provide items that the inspect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ould normally report under Statement 10 - Part I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liance Inspection Report.  Also provide a list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inor variations that normally are not reported on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liance Inspection Repor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F.   HUD Data.  Include any special technical data usefu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uring inspec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G.   Field Office Memorandums.  Determinations on construc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echniques or materials can be included if consider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sefu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H.   Industry Data.  Issued by trade associations.  Do no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clude material of a predominantly advertis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haract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</w:t>
      </w:r>
      <w:r>
        <w:rPr/>
        <w:t>7-3                             3/9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5" w:name="__RefHeading___Toc168823773"/>
      <w:r>
        <w:rPr>
          <w:rStyle w:val="Heading2Char"/>
        </w:rPr>
        <w:t>7-4.  MINIMUM PROPERTY STANDARDS (MPS)</w:t>
      </w:r>
      <w:bookmarkEnd w:id="75"/>
      <w:r>
        <w:rPr/>
        <w:t xml:space="preserve"> 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.  These establish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minimum quality acceptable to HUD, on a technical basis, in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ll HUD Field Office jurisdictions.  No higher or lower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minimum level will be established by any field office without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Headquarters approval.  See HUD Handbook 4910.1, Minimum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Property Standards for Hous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.   Local Acceptable Standard (LAS).  Published by the fiel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fice where an acceptable variation to the MPS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sidered necessary and is to be on a repetitive basi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The Field Office Manager recommends a LAS accepting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variation by submitting a request to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Headquarters, Office of Manufactured Housing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gulatory Functions, Construction Standards Branc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f the LAS appears justified and is acceptable, i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ill be retyped with the necessary corrections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orwarded to the field office for distribu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A LAS should be coordinated with the local Farmer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Home Administration and Department of Veteran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ffairs to eliminate varying interpreta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t is also desirable to discuss any proposed LAS with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local Home Builders Associ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 Occasionally, an application may be received tha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ill not meet HUD MPS or construction requirements.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here compliance with a specific standard may b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mpracticable or may cause unnecessary hardship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The field office may accept the variation without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he prior approval of Headquarters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The variation must not be considered a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establishing a pattern or a precedent for similar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cceptance in repetitive situa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Other Applicable Standard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/>
          <w:szCs w:val="24"/>
        </w:rPr>
      </w:pPr>
      <w:r>
        <w:rPr>
          <w:rFonts w:eastAsia="Verdana" w:cs="Verdana" w:ascii="Verdana" w:hAnsi="Verdana"/>
          <w:szCs w:val="24"/>
        </w:rPr>
        <w:t xml:space="preserve">          </w:t>
      </w:r>
      <w:r>
        <w:rPr>
          <w:rFonts w:cs="Times New Roman" w:ascii="Verdana" w:hAnsi="Verdana"/>
          <w:szCs w:val="24"/>
        </w:rPr>
        <w:t>1)  Handbook 4940.2, Minimum Design Standards for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Community Water Supply Systems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 Handbook 4940.3, Minimum Design Standards for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Community Sewerage System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3)  Handbook 4930.3, Permanent Foundations for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Manufactured Housing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hyperlink r:id="rId14">
        <w:bookmarkStart w:id="76" w:name="__RefHeading___Toc168823774"/>
        <w:r>
          <w:rPr>
            <w:rStyle w:val="InternetLink"/>
            <w:rFonts w:cs="Arial"/>
            <w:kern w:val="2"/>
            <w:sz w:val="24"/>
            <w:szCs w:val="32"/>
          </w:rPr>
          <w:t>APPENDIX 1 FILE IN PDF FORMAT</w:t>
        </w:r>
      </w:hyperlink>
      <w:bookmarkEnd w:id="76"/>
      <w:r>
        <w:rPr/>
        <w:t xml:space="preserve"> </w:t>
      </w:r>
      <w:r>
        <w:rPr>
          <w:sz w:val="16"/>
          <w:szCs w:val="16"/>
        </w:rPr>
        <w:t>&lt;</w:t>
      </w:r>
      <w:hyperlink w:anchor="_top">
        <w:r>
          <w:rPr>
            <w:rStyle w:val="InternetLink"/>
            <w:sz w:val="16"/>
            <w:szCs w:val="16"/>
          </w:rPr>
          <w:t>TOP</w:t>
        </w:r>
      </w:hyperlink>
      <w:r>
        <w:rPr>
          <w:sz w:val="16"/>
          <w:szCs w:val="16"/>
        </w:rPr>
        <w:t>&gt;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hyperlink r:id="rId15">
        <w:bookmarkStart w:id="77" w:name="__RefHeading___Toc168823775"/>
        <w:r>
          <w:rPr>
            <w:rStyle w:val="InternetLink"/>
            <w:rFonts w:cs="Arial"/>
            <w:kern w:val="2"/>
            <w:sz w:val="24"/>
            <w:szCs w:val="32"/>
          </w:rPr>
          <w:t>APPENDIX 2 BUILDER’S CERTIFICATION</w:t>
        </w:r>
      </w:hyperlink>
      <w:bookmarkEnd w:id="77"/>
      <w:r>
        <w:rPr/>
        <w:t xml:space="preserve"> </w:t>
      </w:r>
      <w:r>
        <w:rPr>
          <w:b/>
        </w:rPr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>
          <w:b/>
        </w:rPr>
        <w:t>&gt;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hyperlink r:id="rId16">
        <w:bookmarkStart w:id="78" w:name="__RefHeading___Toc168823776"/>
        <w:r>
          <w:rPr>
            <w:rStyle w:val="InternetLink"/>
            <w:rFonts w:cs="Arial"/>
            <w:kern w:val="2"/>
            <w:sz w:val="24"/>
            <w:szCs w:val="32"/>
          </w:rPr>
          <w:t>APPENDIX 3 BUILDING CODE REVIEW</w:t>
        </w:r>
      </w:hyperlink>
      <w:bookmarkEnd w:id="78"/>
      <w:r>
        <w:rPr/>
        <w:t xml:space="preserve"> </w:t>
      </w:r>
      <w:r>
        <w:rPr>
          <w:b/>
        </w:rPr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>
          <w:b/>
        </w:rPr>
        <w:t>&gt;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</w:rPr>
      </w:pPr>
      <w:hyperlink r:id="rId17">
        <w:bookmarkStart w:id="79" w:name="__RefHeading___Toc168823777"/>
        <w:r>
          <w:rPr>
            <w:rStyle w:val="InternetLink"/>
            <w:rFonts w:cs="Arial"/>
            <w:kern w:val="2"/>
            <w:sz w:val="24"/>
            <w:szCs w:val="32"/>
          </w:rPr>
          <w:t>APPENDIX 4 POST-ENDORSEMENT/POST-COMMITMENT REVIEW</w:t>
        </w:r>
      </w:hyperlink>
      <w:bookmarkEnd w:id="79"/>
      <w:r>
        <w:rPr>
          <w:b/>
          <w:bCs/>
          <w:sz w:val="24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sz w:val="24"/>
        </w:rPr>
      </w:pPr>
      <w:hyperlink r:id="rId18">
        <w:bookmarkStart w:id="80" w:name="__RefHeading___Toc168823778"/>
        <w:r>
          <w:rPr>
            <w:rStyle w:val="InternetLink"/>
            <w:rFonts w:cs="Arial"/>
            <w:kern w:val="2"/>
            <w:sz w:val="24"/>
            <w:szCs w:val="32"/>
          </w:rPr>
          <w:t>APPENDIX 5 AGREEMENT TO EXECUTE A BUILDER’S WARRANTY OF</w:t>
        </w:r>
      </w:hyperlink>
      <w:bookmarkEnd w:id="80"/>
      <w:r>
        <w:rPr>
          <w:b/>
          <w:bCs/>
          <w:sz w:val="24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bookmarkStart w:id="81" w:name="__RefHeading___Toc168823779"/>
      <w:r>
        <w:rPr>
          <w:rStyle w:val="Heading1Char"/>
        </w:rPr>
        <w:t>APPENDIX 6 EARLY START LETTER</w:t>
      </w:r>
      <w:bookmarkEnd w:id="81"/>
      <w:r>
        <w:rPr/>
        <w:t xml:space="preserve"> 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is is in response to your request for permission to start</w:t>
      </w:r>
    </w:p>
    <w:p>
      <w:pPr>
        <w:pStyle w:val="Normal"/>
        <w:rPr/>
      </w:pPr>
      <w:r>
        <w:rPr/>
        <w:t>construction on a proposed property, FHA case number ____________,</w:t>
      </w:r>
    </w:p>
    <w:p>
      <w:pPr>
        <w:pStyle w:val="Normal"/>
        <w:rPr/>
      </w:pPr>
      <w:r>
        <w:rPr/>
        <w:t>located at ______________________________________________________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e Builders Certification (</w:t>
      </w:r>
      <w:hyperlink r:id="rId19">
        <w:r>
          <w:rPr>
            <w:rStyle w:val="InternetLink"/>
          </w:rPr>
          <w:t>Form HUD 92541</w:t>
        </w:r>
      </w:hyperlink>
      <w:r>
        <w:rPr/>
        <w:t>) and the Agreement</w:t>
      </w:r>
    </w:p>
    <w:p>
      <w:pPr>
        <w:pStyle w:val="Normal"/>
        <w:rPr/>
      </w:pPr>
      <w:r>
        <w:rPr/>
        <w:t>to Execute a Builder's Warranty of Completion of Construction</w:t>
      </w:r>
    </w:p>
    <w:p>
      <w:pPr>
        <w:pStyle w:val="Normal"/>
        <w:rPr/>
      </w:pPr>
      <w:r>
        <w:rPr/>
        <w:t>(</w:t>
      </w:r>
      <w:hyperlink r:id="rId20">
        <w:r>
          <w:rPr>
            <w:rStyle w:val="InternetLink"/>
          </w:rPr>
          <w:t>Form HUD 92541- A</w:t>
        </w:r>
      </w:hyperlink>
      <w:r>
        <w:rPr/>
        <w:t>), that you submitted, are acceptable.  You are</w:t>
      </w:r>
    </w:p>
    <w:p>
      <w:pPr>
        <w:pStyle w:val="Normal"/>
        <w:rPr/>
      </w:pPr>
      <w:r>
        <w:rPr/>
        <w:t>hereby advised that the property is approved for mortgage</w:t>
      </w:r>
    </w:p>
    <w:p>
      <w:pPr>
        <w:pStyle w:val="Normal"/>
        <w:rPr/>
      </w:pPr>
      <w:r>
        <w:rPr/>
        <w:t>insurance prior to the beginning of construction.  This</w:t>
      </w:r>
    </w:p>
    <w:p>
      <w:pPr>
        <w:pStyle w:val="Normal"/>
        <w:rPr/>
      </w:pPr>
      <w:r>
        <w:rPr/>
        <w:t>determination permits you, the builder, to begin construction</w:t>
      </w:r>
    </w:p>
    <w:p>
      <w:pPr>
        <w:pStyle w:val="Normal"/>
        <w:rPr/>
      </w:pPr>
      <w:r>
        <w:rPr/>
        <w:t>without affecting the amount of the maximum insurable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is letter is not to be construed as a commitment for</w:t>
      </w:r>
    </w:p>
    <w:p>
      <w:pPr>
        <w:pStyle w:val="Normal"/>
        <w:rPr/>
      </w:pPr>
      <w:r>
        <w:rPr/>
        <w:t>insurance.  Final acceptance is always subject to site</w:t>
      </w:r>
    </w:p>
    <w:p>
      <w:pPr>
        <w:pStyle w:val="Normal"/>
        <w:rPr/>
      </w:pPr>
      <w:r>
        <w:rPr/>
        <w:t>acceptability.  Any commitments that may be issued will be</w:t>
      </w:r>
    </w:p>
    <w:p>
      <w:pPr>
        <w:pStyle w:val="Normal"/>
        <w:rPr/>
      </w:pPr>
      <w:r>
        <w:rPr/>
        <w:t>governed by the provisions of the National Housing Act and the</w:t>
      </w:r>
    </w:p>
    <w:p>
      <w:pPr>
        <w:pStyle w:val="Normal"/>
        <w:rPr/>
      </w:pPr>
      <w:r>
        <w:rPr/>
        <w:t>HUD Regulations in effect at the time of issuance.  The amount and</w:t>
      </w:r>
    </w:p>
    <w:p>
      <w:pPr>
        <w:pStyle w:val="Normal"/>
        <w:rPr/>
      </w:pPr>
      <w:r>
        <w:rPr/>
        <w:t>terms of the insurable mortgage will be governed by underwriting</w:t>
      </w:r>
    </w:p>
    <w:p>
      <w:pPr>
        <w:pStyle w:val="Normal"/>
        <w:rPr/>
      </w:pPr>
      <w:r>
        <w:rPr/>
        <w:t>processing.  The expiration date of any commitment will be _________</w:t>
      </w:r>
    </w:p>
    <w:p>
      <w:pPr>
        <w:pStyle w:val="Normal"/>
        <w:rPr/>
      </w:pPr>
      <w:r>
        <w:rPr/>
        <w:t>(9 or 12) months from the date of this lett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ssuming that Form HUD 92800.5B, Conditional Commitment /</w:t>
      </w:r>
    </w:p>
    <w:p>
      <w:pPr>
        <w:pStyle w:val="Normal"/>
        <w:rPr/>
      </w:pPr>
      <w:r>
        <w:rPr/>
        <w:t>Direct Endorsement Statement of Appraised Value is issued, it will</w:t>
      </w:r>
    </w:p>
    <w:p>
      <w:pPr>
        <w:pStyle w:val="Normal"/>
        <w:rPr/>
      </w:pPr>
      <w:r>
        <w:rPr/>
        <w:t>set forth the value and the amount, terms and conditions as may be</w:t>
      </w:r>
    </w:p>
    <w:p>
      <w:pPr>
        <w:pStyle w:val="Normal"/>
        <w:rPr/>
      </w:pPr>
      <w:r>
        <w:rPr/>
        <w:t>prescribed by this office.  For the initial inspection, please</w:t>
      </w:r>
    </w:p>
    <w:p>
      <w:pPr>
        <w:pStyle w:val="Normal"/>
        <w:rPr/>
      </w:pPr>
      <w:r>
        <w:rPr/>
        <w:t>contact the following private fee inspector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 complete copy of the construction exhibits must be on site,</w:t>
      </w:r>
    </w:p>
    <w:p>
      <w:pPr>
        <w:pStyle w:val="Normal"/>
        <w:rPr/>
      </w:pPr>
      <w:r>
        <w:rPr/>
        <w:t>and must be identical to those submitted to the fee appraiser for</w:t>
      </w:r>
    </w:p>
    <w:p>
      <w:pPr>
        <w:pStyle w:val="Normal"/>
        <w:rPr/>
      </w:pPr>
      <w:r>
        <w:rPr/>
        <w:t>valuation purposes.  Construction must not proceed beyond the</w:t>
      </w:r>
    </w:p>
    <w:p>
      <w:pPr>
        <w:pStyle w:val="Normal"/>
        <w:rPr/>
      </w:pPr>
      <w:r>
        <w:rPr/>
        <w:t>framing stage prior to the receipt Form HUD 92800.5B from this</w:t>
      </w:r>
    </w:p>
    <w:p>
      <w:pPr>
        <w:pStyle w:val="Normal"/>
        <w:rPr/>
      </w:pPr>
      <w:r>
        <w:rPr/>
        <w:t>office.  The framing stage is defined as a building that is</w:t>
      </w:r>
    </w:p>
    <w:p>
      <w:pPr>
        <w:pStyle w:val="Normal"/>
        <w:rPr/>
      </w:pPr>
      <w:r>
        <w:rPr/>
        <w:t>enclosed and roofed, structural framing completed and exposed, and</w:t>
      </w:r>
    </w:p>
    <w:p>
      <w:pPr>
        <w:pStyle w:val="Normal"/>
        <w:rPr/>
      </w:pPr>
      <w:r>
        <w:rPr/>
        <w:t>rough-in heating, plumbing and electrical work installed, and</w:t>
      </w:r>
    </w:p>
    <w:p>
      <w:pPr>
        <w:pStyle w:val="Normal"/>
        <w:rPr/>
      </w:pPr>
      <w:r>
        <w:rPr/>
        <w:t>visible for inspe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 xml:space="preserve">Upon receipt of Form </w:t>
      </w:r>
      <w:hyperlink r:id="rId21">
        <w:r>
          <w:rPr>
            <w:rStyle w:val="InternetLink"/>
          </w:rPr>
          <w:t>HUD 92800.5B</w:t>
        </w:r>
      </w:hyperlink>
      <w:r>
        <w:rPr/>
        <w:t>, Conditional Commitment /</w:t>
      </w:r>
    </w:p>
    <w:p>
      <w:pPr>
        <w:pStyle w:val="Normal"/>
        <w:rPr/>
      </w:pPr>
      <w:r>
        <w:rPr/>
        <w:t>Direct Endorsement Statement of Appraised Value, please ensure</w:t>
      </w:r>
    </w:p>
    <w:p>
      <w:pPr>
        <w:pStyle w:val="Normal"/>
        <w:rPr/>
      </w:pPr>
      <w:r>
        <w:rPr/>
        <w:t>that all conditions are properly complied with.  Failure to</w:t>
      </w:r>
    </w:p>
    <w:p>
      <w:pPr>
        <w:pStyle w:val="Normal"/>
        <w:rPr/>
      </w:pPr>
      <w:r>
        <w:rPr/>
        <w:t>respond to all requirements could result in delays to the</w:t>
      </w:r>
    </w:p>
    <w:p>
      <w:pPr>
        <w:pStyle w:val="Normal"/>
        <w:rPr/>
      </w:pPr>
      <w:r>
        <w:rPr/>
        <w:t>endorsement of the loan and possibly affect HUD's insurable risk</w:t>
      </w:r>
    </w:p>
    <w:p>
      <w:pPr>
        <w:pStyle w:val="Normal"/>
        <w:rPr/>
      </w:pPr>
      <w:r>
        <w:rPr/>
        <w:t>on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Your cooperation in regard to these requirements is</w:t>
      </w:r>
    </w:p>
    <w:p>
      <w:pPr>
        <w:pStyle w:val="Normal"/>
        <w:rPr/>
      </w:pPr>
      <w:r>
        <w:rPr/>
        <w:t>appreciated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hyperlink r:id="rId22">
        <w:bookmarkStart w:id="82" w:name="__RefHeading___Toc168823780"/>
        <w:r>
          <w:rPr>
            <w:rStyle w:val="InternetLink"/>
            <w:rFonts w:cs="Arial"/>
            <w:kern w:val="2"/>
            <w:sz w:val="24"/>
            <w:szCs w:val="32"/>
          </w:rPr>
          <w:t>APPENDIX 7 ADDENDUM TO WARRANTY OF COMPLATION OF CONSTRUCTION</w:t>
        </w:r>
      </w:hyperlink>
      <w:bookmarkEnd w:id="82"/>
      <w:r>
        <w:rPr/>
        <w:t xml:space="preserve">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bookmarkStart w:id="83" w:name="__RefHeading___Toc168823781"/>
      <w:r>
        <w:rPr>
          <w:rStyle w:val="Heading1Char"/>
        </w:rPr>
        <w:t>APPENDIX 8 SITE GRADING AND DRAINAGE GUIDELINES</w:t>
      </w:r>
      <w:bookmarkEnd w:id="83"/>
      <w:r>
        <w:rPr/>
        <w:t xml:space="preserve"> 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onstruction complaints and structural defect claims continue</w:t>
      </w:r>
    </w:p>
    <w:p>
      <w:pPr>
        <w:pStyle w:val="Normal"/>
        <w:rPr/>
      </w:pPr>
      <w:r>
        <w:rPr/>
        <w:t>to be numerous due to inadequate grading and drainage of the</w:t>
      </w:r>
    </w:p>
    <w:p>
      <w:pPr>
        <w:pStyle w:val="Normal"/>
        <w:rPr/>
      </w:pPr>
      <w:r>
        <w:rPr/>
        <w:t>sites.  The following guidelines, applicable to all newly</w:t>
      </w:r>
    </w:p>
    <w:p>
      <w:pPr>
        <w:pStyle w:val="Normal"/>
        <w:rPr/>
      </w:pPr>
      <w:r>
        <w:rPr/>
        <w:t>constructed properties, should be monitored by each field office</w:t>
      </w:r>
    </w:p>
    <w:p>
      <w:pPr>
        <w:pStyle w:val="Normal"/>
        <w:rPr/>
      </w:pPr>
      <w:r>
        <w:rPr/>
        <w:t>when performing required review of construction exhibits as they</w:t>
      </w:r>
    </w:p>
    <w:p>
      <w:pPr>
        <w:pStyle w:val="Normal"/>
        <w:rPr/>
      </w:pPr>
      <w:r>
        <w:rPr/>
        <w:t>relate to the builder certification program and compliance</w:t>
      </w:r>
    </w:p>
    <w:p>
      <w:pPr>
        <w:pStyle w:val="Normal"/>
        <w:rPr/>
      </w:pPr>
      <w:r>
        <w:rPr/>
        <w:t>inspections (both HUD processed and Direct Endorsement.  This</w:t>
      </w:r>
    </w:p>
    <w:p>
      <w:pPr>
        <w:pStyle w:val="Normal"/>
        <w:rPr/>
      </w:pPr>
      <w:r>
        <w:rPr/>
        <w:t>guideline should also be reviewed in training sessions with fee</w:t>
      </w:r>
    </w:p>
    <w:p>
      <w:pPr>
        <w:pStyle w:val="Normal"/>
        <w:rPr/>
      </w:pPr>
      <w:r>
        <w:rPr/>
        <w:t>and staff inspecto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 xml:space="preserve">Building codes accepted under </w:t>
      </w:r>
      <w:hyperlink r:id="rId23">
        <w:r>
          <w:rPr>
            <w:rStyle w:val="InternetLink"/>
          </w:rPr>
          <w:t>24 CFR 200.926</w:t>
        </w:r>
      </w:hyperlink>
      <w:r>
        <w:rPr/>
        <w:t>a do not cover</w:t>
      </w:r>
    </w:p>
    <w:p>
      <w:pPr>
        <w:pStyle w:val="Normal"/>
        <w:rPr/>
      </w:pPr>
      <w:r>
        <w:rPr/>
        <w:t>all site grading and drainage conditions.  However, 200.926d(b)(3)</w:t>
      </w:r>
    </w:p>
    <w:p>
      <w:pPr>
        <w:pStyle w:val="Normal"/>
        <w:rPr/>
      </w:pPr>
      <w:r>
        <w:rPr/>
        <w:t>Site Conditions, requires the property to be free of those</w:t>
      </w:r>
    </w:p>
    <w:p>
      <w:pPr>
        <w:pStyle w:val="Normal"/>
        <w:rPr/>
      </w:pPr>
      <w:r>
        <w:rPr/>
        <w:t>foreseeable hazards and adverse conditions which may affect the</w:t>
      </w:r>
    </w:p>
    <w:p>
      <w:pPr>
        <w:pStyle w:val="Normal"/>
        <w:rPr/>
      </w:pPr>
      <w:r>
        <w:rPr/>
        <w:t>health and safety of the occupants or the structural soundness of</w:t>
      </w:r>
    </w:p>
    <w:p>
      <w:pPr>
        <w:pStyle w:val="Normal"/>
        <w:rPr/>
      </w:pPr>
      <w:r>
        <w:rPr/>
        <w:t>improvements, or which may impair customary use and enjoyment of</w:t>
      </w:r>
    </w:p>
    <w:p>
      <w:pPr>
        <w:pStyle w:val="Normal"/>
        <w:rPr/>
      </w:pPr>
      <w:r>
        <w:rPr/>
        <w:t>the property.  200.926d(c)(2) and 200.926d(c)(4) include</w:t>
      </w:r>
    </w:p>
    <w:p>
      <w:pPr>
        <w:pStyle w:val="Normal"/>
        <w:rPr/>
      </w:pPr>
      <w:r>
        <w:rPr/>
        <w:t>additional site design requir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.   OBJECTIV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.   Drainage of Surface Water should be provided away from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ll sides of all buildings and off the lot in a manne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hat will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Minimize possibility of dampness in basements and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crawl space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 Prevent adverse supporting soil behavior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3)  Prevent soil erosion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4)  Prevent standing (or ponding) of water on site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In arid areas, controlled ponding for irrigation is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permitted if emergency overflows are provided to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protect buildings.  Walks, driveways, retaining walls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and other improvements should be constructed so as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not to interfere with drainage.  Required walks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should not be used as drainage channel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I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B.   Site Grading and Drainage shoul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Provide suitable access from abutting street to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welling and any accessory building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Provide immediate diversion of water away from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uildings and off the site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 Avoid concentrating runoff onto neighboring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operties where erosion or other damage may b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aused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 Provide usable outdoor space for occupants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 Minimize eros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I.   FINISH GRAD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.   General.  All unpaved lot areas, except those preserv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 an appropriate natural condition, should be fin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graded to provide smooth even surfaces conforming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levations noted below.  All visible rock and debr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hould be removed prior to fine grad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B.   Minimum Protective Slopes.  All walls and foundations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uildings and any water-supply well should be provid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ith protective slopes to assure immediate drainage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iversion of surface water away from these structures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f the si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Provide minimum fall of 6 inches away from structur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 10 feet, except as restricted by side lot lines 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ther major considerations, without regard to soi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ype or ground frost conditions.  The horizonta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length of such slopes may be reduced as necessary a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uilding corners and side yard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Provide at least 6 inches in 25 feet (2% gradient)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 all other unpaved areas subject to ground frost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xpansive soils or collapsible soils, or at least 3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ches in 25 feet (1% gradient) in unpaved areas no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I.B.))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subject to such condi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If minimum slopes cannot be attained, paved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gutters or other drainage structures may b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installed as acceptable to the Director of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Housing (or designee) or DE Underwrit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a.   All unpaved areas should slope continuously at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the above gradients to lower elevations off th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site, or to a drainage structure on the lo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b.   Drainage swales or valleys formed by intersecting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slopes should have adequate depth, width and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longitudinal gradient to carry away the maximum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predictable volume of storm water runoff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1.  Gradients of unpaved swales should not be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less than that required above for other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unpaved area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2.  Surface erosion protection should be in place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to prevent accumulation of water in critical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drainage swal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c.   Where catch basins or inlets are installed, other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than at required basement areaways, finish grad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elevations of adjoining areas should provide for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emergency surface overflow so that, in event of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failure of catch basins or inlets, buildings and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window wells (or areaways) will be protected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against flood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d.   Areaways for basement windows, entrances, and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garage entrances should be provided with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effective drainage facilities.  Catchment area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should be as small as possible and must b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protected from overflow of stormwater from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adjacent area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e.   Roof drainage should discharge at least 5 feet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away from building walls when expansive,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collapsible or erodible soils are pres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II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Maximum Slopes.  Height and steepness of slopes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ximum gradients of unpaved drainage channels should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ch as can be satisfactorily maintained without eros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r land slippage and should provide satisfactory acces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o and around the structur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For access around buildings and for maintenance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uilding and lot improvements, provide an area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generally at least 4 feet wide with a gradient awa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rom building no steeper than 1 in 10 (10% gradient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Where considered necessary by Director of Housing (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esignee) or DE Underwriter, precautionary measure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hould be taken (i.e., retaining walls, sodding 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lanting, etc.) to stabilize the soi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Suitable Drainage Structures such as paved gutters, dra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lets and subsurface drain lines should be install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here necessary to protect against dampness, flooding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rosion or other damage by surface water or ground water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rainage structures should be properly connected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dequate outlets that are protected, where necessary, b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corded permanent eas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erimeter foundation drains are necessary on all hous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ith basements or potentially habitable living spac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low finish exterior earth grade or in other situation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here water and/or soil conditions warrant their use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utlets must not permit backflow into subsurface drai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III. WALKS, STEPS AND DRIVEWAY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General.  A walk and any necessary step(s) should provid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afe and convenient use from house directly to the stree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r to a driveway connected to a street.  Walk and step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struction should be of durable and appropriat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terial, on stable, adequately drained subgrade or b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Walk Desig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Gradient should not be steeper than 1 in 20 (5%) i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reas subject to frequent freezing or 1 in 10 (10%)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 other area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(III.B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2)  Cross-slope should be adequate for immediate drainage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of surface water off the walk; required walk must not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be used as a drainage channe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3)  Walk surfaces should be at or below adjacent ground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eleva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C.   Step Desig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1)  Width should not be less than width of walk that is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serv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2)  A single step in a walk and any flight of steps of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more than 5 feet total rise should be avoided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wherever practical; substantial handrail of durable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construction must be provided if more than a 30-inch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rise in a single fligh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D.   Driveway should be provided from street or alley to the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garage or carport, if any; if no garage or carport, a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driveway will generally extend to rear line of dwelling.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In case of unusual difficulty or hardship, other parking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space acceptable to Director of Housing (or designee) or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DE Underwriter may be provid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Construction should be with suitable subgrade, base,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drainage and surfacing so as to be durable under the use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and maintenance contempla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1)  Longitudinal gradient should not be less than one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percent nor steeper than permitted for walks if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driveway is also used as a required walk.  If used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only as a driveway, no less than one percent (1%) and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no steeper than 1 in 7 (14%), except that in areas of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heavy snow fall or ice build-up, longitudinal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gradient should not be steeper than 7%.  Crown, or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cross slope, should not be greater than 5%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2)  Grade transitions should be provided at top and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bottom of a steep driveway to prevent dragging of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vehicle undercarriage or bumper guard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3)  Gradient of a required parking space should not be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steeper than 1 in 20 (5%) nor less than one perc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4145.1 REV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hyperlink r:id="rId24">
        <w:bookmarkStart w:id="84" w:name="__RefHeading___Toc168823782"/>
        <w:r>
          <w:rPr>
            <w:rStyle w:val="InternetLink"/>
            <w:rFonts w:cs="Arial"/>
            <w:kern w:val="2"/>
            <w:sz w:val="24"/>
            <w:szCs w:val="32"/>
          </w:rPr>
          <w:t>APPENDIX 9 CONSTRUCTION EXHIBIT SUBMITTAL</w:t>
        </w:r>
      </w:hyperlink>
      <w:bookmarkEnd w:id="84"/>
      <w:r>
        <w:rPr>
          <w:b/>
          <w:bCs/>
          <w:sz w:val="24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bookmarkStart w:id="85" w:name="__RefHeading___Toc168823783"/>
      <w:r>
        <w:rPr>
          <w:rStyle w:val="Heading1Char"/>
        </w:rPr>
        <w:t>APPENDIX 10 LIST OF HUD ACCEPTED</w:t>
      </w:r>
      <w:bookmarkEnd w:id="85"/>
      <w:r>
        <w:rPr>
          <w:b/>
          <w:bCs/>
          <w:sz w:val="24"/>
        </w:rPr>
        <w:t xml:space="preserve"> </w:t>
      </w:r>
      <w:r>
        <w:rPr/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/>
        <w:t>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PPENDIX 10                                                     CHANGE 1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List of HUD Accepted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Insured Ten-Year Protection Plan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(As of November 25, 1991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ame of Plan                               Insurance Backing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BUILDER'S HOME WARRANTY, INC.             Robis Internationl Insurance</w:t>
      </w:r>
    </w:p>
    <w:p>
      <w:pPr>
        <w:pStyle w:val="HTMLPreformatted"/>
        <w:rPr/>
      </w:pPr>
      <w:r>
        <w:rPr/>
        <w:t>2131 Palamar Airport Road, Suite 300        Brokers, Inc. of</w:t>
      </w:r>
    </w:p>
    <w:p>
      <w:pPr>
        <w:pStyle w:val="HTMLPreformatted"/>
        <w:rPr/>
      </w:pPr>
      <w:r>
        <w:rPr/>
        <w:t>Carlsbad, CA 92009                          San Francisco, C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303) 843-0969</w:t>
      </w:r>
    </w:p>
    <w:p>
      <w:pPr>
        <w:pStyle w:val="HTMLPreformatted"/>
        <w:rPr/>
      </w:pPr>
      <w:r>
        <w:rPr/>
        <w:t>1-800-786-913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yment by builder is required</w:t>
      </w:r>
    </w:p>
    <w:p>
      <w:pPr>
        <w:pStyle w:val="HTMLPreformatted"/>
        <w:rPr/>
      </w:pPr>
      <w:r>
        <w:rPr/>
        <w:t>prior to or at closing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OME BUYER'S WARRANTY CORPRATION          National Home Insurance Co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HBW 2/10) (HBW VI)                       (NHIC) of Colorado</w:t>
      </w:r>
    </w:p>
    <w:p>
      <w:pPr>
        <w:pStyle w:val="HTMLPreformatted"/>
        <w:rPr/>
      </w:pPr>
      <w:r>
        <w:rPr/>
        <w:t>1200 south Parker Road, Suite 200         (Risk Retention Group)</w:t>
      </w:r>
    </w:p>
    <w:p>
      <w:pPr>
        <w:pStyle w:val="HTMLPreformatted"/>
        <w:rPr/>
      </w:pPr>
      <w:r>
        <w:rPr/>
        <w:t>Denver, CO 8023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303) 368-4805</w:t>
      </w:r>
    </w:p>
    <w:p>
      <w:pPr>
        <w:pStyle w:val="HTMLPreformatted"/>
        <w:rPr/>
      </w:pPr>
      <w:r>
        <w:rPr/>
        <w:t>1-800-942-124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se form HBW 202 for insurance</w:t>
      </w:r>
    </w:p>
    <w:p>
      <w:pPr>
        <w:pStyle w:val="HTMLPreformatted"/>
        <w:rPr/>
      </w:pPr>
      <w:r>
        <w:rPr/>
        <w:t>binder.  Payment by builder is</w:t>
      </w:r>
    </w:p>
    <w:p>
      <w:pPr>
        <w:pStyle w:val="HTMLPreformatted"/>
        <w:rPr/>
      </w:pPr>
      <w:r>
        <w:rPr/>
        <w:t>required at closing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OME OWNER'S WARRANTY CORPORATION         Home Owners Warranty Corp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HOW)                                     (Risk Retention Group)</w:t>
      </w:r>
    </w:p>
    <w:p>
      <w:pPr>
        <w:pStyle w:val="HTMLPreformatted"/>
        <w:rPr/>
      </w:pPr>
      <w:r>
        <w:rPr/>
        <w:t>1110 N. Glebe Road, Suite 800</w:t>
      </w:r>
    </w:p>
    <w:p>
      <w:pPr>
        <w:pStyle w:val="HTMLPreformatted"/>
        <w:rPr/>
      </w:pPr>
      <w:r>
        <w:rPr/>
        <w:t>Arlington, VA 2220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703)   516-41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se for HOW 503 for insurance binder.</w:t>
      </w:r>
    </w:p>
    <w:p>
      <w:pPr>
        <w:pStyle w:val="HTMLPreformatted"/>
        <w:rPr/>
      </w:pPr>
      <w:r>
        <w:rPr/>
        <w:t>Payment by builder not required if</w:t>
      </w:r>
    </w:p>
    <w:p>
      <w:pPr>
        <w:pStyle w:val="HTMLPreformatted"/>
        <w:rPr/>
      </w:pPr>
      <w:r>
        <w:rPr/>
        <w:t>form properly executed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MANUFACTURED HOUSING WARRANTY CORP.       ***MHWC in a sister compan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NM)                                    of Residential Warranty Corp.</w:t>
      </w:r>
    </w:p>
    <w:p>
      <w:pPr>
        <w:pStyle w:val="HTMLPreformatted"/>
        <w:rPr/>
      </w:pPr>
      <w:r>
        <w:rPr/>
        <w:t>P.O. Box 641                              and the insurance backer and</w:t>
      </w:r>
    </w:p>
    <w:p>
      <w:pPr>
        <w:pStyle w:val="HTMLPreformatted"/>
        <w:rPr/>
      </w:pPr>
      <w:r>
        <w:rPr/>
        <w:t>Harrisburg, PA 17108-0641                 state acceptance listed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RWC are applicable for MHWC.</w:t>
      </w:r>
    </w:p>
    <w:p>
      <w:pPr>
        <w:pStyle w:val="HTMLPreformatted"/>
        <w:rPr/>
      </w:pPr>
      <w:r>
        <w:rPr/>
        <w:t>(717)   939-1971</w:t>
      </w:r>
    </w:p>
    <w:p>
      <w:pPr>
        <w:pStyle w:val="HTMLPreformatted"/>
        <w:rPr/>
      </w:pPr>
      <w:r>
        <w:rPr/>
        <w:t>1-800-247-181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se Final Enrollment form for</w:t>
      </w:r>
    </w:p>
    <w:p>
      <w:pPr>
        <w:pStyle w:val="HTMLPreformatted"/>
        <w:rPr/>
      </w:pPr>
      <w:r>
        <w:rPr/>
        <w:t>insurance binder, Payment by</w:t>
      </w:r>
    </w:p>
    <w:p>
      <w:pPr>
        <w:pStyle w:val="HTMLPreformatted"/>
        <w:rPr/>
      </w:pPr>
      <w:r>
        <w:rPr/>
        <w:t>builder is not required prior</w:t>
      </w:r>
    </w:p>
    <w:p>
      <w:pPr>
        <w:pStyle w:val="HTMLPreformatted"/>
        <w:rPr/>
      </w:pPr>
      <w:r>
        <w:rPr/>
        <w:t>to or at closing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i ( 1 of 4)                          2/92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4145.1 REV-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ENDIX 10                                                     CHANGE 1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List of HUD Accepted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Insured Ten-Year Protection Plan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(As of November 25, 1991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ame of Plan                               Insurance Backing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ID-ATLANTIC INSURANCE CORP.              Colony Insurance Compan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HW 10)</w:t>
      </w:r>
    </w:p>
    <w:p>
      <w:pPr>
        <w:pStyle w:val="HTMLPreformatted"/>
        <w:rPr/>
      </w:pPr>
      <w:r>
        <w:rPr/>
        <w:t>2117 Smith Avenue</w:t>
      </w:r>
    </w:p>
    <w:p>
      <w:pPr>
        <w:pStyle w:val="HTMLPreformatted"/>
        <w:rPr/>
      </w:pPr>
      <w:r>
        <w:rPr/>
        <w:t>Chesapeake, VA 2332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804) 424-652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se form HW 114 for insurance</w:t>
      </w:r>
    </w:p>
    <w:p>
      <w:pPr>
        <w:pStyle w:val="HTMLPreformatted"/>
        <w:rPr/>
      </w:pPr>
      <w:r>
        <w:rPr/>
        <w:t>binder.  Payment by builder</w:t>
      </w:r>
    </w:p>
    <w:p>
      <w:pPr>
        <w:pStyle w:val="HTMLPreformatted"/>
        <w:rPr/>
      </w:pPr>
      <w:r>
        <w:rPr/>
        <w:t>not required if form properly</w:t>
      </w:r>
    </w:p>
    <w:p>
      <w:pPr>
        <w:pStyle w:val="HTMLPreformatted"/>
        <w:rPr/>
      </w:pPr>
      <w:r>
        <w:rPr/>
        <w:t>executed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EW JERSEY NEW HOME WARRANTY PLAN         State of New Jersey</w:t>
      </w:r>
    </w:p>
    <w:p>
      <w:pPr>
        <w:pStyle w:val="HTMLPreformatted"/>
        <w:rPr/>
      </w:pPr>
      <w:r>
        <w:rPr/>
        <w:t>State of New Jersey</w:t>
      </w:r>
    </w:p>
    <w:p>
      <w:pPr>
        <w:pStyle w:val="HTMLPreformatted"/>
        <w:rPr/>
      </w:pPr>
      <w:r>
        <w:rPr/>
        <w:t>Department of Community Affairs</w:t>
      </w:r>
    </w:p>
    <w:p>
      <w:pPr>
        <w:pStyle w:val="HTMLPreformatted"/>
        <w:rPr/>
      </w:pPr>
      <w:r>
        <w:rPr/>
        <w:t>Division of Codes and Standards</w:t>
      </w:r>
    </w:p>
    <w:p>
      <w:pPr>
        <w:pStyle w:val="HTMLPreformatted"/>
        <w:rPr/>
      </w:pPr>
      <w:r>
        <w:rPr/>
        <w:t>Bureau of Homeowner Protection</w:t>
      </w:r>
    </w:p>
    <w:p>
      <w:pPr>
        <w:pStyle w:val="HTMLPreformatted"/>
        <w:rPr/>
      </w:pPr>
      <w:r>
        <w:rPr/>
        <w:t>CN 805</w:t>
      </w:r>
    </w:p>
    <w:p>
      <w:pPr>
        <w:pStyle w:val="HTMLPreformatted"/>
        <w:rPr/>
      </w:pPr>
      <w:r>
        <w:rPr/>
        <w:t>Trenton, NJ 08625-080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609)   530-635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yment by builder is required</w:t>
      </w:r>
    </w:p>
    <w:p>
      <w:pPr>
        <w:pStyle w:val="HTMLPreformatted"/>
        <w:rPr/>
      </w:pPr>
      <w:r>
        <w:rPr/>
        <w:t>prior to or at closing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i ( 2 of 4)                          2/9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4145.1 REV-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ENDIX 10                                                     CHANGE 1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List of HUD Accepted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Insured Ten-Year Protection Plan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(As of November 25, 1991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ame of Plan                              State Acceptance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BUILDER'S HOME WARRANTY, INC.             *California</w:t>
      </w:r>
    </w:p>
    <w:p>
      <w:pPr>
        <w:pStyle w:val="HTMLPreformatted"/>
        <w:rPr/>
      </w:pPr>
      <w:r>
        <w:rPr/>
        <w:t>2131 Palamar Airport Road, Suite 300</w:t>
      </w:r>
    </w:p>
    <w:p>
      <w:pPr>
        <w:pStyle w:val="HTMLPreformatted"/>
        <w:rPr/>
      </w:pPr>
      <w:r>
        <w:rPr/>
        <w:t>Carlsbad, CA 92009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(*Acceptable for Condominiums</w:t>
      </w:r>
    </w:p>
    <w:p>
      <w:pPr>
        <w:pStyle w:val="HTMLPreformatted"/>
        <w:rPr/>
      </w:pPr>
      <w:r>
        <w:rPr/>
        <w:t>(303) 843-0969                                and manufactured (mobile)</w:t>
      </w:r>
    </w:p>
    <w:p>
      <w:pPr>
        <w:pStyle w:val="HTMLPreformatted"/>
        <w:rPr/>
      </w:pPr>
      <w:r>
        <w:rPr/>
        <w:t>1-800-786-9130                                home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yment by builder is required</w:t>
      </w:r>
    </w:p>
    <w:p>
      <w:pPr>
        <w:pStyle w:val="HTMLPreformatted"/>
        <w:rPr/>
      </w:pPr>
      <w:r>
        <w:rPr/>
        <w:t>prior to or at closing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OME BUYER'S WARRANTY CORPRATION          *District of Columbia and al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HBW 2/10) (HBW VI)                     states except Alaska and Hawaii</w:t>
      </w:r>
    </w:p>
    <w:p>
      <w:pPr>
        <w:pStyle w:val="HTMLPreformatted"/>
        <w:rPr/>
      </w:pPr>
      <w:r>
        <w:rPr/>
        <w:t>1200 south Parker Road, Suite 200</w:t>
      </w:r>
    </w:p>
    <w:p>
      <w:pPr>
        <w:pStyle w:val="HTMLPreformatted"/>
        <w:rPr/>
      </w:pPr>
      <w:r>
        <w:rPr/>
        <w:t>Denver, CO 8023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303) 368-4805                            (*Acceptable for condominiums and</w:t>
      </w:r>
    </w:p>
    <w:p>
      <w:pPr>
        <w:pStyle w:val="HTMLPreformatted"/>
        <w:rPr/>
      </w:pPr>
      <w:r>
        <w:rPr/>
        <w:t>1-800-942-1243                                manufactured (mobile) home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se form HBW 202 for insurance</w:t>
      </w:r>
    </w:p>
    <w:p>
      <w:pPr>
        <w:pStyle w:val="HTMLPreformatted"/>
        <w:rPr/>
      </w:pPr>
      <w:r>
        <w:rPr/>
        <w:t>binder.  Payment by builder is</w:t>
      </w:r>
    </w:p>
    <w:p>
      <w:pPr>
        <w:pStyle w:val="HTMLPreformatted"/>
        <w:rPr/>
      </w:pPr>
      <w:r>
        <w:rPr/>
        <w:t>required at closing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OME OWNER'S WARRANTY CORPORATION         *All states, the District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HOW)                                     Columbia and all Territories</w:t>
      </w:r>
    </w:p>
    <w:p>
      <w:pPr>
        <w:pStyle w:val="HTMLPreformatted"/>
        <w:rPr/>
      </w:pPr>
      <w:r>
        <w:rPr/>
        <w:t>1110 N. Glebe Road, Suite 800</w:t>
      </w:r>
    </w:p>
    <w:p>
      <w:pPr>
        <w:pStyle w:val="HTMLPreformatted"/>
        <w:rPr/>
      </w:pPr>
      <w:r>
        <w:rPr/>
        <w:t>Arlington, VA 2220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703)   516-4100                          *Acceptable for Condominium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se for HOW 503 for insurance binder.</w:t>
      </w:r>
    </w:p>
    <w:p>
      <w:pPr>
        <w:pStyle w:val="HTMLPreformatted"/>
        <w:rPr/>
      </w:pPr>
      <w:r>
        <w:rPr/>
        <w:t>Payment by builder not required if</w:t>
      </w:r>
    </w:p>
    <w:p>
      <w:pPr>
        <w:pStyle w:val="HTMLPreformatted"/>
        <w:rPr/>
      </w:pPr>
      <w:r>
        <w:rPr/>
        <w:t>form properly executed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MANUFACTURED HOUSING WARRANTY CORP.       ***MHWC in a sister compan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NM)                                    of Residential Warranty Corp.</w:t>
      </w:r>
    </w:p>
    <w:p>
      <w:pPr>
        <w:pStyle w:val="HTMLPreformatted"/>
        <w:rPr/>
      </w:pPr>
      <w:r>
        <w:rPr/>
        <w:t>P.O. Box 641                              and the insurance backer and</w:t>
      </w:r>
    </w:p>
    <w:p>
      <w:pPr>
        <w:pStyle w:val="HTMLPreformatted"/>
        <w:rPr/>
      </w:pPr>
      <w:r>
        <w:rPr/>
        <w:t>Harrisburg, PA 17108-0641                 state acceptance listed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RWC are applicable for MHWC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717)   939-1971                          (Not acceptable for condominiums)</w:t>
      </w:r>
    </w:p>
    <w:p>
      <w:pPr>
        <w:pStyle w:val="HTMLPreformatted"/>
        <w:rPr/>
      </w:pPr>
      <w:r>
        <w:rPr/>
        <w:t>1-800-247-181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se Final Enrollment form for</w:t>
      </w:r>
    </w:p>
    <w:p>
      <w:pPr>
        <w:pStyle w:val="HTMLPreformatted"/>
        <w:rPr/>
      </w:pPr>
      <w:r>
        <w:rPr/>
        <w:t>insurance binder, Payment by</w:t>
      </w:r>
    </w:p>
    <w:p>
      <w:pPr>
        <w:pStyle w:val="HTMLPreformatted"/>
        <w:rPr/>
      </w:pPr>
      <w:r>
        <w:rPr/>
        <w:t>builder is not required prior</w:t>
      </w:r>
    </w:p>
    <w:p>
      <w:pPr>
        <w:pStyle w:val="HTMLPreformatted"/>
        <w:rPr/>
      </w:pPr>
      <w:r>
        <w:rPr/>
        <w:t>to or at closing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i ( 3 of 4)                          2/9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4145.1 REV-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ENDIX 10                                                     CHANGE 1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List of HUD Accepted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Insured Ten-Year Protection Plan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(As of November 25, 1991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ame of Plan                               State Acceptance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ID-ATLANTIC INSURANCE CORP.               Virginia*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HW 10)</w:t>
      </w:r>
    </w:p>
    <w:p>
      <w:pPr>
        <w:pStyle w:val="HTMLPreformatted"/>
        <w:rPr/>
      </w:pPr>
      <w:r>
        <w:rPr/>
        <w:t>2117 Smith Avenue</w:t>
      </w:r>
    </w:p>
    <w:p>
      <w:pPr>
        <w:pStyle w:val="HTMLPreformatted"/>
        <w:rPr/>
      </w:pPr>
      <w:r>
        <w:rPr/>
        <w:t>Chesapeake, VA 2332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804) 424-6523                             (*Acceptable for condominium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se form HW 114 for insurance</w:t>
      </w:r>
    </w:p>
    <w:p>
      <w:pPr>
        <w:pStyle w:val="HTMLPreformatted"/>
        <w:rPr/>
      </w:pPr>
      <w:r>
        <w:rPr/>
        <w:t>binder.  Payment by builder</w:t>
      </w:r>
    </w:p>
    <w:p>
      <w:pPr>
        <w:pStyle w:val="HTMLPreformatted"/>
        <w:rPr/>
      </w:pPr>
      <w:r>
        <w:rPr/>
        <w:t>not required if form properly</w:t>
      </w:r>
    </w:p>
    <w:p>
      <w:pPr>
        <w:pStyle w:val="HTMLPreformatted"/>
        <w:rPr/>
      </w:pPr>
      <w:r>
        <w:rPr/>
        <w:t>executed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EW JERSEY NEW HOME WARRANTY PLAN          New Jersey</w:t>
      </w:r>
    </w:p>
    <w:p>
      <w:pPr>
        <w:pStyle w:val="HTMLPreformatted"/>
        <w:rPr/>
      </w:pPr>
      <w:r>
        <w:rPr/>
        <w:t>State of New Jersey</w:t>
      </w:r>
    </w:p>
    <w:p>
      <w:pPr>
        <w:pStyle w:val="HTMLPreformatted"/>
        <w:rPr/>
      </w:pPr>
      <w:r>
        <w:rPr/>
        <w:t>Department of Community Affairs</w:t>
      </w:r>
    </w:p>
    <w:p>
      <w:pPr>
        <w:pStyle w:val="HTMLPreformatted"/>
        <w:rPr/>
      </w:pPr>
      <w:r>
        <w:rPr/>
        <w:t>Division of Codes and Standards</w:t>
      </w:r>
    </w:p>
    <w:p>
      <w:pPr>
        <w:pStyle w:val="HTMLPreformatted"/>
        <w:rPr/>
      </w:pPr>
      <w:r>
        <w:rPr/>
        <w:t>Bureau of Homeowner Protection             (*Acceptable for condominiums)</w:t>
      </w:r>
    </w:p>
    <w:p>
      <w:pPr>
        <w:pStyle w:val="HTMLPreformatted"/>
        <w:rPr/>
      </w:pPr>
      <w:r>
        <w:rPr/>
        <w:t>CN 805</w:t>
      </w:r>
    </w:p>
    <w:p>
      <w:pPr>
        <w:pStyle w:val="HTMLPreformatted"/>
        <w:rPr/>
      </w:pPr>
      <w:r>
        <w:rPr/>
        <w:t>Trenton, NJ 08625-080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609)   530-635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yment by builder is required</w:t>
      </w:r>
    </w:p>
    <w:p>
      <w:pPr>
        <w:pStyle w:val="HTMLPreformatted"/>
        <w:rPr/>
      </w:pPr>
      <w:r>
        <w:rPr/>
        <w:t>prior to or at closing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i ( 4 of 4)                          2/9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4145.1 REV-2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HANGE 1                                               APPENDIX 10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List of HUD Accepted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Insured Ten-Year Protection Plan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(As of November 25, 1991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ame of Plan                              Insurance Backing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PREFERRED BUILDERS WARRANTY CORP.         Sphere Drake PLC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PBW)                                     Insurance Company</w:t>
      </w:r>
    </w:p>
    <w:p>
      <w:pPr>
        <w:pStyle w:val="HTMLPreformatted"/>
        <w:rPr/>
      </w:pPr>
      <w:r>
        <w:rPr/>
        <w:t>4700 N.W. 2nd Avenue, Suits 202</w:t>
      </w:r>
    </w:p>
    <w:p>
      <w:pPr>
        <w:pStyle w:val="HTMLPreformatted"/>
        <w:rPr/>
      </w:pPr>
      <w:r>
        <w:rPr/>
        <w:t>Boca Raton, FL 33431</w:t>
      </w:r>
    </w:p>
    <w:p>
      <w:pPr>
        <w:pStyle w:val="HTMLPreformatted"/>
        <w:rPr/>
      </w:pPr>
      <w:r>
        <w:rPr/>
        <w:t>(407) 994-201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yment by builder in required</w:t>
      </w:r>
    </w:p>
    <w:p>
      <w:pPr>
        <w:pStyle w:val="HTMLPreformatted"/>
        <w:rPr/>
      </w:pPr>
      <w:r>
        <w:rPr/>
        <w:t>prior to or at-closing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QUALITY BUILDERS WARRANTY CORP            Merchants and Business Men'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QBW)                                   Insurance Company of</w:t>
      </w:r>
    </w:p>
    <w:p>
      <w:pPr>
        <w:pStyle w:val="HTMLPreformatted"/>
        <w:rPr/>
      </w:pPr>
      <w:r>
        <w:rPr/>
        <w:t>P.O. Box 271                                Harrisburg, PA</w:t>
      </w:r>
    </w:p>
    <w:p>
      <w:pPr>
        <w:pStyle w:val="HTMLPreformatted"/>
        <w:rPr/>
      </w:pPr>
      <w:r>
        <w:rPr/>
        <w:t>Harrisburg, PA 170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717) 737-2522</w:t>
      </w:r>
    </w:p>
    <w:p>
      <w:pPr>
        <w:pStyle w:val="HTMLPreformatted"/>
        <w:rPr/>
      </w:pPr>
      <w:r>
        <w:rPr/>
        <w:t>1-800-334-914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nfirmation of Enrollment form</w:t>
      </w:r>
    </w:p>
    <w:p>
      <w:pPr>
        <w:pStyle w:val="HTMLPreformatted"/>
        <w:rPr/>
      </w:pPr>
      <w:r>
        <w:rPr/>
        <w:t>for insurance binder.  Payment</w:t>
      </w:r>
    </w:p>
    <w:p>
      <w:pPr>
        <w:pStyle w:val="HTMLPreformatted"/>
        <w:rPr/>
      </w:pPr>
      <w:r>
        <w:rPr/>
        <w:t>by builder is not required if</w:t>
      </w:r>
    </w:p>
    <w:p>
      <w:pPr>
        <w:pStyle w:val="HTMLPreformatted"/>
        <w:rPr/>
      </w:pPr>
      <w:r>
        <w:rPr/>
        <w:t>form is properly executed.                                                (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RESIDENTIAL WARRANTY CORPORATION          Western Pacific Mutua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RWC)                                     Insurance Company of</w:t>
      </w:r>
    </w:p>
    <w:p>
      <w:pPr>
        <w:pStyle w:val="HTMLPreformatted"/>
        <w:rPr/>
      </w:pPr>
      <w:r>
        <w:rPr/>
        <w:t>P.O. Box 641                                Denver, Colorado</w:t>
      </w:r>
    </w:p>
    <w:p>
      <w:pPr>
        <w:pStyle w:val="HTMLPreformatted"/>
        <w:rPr/>
      </w:pPr>
      <w:r>
        <w:rPr/>
        <w:t>Harrisburg, PA 17108-0641                   (Risk Retention Group)</w:t>
      </w:r>
    </w:p>
    <w:p>
      <w:pPr>
        <w:pStyle w:val="HTMLPreformatted"/>
        <w:rPr/>
      </w:pPr>
      <w:r>
        <w:rPr/>
        <w:t>(717) 939-1971</w:t>
      </w:r>
    </w:p>
    <w:p>
      <w:pPr>
        <w:pStyle w:val="HTMLPreformatted"/>
        <w:rPr/>
      </w:pPr>
      <w:r>
        <w:rPr/>
        <w:t>1-800-247-181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se Final Enrollment form                 Manufactured Housing Warranty</w:t>
      </w:r>
    </w:p>
    <w:p>
      <w:pPr>
        <w:pStyle w:val="HTMLPreformatted"/>
        <w:rPr/>
      </w:pPr>
      <w:r>
        <w:rPr/>
        <w:t>for insurance binder.                     Corp. (MHWC) is a sister</w:t>
      </w:r>
    </w:p>
    <w:p>
      <w:pPr>
        <w:pStyle w:val="HTMLPreformatted"/>
        <w:rPr/>
      </w:pPr>
      <w:r>
        <w:rPr/>
        <w:t>Payment by builder is not                 company of RWC and the same</w:t>
      </w:r>
    </w:p>
    <w:p>
      <w:pPr>
        <w:pStyle w:val="HTMLPreformatted"/>
        <w:rPr/>
      </w:pPr>
      <w:r>
        <w:rPr/>
        <w:t>required prior to or at                   states and insurance backers</w:t>
      </w:r>
    </w:p>
    <w:p>
      <w:pPr>
        <w:pStyle w:val="HTMLPreformatted"/>
        <w:rPr/>
      </w:pPr>
      <w:r>
        <w:rPr/>
        <w:t>closing                                   are applicable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WARRANTY UNDERWRITERS INSURANCE           Sel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PANY (HOME)</w:t>
      </w:r>
    </w:p>
    <w:p>
      <w:pPr>
        <w:pStyle w:val="HTMLPreformatted"/>
        <w:rPr/>
      </w:pPr>
      <w:r>
        <w:rPr/>
        <w:t>6161 Savoy Drive, Suite 820</w:t>
      </w:r>
    </w:p>
    <w:p>
      <w:pPr>
        <w:pStyle w:val="HTMLPreformatted"/>
        <w:rPr/>
      </w:pPr>
      <w:r>
        <w:rPr/>
        <w:t>P.O. Box 741808</w:t>
      </w:r>
    </w:p>
    <w:p>
      <w:pPr>
        <w:pStyle w:val="HTMLPreformatted"/>
        <w:rPr/>
      </w:pPr>
      <w:r>
        <w:rPr/>
        <w:t>Houston, TX 77274-180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713) 785-131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**************************************************************************</w:t>
      </w:r>
    </w:p>
    <w:p>
      <w:pPr>
        <w:pStyle w:val="HTMLPreformatted"/>
        <w:rPr/>
      </w:pPr>
      <w:r>
        <w:rPr/>
        <w:t>NOTE:  The above ten-year insured warranty companies have agreed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mply with the provisions of the new regulations in 24 CF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hyperlink r:id="rId25">
        <w:r>
          <w:rPr>
            <w:rStyle w:val="InternetLink"/>
          </w:rPr>
          <w:t>Part 200</w:t>
        </w:r>
      </w:hyperlink>
      <w:r>
        <w:rPr/>
        <w:t xml:space="preserve"> and the insured ten-year protection plan requirement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utlined in HUD Handbook 4145.1 REV-2, Chapter 6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ii ( 1 of 2)                           2/9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4145.1 REV-2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HANGE 1                                               APPENDIX 10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List of HUD Accepted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Insured Ten-Year Protection Plan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(As of November 25, 1991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ame of Plan                               State Acceptance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PREFERRED BUILDERS WARRANTY CORP.          Florid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PBW)</w:t>
      </w:r>
    </w:p>
    <w:p>
      <w:pPr>
        <w:pStyle w:val="HTMLPreformatted"/>
        <w:rPr/>
      </w:pPr>
      <w:r>
        <w:rPr/>
        <w:t>4700 N.W. 2nd Avenue, Suits 202</w:t>
      </w:r>
    </w:p>
    <w:p>
      <w:pPr>
        <w:pStyle w:val="HTMLPreformatted"/>
        <w:rPr/>
      </w:pPr>
      <w:r>
        <w:rPr/>
        <w:t>Boca Raton, FL 33431                       (Acceptable for condominium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407) 994-201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yment by builder in required</w:t>
      </w:r>
    </w:p>
    <w:p>
      <w:pPr>
        <w:pStyle w:val="HTMLPreformatted"/>
        <w:rPr/>
      </w:pPr>
      <w:r>
        <w:rPr/>
        <w:t>prior to or at-closing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QUALITY BUILDERS WARRANTY CORP             Connecticut, Delaware, Georgia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QBW)                                    Kentucky, Maryland,Massachusetts</w:t>
      </w:r>
    </w:p>
    <w:p>
      <w:pPr>
        <w:pStyle w:val="HTMLPreformatted"/>
        <w:rPr/>
      </w:pPr>
      <w:r>
        <w:rPr/>
        <w:t>P.O. Box 271                               New Jersey, Now York, North</w:t>
      </w:r>
    </w:p>
    <w:p>
      <w:pPr>
        <w:pStyle w:val="HTMLPreformatted"/>
        <w:rPr/>
      </w:pPr>
      <w:r>
        <w:rPr/>
        <w:t>Harrisburg, PA 17011                       Carolina, Ohio, Pennsylvania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South Carolina, Tennessee,</w:t>
      </w:r>
    </w:p>
    <w:p>
      <w:pPr>
        <w:pStyle w:val="HTMLPreformatted"/>
        <w:rPr/>
      </w:pPr>
      <w:r>
        <w:rPr/>
        <w:t>(717) 737-2522                             Virginia and Wast Virginia</w:t>
      </w:r>
    </w:p>
    <w:p>
      <w:pPr>
        <w:pStyle w:val="HTMLPreformatted"/>
        <w:rPr/>
      </w:pPr>
      <w:r>
        <w:rPr/>
        <w:t>1-800-334-914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nfirmation of Enrollment form</w:t>
      </w:r>
    </w:p>
    <w:p>
      <w:pPr>
        <w:pStyle w:val="HTMLPreformatted"/>
        <w:rPr/>
      </w:pPr>
      <w:r>
        <w:rPr/>
        <w:t>for insurance binder.  Payment</w:t>
      </w:r>
    </w:p>
    <w:p>
      <w:pPr>
        <w:pStyle w:val="HTMLPreformatted"/>
        <w:rPr/>
      </w:pPr>
      <w:r>
        <w:rPr/>
        <w:t>by builder is not required if             (All states are acceptable for</w:t>
      </w:r>
    </w:p>
    <w:p>
      <w:pPr>
        <w:pStyle w:val="HTMLPreformatted"/>
        <w:rPr/>
      </w:pPr>
      <w:r>
        <w:rPr/>
        <w:t>form is properly executed.                          condominiums)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RESIDENTIAL WARRANTY CORPORATION           District of Columbia and al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RWC)                                    states except Colorado.</w:t>
      </w:r>
    </w:p>
    <w:p>
      <w:pPr>
        <w:pStyle w:val="HTMLPreformatted"/>
        <w:rPr/>
      </w:pPr>
      <w:r>
        <w:rPr/>
        <w:t>P.O. Box 641</w:t>
      </w:r>
    </w:p>
    <w:p>
      <w:pPr>
        <w:pStyle w:val="HTMLPreformatted"/>
        <w:rPr/>
      </w:pPr>
      <w:r>
        <w:rPr/>
        <w:t>Harrisburg, PA 17108-0641                  (Acceptable for condominiums)</w:t>
      </w:r>
    </w:p>
    <w:p>
      <w:pPr>
        <w:pStyle w:val="HTMLPreformatted"/>
        <w:rPr/>
      </w:pPr>
      <w:r>
        <w:rPr/>
        <w:t>(717) 939-1971</w:t>
      </w:r>
    </w:p>
    <w:p>
      <w:pPr>
        <w:pStyle w:val="HTMLPreformatted"/>
        <w:rPr/>
      </w:pPr>
      <w:r>
        <w:rPr/>
        <w:t>1-800-247-181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se Final Enrollment form                  Manufactured Housing Warranty</w:t>
      </w:r>
    </w:p>
    <w:p>
      <w:pPr>
        <w:pStyle w:val="HTMLPreformatted"/>
        <w:rPr/>
      </w:pPr>
      <w:r>
        <w:rPr/>
        <w:t>for insurance binder.                      Corp. (MHWC) is a sister</w:t>
      </w:r>
    </w:p>
    <w:p>
      <w:pPr>
        <w:pStyle w:val="HTMLPreformatted"/>
        <w:rPr/>
      </w:pPr>
      <w:r>
        <w:rPr/>
        <w:t>Payment by builder is not                  company of RWC and the same</w:t>
      </w:r>
    </w:p>
    <w:p>
      <w:pPr>
        <w:pStyle w:val="HTMLPreformatted"/>
        <w:rPr/>
      </w:pPr>
      <w:r>
        <w:rPr/>
        <w:t>required prior to or at                    states and insurance backers</w:t>
      </w:r>
    </w:p>
    <w:p>
      <w:pPr>
        <w:pStyle w:val="HTMLPreformatted"/>
        <w:rPr/>
      </w:pPr>
      <w:r>
        <w:rPr/>
        <w:t>closing                                    are applicable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WARRANTY UNDERWRITERS INSURANCE            Texa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PANY (HOME)</w:t>
      </w:r>
    </w:p>
    <w:p>
      <w:pPr>
        <w:pStyle w:val="HTMLPreformatted"/>
        <w:rPr/>
      </w:pPr>
      <w:r>
        <w:rPr/>
        <w:t>6161 Savoy Drive, Suite 820</w:t>
      </w:r>
    </w:p>
    <w:p>
      <w:pPr>
        <w:pStyle w:val="HTMLPreformatted"/>
        <w:rPr/>
      </w:pPr>
      <w:r>
        <w:rPr/>
        <w:t>P.O. Box 741808</w:t>
      </w:r>
    </w:p>
    <w:p>
      <w:pPr>
        <w:pStyle w:val="HTMLPreformatted"/>
        <w:rPr/>
      </w:pPr>
      <w:r>
        <w:rPr/>
        <w:t>Houston, TX 77274-180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713) 785-1314</w:t>
      </w:r>
    </w:p>
    <w:p>
      <w:pPr>
        <w:pStyle w:val="HTMLPreformatted"/>
        <w:rPr/>
      </w:pPr>
      <w:r>
        <w:rPr/>
        <w:t>***************************************************************************</w:t>
      </w:r>
    </w:p>
    <w:p>
      <w:pPr>
        <w:pStyle w:val="HTMLPreformatted"/>
        <w:rPr/>
      </w:pPr>
      <w:r>
        <w:rPr/>
        <w:t>NOTE:  The above ten-year insured warranty companies have agreed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mply with the provisions of the new regulations in 24 CF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art 200 and the insured ten-year protection plan requirement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utlined in HUD Handbook 4145.1 REV-2, Chapter 6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ii ( 2 of 2)                           2/92</w:t>
      </w:r>
    </w:p>
    <w:p>
      <w:pPr>
        <w:pStyle w:val="HTMLPreformatted"/>
        <w:rPr/>
      </w:pPr>
      <w:r>
        <w:rPr/>
        <w:t>*U.S. Government Printing Office: 1992 - 312-218/60073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86" w:name="h2"/>
      <w:bookmarkStart w:id="87" w:name="hb"/>
      <w:bookmarkStart w:id="88" w:name="h2"/>
      <w:bookmarkStart w:id="89" w:name="hb"/>
      <w:bookmarkEnd w:id="88"/>
      <w:bookmarkEnd w:id="89"/>
    </w:p>
    <w:p>
      <w:pPr>
        <w:pStyle w:val="Heading1"/>
        <w:rPr/>
      </w:pPr>
      <w:bookmarkStart w:id="90" w:name="__RefHeading___Toc168823784"/>
      <w:bookmarkEnd w:id="90"/>
      <w:r>
        <w:rPr/>
        <w:t>APPENDIX 11 ARCHITECTURAL REQUIREMENTS GRID</w:t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Verdana"/>
        </w:rPr>
        <w:t xml:space="preserve"> </w:t>
      </w:r>
      <w:r>
        <w:rPr>
          <w:b/>
        </w:rPr>
        <w:t>&lt;</w:t>
      </w:r>
      <w:hyperlink w:anchor="_top">
        <w:r>
          <w:rPr>
            <w:rStyle w:val="InternetLink"/>
            <w:rFonts w:cs="Courier New" w:ascii="Courier New" w:hAnsi="Courier New"/>
            <w:szCs w:val="20"/>
          </w:rPr>
          <w:t>TOP</w:t>
        </w:r>
      </w:hyperlink>
      <w:r>
        <w:rPr>
          <w:b/>
        </w:rPr>
        <w:t>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PPENDIX 11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Architectural Requirements Gri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lumn         A     B     C     D     E     F      G       H        I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nstruction Plans Subdiv Insp Final  Bldr  Bldr 10-Year Termite   Carpet</w:t>
      </w:r>
    </w:p>
    <w:p>
      <w:pPr>
        <w:pStyle w:val="HTMLPreformatted"/>
        <w:rPr/>
      </w:pPr>
      <w:r>
        <w:rPr/>
        <w:t>Status       Reqd   Req   Reqd Insp   Cert  Warr  Warr   Control I.D., Mf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only                              Warr &amp;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Ins Certs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POSED CONSTRUC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igh Ratio    (7)   (6)   (3)   (3)    (9)  (10)   (3)     (5)      (11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1)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DER-CONSTRUC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igh Ratio    (7)   (6)   (2)  (2)(4)  (9)  (10)   (4)     (5)      (11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ow Ratio     (8a)  (6)   N/A  (2)(8a) N/A   N/A   N/A     (5)       N/A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ISTING CONSTRUCTION LESS THAN ONE YEAR OLD (13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igh Ratio    (7)   (6)   (2)   (4)    (9)  (10)   (4)     (5)      (11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ow Ratio     N/A   (6)   N/A   (8b)   N/A  N/A    N/A     (5)       N/A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QUIREMENTS for MANUFACTURED (Mobile) HOME for Title II - See Specific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Notes, Item 12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bbreviations:  Insp - Inspections;  Bldr - Builder; Cert - Certification;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Warr - Warranty; Mfg - Manufacturer's;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I.D. - Identification Number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GENERAL NOT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Use this Grid in conjunction with HUD Handbook </w:t>
      </w:r>
      <w:hyperlink r:id="rId26">
        <w:r>
          <w:rPr>
            <w:rStyle w:val="InternetLink"/>
          </w:rPr>
          <w:t>4145.1</w:t>
        </w:r>
      </w:hyperlink>
      <w:r>
        <w:rPr/>
        <w:t xml:space="preserve"> 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enders can be assigned case numbers even though a builder is not on the</w:t>
      </w:r>
    </w:p>
    <w:p>
      <w:pPr>
        <w:pStyle w:val="HTMLPreformatted"/>
        <w:rPr/>
      </w:pPr>
      <w:r>
        <w:rPr/>
        <w:t>list of certified builders.  However, after the appraisal, the</w:t>
      </w:r>
    </w:p>
    <w:p>
      <w:pPr>
        <w:pStyle w:val="HTMLPreformatted"/>
        <w:rPr/>
      </w:pPr>
      <w:r>
        <w:rPr/>
        <w:t>construction exhibits must be reviewed by the HUD Field Office to</w:t>
      </w:r>
    </w:p>
    <w:p>
      <w:pPr>
        <w:pStyle w:val="HTMLPreformatted"/>
        <w:rPr/>
      </w:pPr>
      <w:r>
        <w:rPr/>
        <w:t>determine acceptance of the Builder's Certification prior to the builder</w:t>
      </w:r>
    </w:p>
    <w:p>
      <w:pPr>
        <w:pStyle w:val="HTMLPreformatted"/>
        <w:rPr/>
      </w:pPr>
      <w:r>
        <w:rPr/>
        <w:t>being placed on the list. (Refer to paragraph 3-3)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i                              3/90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4145.1 REV-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APPENDIX 11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nversions from VA-CRV's (or VA-MCRV's).  Builders do not have to be on</w:t>
      </w:r>
    </w:p>
    <w:p>
      <w:pPr>
        <w:pStyle w:val="HTMLPreformatted"/>
        <w:rPr/>
      </w:pPr>
      <w:r>
        <w:rPr/>
        <w:t>the list of certified builders.  However, when submitting for mortgage</w:t>
      </w:r>
    </w:p>
    <w:p>
      <w:pPr>
        <w:pStyle w:val="HTMLPreformatted"/>
        <w:rPr/>
      </w:pPr>
      <w:r>
        <w:rPr/>
        <w:t xml:space="preserve">insurance, the following forms must be present:  Form </w:t>
      </w:r>
      <w:hyperlink r:id="rId27">
        <w:r>
          <w:rPr>
            <w:rStyle w:val="InternetLink"/>
          </w:rPr>
          <w:t>HUD 92541</w:t>
        </w:r>
      </w:hyperlink>
      <w:r>
        <w:rPr/>
        <w:t>, Form HUD</w:t>
      </w:r>
    </w:p>
    <w:p>
      <w:pPr>
        <w:pStyle w:val="HTMLPreformatted"/>
        <w:rPr/>
      </w:pPr>
      <w:r>
        <w:rPr/>
        <w:t>92541-A, Form HUD 92544 and Form HUD 92544-A.  (Refer to Paragraph</w:t>
      </w:r>
    </w:p>
    <w:p>
      <w:pPr>
        <w:pStyle w:val="HTMLPreformatted"/>
        <w:rPr/>
      </w:pPr>
      <w:r>
        <w:rPr/>
        <w:t>3-3.D.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 ).  See Specific Notes listed on the following p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FIC NOT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All cases approved prior to the beginning of construction or issuanc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f an Early Start letter by HUD or VA are eligible for "high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loan-to-value" financing.  Section 518(a) structural defect warrant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pplies.  (Refer to paragraph 6-1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i (Continued)                      3/9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4145.1 REV-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ENDIX 11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If the appraiser has no listed conditions requiring an inspectio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i.e., the property improvements are 100 percent complete), then th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ppraisal (URAR) serves as the final inspe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f the property is not 100 percent, a final inspection by a fe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spector is required.  (Refer to paragraph 6-3).  All 3 inspection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ay be required depending on the dwellings stage of constru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Three (3) inspections are required.  However, if the local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jurisdiction has been approved by the HUD Field Office, or if a HU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ccepted insured 10-year protection plan is provided, only a final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spection may be permit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10-year protection plan may be used to request a waiver of th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itial and intermediate inspections.  A 10-year protection plan is no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quired to obtain "high loan-to-value" financing on a "propose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truction" case.  Section 518(a) applies whether or not a 10-yea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rotection plan is provided.  (Refer to paragraphs 4-3 and 4-4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A HUD accepted 10-year protection plan is required in order to obtai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"high loan-to-value" financing.  Section 518(a) of the National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Housing Act does not apply.  Providing a HUD accepted insured 10-yea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rotection plan does not change this provis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Lender must notify borrower that the property was not approved by HU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or VA) prior to the start of construction and the Department does no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have authority to provide financial relief for any future propert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pairs.  (Refer to paragraph 6-1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In areas of the country where termites exist, it is necessary to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trol termite infestation.  Consult with local HUD Field Office fo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quirement(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f termite soil treatment is used to control infestation, submit a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uilders five (5) year guarantee on Form HUD 92052.  (Refer to Form HU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92800.5B, item 16 of the Specific Commitment Condition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Subdivision requirements must be followed (See Handbook 4135.1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Construction Exhibits must be submitted in the HUD Case Binder for all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roperties receiving "high loan-to-value" (97/95%) financing.  (Refe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o Chapter 2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n VA-CRV's (VA-MCRV's), plans are not required.  VA is responsible fo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mplaint processing during the one-year warranty period.  (Refer to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aragraph 3-3.D.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3/90                              ii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145.1 REV-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PPENDIX 11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Where "low loan-to-value" (90%) financing is applicabl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.  Under-Construction Case.  Final inspection by a fee inspector i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quired.  Plans are required to ensure compliance with appraisal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nditions.  Certifications, warranties or guarantees are no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quired by 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.  Existing Property (Less than one-year old).  Since the property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mprovements are 100% complete, the appraisal (URAR) serves as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nal inspection.  Plans, certifications, warranties or guarantee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re not required by 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.  Submit Builder's Certification, Form HUD 92541, and the Agreement to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ecute the Warranty of Completion of Construction, Form HUD 92541-A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Refer to paragraph 3-3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. Submit the Warranty of Completion of Construction, Form HUD 92544, an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Addendum to Warranty of Completion of Construction, Form HU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92544-A. (refer to paragraph 3-18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1. Submit Carpet Identification Number for compliance with Use of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aterial Bulletin 44d.  Also provide the homebuyer all manufacturer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arranties and a certificate from the company that installed th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sulation, stating the R-values of the insulation used.  (Refer to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orm HUD 92800.5B, items 5, 10, and 14 of Specific Commitmen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dition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/90                               ii (Continue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4145.1 REV-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APPENDIX 11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2.  Manufactured (Mobile) Homes, Title II (Refer to paragraph 3-4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FHA Mortgage Insurance can only be obtained on manufactured homes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nstalled on a permanent foundation, built after June 15, 1976,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n conformance with the Federal Manufacturers Home Construction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nd Safety Standards (FMHCS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Comply with the Architectural Requirements, Specific Notes, fo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e appropriate Construction Status, except the 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1)  Column C; only two (2) inspections are required, an initial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nspection of the permanent foundation and a final inspectio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of the entire proper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2)  Column I; only the manufacturers warranties are requir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t final inspection, the manufactured unit will be inspected to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ensure completion of on-site work (i.e., proper joint connections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nd finish work associated with the joint connections).  If a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structural defect in the unit is observed, the final inspection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will not occur until the applicable State Administrative Agency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has verified structural soundness of the manufactured uni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Submit all information required in HUD Handbook 4930.3, Permanent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Foundations Guide for Manufactured Housing.  For an "existing"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property, the foundation design information in Appendices A, B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nd C, may be used to verify the design of the existing system to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ensure compliance with the definition of a "Permanent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Foundation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The manufactured unit must not have been installed or occupie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previously at any other site or lo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1)  Existing Unit with New Permanent Foundation Propos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"High loan-to-value" Financing is allowed provided the abov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entioned items are submitted and accepted prior to issuanc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of Form HUD 92800.5B, Conditional Commitment / Direc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Endorsement Statement of Appraised Value.  Comply with item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12.C.  Builder's Certification and Warranties are require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on the found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2)  Existing Unit with Permanent Foundation Under-Construction o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ompleted Less than One Year (see note 13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Limited to "low loan-to-value" financing unless a HU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ccepted insured 10-year protection plan is provided (Se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ppendix 10).  Comply with item 12.C above.  Builder'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ertification and Warranties are required on foundation if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"high loan-to-value" financing is provided with an insure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10-year protection plan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iii                           3/90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4145.1 REV-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APPENDIX 11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3)  Existing Unit with a Permanent Foundation over One-Year Ol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omply with item 12.C above.  Builder's Certifications an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arranties are not required.  "High loan-to-value" financing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s allowed because the manufactured unit has been on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foundation for over one yea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3.  The beginning date for the term "less than one year" is the earlie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Date of Certification of Occupancy, 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Date of completion on building inspection card, 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Date of letter from local (or state) authority showing acceptabl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mpletion of constru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e above dates are not available, provide suffici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ocumentation establishing final completion of constru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iii (Continued)                    3/9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b/>
      <w:color w:val="0000FF"/>
      <w:sz w:val="20"/>
      <w:u w:val="single"/>
    </w:rPr>
  </w:style>
  <w:style w:type="character" w:styleId="VisitedInternetLink">
    <w:name w:val="FollowedHyperlink"/>
    <w:basedOn w:val="DefaultParagraphFont"/>
    <w:rPr>
      <w:rFonts w:ascii="Verdana" w:hAnsi="Verdana" w:cs="Verdana"/>
      <w:color w:val="3366FF"/>
      <w:sz w:val="20"/>
      <w:u w:val="single"/>
    </w:rPr>
  </w:style>
  <w:style w:type="character" w:styleId="Heading1Char">
    <w:name w:val="Heading 1 Char"/>
    <w:basedOn w:val="DefaultParagraphFont"/>
    <w:qFormat/>
    <w:rPr>
      <w:rFonts w:ascii="Verdana" w:hAnsi="Verdana" w:cs="Arial"/>
      <w:b/>
      <w:bCs/>
      <w:kern w:val="2"/>
      <w:sz w:val="24"/>
      <w:szCs w:val="32"/>
      <w:lang w:val="en-US" w:bidi="ar-SA"/>
    </w:rPr>
  </w:style>
  <w:style w:type="character" w:styleId="Heading2Char">
    <w:name w:val="Heading 2 Char"/>
    <w:basedOn w:val="DefaultParagraphFont"/>
    <w:qFormat/>
    <w:rPr>
      <w:rFonts w:ascii="Verdana" w:hAnsi="Verdana" w:cs="Arial"/>
      <w:b/>
      <w:bCs/>
      <w:iCs/>
      <w:szCs w:val="28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4145-1%5Cnph-brs.cgi%3Fd=HSGH&amp;s1=4135.1%5Bno%5D&amp;SECT1=TXT_HITS&amp;SECT5=HSGH&amp;u=./hudclips.cgi&amp;p=1&amp;r=0&amp;f=S" TargetMode="External"/><Relationship Id="rId3" Type="http://schemas.openxmlformats.org/officeDocument/2006/relationships/hyperlink" Target="../../F:%5C4145-1%5Cpdfforms%5C92544.pdf" TargetMode="External"/><Relationship Id="rId4" Type="http://schemas.openxmlformats.org/officeDocument/2006/relationships/hyperlink" Target="../../F:%5C4145-1%5Cnph-brs.cgi%3Fd=CF97&amp;l=20&amp;s1=200.926$%5Bno%5D&amp;SECT1=TXTHLB&amp;SECT5=CF97&amp;u=../cgi/legis.cgi&amp;p=1&amp;r=0&amp;f=S" TargetMode="External"/><Relationship Id="rId5" Type="http://schemas.openxmlformats.org/officeDocument/2006/relationships/hyperlink" Target="../../F:%5C4145-1%5Cpdfforms%5C92300.pdf" TargetMode="External"/><Relationship Id="rId6" Type="http://schemas.openxmlformats.org/officeDocument/2006/relationships/hyperlink" Target="../../F:%5C4145-1%5Cpdfforms%5C92300.pdf" TargetMode="External"/><Relationship Id="rId7" Type="http://schemas.openxmlformats.org/officeDocument/2006/relationships/hyperlink" Target="../../F:%5C4145-1%5Cpdfforms%5C92606.pdf" TargetMode="External"/><Relationship Id="rId8" Type="http://schemas.openxmlformats.org/officeDocument/2006/relationships/hyperlink" Target="../../F:%5C4145-1%5Cpdfforms%5C92051.pdf" TargetMode="External"/><Relationship Id="rId9" Type="http://schemas.openxmlformats.org/officeDocument/2006/relationships/hyperlink" Target="../../F:%5C4145-1%5Cnph-brs.cgi%3Fd=CF97&amp;l=20&amp;s1=203.20$%5Bno%5D&amp;SECT1=TXTHLB&amp;SECT5=CF97&amp;u=../cgi/legis.cgi&amp;p=1&amp;r=0&amp;f=S" TargetMode="External"/><Relationship Id="rId10" Type="http://schemas.openxmlformats.org/officeDocument/2006/relationships/hyperlink" Target="../../F:%5C4145-1%5Cpdfforms%5C92051.pdf" TargetMode="External"/><Relationship Id="rId11" Type="http://schemas.openxmlformats.org/officeDocument/2006/relationships/hyperlink" Target="../../F:%5C4145-1%5Cpdfforms%5C92544.pdf" TargetMode="External"/><Relationship Id="rId12" Type="http://schemas.openxmlformats.org/officeDocument/2006/relationships/hyperlink" Target="../../F:%5C4145-1%5Cnph-brs.cgi%3Fd=CF97&amp;l=20&amp;s1=200.$%5Bno%5D&amp;SECT1=TXTHLB&amp;SECT5=CF97&amp;u=../cgi/legis.cgi&amp;p=1&amp;r=0&amp;f=S" TargetMode="External"/><Relationship Id="rId13" Type="http://schemas.openxmlformats.org/officeDocument/2006/relationships/hyperlink" Target="../../F:%5C4145-1%5Cpdfforms%5C92051.pdf" TargetMode="External"/><Relationship Id="rId14" Type="http://schemas.openxmlformats.org/officeDocument/2006/relationships/hyperlink" Target="../in/4145-1-app1.pdf" TargetMode="External"/><Relationship Id="rId15" Type="http://schemas.openxmlformats.org/officeDocument/2006/relationships/hyperlink" Target="../in/4145-1-app2.pdf" TargetMode="External"/><Relationship Id="rId16" Type="http://schemas.openxmlformats.org/officeDocument/2006/relationships/hyperlink" Target="../in/4145-1-app3.pdf" TargetMode="External"/><Relationship Id="rId17" Type="http://schemas.openxmlformats.org/officeDocument/2006/relationships/hyperlink" Target="../in/4145-1-app4.pdf" TargetMode="External"/><Relationship Id="rId18" Type="http://schemas.openxmlformats.org/officeDocument/2006/relationships/hyperlink" Target="../in/4145-1-app5.pdf" TargetMode="External"/><Relationship Id="rId19" Type="http://schemas.openxmlformats.org/officeDocument/2006/relationships/hyperlink" Target="http://www.hudclips.org/sub_nonhud/cgi/pdfforms/92541.pdf" TargetMode="External"/><Relationship Id="rId20" Type="http://schemas.openxmlformats.org/officeDocument/2006/relationships/hyperlink" Target="http://www.hudclips.org/sub_nonhud/cgi/pdfforms/appx5.pdf" TargetMode="External"/><Relationship Id="rId21" Type="http://schemas.openxmlformats.org/officeDocument/2006/relationships/hyperlink" Target="http://www.hudclips.org/sub_nonhud/cgi/pdfforms/92800-b.pdf" TargetMode="External"/><Relationship Id="rId22" Type="http://schemas.openxmlformats.org/officeDocument/2006/relationships/hyperlink" Target="../in/4145-1-app6.pdf" TargetMode="External"/><Relationship Id="rId23" Type="http://schemas.openxmlformats.org/officeDocument/2006/relationships/hyperlink" Target="http://www.hudclips.org/sub_nonhud/cgi/nph-brs.cgi?d=CF97&amp;l=20&amp;s1=200.926$%5Bno%5D&amp;SECT1=TXTHLB&amp;SECT5=CF97&amp;u=../cgi/legis.cgi&amp;p=1&amp;r=0&amp;f=S" TargetMode="External"/><Relationship Id="rId24" Type="http://schemas.openxmlformats.org/officeDocument/2006/relationships/hyperlink" Target="../in/4145-1-app7.pdf" TargetMode="External"/><Relationship Id="rId25" Type="http://schemas.openxmlformats.org/officeDocument/2006/relationships/hyperlink" Target="http://www.hudclips.org/sub_nonhud/cgi/nph-brs.cgi?d=CF97&amp;l=20&amp;s1=200.$%5Bno%5D&amp;SECT1=TXTHLB&amp;SECT5=CF97&amp;u=../cgi/legis.cgi&amp;p=1&amp;r=0&amp;f=S" TargetMode="External"/><Relationship Id="rId26" Type="http://schemas.openxmlformats.org/officeDocument/2006/relationships/hyperlink" Target="http://www.hudclips.org/sub_nonhud/cgi/nph-brs.cgi?d=HSGH&amp;s1=4145.1%5Bno%5D&amp;SECT1=TXT_HITS&amp;SECT5=HSGH&amp;u=./hudclips.cgi&amp;p=1&amp;r=0&amp;f=S" TargetMode="External"/><Relationship Id="rId27" Type="http://schemas.openxmlformats.org/officeDocument/2006/relationships/hyperlink" Target="http://www.hudclips.org/sub_nonhud/cgi/pdfforms/92541.pdf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9:58:00Z</dcterms:created>
  <dc:creator>Karen Showalter</dc:creator>
  <dc:description/>
  <cp:keywords/>
  <dc:language>en-US</dc:language>
  <cp:lastModifiedBy>Giang Nguyen</cp:lastModifiedBy>
  <dcterms:modified xsi:type="dcterms:W3CDTF">2007-06-06T20:44:00Z</dcterms:modified>
  <cp:revision>8</cp:revision>
  <dc:subject/>
  <dc:title>Architectural Processing and Inspections for Home Mortgage Insur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0832814</vt:r8>
  </property>
  <property fmtid="{D5CDD505-2E9C-101B-9397-08002B2CF9AE}" pid="3" name="_AuthorEmail">
    <vt:lpwstr>Karen.E.Showalter@hud.gov</vt:lpwstr>
  </property>
  <property fmtid="{D5CDD505-2E9C-101B-9397-08002B2CF9AE}" pid="4" name="_AuthorEmailDisplayName">
    <vt:lpwstr>Showalter, Karen E</vt:lpwstr>
  </property>
  <property fmtid="{D5CDD505-2E9C-101B-9397-08002B2CF9AE}" pid="5" name="_EmailSubject">
    <vt:lpwstr>Handbook Posting Request - 4145.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