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I - Nor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CONNECTICUT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ridge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,7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9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4,0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artf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0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9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2,1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ew Hav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2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0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5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5,6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ew Lond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1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2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3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,4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ew Milf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6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3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,34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orwic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1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2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3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,4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idge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,8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5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0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2,1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ind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0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9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2,1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MA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9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4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8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ang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6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2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0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5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runs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5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5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44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ewi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8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75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or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5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5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4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ate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4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6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1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MASSACHUSETT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O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,4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7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,7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6,21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ALL RI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,8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2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1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6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1,11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ORC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5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8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8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,51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NEW HAMPSHIR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nc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7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0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2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o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6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e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5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9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08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n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5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8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5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0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ashu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6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2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84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ortsmou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8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0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98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RHODE ISLAN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rovid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1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6,9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VERMONT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enn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0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1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rattle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4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4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3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4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url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3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6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1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ontpeli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9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6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5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49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9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u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6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5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57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81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II - Nor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NEW JERSEY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sbury Pa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1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3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9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1,7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tlantic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,7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6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,0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url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6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6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6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4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,9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amd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0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9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3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4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reeho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1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3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9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1,7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louc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,7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8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2,4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ewa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7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5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,4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4,3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orth Berg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7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5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,4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4,3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ren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6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6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6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4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,9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Vine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,7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8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2,4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NEW YORK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lban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0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8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30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ingham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2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46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uffa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8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0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7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10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lmi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9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5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2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ame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9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6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5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assau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4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7,4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9,3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,43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ew York City (inner)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9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3,9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0,4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0,94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ew York City (metro)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7,4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,7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7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2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2,3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range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1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6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9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4,3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lattsbur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9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37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oughkeepsi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1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6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,4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o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3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1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2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4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ockland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,7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2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1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7,57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uffolk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,7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,4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,3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4,2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yracu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7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9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9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,8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estchester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,3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2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,2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0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4,9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PUERTO RIC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RECIB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2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YAGUEZ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2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O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25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 JU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2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VIRGIN ISLAND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T. CROIX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9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2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6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0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T. THOM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8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1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1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93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48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III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DELAWAR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O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0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3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1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8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IL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5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4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6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DISTRICT OF COLUMB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ASHINGTON, D.C.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2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0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,5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MARYLAN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ALTIMO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6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ALTIMOR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67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79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AGER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7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9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2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8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LISBU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3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2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0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ALDOR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3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9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8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0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PENNSYLVA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LLEN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8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8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1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,6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LTOO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8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6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ELLEFON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2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98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RI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2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69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ARRI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6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6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7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OHN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6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5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ANCA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5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0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9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21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HILADELPH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2,8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4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5,8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0,12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ITTSBUR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4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7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9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62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EAD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6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8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,3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CRAN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5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9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3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7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ELL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6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3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2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YO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2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8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6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VIRGI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HARLOTTE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5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5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ARRISON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1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7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4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68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EWPORT NEW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0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0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7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7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ORFOL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0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1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8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,2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OR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3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5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7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8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ICHMO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2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0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8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3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WEST VIRGI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LUE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8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2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6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5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HARLE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4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6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54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AIRMO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5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3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4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6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UNT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4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2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9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6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RTIN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2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3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6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7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ARKER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9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7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3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0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OINT PLEASA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4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2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9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6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HEEL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7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5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1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29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IV - Sou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ALABAM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IRMING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5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OTH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9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LOR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3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1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12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UNT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7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6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OBI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8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8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ONTGOME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USCALOO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4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FLORID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ACKSO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0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7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EY WES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9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6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7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5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IAM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7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8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RLAN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0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66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ENSACO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AMP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7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3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GEORG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LBAN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6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TLAN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7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8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1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RUNS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6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42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LUMBU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7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5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35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C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0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OM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8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9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5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2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VANNA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6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42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VALDO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1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1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6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KENTUCKY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SH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6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9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79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V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2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3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1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71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OUI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0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9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2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IDDLE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5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8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3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WEN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6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6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9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ADUCA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1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9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3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MISSISSIPP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RIN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8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2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0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1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71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EENWOO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ULF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5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2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ATTIE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4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8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2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OUTHAV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8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2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0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NORTH CAROLI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SH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1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5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9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2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HARLO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8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8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2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UR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7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7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8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LIZABETH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4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7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AYETT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8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8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5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7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EEN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8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1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6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28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3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9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ALEI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8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IL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8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7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8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6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INSTON-SALE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6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4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0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SOUTH CAROLI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IK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1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0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1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9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NDER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6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0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EAUF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1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HARLE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6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0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LOR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3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2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1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EENWOO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2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19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YRTLE BEAC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3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ORTH 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3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RANGE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0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OCK HIL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9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7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PARTAN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6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TENNESSE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HATTANOOG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5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2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7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LARK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1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3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1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0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OHNSO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4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7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4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4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INGS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1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NOX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3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0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49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EMPH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1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8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7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ASH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1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3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1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AK RID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3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0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49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51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V - Mid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ILLINOI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ELL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9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7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1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22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HICA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9,6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4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7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9,3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AST ST. LOU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5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1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0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,69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OLI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0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4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0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PRING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0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0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7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22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INDI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LOO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6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6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1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VAN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52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ORT WAY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6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2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9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A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8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1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4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,2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AMMO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8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1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4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,2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INDIANAPOL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3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2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15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AFAY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6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1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3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OUTH BE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4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3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5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60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ERRE HAU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6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2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9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MICHIGA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NN ARB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5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1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,7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ATTLE CREE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4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9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ENTON HARB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1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8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99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ETROI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4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6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1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7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LI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4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5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7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,76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AND RAPID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0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51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3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6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ANS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8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0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3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5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RQU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5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0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91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T. PLEASA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8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USKEG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0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2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9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GINA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8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RAVERS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6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YPSILAN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9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4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9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9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MINNES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ULU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1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9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8,95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NKA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7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7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INNEAPOL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3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2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0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O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6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9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9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,2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T. CLOU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3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7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5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ORTH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6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9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9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,2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OHI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KR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0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4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,54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INCINNA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2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3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LEVE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6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3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7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3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LUMBU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6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6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1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AY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6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9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3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INDL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0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7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0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ORA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0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6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54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NS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6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8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2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1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OLE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0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7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0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YOUNG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2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5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5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2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WISCONSI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AU CLAI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0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2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7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15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EEN B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7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0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5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8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DI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0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3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7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08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ILWAUK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6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4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5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EED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3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4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5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8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UPERI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1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2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7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0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AUS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23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VI - Midsout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ARKANS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AYETT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4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5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9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ORT SMI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0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8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ONE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2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6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ITTLE RO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8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5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3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EXARKA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2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2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2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LOUISI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LEXAND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8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ATON ROU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5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2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OU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4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AFAY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5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6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AKE CHAR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0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4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6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RSHAL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5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21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ONRO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9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6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EW ORLEAN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4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HREVE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4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NEW MEXIC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LBUQUERQU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1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3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9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2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LOV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3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3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TA F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6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8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1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48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ILVER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4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AO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7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7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4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OKLAHOM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D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1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0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RDMO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5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7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ARTLE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7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NI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2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90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UYM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4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2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6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AW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3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CAL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0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4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USKOG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KLAHOMA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1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0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HAWN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5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34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TILLWA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9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UL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9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OODWA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4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2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TEX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BIL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0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MARIL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3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UST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2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75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EAUMO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9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2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5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RY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20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RPUS CHRIS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1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2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EL RI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4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1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6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AGLE PAS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L CAMP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03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L PAS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2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ORT WORTH-DALL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9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6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ARLING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1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2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OU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9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UNCTI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4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ARE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1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UBBO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5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UFK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1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4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ID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9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DES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0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 ANGE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9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2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 ANTONI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1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61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HER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0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20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EX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3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8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YL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7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20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VICTO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3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AC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0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1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8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ICHITA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4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0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VII - Mid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IOW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ETTENDOR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3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6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6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6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EDAR RAPID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8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5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3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7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UNCIL BLUFF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0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AVEN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3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6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6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6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ES MOIN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6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0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84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UBUQU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4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7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7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04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SO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6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3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49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IOUX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7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ATERLO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0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3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8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KANS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ARDE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6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2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6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ANS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9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4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7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08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ITT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2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4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LI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OP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1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1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WICHI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0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4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3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MISSOUR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APE GIRARDE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7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4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2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67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OPL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3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9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3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9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ANS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6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6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7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IRK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6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3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2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OL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5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4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7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EDAL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6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8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75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PRING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9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14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T. JOSEP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1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4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2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T. LOU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5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7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0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,4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NEBRASK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AND IS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7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4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05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INCOL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2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8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1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C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5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9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ORFOL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3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73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ORTH PLA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8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MAH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5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9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COTTSBLUF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3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7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51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VIII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COLORAD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SPEN-VAI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3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8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8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EN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2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0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2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3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AND JUNCTI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4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3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7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0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MONT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ILLING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4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6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REAT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5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7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39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12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ELE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5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7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ISSOU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8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9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7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NORTH DAK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ISMAR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0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1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ICKIN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7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1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7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1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AR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0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1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6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8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SOUTH DAK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IER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APID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8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IOUX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5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7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UTAH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EDAR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3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1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LT LAK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12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9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VERNA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4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1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WYOMING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ASP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7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2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0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8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HEYEN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8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6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5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D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8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46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IX - 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ARIZO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ASA GRAND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2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6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LAGSTAF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6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1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6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ING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0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1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63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HOENIX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3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3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4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IERRA VI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3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3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40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UC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3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9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1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5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YU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8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9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CALIFOR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RROWHEA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5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2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8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,62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AKERS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2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9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32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ARSTO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4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0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IG BEA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4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1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2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46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DESERT CEN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5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2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8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,62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L CAJ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8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6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UR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,9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2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2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0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5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1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8,8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RES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1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0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9,98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INYOKER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8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9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1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ANCA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8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0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,21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OS ANGE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8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0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,2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ODES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2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9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6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,1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OJAV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8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9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1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NEED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8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6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0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8,8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AKLAND-MAR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1,0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0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6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8,6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J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4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6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9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03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XNA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4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6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8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4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ASO ROB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1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9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0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8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92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IR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4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6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9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0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LACE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6,3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5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0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,84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EDD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,7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0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2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,5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IDGECRES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8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9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10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CRAMEN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5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6,3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9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5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0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,84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 BERNADI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5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2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8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0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,62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 DIE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8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6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 FRANCISC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6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5,8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4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,7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8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4,8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 JO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2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5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7,5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,2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9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9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5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,97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TA A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8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,3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6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2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5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,31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TA BARBA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,7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9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2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1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0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,2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TA CRUZ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0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6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7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1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2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,6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,0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TA MA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,7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4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2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4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0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6,1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ANTA RO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0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9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1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7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7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,5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OUTH LAKE TAHO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,7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7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2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9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6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0,7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TEHACHAP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8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8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9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10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VENTU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,3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2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8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0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6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,5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VICTO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4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0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YR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,7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5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0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2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0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,5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HAWAI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GU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2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1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9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6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5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8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I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1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,7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9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8,5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,7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5,0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HONOLUL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1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3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2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5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0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0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5,6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8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8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,7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5,75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AU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1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9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5,7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,6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4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2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,4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8,5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6,5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O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5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9,1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0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2,4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6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6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,9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2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1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9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,3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4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1,9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MAU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9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4,0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,7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,1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3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5,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NEVAD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AS VEG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9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6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6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6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7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7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RE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1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7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6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3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23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8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color w:val="000000"/>
          <w:sz w:val="28"/>
          <w:szCs w:val="28"/>
        </w:rPr>
        <w:t>Region X - North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ALASK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NCHORA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2,7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4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3,9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FAIRBANK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7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5,9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3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7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5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8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,7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8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,0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7,1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JUNE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6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4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5,7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2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6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,2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4,1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EN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4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2,7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5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2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4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6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3,9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ETCHIK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1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9,2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1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4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8,5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2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9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7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0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9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1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3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4,89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IT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5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,8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7,4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5,0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1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,2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8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0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5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9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4,1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IDAH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OI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5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9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6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1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2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2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1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3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EUR D'AL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6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8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7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9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6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3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2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3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IDAHO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3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3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0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OCATEL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6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2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9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9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6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19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82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OREGO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E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0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0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4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2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5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4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OOS B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8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1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2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2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2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32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EUG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6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0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3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4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0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4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1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4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5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7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,61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OR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8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2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0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4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3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2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5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7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,0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</w:rPr>
        <w:t>WASHINGTO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ABERDE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8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5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3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3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29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8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8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9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5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37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9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BELLING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,3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4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2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62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4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5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1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,7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CHENE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1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2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5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31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KENNE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0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9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4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8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LONGVIE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9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7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4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4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8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5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4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05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5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7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3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2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8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3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OLYMP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5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0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1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2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6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6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6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7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5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7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8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5,2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ORT ANGE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8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2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9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40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7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PULL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1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2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5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31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EATT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1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67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7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4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2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6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8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95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4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4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2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1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8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4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4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6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9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79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09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4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SPOKA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3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6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4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1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5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3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6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66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6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2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2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3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6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0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5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3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9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87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5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9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,31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22"/>
          <w:szCs w:val="22"/>
        </w:rPr>
        <w:t>YAKI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8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3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0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8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67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9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38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0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2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26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4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0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7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1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9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7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4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0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4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4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5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4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7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9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16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1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9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802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23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verage of All Reported Citi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0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2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6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9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1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3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1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47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2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7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2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2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7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3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9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8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1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3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4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2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5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0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8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2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6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18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1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8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22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3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1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5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06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9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3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25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04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57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5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4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39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3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73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91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rPr/>
      </w:pPr>
      <w:r>
        <w:rPr>
          <w:rFonts w:ascii="Arial" w:hAnsi="Arial"/>
        </w:rPr>
        <w:tab/>
      </w:r>
      <w:r>
        <w:rPr>
          <w:i/>
          <w:iCs/>
          <w:color w:val="000080"/>
          <w:sz w:val="10"/>
          <w:szCs w:val="10"/>
        </w:rPr>
        <w:t>6/13/2007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79</Words>
  <Characters>213164</Characters>
  <CharactersWithSpaces>18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3:11:00Z</dcterms:created>
  <dc:creator/>
  <dc:description/>
  <dc:language>en-US</dc:language>
  <cp:lastModifiedBy/>
  <dcterms:modified xsi:type="dcterms:W3CDTF">2007-06-29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D</vt:lpwstr>
  </property>
</Properties>
</file>