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center" w:pos="518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264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pecial Attention of:</w:t>
        <w:tab/>
        <w:t>Notice</w:t>
        <w:tab/>
        <w:t>06-05</w:t>
        <w:tab/>
        <w:tab/>
      </w:r>
    </w:p>
    <w:p>
      <w:pPr>
        <w:pStyle w:val="Normal"/>
        <w:tabs>
          <w:tab w:val="clear" w:pos="720"/>
          <w:tab w:val="center" w:pos="518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264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center" w:pos="518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264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ll Multifamily Hub Directors                              Issued:</w:t>
        <w:tab/>
        <w:t>April 19,2006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ll Program Center Director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ll Supervisory Project Managers</w:t>
        <w:tab/>
        <w:tab/>
        <w:t xml:space="preserve">        Expires:</w:t>
        <w:tab/>
        <w:t>April 30, 200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ll Project Managers</w:t>
        <w:tab/>
        <w:tab/>
        <w:tab/>
        <w:tab/>
        <w:t xml:space="preserve">         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ll Field Office Directors</w:t>
        <w:tab/>
        <w:tab/>
        <w:tab/>
        <w:t>Cross References: H 03-2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ract Administrators</w:t>
      </w:r>
    </w:p>
    <w:p>
      <w:pPr>
        <w:pStyle w:val="Normal"/>
        <w:tabs>
          <w:tab w:val="clear" w:pos="720"/>
          <w:tab w:val="center" w:pos="518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264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27305</wp:posOffset>
            </wp:positionH>
            <wp:positionV relativeFrom="page">
              <wp:posOffset>-823595</wp:posOffset>
            </wp:positionV>
            <wp:extent cx="6341110" cy="62230"/>
            <wp:effectExtent l="0" t="0" r="0" b="0"/>
            <wp:wrapSquare wrapText="bothSides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center" w:pos="518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264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ubject:  Reinstatement and Extension of Notice 03-28, Guidance on Asset Management Issues Concerning Bond Financed Section 8 Projec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tice H 03-28, which was issued December 1, 2003 and expired December 31, 2004 is being reinstated and extended to April 30, 2007.  The Notice was previously reinstated by Notice 05-03, which was issued on January 26, 2005 and expired on January 31, 20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f you have questions regarding this Notice, please contact James Mitchell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(202) 708-3944, Ext. 261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rian D. Montgom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ssistant Secretary for Housing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16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ederal Housing Commission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27305</wp:posOffset>
            </wp:positionH>
            <wp:positionV relativeFrom="page">
              <wp:posOffset>-839470</wp:posOffset>
            </wp:positionV>
            <wp:extent cx="6341110" cy="62230"/>
            <wp:effectExtent l="0" t="0" r="0" b="0"/>
            <wp:wrapSquare wrapText="bothSides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Distribution:  W-3-1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36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UD</dc:creator>
  <dc:description/>
  <dc:language>en-US</dc:language>
  <cp:lastModifiedBy>HUD</cp:lastModifiedBy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-name">
    <vt:lpwstr>Assistant Secretary for Housing-Federal Housing Commisioners</vt:lpwstr>
  </property>
</Properties>
</file>