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>U. S. Department of Housing and Urban Develop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ial Attention of:                 </w:t>
        <w:tab/>
        <w:tab/>
        <w:tab/>
        <w:t>NOTICE   PIH  2006-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s, Office of Public Housing;</w:t>
        <w:tab/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 Directors, Public Housing    </w:t>
        <w:tab/>
        <w:tab/>
        <w:t xml:space="preserve">Issued:   June 16, 200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es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ires:   June 30, 2007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 Reference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ices:  PIH 2005-5(HA)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Reinstatement – Notice PIH 2005-5(HA) New Freedom Initiative, Executive Order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3217: “Community-Based Alternatives for Individuals with Disabilities,” and th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Housing Choice Voucher 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10" w:leader="none"/>
        </w:tabs>
        <w:rPr/>
      </w:pPr>
      <w:r>
        <w:rPr>
          <w:rFonts w:cs="Times New Roman" w:ascii="Times New Roman" w:hAnsi="Times New Roman"/>
          <w:b/>
          <w:bCs/>
        </w:rPr>
        <w:t>Purpose</w:t>
      </w:r>
      <w:r>
        <w:rPr>
          <w:rFonts w:cs="Times New Roman" w:ascii="Times New Roman" w:hAnsi="Times New Roman"/>
        </w:rPr>
        <w:t xml:space="preserve">:  This Notice reinstates Notice PIH 2005-5(HA). 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bCs/>
        </w:rPr>
        <w:t xml:space="preserve">   Changes:</w:t>
      </w:r>
      <w:r>
        <w:rPr>
          <w:rFonts w:cs="Times New Roman" w:ascii="Times New Roman" w:hAnsi="Times New Roman"/>
        </w:rPr>
        <w:t xml:space="preserve">  No changes were made to the Notic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  <w:bCs/>
        </w:rPr>
        <w:t xml:space="preserve">   Questions</w:t>
      </w:r>
      <w:r>
        <w:rPr>
          <w:rFonts w:cs="Times New Roman" w:ascii="Times New Roman" w:hAnsi="Times New Roman"/>
        </w:rPr>
        <w:t>:  Should you have any questions regarding the Notice, please contact staff in          the Housing Voucher Management and Operations Division, Office of Public                          Housing and Voucher Programs, at (202) 708-047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u w:val="single"/>
        </w:rPr>
        <w:tab/>
        <w:tab/>
        <w:tab/>
        <w:t>/s/</w:t>
        <w:tab/>
        <w:tab/>
        <w:tab/>
      </w:r>
      <w:r>
        <w:rPr>
          <w:rFonts w:cs="Times New Roman" w:ascii="Times New Roman" w:hAnsi="Times New Roman"/>
        </w:rPr>
        <w:t xml:space="preserve">                       </w:t>
        <w:tab/>
        <w:tab/>
        <w:tab/>
        <w:tab/>
        <w:tab/>
        <w:tab/>
        <w:t>Orlando J. Cabrera, Assistant Secret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</w:t>
        <w:tab/>
        <w:tab/>
        <w:tab/>
        <w:t xml:space="preserve">    for Public and Indian Ho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H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6:20:00Z</dcterms:created>
  <dc:creator>HUD</dc:creator>
  <dc:description/>
  <dc:language>en-US</dc:language>
  <cp:lastModifiedBy>Preferred User</cp:lastModifiedBy>
  <cp:lastPrinted>2006-06-14T16:48:00Z</cp:lastPrinted>
  <dcterms:modified xsi:type="dcterms:W3CDTF">2006-06-21T19:53:00Z</dcterms:modified>
  <cp:revision>4</cp:revision>
  <dc:subject/>
  <dc:title>MEMORANDUM FOR:  Louis J</dc:title>
</cp:coreProperties>
</file>