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CONNECTICU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ridg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8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rt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5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04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7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9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Lond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2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6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Milf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6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08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wi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2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6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idg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1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9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7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5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nd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5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2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0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IN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ng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2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ewi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0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7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t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SSACHUSETT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O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,1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1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3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7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LL RI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3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OR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1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4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5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W HAMPSHI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nco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7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8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e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3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n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ashu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7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06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rtsmo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2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6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RHODE IS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rovid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0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4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8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ERMONT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nn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rattle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ntpeli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45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9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u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84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81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II - Nor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W JERSE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sbury P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5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tlantic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3,9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2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6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url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8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amd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8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8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reeho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55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louc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7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a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1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4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th Ber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1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4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re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8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in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3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7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W YORK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4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8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ingham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4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uffa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4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4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mi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ame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3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09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assau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4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York City (inner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,1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,23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York City (metro)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4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,9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range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1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2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6,2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la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1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ughkeeps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6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4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7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ckland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2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0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64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uffolk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,5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0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0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yracu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6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estchester Coun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1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0,9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4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2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UERTO R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RECIB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YAGUE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2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JU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IRGIN ISLAND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. CRO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3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. THOM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6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53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48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ELAWAR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0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84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2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2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DISTRICT OF 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SHINGTON, D.C.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2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6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YLAND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LTI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LTIMOR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79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GER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LISBU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3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L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1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NNSYLVA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LEN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3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5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TOO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LLEFON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1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7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RI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RRI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2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OHN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2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5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HILADELPH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,8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,3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ITTSBUR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4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9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22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A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5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CRAN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0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1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ELL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1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OR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9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ARLOTT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RRISO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73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PORT NEW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2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7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ICH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0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2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WEST VIRGI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LUE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8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5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3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4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IR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UNT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RTIN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7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4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RKER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INT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HEEL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9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IV - Southea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ABA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IRM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6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7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5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OTH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UN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0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BI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4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NTGOME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USCALO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FLORI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ACKSO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1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EY W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6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AM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RLAN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1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ENSACO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AMP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EORG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BAN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TLAN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RUNS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3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3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91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C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M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0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VANN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ALDO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0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KENTUCKY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SH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82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V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UI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9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45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DDL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W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5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DUCA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ISSISSIPP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RIN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0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ULF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8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TTIE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0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OUTHAV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0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OR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SH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ARLO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4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UR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IZABETH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YETT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9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0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ALEIG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L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NSTON-SALE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OUTH CAROLI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IK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NDER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3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AUF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7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ARLE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6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LORENC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WOO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0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YRTLE BEAC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3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TH AUGU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9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RANGE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CK HI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PARTAN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NNESSEE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ATTANOOG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24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LA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OHN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9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INGS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6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NOX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2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EMPH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ASH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AK RID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0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51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IX - 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RIZO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ASA GRAND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02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LAGSTA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0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ING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4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HOENIX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ERRA VIS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8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7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UC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8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9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0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CALIFORNI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RROWHEA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KER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9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2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76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RSTO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8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IG BEA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4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7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2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SERT CEN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CAJ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1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U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3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7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9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RES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8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79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YOKER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3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NCA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9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9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3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S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4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8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99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DES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1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5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1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JAV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3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ED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2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AKLAND-MAR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4,6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4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1,90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J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0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XN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ASO ROB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55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IR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2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0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LACE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5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4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DD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0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1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1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IDGECRES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3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CRAMEN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4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2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4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BERNADI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5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71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DIE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8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4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1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FRANCIS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,9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7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,55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JO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3,9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7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8,6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5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46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BARBA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6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CRUZ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6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4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29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MA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4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6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RO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0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6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OUTH LAKE TAH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8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3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,7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HACHAP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37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ENTUR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2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ICTOR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83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R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5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5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HAWAI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U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1,4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5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,5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1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6,13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I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8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3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3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2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ONOLUL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6,9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9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9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6,18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AU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6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8,5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9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1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6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O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,4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2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,5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U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5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7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7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,1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2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VAD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S VEG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6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95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N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2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06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3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V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ILLINOI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LLE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1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2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ICA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9,2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,6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AST 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7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8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LI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8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1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17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IND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LOOM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2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0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VAN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5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ORT WAY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AR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0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MMO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2,0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6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3,93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NDIAN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8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6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9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OUTH 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8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3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RRE HAU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6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1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ICHIGA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NN 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7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5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TTLE CREE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NTON HARB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3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7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0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1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TROI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8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5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5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5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LI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44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AND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7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0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ACK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3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58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NSIN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1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RQU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5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7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7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61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T. PLEASA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USKEG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0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0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62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GINA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7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6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RAVERS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0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PSILAN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0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8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5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INNES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ULU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7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,41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NKAT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1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7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1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NNEAPOL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9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5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6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4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21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CH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. CLOU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3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7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0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ORTHING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3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OHI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KR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4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7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0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INCINNA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1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LEVE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7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BU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0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8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6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AY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0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2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0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INDL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1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RA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9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49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38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NS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9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2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2,4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OL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1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OUNGSTOW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2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9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3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WISCONSI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AU CLAI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6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5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3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EN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4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5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5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8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DI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9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53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LWAUK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1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3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,9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EED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9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5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UPERIO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6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31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US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8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9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2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57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VI - Midsout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R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YETT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3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ORT SMIT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2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ONESBOR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38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ITTLE R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4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XARKA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1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7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3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4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OUISI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EXAND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1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TON ROU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2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OU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FAYE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KE CHAR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RSHAL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2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ONRO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3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8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27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EW ORLEAN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6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5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HREVE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3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W MEXIC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LBUQUER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86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79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LOV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2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9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6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TA F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9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LVE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AO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6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6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OKLAHOM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D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RDMO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23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ARTLE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2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3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NI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0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UYM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3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W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6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CALES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2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9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USKOG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0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KLAHOMA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59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HAWNE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14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ILLWAT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UL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4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OODWAR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X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BI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5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2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MARI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UST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0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33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AUMON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9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79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RY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26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RPUS CHRIST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L R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AGLE PAS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1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CAMP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6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7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L PAS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ORT WORTH-DALLA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5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54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ARLING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4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3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OUST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3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77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5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ARED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6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010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UBBO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8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UFK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1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D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0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9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1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DESS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60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ANGE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3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0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N ANTONI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6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15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8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815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HER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3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EX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4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8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01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YL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5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89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ICTOR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1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2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6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C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2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3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CHITA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9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9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VII - Mid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IOW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TTENDOR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EDAR RAPID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3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8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97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UNCIL BLUFF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2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6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3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AVENPORT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5,0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82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5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S MOIN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6,7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22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5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UBUQU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3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34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SO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2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1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OUX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4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9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7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ATERLO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7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73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KANSAS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ARDEN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3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65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3,6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46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ITTSBURG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0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3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14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LI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0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92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TOPE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9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1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8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62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WICHIT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99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ISSOURI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APE GIRARD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7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5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9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27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LUMB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5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53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OPLI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3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4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2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5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ANSAS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1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8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75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IRKSVIL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55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7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24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OL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9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4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98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EDAL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5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5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17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PRINGFIEL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25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9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5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04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. JOSEPH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2,8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8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6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72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T. LOUI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7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97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4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2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EBR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AND IS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51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6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65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INCOL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12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AC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FOL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89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8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9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NORTH PLATT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7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58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1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15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MAH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87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36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4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COTTSBLUFF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6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1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51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4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VIII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COLORAD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SPEN-VAI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3,92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1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9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27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ENV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3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93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21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99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AND JUNCTI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9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33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5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1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3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ONTAN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ILLING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GREAT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4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4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4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952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12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5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HELEN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5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01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88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MISSOUL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9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22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5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OR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ISMAR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2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2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1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DICKINSO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48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26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RG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10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1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56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619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6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OUTH DAKOT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IERR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7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7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RAPID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2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7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8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2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OUX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94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1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5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7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UTAH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EDAR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6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82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4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47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ALT LAKE CIT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30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61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7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9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7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VERNAL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8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2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1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8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2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WYOMING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ASPER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5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9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18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629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EYEN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82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6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,55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D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9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65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3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,0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9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33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8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Region X - Northwe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ASKA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NCHORAG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8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FAIRBANK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0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,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3,15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7,7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6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7,49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JUNEAU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5,2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9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24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4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16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9,672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ENAI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,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8,18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6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1,8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,6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9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3,4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ETCHIK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11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9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9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,88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1,286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50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69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ITK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,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0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2,16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8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2,80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2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5,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5,6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IDAHO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OIS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,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,63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29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3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4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,0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EUR D'AL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9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4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7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58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IDAHO FALL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8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6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57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6,32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7,176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CATELLO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,3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8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2,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9,8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287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82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0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0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OREG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7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,60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8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33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081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OOS BA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3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,94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,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8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53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41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6,380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EUGE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44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9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,13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2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7,468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RTLAND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5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4,15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40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24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4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7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WASHINGTON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ABERDEE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3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,80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6,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7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69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3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,608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49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1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BELLINGHAM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7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,00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,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3,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146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1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09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34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CHENEY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KENNEWICK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1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,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,9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8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77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847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,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,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6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,31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LONGVIEW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8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33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1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,80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1,9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,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8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9,66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OLYMPI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4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1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7,36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7,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8,490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2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,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8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6,77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2,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,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,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,907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ORT ANGEL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23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65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2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>
          <w:i/>
          <w:i/>
          <w:iCs/>
          <w:color w:val="00008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7957" w:leader="none"/>
        </w:tabs>
        <w:autoSpaceDE w:val="false"/>
        <w:rPr>
          <w:b/>
          <w:b/>
          <w:bCs/>
          <w:i/>
          <w:i/>
          <w:iCs/>
          <w:color w:val="000080"/>
          <w:sz w:val="39"/>
          <w:szCs w:val="3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32"/>
          <w:szCs w:val="32"/>
        </w:rPr>
        <w:t>2005 UNIT  TOTAL DEVELOPMENT COST (TDC) LIMITS</w:t>
      </w:r>
    </w:p>
    <w:p>
      <w:pPr>
        <w:pStyle w:val="Normal"/>
        <w:widowControl w:val="false"/>
        <w:tabs>
          <w:tab w:val="clear" w:pos="720"/>
          <w:tab w:val="center" w:pos="798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Number of Bedrooms</w:t>
      </w:r>
    </w:p>
    <w:p>
      <w:pPr>
        <w:pStyle w:val="Normal"/>
        <w:widowControl w:val="false"/>
        <w:tabs>
          <w:tab w:val="clear" w:pos="720"/>
          <w:tab w:val="center" w:pos="3420" w:leader="none"/>
          <w:tab w:val="center" w:pos="5220" w:leader="none"/>
          <w:tab w:val="center" w:pos="7020" w:leader="none"/>
          <w:tab w:val="center" w:pos="8820" w:leader="none"/>
          <w:tab w:val="center" w:pos="10620" w:leader="none"/>
          <w:tab w:val="center" w:pos="12420" w:leader="none"/>
          <w:tab w:val="center" w:pos="14220" w:leader="none"/>
        </w:tabs>
        <w:autoSpaceDE w:val="false"/>
        <w:spacing w:before="50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center" w:pos="2940" w:leader="none"/>
          <w:tab w:val="center" w:pos="3840" w:leader="none"/>
          <w:tab w:val="center" w:pos="4740" w:leader="none"/>
          <w:tab w:val="center" w:pos="5640" w:leader="none"/>
          <w:tab w:val="center" w:pos="6540" w:leader="none"/>
          <w:tab w:val="center" w:pos="7440" w:leader="none"/>
          <w:tab w:val="center" w:pos="8340" w:leader="none"/>
          <w:tab w:val="center" w:pos="9240" w:leader="none"/>
          <w:tab w:val="center" w:pos="10140" w:leader="none"/>
          <w:tab w:val="center" w:pos="11040" w:leader="none"/>
          <w:tab w:val="center" w:pos="11940" w:leader="none"/>
          <w:tab w:val="center" w:pos="12840" w:leader="none"/>
          <w:tab w:val="center" w:pos="13740" w:leader="none"/>
          <w:tab w:val="center" w:pos="14640" w:leader="none"/>
        </w:tabs>
        <w:autoSpaceDE w:val="false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HCC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TDC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0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PULLMAN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EATTL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,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3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8,86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,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5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9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,88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,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6,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,32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,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3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8,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6,923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SPOKANE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,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0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6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,27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9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7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,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,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1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,084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,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4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,9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,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94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,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,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,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2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4,504</w:t>
      </w:r>
    </w:p>
    <w:p>
      <w:pPr>
        <w:pStyle w:val="Normal"/>
        <w:widowControl w:val="false"/>
        <w:tabs>
          <w:tab w:val="clear" w:pos="720"/>
          <w:tab w:val="left" w:pos="300" w:leader="none"/>
        </w:tabs>
        <w:autoSpaceDE w:val="false"/>
        <w:spacing w:before="55" w:after="0"/>
        <w:rPr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22"/>
          <w:szCs w:val="22"/>
        </w:rPr>
        <w:t>YAKIMA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7,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,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8,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8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,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4,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8,975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,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7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,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1,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3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2,981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,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,0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,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,418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,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9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6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2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4,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4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,087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235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Average of All Reported Cities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Detached/Semi-Detache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,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,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,9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6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,302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Row Ho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,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9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,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,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2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3,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4,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,543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Walk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,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,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,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4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1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,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,769</w:t>
      </w:r>
    </w:p>
    <w:p>
      <w:pPr>
        <w:pStyle w:val="Normal"/>
        <w:widowControl w:val="false"/>
        <w:tabs>
          <w:tab w:val="clear" w:pos="720"/>
          <w:tab w:val="left" w:pos="54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  <w:tab w:val="right" w:pos="8640" w:leader="none"/>
          <w:tab w:val="right" w:pos="9540" w:leader="none"/>
          <w:tab w:val="right" w:pos="10440" w:leader="none"/>
          <w:tab w:val="right" w:pos="11340" w:leader="none"/>
          <w:tab w:val="right" w:pos="12240" w:leader="none"/>
          <w:tab w:val="right" w:pos="13140" w:leader="none"/>
          <w:tab w:val="right" w:pos="14040" w:leader="none"/>
          <w:tab w:val="right" w:pos="14940" w:leader="none"/>
        </w:tabs>
        <w:autoSpaceDE w:val="false"/>
        <w:spacing w:before="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16"/>
          <w:szCs w:val="16"/>
        </w:rPr>
        <w:t>Elevat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,9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,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,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,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,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,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,501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autoSpaceDE w:val="false"/>
        <w:spacing w:before="1915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73 of 73</w:t>
      </w:r>
    </w:p>
    <w:p>
      <w:pPr>
        <w:pStyle w:val="Normal"/>
        <w:widowControl w:val="false"/>
        <w:tabs>
          <w:tab w:val="clear" w:pos="720"/>
          <w:tab w:val="center" w:pos="7890" w:leader="none"/>
        </w:tabs>
        <w:autoSpaceDE w:val="false"/>
        <w:spacing w:before="36" w:after="0"/>
        <w:rPr/>
      </w:pPr>
      <w:r>
        <w:rPr>
          <w:rFonts w:cs="Arial" w:ascii="Arial" w:hAnsi="Arial"/>
        </w:rPr>
        <w:tab/>
      </w:r>
      <w:r>
        <w:rPr>
          <w:i/>
          <w:iCs/>
          <w:color w:val="000080"/>
          <w:sz w:val="10"/>
          <w:szCs w:val="10"/>
        </w:rPr>
        <w:t>6/24/2005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1:09:00Z</dcterms:created>
  <dc:creator>Preferred User</dc:creator>
  <dc:description/>
  <dc:language>en-US</dc:language>
  <cp:lastModifiedBy>David Black</cp:lastModifiedBy>
  <dcterms:modified xsi:type="dcterms:W3CDTF">2015-05-22T21:09:00Z</dcterms:modified>
  <cp:revision>2</cp:revision>
  <dc:subject/>
  <dc:title/>
</cp:coreProperties>
</file>