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b/>
          <w:b/>
          <w:sz w:val="19"/>
        </w:rPr>
      </w:pPr>
      <w:r>
        <w:rPr>
          <w:b/>
          <w:sz w:val="19"/>
        </w:rPr>
        <w:tab/>
        <w:tab/>
        <w:tab/>
        <w:tab/>
        <w:tab/>
        <w:tab/>
        <w:t>U.S. Department of Housing and Urban Development</w:t>
      </w:r>
      <w:r>
        <mc:AlternateContent>
          <mc:Choice Requires="wps">
            <w:drawing>
              <wp:anchor behindDoc="1" distT="0" distB="0" distL="114935" distR="114935" simplePos="0" locked="0" layoutInCell="0" allowOverlap="1" relativeHeight="5">
                <wp:simplePos x="0" y="0"/>
                <wp:positionH relativeFrom="margin">
                  <wp:posOffset>19050</wp:posOffset>
                </wp:positionH>
                <wp:positionV relativeFrom="paragraph">
                  <wp:posOffset>635</wp:posOffset>
                </wp:positionV>
                <wp:extent cx="698500" cy="532130"/>
                <wp:effectExtent l="0" t="0" r="0" b="0"/>
                <wp:wrapNone/>
                <wp:docPr id="1" name="Frame1"/>
                <a:graphic xmlns:a="http://schemas.openxmlformats.org/drawingml/2006/main">
                  <a:graphicData uri="http://schemas.microsoft.com/office/word/2010/wordprocessingShape">
                    <wps:wsp>
                      <wps:cNvSpPr txBox="1"/>
                      <wps:spPr>
                        <a:xfrm>
                          <a:off x="0" y="0"/>
                          <a:ext cx="698500" cy="53213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1.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suppressAutoHyphens w:val="true"/>
        <w:rPr/>
      </w:pPr>
      <w:r>
        <w:rPr/>
        <w:t xml:space="preserve">  </w:t>
      </w:r>
      <w:r>
        <w:rPr/>
        <w:tab/>
        <w:tab/>
        <w:tab/>
        <w:tab/>
        <w:tab/>
        <w:tab/>
      </w:r>
      <w:r>
        <w:rPr>
          <w:b/>
          <w:sz w:val="19"/>
        </w:rPr>
        <w:t>Public and Indian Housing</w:t>
      </w:r>
    </w:p>
    <w:p>
      <w:pPr>
        <w:pStyle w:val="Normal"/>
        <w:tabs>
          <w:tab w:val="clear" w:pos="720"/>
          <w:tab w:val="left" w:pos="-720" w:leader="none"/>
        </w:tabs>
        <w:suppressAutoHyphens w:val="true"/>
        <w:rPr>
          <w:b/>
          <w:b/>
          <w:sz w:val="19"/>
        </w:rPr>
      </w:pPr>
      <w:r>
        <w:rPr>
          <w:b/>
          <w:sz w:val="19"/>
        </w:rPr>
      </w:r>
    </w:p>
    <w:p>
      <w:pPr>
        <w:pStyle w:val="Normal"/>
        <w:tabs>
          <w:tab w:val="clear" w:pos="720"/>
          <w:tab w:val="left" w:pos="-720" w:leader="none"/>
        </w:tabs>
        <w:suppressAutoHyphens w:val="true"/>
        <w:rPr/>
      </w:pPr>
      <w:r>
        <w:rPr/>
        <w:t>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sz w:val="19"/>
        </w:rPr>
        <w:t>Special Attention of:</w:t>
      </w:r>
      <w:r>
        <w:rPr/>
        <w:tab/>
        <w:tab/>
        <w:tab/>
        <w:t xml:space="preserve">    </w:t>
      </w:r>
      <w:r>
        <w:rPr>
          <w:rFonts w:cs="Arial Bold;Arial" w:ascii="Arial Bold;Arial" w:hAnsi="Arial Bold;Arial"/>
          <w:b/>
          <w:sz w:val="36"/>
        </w:rPr>
        <w:tab/>
        <w:t xml:space="preserve">   Notice</w:t>
      </w:r>
      <w:r>
        <w:rPr/>
        <w:t xml:space="preserve"> PIH 2005-14  (HA)</w:t>
      </w:r>
    </w:p>
    <w:p>
      <w:pPr>
        <w:pStyle w:val="Normal"/>
        <w:tabs>
          <w:tab w:val="clear" w:pos="720"/>
          <w:tab w:val="left" w:pos="-720" w:leader="none"/>
        </w:tabs>
        <w:suppressAutoHyphens w:val="true"/>
        <w:rPr>
          <w:sz w:val="19"/>
        </w:rPr>
      </w:pPr>
      <w:r>
        <w:rPr>
          <w:sz w:val="19"/>
        </w:rPr>
        <w:t>Section 8 Public Housing Agencies; State and Area</w:t>
      </w:r>
    </w:p>
    <w:p>
      <w:pPr>
        <w:pStyle w:val="Normal"/>
        <w:tabs>
          <w:tab w:val="clear" w:pos="720"/>
          <w:tab w:val="left" w:pos="-720" w:leader="none"/>
        </w:tabs>
        <w:suppressAutoHyphens w:val="true"/>
        <w:rPr>
          <w:sz w:val="19"/>
        </w:rPr>
      </w:pPr>
      <w:r>
        <w:rPr>
          <w:sz w:val="19"/>
        </w:rPr>
        <w:t xml:space="preserve">Office Directors of Public Housing; Section 8 </w:t>
      </w:r>
    </w:p>
    <w:p>
      <w:pPr>
        <w:pStyle w:val="Normal"/>
        <w:tabs>
          <w:tab w:val="clear" w:pos="720"/>
          <w:tab w:val="left" w:pos="-720" w:leader="none"/>
        </w:tabs>
        <w:suppressAutoHyphens w:val="true"/>
        <w:rPr>
          <w:sz w:val="19"/>
        </w:rPr>
      </w:pPr>
      <w:r>
        <w:rPr>
          <w:sz w:val="19"/>
        </w:rPr>
        <w:t xml:space="preserve">8 Financial Management Center; Regional </w:t>
      </w:r>
    </w:p>
    <w:p>
      <w:pPr>
        <w:pStyle w:val="Normal"/>
        <w:tabs>
          <w:tab w:val="clear" w:pos="720"/>
          <w:tab w:val="left" w:pos="-720" w:leader="none"/>
        </w:tabs>
        <w:suppressAutoHyphens w:val="true"/>
        <w:rPr/>
      </w:pPr>
      <w:r>
        <w:rPr>
          <w:sz w:val="19"/>
        </w:rPr>
        <w:t xml:space="preserve">Directors; State and Area Coordinators </w:t>
        <w:tab/>
        <w:tab/>
        <w:t xml:space="preserve">  </w:t>
      </w:r>
      <w:r>
        <w:rPr/>
        <w:t xml:space="preserve">   Issued:  April 22, 2005</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    Expires:  April 30, 20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620" w:hanging="0"/>
        <w:rPr/>
      </w:pPr>
      <w:r>
        <w:rPr/>
        <w:t xml:space="preserve">Cross References:  </w:t>
      </w:r>
      <w:r>
        <w:rPr>
          <w:color w:val="000000"/>
          <w:szCs w:val="20"/>
        </w:rPr>
        <w:t>HUD Notice PIH 2005-1</w:t>
      </w:r>
      <w:r>
        <w:rPr/>
        <w:t xml:space="preserve"> (HA) Implementation of the Consolidated Appropriations Act (HR 4818 – H Rept 108-792), 2005 Funding Provisions for the Housing Choice Voucher Program </w:t>
      </w:r>
    </w:p>
    <w:p>
      <w:pPr>
        <w:pStyle w:val="Normal"/>
        <w:tabs>
          <w:tab w:val="clear" w:pos="720"/>
          <w:tab w:val="left" w:pos="-720" w:leader="none"/>
        </w:tabs>
        <w:suppressAutoHyphens w:val="true"/>
        <w:rPr/>
      </w:pPr>
      <w:r>
        <w:rPr/>
        <w:t>________________________________________________________________________</w:t>
      </w:r>
    </w:p>
    <w:p>
      <w:pPr>
        <w:pStyle w:val="Normal"/>
        <w:rPr/>
      </w:pPr>
      <w:r>
        <w:rPr>
          <w:bCs/>
          <w:sz w:val="19"/>
        </w:rPr>
        <w:t>Subject:</w:t>
      </w:r>
      <w:r>
        <w:rPr>
          <w:bCs/>
        </w:rPr>
        <w:t xml:space="preserve"> </w:t>
      </w:r>
      <w:r>
        <w:rPr/>
        <w:t xml:space="preserve">Calendar Year 2005 Administrative Fee Funding for Homeownership Voucher Program Implementation and Closings </w:t>
      </w:r>
    </w:p>
    <w:p>
      <w:pPr>
        <w:pStyle w:val="NormalWeb"/>
        <w:rPr>
          <w:szCs w:val="22"/>
        </w:rPr>
      </w:pPr>
      <w:r>
        <w:rPr/>
        <w:t xml:space="preserve">1.   </w:t>
      </w:r>
      <w:r>
        <w:rPr>
          <w:u w:val="single"/>
        </w:rPr>
        <w:t>Purpose</w:t>
      </w:r>
      <w:r>
        <w:rPr/>
        <w:t>.</w:t>
      </w:r>
      <w:r>
        <w:rPr>
          <w:b/>
          <w:bCs/>
        </w:rPr>
        <w:t xml:space="preserve">  </w:t>
      </w:r>
      <w:r>
        <w:rPr>
          <w:szCs w:val="20"/>
        </w:rPr>
        <w:t xml:space="preserve">Homeownership </w:t>
      </w:r>
      <w:r>
        <w:rPr>
          <w:rStyle w:val="Emphasis"/>
          <w:i w:val="false"/>
          <w:szCs w:val="20"/>
        </w:rPr>
        <w:t>is</w:t>
      </w:r>
      <w:r>
        <w:rPr>
          <w:szCs w:val="20"/>
        </w:rPr>
        <w:t xml:space="preserve"> a key to financial independence, the accumulation of wealth, and stronger, healthier communities.  </w:t>
      </w:r>
      <w:r>
        <w:rPr/>
        <w:t xml:space="preserve">Increasing homeownership among low-income and minority households is one of HUD’s most important 2005 initiatives.  The homeownership option under the Housing Choice Voucher Program helps accomplish this objective by allowing public housing agencies (PHAs) to provide voucher assistance to low-income first-time homebuyers for monthly homeownership expenses rather than for monthly rental payments.  </w:t>
      </w:r>
    </w:p>
    <w:p>
      <w:pPr>
        <w:pStyle w:val="Normal"/>
        <w:rPr/>
      </w:pPr>
      <w:r>
        <w:rPr>
          <w:szCs w:val="22"/>
        </w:rPr>
        <w:t>In support of increasing homeownership opportunities on a national basis, HUD will again provide additional administrative fees to PHAs that create a homeownership voucher program, or expand an existing homeownership voucher program, during calendar year 2005.</w:t>
      </w:r>
      <w:r>
        <w:rPr/>
        <w:t xml:space="preserve"> This Notice provides information concerning these additional homeownership administrative fees. </w:t>
      </w:r>
    </w:p>
    <w:p>
      <w:pPr>
        <w:pStyle w:val="Normal"/>
        <w:rPr>
          <w:u w:val="single"/>
        </w:rPr>
      </w:pPr>
      <w:r>
        <w:rPr>
          <w:u w:val="single"/>
        </w:rPr>
      </w:r>
    </w:p>
    <w:p>
      <w:pPr>
        <w:pStyle w:val="Normal"/>
        <w:rPr>
          <w:b/>
          <w:b/>
          <w:bCs/>
          <w:u w:val="single"/>
        </w:rPr>
      </w:pPr>
      <w:r>
        <w:rPr/>
        <w:t xml:space="preserve">2.   </w:t>
      </w:r>
      <w:r>
        <w:rPr>
          <w:u w:val="single"/>
        </w:rPr>
        <w:t>Background</w:t>
      </w:r>
      <w:r>
        <w:rPr/>
        <w:t xml:space="preserve">.  The 2005 Consolidated Appropriations Act provided a net appropriation of $1.2 billion for PHA administrative fees for the tenant-based voucher program during calendar year 2005.  Congress specified that HUD may allocate up to $25 million of the $1.2 billion administrative fee appropriation to PHAs that need additional funds to administer their tenant-based voucher programs. </w:t>
      </w:r>
    </w:p>
    <w:p>
      <w:pPr>
        <w:pStyle w:val="Normal"/>
        <w:ind w:firstLine="360"/>
        <w:rPr>
          <w:b/>
          <w:b/>
          <w:bCs/>
          <w:u w:val="single"/>
        </w:rPr>
      </w:pPr>
      <w:r>
        <w:rPr>
          <w:b/>
          <w:bCs/>
          <w:u w:val="single"/>
        </w:rPr>
      </w:r>
    </w:p>
    <w:p>
      <w:pPr>
        <w:pStyle w:val="Normal"/>
        <w:rPr/>
      </w:pPr>
      <w:r>
        <w:rPr/>
        <w:t>PHAs were notified on January 21, 2005 of the amount of administrative fees they would receive for the ongoing administration of the voucher program during 2005.  HUD will soon publish a Notice concerning the distribution of the $25 million administrative fee set-aside.  Part of the $25 million administrative fee set-aside will be used to reimburse PHAs for homeownership administration expenses such as establishing a homeownership voucher</w:t>
      </w:r>
    </w:p>
    <w:p>
      <w:pPr>
        <w:pStyle w:val="Normal"/>
        <w:rPr/>
      </w:pPr>
      <w:r>
        <w:rPr/>
        <w:t xml:space="preserve"> </w:t>
      </w:r>
      <w:r>
        <w:rPr/>
        <w:t>program, drafting homeownership voucher administrative procedures, counseling and training future homeowners, working with the mortgage banking industry, and assisting future homeowners with the process of purchasing a home.</w:t>
      </w:r>
    </w:p>
    <w:p>
      <w:pPr>
        <w:pStyle w:val="NormalWeb"/>
        <w:spacing w:before="0" w:after="0"/>
        <w:rPr/>
      </w:pPr>
      <w:r>
        <w:rPr/>
      </w:r>
    </w:p>
    <w:p>
      <w:pPr>
        <w:pStyle w:val="Normal"/>
        <w:ind w:left="24" w:hanging="0"/>
        <w:rPr/>
      </w:pPr>
      <w:r>
        <w:rPr/>
        <w:t xml:space="preserve">3.   </w:t>
      </w:r>
      <w:r>
        <w:rPr>
          <w:u w:val="single"/>
        </w:rPr>
        <w:t>Administrative Fees for Homeownership Voucher Programs</w:t>
      </w:r>
      <w:r>
        <w:rPr/>
        <w:t xml:space="preserve">.  Until funds are depleted, HUD will distribute additional administrative fees to support homeownership voucher program implementation and closings.  </w:t>
      </w:r>
    </w:p>
    <w:p>
      <w:pPr>
        <w:pStyle w:val="Normal"/>
        <w:rPr>
          <w:u w:val="single"/>
        </w:rPr>
      </w:pPr>
      <w:r>
        <w:rPr>
          <w:u w:val="single"/>
        </w:rPr>
      </w:r>
    </w:p>
    <w:p>
      <w:pPr>
        <w:pStyle w:val="TextBody"/>
        <w:rPr/>
      </w:pPr>
      <w:r>
        <w:rPr/>
        <w:t xml:space="preserve">This includes a one-time fee of $5,000 for initial PHA implementation of a homeownership voucher program as evidenced by the PHA having an initial homeownership voucher closing during calendar year 2005, as reported in the PIH Information Center (PIC).  PHAs that were previously paid a one-time administrative fee of $5,000 for an initial </w:t>
      </w:r>
      <w:ins w:id="0" w:author="HUD" w:date="2005-04-19T18:01:00Z">
        <w:r>
          <w:rPr/>
          <w:t xml:space="preserve">implementation of a  </w:t>
        </w:r>
      </w:ins>
      <w:r>
        <w:rPr/>
        <w:t>homeownership voucher</w:t>
      </w:r>
      <w:ins w:id="1" w:author="HUD" w:date="2005-04-19T17:44:00Z">
        <w:r>
          <w:rPr/>
          <w:t xml:space="preserve"> program </w:t>
        </w:r>
      </w:ins>
      <w:del w:id="2" w:author="HUD" w:date="2005-04-19T17:45:00Z">
        <w:r>
          <w:rPr/>
          <w:delText xml:space="preserve">closing </w:delText>
        </w:r>
      </w:del>
      <w:r>
        <w:rPr/>
        <w:t xml:space="preserve">are not eligible to claim an additional $5,000 in 2005.  Further, homeownership closings for Section 8 Family Self-Sufficiency (FSS) program graduates </w:t>
      </w:r>
      <w:ins w:id="3" w:author="HUD" w:date="2005-04-19T17:36:00Z">
        <w:r>
          <w:rPr/>
          <w:t xml:space="preserve">or Moving to Work (MTW) </w:t>
        </w:r>
      </w:ins>
      <w:ins w:id="4" w:author="HUD" w:date="2005-04-19T18:24:00Z">
        <w:r>
          <w:rPr/>
          <w:t xml:space="preserve">program </w:t>
        </w:r>
      </w:ins>
      <w:ins w:id="5" w:author="HUD" w:date="2005-04-19T17:36:00Z">
        <w:r>
          <w:rPr/>
          <w:t xml:space="preserve">participants </w:t>
        </w:r>
      </w:ins>
      <w:r>
        <w:rPr/>
        <w:t xml:space="preserve">who did not participate in the homeownership voucher program do not trigger the $5,000 implementation administrative fee.  </w:t>
      </w:r>
    </w:p>
    <w:p>
      <w:pPr>
        <w:pStyle w:val="Normal"/>
        <w:rPr/>
      </w:pPr>
      <w:r>
        <w:rPr/>
      </w:r>
    </w:p>
    <w:p>
      <w:pPr>
        <w:pStyle w:val="Normal"/>
        <w:rPr/>
      </w:pPr>
      <w:r>
        <w:rPr/>
        <w:t xml:space="preserve">PHAs are also eligible to receive $1,000 for each homeownership closing during calendar year 2005, as reported in PIC, for a family participating in </w:t>
      </w:r>
      <w:del w:id="6" w:author="HUD" w:date="2005-04-19T17:45:00Z">
        <w:r>
          <w:rPr/>
          <w:delText xml:space="preserve">either </w:delText>
        </w:r>
      </w:del>
      <w:r>
        <w:rPr/>
        <w:t xml:space="preserve">the homeownership voucher program, Section 8 FSS program or in the </w:t>
      </w:r>
      <w:del w:id="7" w:author="HUD" w:date="2005-04-19T17:36:00Z">
        <w:r>
          <w:rPr/>
          <w:delText>Moving to Work (</w:delText>
        </w:r>
      </w:del>
      <w:ins w:id="8" w:author="HUD" w:date="2005-04-19T18:16:00Z">
        <w:r>
          <w:rPr/>
          <w:t xml:space="preserve">Section 8 </w:t>
        </w:r>
      </w:ins>
      <w:r>
        <w:rPr/>
        <w:t>MTW</w:t>
      </w:r>
      <w:del w:id="9" w:author="HUD" w:date="2005-04-19T17:36:00Z">
        <w:r>
          <w:rPr/>
          <w:delText>)</w:delText>
        </w:r>
      </w:del>
      <w:r>
        <w:rPr/>
        <w:t xml:space="preserve"> program. </w:t>
      </w:r>
    </w:p>
    <w:p>
      <w:pPr>
        <w:pStyle w:val="Normal"/>
        <w:rPr/>
      </w:pPr>
      <w:r>
        <w:rPr/>
      </w:r>
    </w:p>
    <w:p>
      <w:pPr>
        <w:pStyle w:val="Normal"/>
        <w:rPr/>
      </w:pPr>
      <w:r>
        <w:rPr/>
        <w:t xml:space="preserve">PHAs paid a one-time administrative fee of $5,000 for </w:t>
      </w:r>
      <w:ins w:id="10" w:author="HUD" w:date="2005-04-19T17:53:00Z">
        <w:r>
          <w:rPr/>
          <w:t xml:space="preserve">implementation of a homeownership voucher program </w:t>
        </w:r>
      </w:ins>
      <w:del w:id="11" w:author="HUD" w:date="2005-04-19T17:54:00Z">
        <w:r>
          <w:rPr/>
          <w:delText xml:space="preserve">an initial homeownership voucher </w:delText>
        </w:r>
      </w:del>
      <w:del w:id="12" w:author="HUD" w:date="2005-04-19T17:46:00Z">
        <w:r>
          <w:rPr/>
          <w:delText>closing</w:delText>
        </w:r>
      </w:del>
      <w:r>
        <w:rPr/>
        <w:t xml:space="preserve"> are </w:t>
      </w:r>
      <w:del w:id="13" w:author="HUD" w:date="2005-04-19T18:06:00Z">
        <w:r>
          <w:rPr/>
          <w:delText xml:space="preserve">also </w:delText>
        </w:r>
      </w:del>
      <w:r>
        <w:rPr/>
        <w:t xml:space="preserve">eligible to receive $1,000 for the initial homeownership closing </w:t>
      </w:r>
      <w:ins w:id="14" w:author="HUD" w:date="2005-04-19T17:51:00Z">
        <w:r>
          <w:rPr/>
          <w:t>under th</w:t>
        </w:r>
      </w:ins>
      <w:ins w:id="15" w:author="HUD" w:date="2005-04-19T18:25:00Z">
        <w:r>
          <w:rPr/>
          <w:t xml:space="preserve">e homeownership voucher </w:t>
        </w:r>
      </w:ins>
      <w:ins w:id="16" w:author="HUD" w:date="2005-04-19T17:51:00Z">
        <w:r>
          <w:rPr/>
          <w:t>program</w:t>
        </w:r>
      </w:ins>
      <w:r>
        <w:rPr/>
        <w:t xml:space="preserve"> (</w:t>
      </w:r>
      <w:del w:id="17" w:author="HUD" w:date="2005-04-19T17:52:00Z">
        <w:r>
          <w:rPr/>
          <w:delText>during calendar year 2005</w:delText>
        </w:r>
      </w:del>
      <w:del w:id="18" w:author="HUD" w:date="2005-04-19T17:55:00Z">
        <w:r>
          <w:rPr/>
          <w:delText>, as reported in PIC</w:delText>
        </w:r>
      </w:del>
      <w:r>
        <w:rPr/>
        <w:t>for a total of $6,000)</w:t>
      </w:r>
      <w:ins w:id="19" w:author="HUD" w:date="2005-04-19T17:48:00Z">
        <w:r>
          <w:rPr/>
          <w:t xml:space="preserve"> and </w:t>
        </w:r>
      </w:ins>
      <w:ins w:id="20" w:author="HUD" w:date="2005-04-19T18:02:00Z">
        <w:r>
          <w:rPr/>
          <w:t xml:space="preserve">$1000 for </w:t>
        </w:r>
      </w:ins>
      <w:ins w:id="21" w:author="HUD" w:date="2005-04-19T17:48:00Z">
        <w:r>
          <w:rPr/>
          <w:t>each additional homeownership voucher</w:t>
        </w:r>
      </w:ins>
      <w:r>
        <w:rPr/>
        <w:t xml:space="preserve"> </w:t>
      </w:r>
      <w:ins w:id="22" w:author="HUD" w:date="2005-04-19T18:05:00Z">
        <w:r>
          <w:rPr/>
          <w:t xml:space="preserve">program </w:t>
        </w:r>
      </w:ins>
      <w:ins w:id="23" w:author="HUD" w:date="2005-04-19T17:48:00Z">
        <w:r>
          <w:rPr/>
          <w:t xml:space="preserve">closing </w:t>
        </w:r>
      </w:ins>
      <w:ins w:id="24" w:author="HUD" w:date="2005-04-19T17:51:00Z">
        <w:r>
          <w:rPr/>
          <w:t>during calendar year 2005</w:t>
        </w:r>
      </w:ins>
      <w:ins w:id="25" w:author="HUD" w:date="2005-04-19T17:55:00Z">
        <w:r>
          <w:rPr/>
          <w:t>, as reported in PIC</w:t>
        </w:r>
      </w:ins>
      <w:r>
        <w:rPr/>
        <w:t xml:space="preserve">. </w:t>
      </w:r>
      <w:ins w:id="26" w:author="HUD" w:date="2005-04-19T17:47:00Z">
        <w:r>
          <w:rPr/>
          <w:t xml:space="preserve"> </w:t>
        </w:r>
      </w:ins>
    </w:p>
    <w:p>
      <w:pPr>
        <w:pStyle w:val="Normal"/>
        <w:rPr/>
      </w:pPr>
      <w:r>
        <w:rPr/>
      </w:r>
    </w:p>
    <w:p>
      <w:pPr>
        <w:pStyle w:val="Normal"/>
        <w:rPr>
          <w:del w:id="28" w:author="HUD" w:date="2005-04-19T17:37:00Z"/>
        </w:rPr>
      </w:pPr>
      <w:del w:id="27" w:author="HUD" w:date="2005-04-19T17:37:00Z">
        <w:r>
          <w:rPr/>
          <w:delText xml:space="preserve">Other homeownership closings associated with the public housing FSS program, public housing homeownership or public housing supportive services programs are not eligible for voucher program administrative fees.  </w:delText>
        </w:r>
      </w:del>
    </w:p>
    <w:p>
      <w:pPr>
        <w:pStyle w:val="Normal"/>
        <w:rPr>
          <w:del w:id="30" w:author="HUD" w:date="2005-04-19T17:37:00Z"/>
        </w:rPr>
      </w:pPr>
      <w:del w:id="29" w:author="HUD" w:date="2005-04-19T17:37:00Z">
        <w:r>
          <w:rPr/>
        </w:r>
      </w:del>
    </w:p>
    <w:p>
      <w:pPr>
        <w:pStyle w:val="Normal"/>
        <w:rPr>
          <w:del w:id="40" w:author="HUD" w:date="2005-04-19T17:56:00Z"/>
        </w:rPr>
      </w:pPr>
      <w:del w:id="31" w:author="HUD" w:date="2005-04-19T17:56:00Z">
        <w:r>
          <w:rPr/>
          <w:delText xml:space="preserve">Homeownership closings </w:delText>
        </w:r>
      </w:del>
      <w:del w:id="32" w:author="HUD" w:date="2005-04-19T17:38:00Z">
        <w:r>
          <w:rPr/>
          <w:delText xml:space="preserve">also </w:delText>
        </w:r>
      </w:del>
      <w:del w:id="33" w:author="HUD" w:date="2005-04-19T17:56:00Z">
        <w:r>
          <w:rPr/>
          <w:delText>include home purchases, which otherwise qualify above, for which there is a transfer of title for the home without a mortgage closing (e.g., quit claim deed, property assumption, conveyance of property</w:delText>
        </w:r>
      </w:del>
      <w:del w:id="34" w:author="HUD" w:date="2005-04-19T17:39:00Z">
        <w:r>
          <w:rPr/>
          <w:delText>, etc.</w:delText>
        </w:r>
      </w:del>
      <w:del w:id="35" w:author="HUD" w:date="2005-04-19T17:56:00Z">
        <w:r>
          <w:rPr/>
          <w:delText xml:space="preserve">), and closings involving little or no monthly homeownership assistance payments </w:delText>
        </w:r>
      </w:del>
      <w:del w:id="36" w:author="HUD" w:date="2005-04-19T17:38:00Z">
        <w:r>
          <w:rPr/>
          <w:delText xml:space="preserve">(HAP) </w:delText>
        </w:r>
      </w:del>
      <w:del w:id="37" w:author="HUD" w:date="2005-04-19T17:56:00Z">
        <w:r>
          <w:rPr/>
          <w:delText>due to factors such as substantial financing or other financing subsidies (e.g., primary lender, downpayment and closing cost assistance from state housing finance agencies, local and state government second mortgage assistance, units constructed by Habitat for Humanity volunteers for homeownership voucher families</w:delText>
        </w:r>
      </w:del>
      <w:del w:id="38" w:author="HUD" w:date="2005-04-19T17:39:00Z">
        <w:r>
          <w:rPr/>
          <w:delText>, etc</w:delText>
        </w:r>
      </w:del>
      <w:del w:id="39" w:author="HUD" w:date="2005-04-19T17:56:00Z">
        <w:r>
          <w:rPr/>
          <w:delText xml:space="preserve">).   </w:delText>
        </w:r>
      </w:del>
    </w:p>
    <w:p>
      <w:pPr>
        <w:pStyle w:val="Normal"/>
        <w:rPr>
          <w:del w:id="42" w:author="HUD" w:date="2005-04-19T17:56:00Z"/>
        </w:rPr>
      </w:pPr>
      <w:del w:id="41" w:author="HUD" w:date="2005-04-19T17:56:00Z">
        <w:r>
          <w:rPr/>
        </w:r>
      </w:del>
    </w:p>
    <w:p>
      <w:pPr>
        <w:pStyle w:val="Normal"/>
        <w:rPr>
          <w:ins w:id="49" w:author="HUD" w:date="2005-04-19T17:37:00Z"/>
        </w:rPr>
      </w:pPr>
      <w:r>
        <w:rPr/>
        <w:t xml:space="preserve">PHAs are also eligible to receive $1,000 for each homeownership closing during calendar year 2005 for </w:t>
      </w:r>
      <w:del w:id="43" w:author="HUD" w:date="2005-04-19T17:40:00Z">
        <w:r>
          <w:rPr/>
          <w:delText xml:space="preserve">recent </w:delText>
        </w:r>
      </w:del>
      <w:r>
        <w:rPr/>
        <w:t xml:space="preserve">Section 8 FSS graduates </w:t>
      </w:r>
      <w:ins w:id="44" w:author="HUD" w:date="2005-04-19T17:40:00Z">
        <w:r>
          <w:rPr/>
          <w:t xml:space="preserve">and </w:t>
        </w:r>
      </w:ins>
      <w:ins w:id="45" w:author="HUD" w:date="2005-04-19T18:09:00Z">
        <w:r>
          <w:rPr/>
          <w:t xml:space="preserve">Section 8 </w:t>
        </w:r>
      </w:ins>
      <w:ins w:id="46" w:author="HUD" w:date="2005-04-19T17:40:00Z">
        <w:r>
          <w:rPr/>
          <w:t xml:space="preserve">MTW participants </w:t>
        </w:r>
      </w:ins>
      <w:r>
        <w:rPr/>
        <w:t>where a family moved to homeownership</w:t>
      </w:r>
      <w:ins w:id="47" w:author="HUD" w:date="2005-04-19T17:40:00Z">
        <w:r>
          <w:rPr/>
          <w:t xml:space="preserve"> without participating in the homeownership voucher program.</w:t>
        </w:r>
      </w:ins>
      <w:del w:id="48" w:author="HUD" w:date="2005-04-19T17:41:00Z">
        <w:r>
          <w:rPr/>
          <w:delText>, even if the FSS graduate did not participate in the homeownership voucher program or the PHA has not implemented a homeownership voucher program, where the voucher family, with an effective date during calendar year 2005, reports in Section 17 of PIC, 17m(2), indicating the family completed the FSS contract and moved to homeownership prior to submitting the final End-of-Participation (EOP) form 50058.</w:delText>
        </w:r>
      </w:del>
      <w:r>
        <w:rPr/>
        <w:t xml:space="preserve"> </w:t>
      </w:r>
    </w:p>
    <w:p>
      <w:pPr>
        <w:pStyle w:val="Normal"/>
        <w:rPr>
          <w:ins w:id="51" w:author="HUD" w:date="2005-04-19T17:37:00Z"/>
        </w:rPr>
      </w:pPr>
      <w:ins w:id="50" w:author="HUD" w:date="2005-04-19T17:37:00Z">
        <w:r>
          <w:rPr/>
        </w:r>
      </w:ins>
    </w:p>
    <w:p>
      <w:pPr>
        <w:pStyle w:val="Normal"/>
        <w:rPr>
          <w:ins w:id="62" w:author="HUD" w:date="2005-04-19T17:56:00Z"/>
        </w:rPr>
      </w:pPr>
      <w:ins w:id="52" w:author="HUD" w:date="2005-04-19T17:37:00Z">
        <w:r>
          <w:rPr/>
          <w:t>Other homeownership closings associated with the public housing FSS, public housing homeownership</w:t>
        </w:r>
      </w:ins>
      <w:ins w:id="53" w:author="HUD" w:date="2005-04-19T18:10:00Z">
        <w:r>
          <w:rPr/>
          <w:t>, public housing MTW,</w:t>
        </w:r>
      </w:ins>
      <w:ins w:id="54" w:author="HUD" w:date="2005-04-19T17:37:00Z">
        <w:r>
          <w:rPr/>
          <w:t xml:space="preserve"> or public housing supportive services programs are not eligible for voucher program administrative fees.</w:t>
        </w:r>
      </w:ins>
      <w:ins w:id="55" w:author="HUD" w:date="2005-04-19T18:13:00Z">
        <w:r>
          <w:rPr/>
          <w:t xml:space="preserve">  </w:t>
        </w:r>
      </w:ins>
      <w:ins w:id="56" w:author="HUD" w:date="2005-04-19T18:10:00Z">
        <w:r>
          <w:rPr/>
          <w:t>Further</w:t>
        </w:r>
      </w:ins>
      <w:ins w:id="57" w:author="HUD" w:date="2005-04-19T18:07:00Z">
        <w:r>
          <w:rPr/>
          <w:t xml:space="preserve">, a PHA may only receive the $1000 homeownership closing fee for the first home purchased by </w:t>
        </w:r>
      </w:ins>
      <w:ins w:id="58" w:author="HUD" w:date="2005-04-19T18:09:00Z">
        <w:r>
          <w:rPr/>
          <w:t>the</w:t>
        </w:r>
      </w:ins>
      <w:ins w:id="59" w:author="HUD" w:date="2005-04-19T18:07:00Z">
        <w:r>
          <w:rPr/>
          <w:t xml:space="preserve"> </w:t>
        </w:r>
      </w:ins>
      <w:ins w:id="60" w:author="HUD" w:date="2005-04-19T18:12:00Z">
        <w:r>
          <w:rPr/>
          <w:t>family</w:t>
        </w:r>
      </w:ins>
      <w:ins w:id="61" w:author="HUD" w:date="2005-04-19T18:09:00Z">
        <w:r>
          <w:rPr/>
          <w:t>.</w:t>
        </w:r>
      </w:ins>
    </w:p>
    <w:p>
      <w:pPr>
        <w:pStyle w:val="Normal"/>
        <w:rPr>
          <w:ins w:id="64" w:author="HUD" w:date="2005-04-19T17:56:00Z"/>
        </w:rPr>
      </w:pPr>
      <w:ins w:id="63" w:author="HUD" w:date="2005-04-19T17:56:00Z">
        <w:r>
          <w:rPr/>
        </w:r>
      </w:ins>
    </w:p>
    <w:p>
      <w:pPr>
        <w:pStyle w:val="Normal"/>
        <w:rPr>
          <w:ins w:id="67" w:author="HUD" w:date="2005-04-19T17:56:00Z"/>
        </w:rPr>
      </w:pPr>
      <w:ins w:id="65" w:author="HUD" w:date="2005-04-19T17:56:00Z">
        <w:r>
          <w:rPr/>
          <w:t xml:space="preserve">Homeownership closings include home purchases, which otherwise qualify above, for which there is a transfer of title for the home without a mortgage closing (e.g., quit claim deed, property assumption, and conveyance of property), and closings involving little or no monthly homeownership assistance payments due to factors such as financing or </w:t>
        </w:r>
      </w:ins>
      <w:r>
        <w:rPr/>
        <w:t xml:space="preserve">construction </w:t>
      </w:r>
      <w:ins w:id="66" w:author="HUD" w:date="2005-04-19T17:56:00Z">
        <w:r>
          <w:rPr/>
          <w:t xml:space="preserve">subsidies (e.g., primary lender subsidies, downpayment and closing cost assistance from state housing finance agencies, local and state government second mortgage assistance, and units constructed by Habitat for Humanity volunteers for homeownership voucher families).   </w:t>
        </w:r>
      </w:ins>
    </w:p>
    <w:p>
      <w:pPr>
        <w:pStyle w:val="Normal"/>
        <w:rPr>
          <w:ins w:id="69" w:author="HUD" w:date="2005-04-19T17:56:00Z"/>
        </w:rPr>
      </w:pPr>
      <w:ins w:id="68" w:author="HUD" w:date="2005-04-19T17:56:00Z">
        <w:r>
          <w:rPr/>
        </w:r>
      </w:ins>
    </w:p>
    <w:p>
      <w:pPr>
        <w:pStyle w:val="Normal"/>
        <w:rPr/>
      </w:pPr>
      <w:r>
        <w:rPr/>
        <w:t xml:space="preserve">4.  </w:t>
      </w:r>
      <w:r>
        <w:rPr>
          <w:u w:val="single"/>
        </w:rPr>
        <w:t>Documentation of Homeownership Closings</w:t>
      </w:r>
      <w:r>
        <w:rPr/>
        <w:t>.  Homeownership voucher closings must be recorded in section 15 of Form HUD-50058.  Section 8 FSS homeownership closings must be recorded in section 17 of Form HUD-50058.  In order to be counted for purposes of receiving the administrative fee in 2005, all homeownership</w:t>
      </w:r>
      <w:del w:id="70" w:author="HUD" w:date="2005-04-19T18:20:00Z">
        <w:r>
          <w:rPr/>
          <w:delText xml:space="preserve"> voucher</w:delText>
        </w:r>
      </w:del>
      <w:r>
        <w:rPr/>
        <w:t xml:space="preserve"> closings during calendar year 2005 must be reported in PIC by </w:t>
      </w:r>
      <w:del w:id="71" w:author="HUD" w:date="2005-04-19T17:57:00Z">
        <w:r>
          <w:rPr/>
          <w:delText xml:space="preserve">December 31, 2005. The PIC reporting deadline to claim an administrative fee for calendar year 2005 is </w:delText>
        </w:r>
      </w:del>
      <w:r>
        <w:rPr/>
        <w:t>March 1, 2006.  HUD also requires that PHAs maintain documentation of closings (</w:t>
      </w:r>
      <w:ins w:id="72" w:author="HUD" w:date="2005-04-19T17:57:00Z">
        <w:r>
          <w:rPr/>
          <w:t xml:space="preserve">e.g., </w:t>
        </w:r>
      </w:ins>
      <w:r>
        <w:rPr/>
        <w:t>recorded mortgage documents</w:t>
      </w:r>
      <w:del w:id="73" w:author="HUD" w:date="2005-04-19T17:58:00Z">
        <w:r>
          <w:rPr/>
          <w:delText>, etc.</w:delText>
        </w:r>
      </w:del>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Until otherwise notified, PHAs participating in the </w:t>
      </w:r>
      <w:del w:id="74" w:author="HUD" w:date="2005-04-19T18:27:00Z">
        <w:r>
          <w:rPr/>
          <w:delText>Moving to Work (</w:delText>
        </w:r>
      </w:del>
      <w:r>
        <w:rPr/>
        <w:t>MTW</w:t>
      </w:r>
      <w:del w:id="75" w:author="HUD" w:date="2005-04-19T18:27:00Z">
        <w:r>
          <w:rPr/>
          <w:delText>)</w:delText>
        </w:r>
      </w:del>
      <w:r>
        <w:rPr/>
        <w:t xml:space="preserve"> program that are not required to report tenant data using Form HUD-50058 in PIC must </w:t>
      </w:r>
      <w:del w:id="76" w:author="HUD" w:date="2005-04-19T17:58:00Z">
        <w:r>
          <w:rPr/>
          <w:delText xml:space="preserve">submit the information through PIC or submit </w:delText>
        </w:r>
      </w:del>
      <w:ins w:id="77" w:author="HUD" w:date="2005-04-19T17:58:00Z">
        <w:r>
          <w:rPr/>
          <w:t xml:space="preserve">email </w:t>
        </w:r>
      </w:ins>
      <w:r>
        <w:rPr/>
        <w:t xml:space="preserve">a copy of </w:t>
      </w:r>
      <w:del w:id="78" w:author="HUD" w:date="2005-04-19T18:20:00Z">
        <w:r>
          <w:rPr/>
          <w:delText xml:space="preserve">the </w:delText>
        </w:r>
      </w:del>
      <w:r>
        <w:rPr/>
        <w:t xml:space="preserve">Form HUD-50058 to David Fleischman at </w:t>
      </w:r>
      <w:hyperlink r:id="rId4">
        <w:r>
          <w:rPr>
            <w:rStyle w:val="InternetLink"/>
            <w:u w:val="none"/>
          </w:rPr>
          <w:t>David_Fleischman@hud.gov</w:t>
        </w:r>
      </w:hyperlink>
      <w:ins w:id="79" w:author="HUD" w:date="2005-04-19T17:59:00Z">
        <w:r>
          <w:rPr/>
          <w:t>.</w:t>
        </w:r>
      </w:ins>
    </w:p>
    <w:p>
      <w:pPr>
        <w:pStyle w:val="Normal"/>
        <w:rPr/>
      </w:pPr>
      <w:r>
        <w:rPr/>
        <w:t xml:space="preserve"> </w:t>
      </w:r>
    </w:p>
    <w:p>
      <w:pPr>
        <w:pStyle w:val="Normal"/>
        <w:rPr/>
      </w:pPr>
      <w:r>
        <w:rPr/>
        <w:t xml:space="preserve">5.  </w:t>
      </w:r>
      <w:r>
        <w:rPr>
          <w:u w:val="single"/>
        </w:rPr>
        <w:t>Disbursement of the Additional Homeownership Administrative Fees</w:t>
      </w:r>
      <w:r>
        <w:rPr/>
        <w:t xml:space="preserve">.  The HUD Financial Management Center will disburse homeownership administrative fees based on a HUD review, at least quarterly, of homeownership closings in PIC and email copies of Form </w:t>
      </w:r>
      <w:del w:id="80" w:author="HUD" w:date="2005-04-19T17:59:00Z">
        <w:r>
          <w:rPr/>
          <w:delText xml:space="preserve">HUD </w:delText>
        </w:r>
      </w:del>
      <w:ins w:id="81" w:author="HUD" w:date="2005-04-19T17:59:00Z">
        <w:r>
          <w:rPr/>
          <w:t>HUD-</w:t>
        </w:r>
      </w:ins>
      <w:r>
        <w:rPr/>
        <w:t xml:space="preserve">50058 for MTW </w:t>
      </w:r>
      <w:ins w:id="82" w:author="HUD" w:date="2005-04-19T18:28:00Z">
        <w:r>
          <w:rPr/>
          <w:t>families</w:t>
        </w:r>
      </w:ins>
      <w:del w:id="83" w:author="HUD" w:date="2005-04-19T18:28:00Z">
        <w:r>
          <w:rPr/>
          <w:delText>entities</w:delText>
        </w:r>
      </w:del>
      <w:r>
        <w:rPr/>
        <w:t xml:space="preserve">. </w:t>
      </w:r>
    </w:p>
    <w:p>
      <w:pPr>
        <w:pStyle w:val="Normal"/>
        <w:rPr/>
      </w:pPr>
      <w:r>
        <w:rPr/>
      </w:r>
    </w:p>
    <w:p>
      <w:pPr>
        <w:pStyle w:val="Normal"/>
        <w:rPr/>
      </w:pPr>
      <w:r>
        <w:rPr/>
        <w:t xml:space="preserve">6.  </w:t>
      </w:r>
      <w:r>
        <w:rPr>
          <w:u w:val="single"/>
        </w:rPr>
        <w:t>PHA Certification of Accuracy of the Homeownership PIC Data</w:t>
      </w:r>
      <w:r>
        <w:rPr/>
        <w:t xml:space="preserve">.  By accepting the additional homeownership administrative fees, the PHA certifies that the homeownership closing information recorded in PIC, or email </w:t>
      </w:r>
      <w:ins w:id="84" w:author="HUD" w:date="2005-04-19T17:59:00Z">
        <w:r>
          <w:rPr/>
          <w:t>information</w:t>
        </w:r>
      </w:ins>
      <w:r>
        <w:rPr/>
        <w:t xml:space="preserve"> </w:t>
      </w:r>
      <w:del w:id="85" w:author="HUD" w:date="2005-04-19T17:59:00Z">
        <w:r>
          <w:rPr/>
          <w:delText xml:space="preserve">copies </w:delText>
        </w:r>
      </w:del>
      <w:r>
        <w:rPr/>
        <w:t xml:space="preserve">submitted to Headquarters </w:t>
      </w:r>
      <w:ins w:id="86" w:author="HUD" w:date="2005-04-19T18:28:00Z">
        <w:r>
          <w:rPr/>
          <w:t>by</w:t>
        </w:r>
      </w:ins>
      <w:del w:id="87" w:author="HUD" w:date="2005-04-19T18:28:00Z">
        <w:r>
          <w:rPr/>
          <w:delText>for</w:delText>
        </w:r>
      </w:del>
      <w:r>
        <w:rPr/>
        <w:t xml:space="preserve"> MTW entities, is accurate and is relevant to a family receiving or that has received voucher program assistance, and that the PHA has not received duplicative homeownership administrative fees. </w:t>
      </w:r>
    </w:p>
    <w:p>
      <w:pPr>
        <w:pStyle w:val="Normal"/>
        <w:rPr/>
      </w:pPr>
      <w:r>
        <w:rPr/>
      </w:r>
    </w:p>
    <w:p>
      <w:pPr>
        <w:pStyle w:val="Normal"/>
        <w:rPr/>
      </w:pPr>
      <w:r>
        <w:rPr/>
        <w:t>Any questions concerning this Notice should be directed to David Fleischman, National Coordinator for the Housing Choice Voucher Homeownership Program, Office of Public Housing and Voucher Programs.  His email address is David_Fleischman@HUD.GO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t xml:space="preserve">                                                                             </w:t>
      </w: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r>
      <w:r>
        <w:rPr>
          <w:u w:val="single"/>
        </w:rPr>
        <w:t xml:space="preserve">____________/s/_____________                                             </w:t>
      </w:r>
      <w:r>
        <w:rPr/>
        <w:t xml:space="preserve">      </w:t>
      </w:r>
    </w:p>
    <w:p>
      <w:pPr>
        <w:pStyle w:val="BodyTextIndent3"/>
        <w:rPr/>
      </w:pPr>
      <w:r>
        <w:rPr/>
        <w:tab/>
        <w:tab/>
        <w:tab/>
        <w:tab/>
        <w:tab/>
        <w:tab/>
        <w:t xml:space="preserve">Michael Liu, Assistant Secretary </w:t>
      </w:r>
    </w:p>
    <w:p>
      <w:pPr>
        <w:pStyle w:val="BodyTextIndent3"/>
        <w:rPr/>
      </w:pPr>
      <w:r>
        <w:rPr/>
        <w:t xml:space="preserve">                                                                           </w:t>
      </w:r>
      <w:r>
        <w:rPr/>
        <w:t>for Public and Indian Housing</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440" w:right="1800" w:gutter="0" w:header="0" w:top="1008" w:footer="720" w:bottom="100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David_Fleischman@hud.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7:05:00Z</dcterms:created>
  <dc:creator>HUD</dc:creator>
  <dc:description/>
  <dc:language>en-US</dc:language>
  <cp:lastModifiedBy>rsacchi</cp:lastModifiedBy>
  <cp:lastPrinted>2005-04-20T10:25:00Z</cp:lastPrinted>
  <dcterms:modified xsi:type="dcterms:W3CDTF">2005-04-22T17:05:00Z</dcterms:modified>
  <cp:revision>2</cp:revision>
  <dc:subject/>
  <dc:title/>
</cp:coreProperties>
</file>