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20"/>
      </w:tblGrid>
      <w:tr>
        <w:trPr>
          <w:trHeight w:val="225" w:hRule="atLeast"/>
        </w:trPr>
        <w:tc>
          <w:tcPr>
            <w:tcW w:w="2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BAM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taug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ibb 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oun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hou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il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ber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mor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towa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nev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ee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l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nr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us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ffer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uderdal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wrenc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mesto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wnde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di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bil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gomer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g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sse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helb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Clai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scaloos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lk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ASK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chorage Municipal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irbanks North Star Boroug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anuska-Susitna Boroug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IZON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conin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cop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m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na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Yavapai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Yum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KANSA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n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evelan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aighea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awfor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ittende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ulkn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kl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rlan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n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ffer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ncol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nok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di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ll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r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inset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laski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i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basti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shing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IFORNI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amed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t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tra Cost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 Dorad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esn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peria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r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ng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Angele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der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rce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ere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p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ang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c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versid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crament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Benit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Bernardin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Dieg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Joaqu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Luis Obisp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Mate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a Barbar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a Clar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a Cruz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hast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lan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nom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nislau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tt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lar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tur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Yol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Yub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ORAD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ams Coun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apaho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ulder Coun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oomfiel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ear Cree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nv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ugla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 Pas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ber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lp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rim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s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ange Coun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ebl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ll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ld Coun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NECTICU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irfiel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rtfor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ddlesex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w Have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w Lond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llan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LAWAR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n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w Castl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STRICT OF COLUMBI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strict of Columbi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RID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achu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k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evar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owar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arlott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li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uva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cambi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dsde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lchris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rnand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llsboroug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ian Riv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ffer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k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nate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t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ami-Dad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ssau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aloos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ang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ceol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lm Beac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sc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nella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a Ros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asot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minol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John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Luci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lusi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kull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ORGI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k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row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tow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bb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antle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ook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y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rk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t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ro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toos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atham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attahooche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eroke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rk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y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bb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umbi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wet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awfor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d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w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Kalb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ugher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ugla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hol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ffingham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yett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oy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syt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l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yn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winnet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ral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rri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ar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nr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us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sp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one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a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ni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ber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ng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wnde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di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cDuffi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cInto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riweth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ro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rra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scoge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w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one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glethorp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ulding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cken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k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chmon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ckdal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alding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e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wigg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lk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l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itfiel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ort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WAII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nolulu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AH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nnoc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is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nnevill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y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kl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m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ffer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otenai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z Perc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wyhe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w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LINOI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n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o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hou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ampaig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in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o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Kalb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uPag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nd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nr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rse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nkake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nda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k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c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coup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di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sha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cHenr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cLe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nar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rc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ro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ori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t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ck Islan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gam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Clai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r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zewe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rmili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nnebag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oodfor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IAN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le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tholomew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n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o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ow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ro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r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arbor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lawar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khar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oy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kl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b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ee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mil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coc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rri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ndrick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war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sp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ohn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k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Port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di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ro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g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w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h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we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rt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e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tnam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helb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Josep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lliv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ppecano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p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nderburg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rmilli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g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ric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shing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ll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itle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OW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n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ack Haw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em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lla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ubuqu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nd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thri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rri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ohn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one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n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di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ll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tawattami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ot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or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re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shing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oodbur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NSA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l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niph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ugla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kl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rve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ck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ffer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ohn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avenwort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n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ami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ag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dgwic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hawne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mn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baunse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andott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NTUCK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o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urb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y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acke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llit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be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risti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r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vies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dmon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yett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llat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n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eenup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coc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rd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nder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nr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ffer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ssami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n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ru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cLe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ad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l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dham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dle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ot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helb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enc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igg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imbl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re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bst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oodfor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UISIAN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cension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ssier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ddo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casieu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eron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Soto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ast Baton Rouge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ast Feliciana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nt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berville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fferson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fayette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fourche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vingston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leans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uachita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quemines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inte Coupee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pides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Bernard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Charles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Helena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John the Baptist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Martin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Tammany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ebonne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nion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st Baton Rouge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st Feliciana Par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I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droscogg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mberlan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obsco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gadahoc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Yor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YLAN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legan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ne Arunde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ltimor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ltimore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ver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ro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ci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arle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ederic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rfor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war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gomer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ince George'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een Anne'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merse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shing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comic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SACHUSETT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nstabl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rkshir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isto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sex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kl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mpde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mpshir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ddlesex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fol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ymout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ffol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orcest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HIG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r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rrie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hou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in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a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nese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gham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oni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ck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lamazo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n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pe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vings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comb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ro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skeg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wayg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aklan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taw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ginaw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Clai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n Bure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shtenaw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y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NESOT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ok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n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l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v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isag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kot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dg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nnep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us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anti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mste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mse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ot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herbur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Loui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earn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bash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shing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righ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SSISSIPPI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pia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Sot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res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org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coc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rri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nd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ck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a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di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sha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r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k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mp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o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t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nic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SSOURI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drew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te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o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chan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dwe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lawa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risti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in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awford, Sullivan par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lla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Kalb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kl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ee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war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ck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sp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ffer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fayett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ncol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cDonal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iteau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w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ag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tt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Charle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Loui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Louis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re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shing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bst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AN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b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cad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ssoul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Yellowsto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BRASK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kot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x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ugla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ncast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p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under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war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shing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VAD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son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r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ore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sho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W HAMPSHIR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llsboroug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ckingham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raffor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W JERSE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lantic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rge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rling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de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pe Ma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mberlan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sex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oucest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d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nterd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rc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ddlesex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mout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ri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e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ssaic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em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merse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ssex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ni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re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W MEXIC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rnalill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na An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Ju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dova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a F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rranc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enci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W YOR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ban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onx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oom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emung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utches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ri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rkim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ng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vings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di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ro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ssau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w Yor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agar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eid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ondag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tar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ang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lean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weg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tnam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een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nssela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chmon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cklan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atog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nectad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ohari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ffol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og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mpkin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st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re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shing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y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stchest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TH CAROLIN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amanc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exand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unswic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ncomb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rk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barru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dwe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tawb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atham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mberlan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rrituc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vi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urham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dgecomb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syt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kl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s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ee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ilfor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ywoo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nder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k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ohns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di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cklenburg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w Hanov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slow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ang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d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t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dolp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ckingham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oke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ni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k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y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Yadk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TH DAKOT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rleig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nd Fork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H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le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lmon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ow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l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ro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r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ermon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yahog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lawar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ri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irfiel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kl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l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aug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ee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mil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ffer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k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wrenc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cking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ra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ca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di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honing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din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ami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gomer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row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taw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ckawa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rtag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bl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chlan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r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mmi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umbu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ni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re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shing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oo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LAHOM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adi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evelan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anch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ee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d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 Flor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ncol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g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cCla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lahom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mulge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ag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wne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ger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quoya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ls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gon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EG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n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ckama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umbi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schute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ck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ltnoma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shing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Yamhi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NSYLVANI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leghen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mstrong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av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rk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ai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ck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l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bri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b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est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mberlan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uph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lawar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ri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yett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ckawann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ncast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ban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hig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zer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ycoming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rc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gomer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thamp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r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hiladelphi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k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shing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stmorelan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oming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Yor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HODE ISLAN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isto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n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wpor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videnc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shing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UTH CAROLIN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ike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der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rkele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hou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arles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rling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rchest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dgefiel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irfiel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orenc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eenvill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r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rshaw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uren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xing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cken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chlan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ud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artanburg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mt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Yor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UTH DAKOT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ncol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cCoo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ad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nehah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ning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rn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ni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NNESSE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der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oun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adle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n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eatham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est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vid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ck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yett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ing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mble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mil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wkin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ckm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ffer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ox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ud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c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di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gomer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bert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therfor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quatchi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helb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it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ewar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lliv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mn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p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ousdal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nicoi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ni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shing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lliam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l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XA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ansa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h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mstrong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ascos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st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nder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trop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xa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wi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azori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azo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rle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dwe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hou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lah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er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amber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l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a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ye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osb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lla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lt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n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to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 Pas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li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t Ben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lves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lia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y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egg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adalup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rd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rri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y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dalg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n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i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ffer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ohn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one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ufm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nda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pasa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ber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bboc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cLenn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din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dlan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gomer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ece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ang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k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t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da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bert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ckwa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s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Jacint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Patric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it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rran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ylo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m Gree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i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pshu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ctori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ll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bb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chit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lliam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l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s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TA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ch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vi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ab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g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t Lak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mmi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oel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ta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shing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b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RMON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ittende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kl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nd Isl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RGINI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bemarl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exandria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eli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hers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pomattox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ling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dfor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dford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tetour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istol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be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oli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arles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arlottesville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esapeake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esterfiel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rk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onial Heights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aig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mberlan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ville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nwiddi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irfax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irfax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lls Church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uqui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uvann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kl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ederic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edericksburg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le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oucest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ochlan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ee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mpton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over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rrisonburg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nric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pewell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le of Wigh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es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ng and Quee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ng William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udou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uis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ynchburg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nassas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nassas Park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hew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gomer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l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w Ken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wport News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folk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ersburg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ttsylvani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quoson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rtsmouth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what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ince Georg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ince William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laski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dford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chmond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anok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anoke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ckingham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em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ot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otsylvani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ffor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ffolk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rr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ssex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rginia Beach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re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shing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lliamsburg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nchester Cit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Yor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SHING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ot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n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el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r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wlitz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ugla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kl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ng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tsap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rc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agi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amani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nohomish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oka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urs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atcom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Yakim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ST VIRGINI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rkele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o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ook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be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y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mpshir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coc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ffers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nawh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ncol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shal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eral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ongali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g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h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easant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s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tnam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y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r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ood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SCONSI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ow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umet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ippew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umbi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uglas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au Clair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nd du Lac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ow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nosh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waune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 Cross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ath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lwauke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ont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utagami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zauke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rc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cin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ck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heboyga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Croix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shington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ukesh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nnebag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OMING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ramie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rona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ERTO RIC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uada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uadilla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uas Buenas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ibonito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ñasco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cibo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royo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celoneta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ranquitas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yamón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bo Rojo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guas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uy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óvanas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olina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taño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yey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iba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ales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dra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erío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ozal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rado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jardo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orida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ánica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ayama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ayanilla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aynabo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rabo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tillo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migueros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macao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abela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ana Díaz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ncos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jas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res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Piedras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íza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quillo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natí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unabo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yagüez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ca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ovis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guabo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ranjito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ocovis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tillas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ñuelas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ce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ebradillas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ncón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ío Grande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bana Grande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Germán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Juan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Lorenzo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Sebastián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a Alta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a Baja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ujillo Alto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ga Alta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ga Baja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llalba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Yabucoa Municipio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Yauco Municipi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APPENDIX 2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>
        <w:b/>
        <w:b/>
        <w:bCs/>
        <w:sz w:val="20"/>
      </w:rPr>
    </w:pPr>
    <w:r>
      <w:rPr>
        <w:b/>
        <w:bCs/>
      </w:rPr>
      <w:t>LISTING OF METROPOLITAN AREAS</w:t>
    </w:r>
  </w:p>
  <w:p>
    <w:pPr>
      <w:pStyle w:val="Header"/>
      <w:jc w:val="center"/>
      <w:rPr>
        <w:sz w:val="20"/>
      </w:rPr>
    </w:pPr>
    <w:r>
      <w:rPr>
        <w:sz w:val="20"/>
      </w:rPr>
      <w:t>(For PHA Fiscal Years Beginning in Calendar Year 2005)</w:t>
    </w:r>
  </w:p>
  <w:p>
    <w:pPr>
      <w:pStyle w:val="Header"/>
      <w:jc w:val="center"/>
      <w:rPr>
        <w:sz w:val="16"/>
      </w:rPr>
    </w:pPr>
    <w:r>
      <w:rPr>
        <w:sz w:val="20"/>
      </w:rPr>
      <w:t>Note:  Areas listed are counties, unless otherwise identified</w:t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20:46:00Z</dcterms:created>
  <dc:creator>HUD</dc:creator>
  <dc:description/>
  <dc:language>en-US</dc:language>
  <cp:lastModifiedBy>HUD</cp:lastModifiedBy>
  <dcterms:modified xsi:type="dcterms:W3CDTF">2004-08-08T20:46:00Z</dcterms:modified>
  <cp:revision>2</cp:revision>
  <dc:subject/>
  <dc:title>ALABAMA</dc:title>
</cp:coreProperties>
</file>