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:</w:t>
        <w:tab/>
        <w:tab/>
        <w:tab/>
        <w:tab/>
      </w:r>
      <w:r>
        <w:rPr>
          <w:sz w:val="24"/>
        </w:rPr>
        <w:tab/>
        <w:t>NOTICE H 03-2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ll Multifamily Directors</w:t>
      </w:r>
    </w:p>
    <w:p>
      <w:pPr>
        <w:pStyle w:val="Normal"/>
        <w:rPr/>
      </w:pPr>
      <w:r>
        <w:rPr/>
        <w:t>All Multifamily Program Directors</w:t>
        <w:tab/>
        <w:tab/>
        <w:tab/>
        <w:t>Issued:  December 1, 200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ll Project Managers</w:t>
        <w:tab/>
        <w:tab/>
        <w:tab/>
        <w:tab/>
        <w:tab/>
        <w:t>Expires: December 31, 2004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tract Administrato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wners and Managers of Projects with </w:t>
        <w:tab/>
        <w:tab/>
        <w:t>Cross Reference: 99-19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Section 8 Contracts Adjusted by th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>Annual Adjustment Fact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>
          <w:sz w:val="24"/>
        </w:rPr>
        <w:t xml:space="preserve">Subject : </w:t>
      </w:r>
      <w:r>
        <w:rPr>
          <w:b w:val="false"/>
          <w:sz w:val="24"/>
        </w:rPr>
        <w:t>Reinstatement and Extension of Notice 97-49, Backing-Out Trustee Sweep Savings Before Calculating  AAFs for Projects which Originally Received a Financial Adjustment Factor (FAF) and whose Bonds were Refund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Dissemination of HUD-OGC Opinion Regarding “Single Audit Act and McKinney Savings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tice 97-49, issued August 1, 1997, which was previously extended by Notice 99-19, is being reinstated and extended to November 30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any questions regarding this Notice, please contact James Mitchell on (202) 708-3730 extension 26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-27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45:00Z</dcterms:created>
  <dc:creator>Michael E. Winiarski</dc:creator>
  <dc:description/>
  <dc:language>en-US</dc:language>
  <cp:lastModifiedBy>rsacchi</cp:lastModifiedBy>
  <cp:lastPrinted>2003-12-02T15:03:00Z</cp:lastPrinted>
  <dcterms:modified xsi:type="dcterms:W3CDTF">2004-02-12T11:45:00Z</dcterms:modified>
  <cp:revision>2</cp:revision>
  <dc:subject/>
  <dc:title>Special Attention of</dc:title>
</cp:coreProperties>
</file>