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12cpi" w:hAnsi="Courier 12cpi" w:cs="Courier 12cpi"/>
        </w:rPr>
      </w:pPr>
      <w:r>
        <w:rPr>
          <w:rFonts w:cs="Courier 12cpi" w:ascii="Courier 12cpi" w:hAnsi="Courier 12cpi"/>
        </w:rPr>
      </w:r>
    </w:p>
    <w:p>
      <w:pPr>
        <w:pStyle w:val="Normal"/>
        <w:ind w:left="720" w:right="720" w:hanging="0"/>
        <w:rPr>
          <w:rFonts w:ascii="Courier 12cpi" w:hAnsi="Courier 12cpi" w:cs="Courier 12cpi"/>
        </w:rPr>
      </w:pPr>
      <w:r>
        <w:rPr>
          <w:rFonts w:cs="Courier 12cpi" w:ascii="Courier 12cpi" w:hAnsi="Courier 12cpi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Courier" w:hAnsi="Courier" w:cs="Courier"/>
        </w:rPr>
      </w:pPr>
      <w:r>
        <w:rPr>
          <w:rFonts w:cs="Courier" w:ascii="Courier" w:hAnsi="Courier"/>
        </w:rPr>
        <w:t>Appendix 1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OPERATING FUND LOCAL INFLATION FACTORS</w:t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(For PHA Fiscal Years Beginning January 1, 2003,</w:t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April 1, 2003, July 1, 2003 and October 1, 2003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---See Appendix 2 for listing of Metro areas---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STATE</w:t>
        <w:tab/>
        <w:t>METRO</w:t>
        <w:tab/>
        <w:t>NON-METRO</w:t>
        <w:tab/>
        <w:t>STATE</w:t>
        <w:tab/>
        <w:t>METRO</w:t>
        <w:tab/>
        <w:t>NON-METRO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Alabama</w:t>
        <w:tab/>
        <w:t>1.018</w:t>
        <w:tab/>
        <w:t>1.018</w:t>
        <w:tab/>
        <w:t>Nebraska</w:t>
        <w:tab/>
        <w:t>1.015</w:t>
        <w:tab/>
        <w:t>1.024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Alaska</w:t>
        <w:tab/>
        <w:t>1.020</w:t>
        <w:tab/>
        <w:t>1.019</w:t>
        <w:tab/>
        <w:t>Nevada</w:t>
        <w:tab/>
        <w:t>1.022</w:t>
        <w:tab/>
        <w:t>1.016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Arizona</w:t>
        <w:tab/>
        <w:t>1.019</w:t>
        <w:tab/>
        <w:t>1.010</w:t>
        <w:tab/>
        <w:t>New Hampshire</w:t>
        <w:tab/>
        <w:t>1.011</w:t>
        <w:tab/>
        <w:t>1.012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Arkansas</w:t>
        <w:tab/>
        <w:t>1.018</w:t>
        <w:tab/>
        <w:t>1.019</w:t>
        <w:tab/>
        <w:t>New Jersey</w:t>
        <w:tab/>
        <w:t>1.017</w:t>
        <w:tab/>
        <w:t>NA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California</w:t>
        <w:tab/>
        <w:t>1.029</w:t>
        <w:tab/>
        <w:t>1.022</w:t>
        <w:tab/>
        <w:t>New Mexico</w:t>
        <w:tab/>
        <w:t>1.020</w:t>
        <w:tab/>
        <w:t>1.025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Colorado</w:t>
        <w:tab/>
        <w:t>1.015</w:t>
        <w:tab/>
        <w:t>1.022</w:t>
        <w:tab/>
        <w:t>New York</w:t>
        <w:tab/>
        <w:t>1.011</w:t>
        <w:tab/>
        <w:t xml:space="preserve">1.008 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Connecticut</w:t>
        <w:tab/>
        <w:t>1.015</w:t>
        <w:tab/>
        <w:t>1.015</w:t>
        <w:tab/>
        <w:t>North Carolina</w:t>
        <w:tab/>
        <w:t>1.030</w:t>
        <w:tab/>
        <w:t>1.028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Delaware</w:t>
        <w:tab/>
        <w:t>1.030</w:t>
        <w:tab/>
        <w:t>1.015</w:t>
        <w:tab/>
        <w:t>North Dakota</w:t>
        <w:tab/>
        <w:t>1.017</w:t>
        <w:tab/>
        <w:t>1.021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D.C.</w:t>
        <w:tab/>
        <w:t>1.014</w:t>
        <w:tab/>
        <w:t>NA</w:t>
        <w:tab/>
        <w:t>Ohio</w:t>
        <w:tab/>
        <w:t>1.027</w:t>
        <w:tab/>
        <w:t>1.021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Florida</w:t>
        <w:tab/>
        <w:t>1.026</w:t>
        <w:tab/>
        <w:t>1.023</w:t>
        <w:tab/>
        <w:t>Oklahoma</w:t>
        <w:tab/>
        <w:t>1.025</w:t>
        <w:tab/>
        <w:t>1.018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Georgia</w:t>
        <w:tab/>
        <w:t>1.028</w:t>
        <w:tab/>
        <w:t>1.025</w:t>
        <w:tab/>
        <w:t>Oregon</w:t>
        <w:tab/>
        <w:t>1.012</w:t>
        <w:tab/>
        <w:t>1.013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Hawaii</w:t>
        <w:tab/>
        <w:t>1.001</w:t>
        <w:tab/>
        <w:t>1.000</w:t>
        <w:tab/>
        <w:t>Pennsylvania</w:t>
        <w:tab/>
        <w:t>1.014</w:t>
        <w:tab/>
        <w:t>1.015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Idaho</w:t>
        <w:tab/>
        <w:t>1.023</w:t>
        <w:tab/>
        <w:t>1.023</w:t>
        <w:tab/>
        <w:t>Rhode Island</w:t>
        <w:tab/>
        <w:t>1.034</w:t>
        <w:tab/>
        <w:t>1.034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Illinois</w:t>
        <w:tab/>
        <w:t>1.018</w:t>
        <w:tab/>
        <w:t>1.021</w:t>
        <w:tab/>
        <w:t>South Carolina</w:t>
        <w:tab/>
        <w:t>1.021</w:t>
        <w:tab/>
        <w:t>1.023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Indiana</w:t>
        <w:tab/>
        <w:t>1.021</w:t>
        <w:tab/>
        <w:t>1.018</w:t>
        <w:tab/>
        <w:t>South Dakota</w:t>
        <w:tab/>
        <w:t>1.031</w:t>
        <w:tab/>
        <w:t>1.023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Iowa</w:t>
        <w:tab/>
        <w:t>1.018</w:t>
        <w:tab/>
        <w:t>1.018</w:t>
        <w:tab/>
        <w:t>Tennessee</w:t>
        <w:tab/>
        <w:t>1.017</w:t>
        <w:tab/>
        <w:t>1.015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Kansas</w:t>
        <w:tab/>
        <w:t>1.024</w:t>
        <w:tab/>
        <w:t>1.016</w:t>
        <w:tab/>
        <w:t>Texas</w:t>
        <w:tab/>
        <w:t>1.025</w:t>
        <w:tab/>
        <w:t>1.024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Kentucky</w:t>
        <w:tab/>
        <w:t>1.014</w:t>
        <w:tab/>
        <w:t>1.009</w:t>
        <w:tab/>
        <w:t>Utah</w:t>
        <w:tab/>
        <w:t>1.017</w:t>
        <w:tab/>
        <w:t>1.013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Louisiana</w:t>
        <w:tab/>
        <w:t>1.018</w:t>
        <w:tab/>
        <w:t>1.017</w:t>
        <w:tab/>
        <w:t>Vermont</w:t>
        <w:tab/>
        <w:t>1.008</w:t>
        <w:tab/>
        <w:t>1.014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Maine</w:t>
        <w:tab/>
        <w:t>1.017</w:t>
        <w:tab/>
        <w:t>1.012</w:t>
        <w:tab/>
        <w:t>Virginia</w:t>
        <w:tab/>
        <w:t>1.021</w:t>
        <w:tab/>
        <w:t>1.017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Maryland</w:t>
        <w:tab/>
        <w:t>1.023</w:t>
        <w:tab/>
        <w:t>1.019</w:t>
        <w:tab/>
        <w:t>Washington</w:t>
        <w:tab/>
        <w:t>1.023</w:t>
        <w:tab/>
        <w:t>1.021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Massachusetts</w:t>
        <w:tab/>
        <w:t>1.019</w:t>
        <w:tab/>
        <w:t>1.015</w:t>
        <w:tab/>
        <w:t>West Virginia</w:t>
        <w:tab/>
        <w:t>1.012</w:t>
        <w:tab/>
        <w:t>1.013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Michigan</w:t>
        <w:tab/>
        <w:t>1.008</w:t>
        <w:tab/>
        <w:t>1.015</w:t>
        <w:tab/>
        <w:t>Wisconsin</w:t>
        <w:tab/>
        <w:t>1.015</w:t>
        <w:tab/>
        <w:t>1.017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Minnesota</w:t>
        <w:tab/>
        <w:t>1.021</w:t>
        <w:tab/>
        <w:t>1.021</w:t>
        <w:tab/>
        <w:t>Wyoming</w:t>
        <w:tab/>
        <w:t>1.007</w:t>
        <w:tab/>
        <w:t>1.015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Mississippi</w:t>
        <w:tab/>
        <w:t>1.033</w:t>
        <w:tab/>
        <w:t>1.021</w:t>
        <w:tab/>
        <w:t>Guam</w:t>
        <w:tab/>
        <w:t>NA</w:t>
        <w:tab/>
        <w:t>1.020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Missouri</w:t>
        <w:tab/>
        <w:t>1.015</w:t>
        <w:tab/>
        <w:t>1.020</w:t>
        <w:tab/>
        <w:t>Puerto Rico</w:t>
        <w:tab/>
        <w:t>1.018</w:t>
        <w:tab/>
        <w:t>1.018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 12cpi" w:hAnsi="Courier 12cpi" w:cs="Courier 12cpi"/>
        </w:rPr>
      </w:pPr>
      <w:r>
        <w:rPr>
          <w:rFonts w:cs="Courier" w:ascii="Courier" w:hAnsi="Courier"/>
        </w:rPr>
        <w:t>Montana</w:t>
        <w:tab/>
        <w:t>1.019</w:t>
        <w:tab/>
        <w:t>1.013</w:t>
        <w:tab/>
        <w:t>Virgin Islands</w:t>
        <w:tab/>
        <w:t>NA</w:t>
        <w:tab/>
        <w:t>1.019</w:t>
        <w:tab/>
      </w:r>
    </w:p>
    <w:p>
      <w:pPr>
        <w:sectPr>
          <w:type w:val="nextPage"/>
          <w:pgSz w:w="12240" w:h="15840"/>
          <w:pgMar w:left="1440" w:right="1440" w:gutter="0" w:header="0" w:top="34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sectPr>
          <w:type w:val="continuous"/>
          <w:pgSz w:w="12240" w:h="15840"/>
          <w:pgMar w:left="1440" w:right="1440" w:gutter="0" w:header="0" w:top="342" w:footer="0" w:bottom="1440"/>
          <w:cols w:num="4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  </w:t>
      </w:r>
      <w:r>
        <w:rPr>
          <w:rFonts w:cs="Courier New" w:ascii="Courier New" w:hAnsi="Courier New"/>
          <w:sz w:val="17"/>
        </w:rPr>
        <w:t>ALABAM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utaug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ldw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loun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lhou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lber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lmo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towa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u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effer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uderda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wrenc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mesto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d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bi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tgome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rg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usse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Clai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elb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uscaloos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RIZON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conin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icop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hav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im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ina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Yum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RKANS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raighea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raw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rittend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ulkn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effer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onok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ll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ulaski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li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ebasti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LIFORN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lamed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tt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ntra Cost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l Dorad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resn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er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os Angele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der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rce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ter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ap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ran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lac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iversid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crament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 Bernardin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 Dieg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 Francisc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 Joaqu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 Luis Obisp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 Mate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ta Barbar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ta Clar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ta Cruz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ast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lan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nom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anislau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ut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ula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entur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Yol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Yuba</w:t>
      </w:r>
    </w:p>
    <w:p>
      <w:pPr>
        <w:pStyle w:val="Normal"/>
        <w:rPr>
          <w:rFonts w:ascii="Courier New" w:hAnsi="Courier New" w:eastAsia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 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LORAD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dam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rapaho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uld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nv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ougl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l Pas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effer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rim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s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uebl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NNECTICU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(towns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ndov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nson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sh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v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rkhamste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acon Fall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rl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than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the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thlehe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loom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zra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an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idgepor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idgewa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isto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ook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rl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nter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pl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eshi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i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l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T towns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lumb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vent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romwe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n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ri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rb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ur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 Granb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 Hadd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 Hamp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 Hart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 Hav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 Lym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 Windso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ll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n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ir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rm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rankl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laston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 xml:space="preserve">Granby    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eenwic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iswo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o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uil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dd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md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rt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rwi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ebr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illingwor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ban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dya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sb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d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n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ns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lborou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rid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ddle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ddle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ddle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l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ro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tvil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augatu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Brita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Cana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Fair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Hart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Hav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Lond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Mil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 Bran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 Hav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 Ston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wal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wic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ld Lym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ld Saybroo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T towns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ran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x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lain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lainvil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lymou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rt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re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rospec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eddi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idge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cky Hi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x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le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eymou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e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erm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ims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mer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 Windso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pragu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af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am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on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rat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uf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homa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homp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ol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rumbu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ern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 xml:space="preserve">Wallingford 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ter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ter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ter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 Hart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 Hav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por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thers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ll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n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nd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ndso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ndsor Lock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olcot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oodbrid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ood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LAWA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en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Cast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.C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eastAsia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br w:type="page"/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LORID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 xml:space="preserve">Alachua    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eva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owa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rlott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a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lli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d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uva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scamb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lagl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adsd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ernand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illsborou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k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nat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i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t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assau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kaloos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ran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sceol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alm Beac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asc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inell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l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John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Luci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ta Ros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rasot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emino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olus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EORG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rrow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rtow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ibb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y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rro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toos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t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ttahooch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erok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ark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ay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bb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lumb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wet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d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Kalb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ougher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ougl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ffing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yett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orsy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u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winnet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rr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en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u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A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one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d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cDuffi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uscog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con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auldi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eac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icken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ichmo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ckda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paldi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wigg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lk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lton</w:t>
      </w:r>
    </w:p>
    <w:p>
      <w:pPr>
        <w:pStyle w:val="Normal"/>
        <w:rPr>
          <w:rFonts w:ascii="Courier New" w:hAnsi="Courier New" w:eastAsia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WAII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nolulu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IDAH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d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nno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ny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ILLINO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o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mpaig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i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o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Kalb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uPa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und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en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ers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a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ankak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enda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k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cHen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cLe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c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d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na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ro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g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eor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ck Is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Clai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gam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azewe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nnebag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ood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INDIAN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dam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ll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o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IN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ar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a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i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arbor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Kalb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lawa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lkhar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loy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mi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nco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rr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endrick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wa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unt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ohn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k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d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i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ro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rg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hi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r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s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Josep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cot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elb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ippecano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ip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anderbur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ermilli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ig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rri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ll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hitl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IOW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lack Haw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ll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ubuqu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ohn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n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l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ttawattami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cot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rr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ood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ANS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tl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ougl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rv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ohn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avenwor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ami</w:t>
      </w:r>
    </w:p>
    <w:p>
      <w:pPr>
        <w:pStyle w:val="Header"/>
        <w:tabs>
          <w:tab w:val="clear" w:pos="4320"/>
          <w:tab w:val="clear" w:pos="8640"/>
        </w:tabs>
        <w:overflowPunct w:val="true"/>
        <w:autoSpaceDE w:val="true"/>
        <w:textAlignment w:val="auto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edgwi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awn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yandott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ENTUCK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o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Y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urb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y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llit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mpbe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r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risti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ar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vies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yett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allat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an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eenup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ender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effer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essami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e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d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ld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endle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cot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ood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OUISIAN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cad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scensi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ssi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dd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lcasieu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. Baton Rou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effer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fayett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fourch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ving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rlean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uachit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laquemine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apide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Berna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Charle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Jame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John th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    </w:t>
      </w:r>
      <w:r>
        <w:rPr>
          <w:rFonts w:cs="Courier New" w:ascii="Courier New" w:hAnsi="Courier New"/>
          <w:sz w:val="17"/>
        </w:rPr>
        <w:t>Baptis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Land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Mart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Tamman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errebon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b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. Baton Rou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INE (towns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ubur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ngo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 xml:space="preserve">Berwick    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ew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x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pe Elizabe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sc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umber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dd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lio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lmou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 towns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reepor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lenbur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or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a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ee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mpd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erm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ld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ll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enduskea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itte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wi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m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sb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chanic Fall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l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 Yarmout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Old Orchard Beac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ld 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ron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rr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enobscot Indi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rt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aymo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battu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carborou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 Berwi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 Port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andis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urn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eazi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le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broo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nd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nterpor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Yarmou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Yor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Y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llegan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nne Arunde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ltimo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ltimore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lver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rro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eci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rle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rederi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r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wa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tgome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rince George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Queen Anne'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SSACHUSETT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(towns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b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c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cushne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 towns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dam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gaw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mes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mhers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ndov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rl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shburn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shb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sh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ttlebor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ubur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v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y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rnstab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r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d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lcher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lling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lmon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rkl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rl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verl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illeric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lacksto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xborou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x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yl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aintr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ew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idgewa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ock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ook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ookli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rl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mbrid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rlis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rv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r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t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elms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else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eshi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icop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i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hasse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nc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nver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rtmou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d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nn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igh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ougl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ov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racu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udl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unstab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ux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 Bridgewa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 Brook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 towns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 Longmeadow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hamp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ssex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veret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irhav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ll Riv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itchbur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oxborou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raming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rankl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ree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ardn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eorge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louc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af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anb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o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ove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dl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lifax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mi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mpd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nov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n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rva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rwic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t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verhi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ing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insda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lbroo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ld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l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lli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lyok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peda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pki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ud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u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unt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Ipswic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ing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kevil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nca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nesborou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wrenc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ic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nox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omin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x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ncol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ttle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ongmeadow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owe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udlow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unenbur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yn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ynn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ld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n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 towns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ns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blehea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i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lborou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sh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shp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ttapoiset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yna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d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d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dwa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lros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nd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rrimac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thu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ddleborou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ddle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l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ll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ll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llvil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tgome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ahan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ati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ed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Bed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burypor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fol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 Andov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. Attlebor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 Brook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 Readi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amp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borou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brid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we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woo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ak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rlean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x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alm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ax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eabod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embrok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eppere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itts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lainvil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lymou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lymp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rince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Quinc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andolp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ayn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eadi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ehobo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eve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ichmo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 towns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ck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ckpor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wl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usse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ut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le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lis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dwic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ugu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cituat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eekon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ar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erbor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irl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rews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merse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mervil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 Hadl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borou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brid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hamp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wi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penc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pring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erli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ockbrid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one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ough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ow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urbrid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ud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under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ut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wampscot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wanse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au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emple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ewks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ops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ownse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yngsborou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Up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Uxbrid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ke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lpo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lt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re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ter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y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b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llesl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n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 Boyl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 Bridgewa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 Brook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 New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 Spring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borou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min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 xml:space="preserve">MA towns (cont.) 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por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woo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ymou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hitm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lbra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lliamsbur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lm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nchend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n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nthrop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obur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orc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rent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Yarmou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CHIG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lleg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rri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lhou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i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enes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Ing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ack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alamazo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en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pe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naw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ving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comb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d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ro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uskeg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ak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ttaw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ginaw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Clai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an Bur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tenaw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y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NNESOT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nok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rv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isag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a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kot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ennep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u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Isanti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lmstea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l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ams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Lou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cot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erbur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earn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righ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SSISSIPPI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Sot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orres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nco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rr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ind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ack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ma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d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ank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SSOURI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ndrew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o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chan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s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risti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a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i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rankl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ee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ack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asp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effer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fayett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ncol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latt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a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Charle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Lou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Louis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ullivan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rr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b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TAN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scad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ssoul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Yellowsto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BRASK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s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kot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ougl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nca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rp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VAD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ar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y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o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HAMPSHI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(towns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llens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 xml:space="preserve">NH towns (cont.) </w:t>
      </w:r>
    </w:p>
    <w:p>
      <w:pPr>
        <w:pStyle w:val="Normal"/>
        <w:rPr>
          <w:rFonts w:ascii="Courier New" w:hAnsi="Courier New" w:eastAsia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mhers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tkin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ubur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rr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d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entwoo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ookli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nd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nvil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r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ov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ur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 King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ppi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xe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rm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remon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offs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een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eenvil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mpstea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mp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mpton Fall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ll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okset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ud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ens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ing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tch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ondonder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d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n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rrima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l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t Vern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ashu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Cast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Ipswic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field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marke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 Hamp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el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laistow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rtsmou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aymo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llins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y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le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d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eabroo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merswor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 Hamp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rat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a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nd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JERS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tlantic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rg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rl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md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pe Ma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umber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ssex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louc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ud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unterd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rc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ddlesex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mou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rr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ce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assaic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le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merse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ussex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Uni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rr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MEXIC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rnalill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ona An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os Alamo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dova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ta F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alenc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YOR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lban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onx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oom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yug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utauqu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emu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utches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ri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enes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erkim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ing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ving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d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ro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tgome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assau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Yor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iagar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neid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nondag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ntari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ran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rlean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sweg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utn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Queen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enssela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ichmo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ck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ratog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Y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chenectad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chohari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uffol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iog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rr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y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</w:t>
      </w:r>
      <w:r>
        <w:rPr>
          <w:rFonts w:cs="Courier New" w:ascii="Courier New" w:hAnsi="Courier New"/>
          <w:sz w:val="17"/>
        </w:rPr>
        <w:t>NORTH CAROLIN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lamanc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lexand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unswi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ncomb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rk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barru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ldwe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tawb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t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umber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urritu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vid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vi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ur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dgecomb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orsy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rankl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a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uil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ohn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ncol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d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cklenbur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as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Hanov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nslow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ran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it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andolp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w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oke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Uni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k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y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Yadk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 DAKOT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rlei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s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and Fork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r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HI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ll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shtabul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uglaiz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lmon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tl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rro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H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ar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ermon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lumbian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raw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uyahog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lawa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ir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rankl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u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eaug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ee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mi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effer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k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wrenc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cki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ora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uc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d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honi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din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ami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tgome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ickawa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rta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ich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ar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ummi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rumbu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rr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oo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KLAHOM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nadi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eve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manch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ree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ar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og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cCla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klahom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sa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ttawatomi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ger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equoya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uls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gon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REG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ackam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lumb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ack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i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ultnoma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l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Yamhi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ENNSYLVAN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lleghen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av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rk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lai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ck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tl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mbr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rb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ent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lumb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umber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uph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lawa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ri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yett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ckawann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nca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ban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hi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uzer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ycomi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rc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tgome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amp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er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hiladelph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ik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merse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more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yomi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Yor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HODE IS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(towns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rr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isto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rrillvil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entral Fall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rles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vent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ran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umber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 Greenwic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 Providenc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xe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o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loc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pki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ames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ohn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ncol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ttle Comp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arraganset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 Kings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 Providenc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 Smith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awtucke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rovidenc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ichmo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cituat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I towns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mith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 Kings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iver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rr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rwi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 Greenwic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 Warwi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erl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oonsocke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 CAROLIN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ik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nder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rkel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rle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erok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or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dge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lorenc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eenvil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r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x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icken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ich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partanbur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um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Yor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 DAKOT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ncol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nehah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enn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ENNESS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nder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loun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r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eat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vid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ick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yett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mi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wkin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nox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oud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d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i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tgome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bert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uther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evi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elb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ulliv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umn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ip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Unicoi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Uni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lliam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N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l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EX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rch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strop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xa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wi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azor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azo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ldwe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mer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mber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ll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ma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rye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ll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cto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l Pas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ll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ort Be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alve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ay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eg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uadalup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rd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rr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rr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y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ender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idalg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o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un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effer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ohn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aufm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ber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ubbo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cLenn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d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tgome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uece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ran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ark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t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anda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ckwa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 Patrici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mi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arran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aylo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om Gre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rav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Upshu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ictor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ll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bb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chit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lliam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l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eastAsia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UTA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v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a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lt Lak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Uta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b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ERMONT (towns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rl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rlott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l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ssex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irfax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eorg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and Is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inesbur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erich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ichmo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Albans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Albans 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Geor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elbur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 Burl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 Her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wa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lli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nooski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IRGIN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lbemarle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lexandria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mherst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rlington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dford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dford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istol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tetourt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mpbell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rles City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rlottesvil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  </w:t>
      </w:r>
      <w:r>
        <w:rPr>
          <w:rFonts w:cs="Courier New" w:ascii="Courier New" w:hAnsi="Courier New"/>
          <w:sz w:val="17"/>
        </w:rPr>
        <w:t>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esapeake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esterfield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arke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lonial Height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  </w:t>
      </w:r>
      <w:r>
        <w:rPr>
          <w:rFonts w:cs="Courier New" w:ascii="Courier New" w:hAnsi="Courier New"/>
          <w:sz w:val="17"/>
        </w:rPr>
        <w:t>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ulpeper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nville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inwiddie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irfax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irfax Co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6"/>
        </w:rPr>
        <w:t>Falls Church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uquier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luvanna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redericksbur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  </w:t>
      </w:r>
      <w:r>
        <w:rPr>
          <w:rFonts w:cs="Courier New" w:ascii="Courier New" w:hAnsi="Courier New"/>
          <w:sz w:val="17"/>
        </w:rPr>
        <w:t>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loucester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oochland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eene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mpton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nover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A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enrico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pewell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Isle of Wigh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  </w:t>
      </w:r>
      <w:r>
        <w:rPr>
          <w:rFonts w:cs="Courier New" w:ascii="Courier New" w:hAnsi="Courier New"/>
          <w:sz w:val="17"/>
        </w:rPr>
        <w:t>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ames City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ing George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oudoun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ynchburg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nassas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nassas Par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  </w:t>
      </w:r>
      <w:r>
        <w:rPr>
          <w:rFonts w:cs="Courier New" w:ascii="Courier New" w:hAnsi="Courier New"/>
          <w:sz w:val="17"/>
        </w:rPr>
        <w:t>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thews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Kent Co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6"/>
        </w:rPr>
        <w:t>Newport News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folk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etersburg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ittsylvania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quoson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rtsmouth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whatan Co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6"/>
        </w:rPr>
        <w:t>Prince George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6"/>
        </w:rPr>
        <w:t>Prince William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ichmond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anoke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anoke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lem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cott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potsylvania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afford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uffolk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a. Beach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rren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 Co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6"/>
        </w:rPr>
        <w:t>Williamsburg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York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ar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rankl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Is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itsap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i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ierc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nohomis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poka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hur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hatco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Yakim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 VIRGIN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rkel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ook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be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nco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effer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anawh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sha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nera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hi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V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utn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y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oo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SCONS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lume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ippew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ougl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u Clai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enosh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 Cross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ath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lwauk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utagami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zauk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ierc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aci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eboyg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Croix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ukesh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nnebag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YOMI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ramie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776" w:footer="720" w:bottom="1440"/>
          <w:pgNumType w:start="1" w:fmt="decimal"/>
          <w:cols w:num="4" w:space="360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atrona</w:t>
      </w:r>
    </w:p>
    <w:p>
      <w:pPr>
        <w:pStyle w:val="Normal"/>
        <w:jc w:val="right"/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jc w:val="righ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jc w:val="right"/>
        <w:rPr>
          <w:rFonts w:ascii="Courier" w:hAnsi="Courier" w:cs="Courier"/>
        </w:rPr>
      </w:pPr>
      <w:r>
        <w:rPr>
          <w:rFonts w:cs="Courier" w:ascii="Courier" w:hAnsi="Courier"/>
        </w:rPr>
        <w:t>Appendix 3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OPERATING FUND CALCLATION OF FORMULA AND DELTA</w:t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FOR REQUESTED BUDGET YEAR</w:t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FY 2003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  <w:t>A.</w:t>
        <w:tab/>
        <w:t>On all forms and worksheets, refer to the applicable dates below each time Current or Requested Year appears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0"/>
          <w:numId w:val="3"/>
        </w:numPr>
        <w:rPr>
          <w:rFonts w:ascii="Courier" w:hAnsi="Courier" w:cs="Courier"/>
        </w:rPr>
      </w:pPr>
      <w:r>
        <w:rPr>
          <w:rFonts w:cs="Courier" w:ascii="Courier" w:hAnsi="Courier"/>
        </w:rPr>
        <w:t>Current Year - Agency fiscal year ending:</w:t>
      </w:r>
    </w:p>
    <w:p>
      <w:pPr>
        <w:pStyle w:val="Normal"/>
        <w:numPr>
          <w:ilvl w:val="0"/>
          <w:numId w:val="2"/>
        </w:numPr>
        <w:rPr>
          <w:rFonts w:ascii="Courier" w:hAnsi="Courier" w:cs="Courier"/>
        </w:rPr>
      </w:pPr>
      <w:r>
        <w:rPr>
          <w:rFonts w:cs="Courier" w:ascii="Courier" w:hAnsi="Courier"/>
        </w:rPr>
        <w:t xml:space="preserve">December 31, 2002, </w:t>
      </w:r>
    </w:p>
    <w:p>
      <w:pPr>
        <w:pStyle w:val="Normal"/>
        <w:numPr>
          <w:ilvl w:val="0"/>
          <w:numId w:val="2"/>
        </w:numPr>
        <w:rPr>
          <w:rFonts w:ascii="Courier" w:hAnsi="Courier" w:cs="Courier"/>
        </w:rPr>
      </w:pPr>
      <w:r>
        <w:rPr>
          <w:rFonts w:cs="Courier" w:ascii="Courier" w:hAnsi="Courier"/>
        </w:rPr>
        <w:t>March 31, 2003,</w:t>
      </w:r>
    </w:p>
    <w:p>
      <w:pPr>
        <w:pStyle w:val="Normal"/>
        <w:numPr>
          <w:ilvl w:val="0"/>
          <w:numId w:val="2"/>
        </w:numPr>
        <w:rPr>
          <w:rFonts w:ascii="Courier" w:hAnsi="Courier" w:cs="Courier"/>
        </w:rPr>
      </w:pPr>
      <w:r>
        <w:rPr>
          <w:rFonts w:cs="Courier" w:ascii="Courier" w:hAnsi="Courier"/>
        </w:rPr>
        <w:t xml:space="preserve">June 30, 2003, or </w:t>
      </w:r>
    </w:p>
    <w:p>
      <w:pPr>
        <w:pStyle w:val="Normal"/>
        <w:numPr>
          <w:ilvl w:val="0"/>
          <w:numId w:val="2"/>
        </w:numPr>
        <w:rPr>
          <w:rFonts w:ascii="Courier" w:hAnsi="Courier" w:cs="Courier"/>
        </w:rPr>
      </w:pPr>
      <w:r>
        <w:rPr>
          <w:rFonts w:cs="Courier" w:ascii="Courier" w:hAnsi="Courier"/>
        </w:rPr>
        <w:t>September 30, 2003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0"/>
          <w:numId w:val="3"/>
        </w:numPr>
        <w:rPr>
          <w:rFonts w:ascii="Courier" w:hAnsi="Courier" w:cs="Courier"/>
        </w:rPr>
      </w:pPr>
      <w:r>
        <w:rPr>
          <w:rFonts w:cs="Courier" w:ascii="Courier" w:hAnsi="Courier"/>
        </w:rPr>
        <w:t>Requested Year - Agency fiscal year ending:</w:t>
      </w:r>
    </w:p>
    <w:p>
      <w:pPr>
        <w:pStyle w:val="Normal"/>
        <w:numPr>
          <w:ilvl w:val="1"/>
          <w:numId w:val="3"/>
        </w:numPr>
        <w:rPr>
          <w:rFonts w:ascii="Courier" w:hAnsi="Courier" w:cs="Courier"/>
        </w:rPr>
      </w:pPr>
      <w:r>
        <w:rPr>
          <w:rFonts w:cs="Courier" w:ascii="Courier" w:hAnsi="Courier"/>
        </w:rPr>
        <w:t>December 31, 2003,</w:t>
      </w:r>
    </w:p>
    <w:p>
      <w:pPr>
        <w:pStyle w:val="Normal"/>
        <w:numPr>
          <w:ilvl w:val="1"/>
          <w:numId w:val="3"/>
        </w:numPr>
        <w:rPr>
          <w:rFonts w:ascii="Courier" w:hAnsi="Courier" w:cs="Courier"/>
        </w:rPr>
      </w:pPr>
      <w:r>
        <w:rPr>
          <w:rFonts w:cs="Courier" w:ascii="Courier" w:hAnsi="Courier"/>
        </w:rPr>
        <w:t xml:space="preserve">March 31, 2004, </w:t>
      </w:r>
    </w:p>
    <w:p>
      <w:pPr>
        <w:pStyle w:val="Normal"/>
        <w:numPr>
          <w:ilvl w:val="1"/>
          <w:numId w:val="3"/>
        </w:numPr>
        <w:rPr>
          <w:rFonts w:ascii="Courier" w:hAnsi="Courier" w:cs="Courier"/>
        </w:rPr>
      </w:pPr>
      <w:r>
        <w:rPr>
          <w:rFonts w:cs="Courier" w:ascii="Courier" w:hAnsi="Courier"/>
        </w:rPr>
        <w:t xml:space="preserve">June 30, 2004, or </w:t>
      </w:r>
    </w:p>
    <w:p>
      <w:pPr>
        <w:pStyle w:val="Normal"/>
        <w:numPr>
          <w:ilvl w:val="1"/>
          <w:numId w:val="3"/>
        </w:numPr>
        <w:rPr>
          <w:rFonts w:ascii="Courier" w:hAnsi="Courier" w:cs="Courier"/>
        </w:rPr>
      </w:pPr>
      <w:r>
        <w:rPr>
          <w:rFonts w:cs="Courier" w:ascii="Courier" w:hAnsi="Courier"/>
        </w:rPr>
        <w:t>September 30, 2004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  <w:t>B.</w:t>
        <w:tab/>
        <w:t>Formula Expense Level equation multipliers and equation calibration constant.  Enter these numbers on form HUD-52720-B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1"/>
        <w:ind w:left="720" w:hanging="0"/>
        <w:rPr/>
      </w:pPr>
      <w:r>
        <w:rPr/>
        <w:t>OPERATING FACTOR</w:t>
        <w:tab/>
        <w:tab/>
        <w:tab/>
        <w:tab/>
        <w:tab/>
        <w:tab/>
        <w:tab/>
        <w:t>MULTIPLIER</w:t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  <w:t>Number of pre-1940 rental units occupied</w:t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  <w:t>by poor households as a percentage of the</w:t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  <w:t>population of the community.</w:t>
        <w:tab/>
        <w:tab/>
        <w:t xml:space="preserve"> </w:t>
        <w:tab/>
        <w:tab/>
        <w:tab/>
        <w:t xml:space="preserve">     7.954</w:t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  <w:t>Local government wage rate index.</w:t>
        <w:tab/>
        <w:tab/>
        <w:tab/>
        <w:tab/>
        <w:t xml:space="preserve">   116.496</w:t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  <w:t>Number of two or more bedroom units or</w:t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  <w:t>15,000 whichever is less.</w:t>
        <w:tab/>
        <w:tab/>
        <w:tab/>
        <w:tab/>
        <w:tab/>
        <w:t xml:space="preserve">        .002896</w:t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  <w:t>Ratio of three or more bedroom units to total</w:t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  <w:t>dwelling units.</w:t>
        <w:tab/>
        <w:tab/>
        <w:tab/>
        <w:tab/>
        <w:tab/>
        <w:tab/>
        <w:tab/>
        <w:t xml:space="preserve">         22.303</w:t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  <w:t>Ratio of two or more bedroom units in high</w:t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  <w:t>rise family projects to total dwelling units.</w:t>
        <w:tab/>
        <w:t xml:space="preserve">  </w:t>
        <w:tab/>
        <w:t xml:space="preserve">    37.294</w:t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  <w:t>Equation calibration constant.</w:t>
        <w:tab/>
        <w:tab/>
        <w:tab/>
        <w:tab/>
        <w:t xml:space="preserve">         -.2344</w:t>
      </w:r>
      <w:r>
        <w:br w:type="page"/>
      </w:r>
    </w:p>
    <w:p>
      <w:pPr>
        <w:pStyle w:val="Normal"/>
        <w:jc w:val="right"/>
        <w:rPr>
          <w:rFonts w:ascii="Courier" w:hAnsi="Courier" w:cs="Courier"/>
        </w:rPr>
      </w:pPr>
      <w:r>
        <w:rPr>
          <w:rFonts w:cs="Courier" w:ascii="Courier" w:hAnsi="Courier"/>
        </w:rPr>
        <w:t>Appendix 4</w:t>
      </w:r>
    </w:p>
    <w:p>
      <w:pPr>
        <w:pStyle w:val="Normal"/>
        <w:jc w:val="righ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FORMULA EXPENSE LEVEL INCREASE WORKSHEET FOR FY 2003</w:t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Fiscal Years Beginning 1/1/03, 4/1/03, 7/1/03, and 10/1/03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llow these seven steps to complete an entry on Line 4, Part VI of Form HUD</w:t>
        <w:noBreakHyphen/>
        <w:t>52720-B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>Complete current year, requested year, or both, in accordance with the instructions on the Form.</w:t>
      </w:r>
      <w:r>
        <w:rPr>
          <w:rFonts w:cs="Courier" w:ascii="Courier" w:hAnsi="Courier"/>
        </w:rPr>
        <w:t xml:space="preserve">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ab/>
        <w:tab/>
        <w:tab/>
        <w:t>CURRENT YR REQUESTED YR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>1. Enter amount from Line 3, Part VI of HUD-52720-B</w:t>
        <w:tab/>
        <w:t xml:space="preserve"> </w:t>
      </w:r>
      <w:r>
        <w:rPr>
          <w:rFonts w:cs="Courier" w:ascii="Courier" w:hAnsi="Courier"/>
          <w:sz w:val="20"/>
          <w:u w:val="single"/>
        </w:rPr>
        <w:t xml:space="preserve">        </w:t>
      </w:r>
      <w:r>
        <w:rPr>
          <w:rFonts w:cs="Courier" w:ascii="Courier" w:hAnsi="Courier"/>
          <w:sz w:val="20"/>
        </w:rPr>
        <w:t xml:space="preserve">    ________ </w:t>
      </w:r>
      <w:r>
        <w:rPr>
          <w:rFonts w:cs="Courier" w:ascii="Courier" w:hAnsi="Courier"/>
          <w:sz w:val="20"/>
          <w:u w:val="single"/>
        </w:rPr>
        <w:t xml:space="preserve">        </w:t>
      </w:r>
      <w:r>
        <w:rPr>
          <w:rFonts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  <w:u w:val="single"/>
        </w:rPr>
        <w:t xml:space="preserve">        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>2. Enter FY 89 Increase Factor from table below</w:t>
        <w:tab/>
        <w:tab/>
        <w:t>X</w:t>
      </w:r>
      <w:r>
        <w:rPr>
          <w:rFonts w:cs="Courier" w:ascii="Courier" w:hAnsi="Courier"/>
          <w:sz w:val="20"/>
          <w:u w:val="single"/>
        </w:rPr>
        <w:t xml:space="preserve">        </w:t>
      </w:r>
      <w:r>
        <w:rPr>
          <w:rFonts w:cs="Courier" w:ascii="Courier" w:hAnsi="Courier"/>
          <w:sz w:val="20"/>
        </w:rPr>
        <w:t xml:space="preserve">   X</w:t>
      </w:r>
      <w:r>
        <w:rPr>
          <w:rFonts w:cs="Courier" w:ascii="Courier" w:hAnsi="Courier"/>
          <w:sz w:val="20"/>
          <w:u w:val="single"/>
        </w:rPr>
        <w:t>________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>3. Multiply Line 1 by Line 2</w:t>
        <w:tab/>
        <w:tab/>
        <w:tab/>
        <w:tab/>
        <w:tab/>
        <w:t>=</w:t>
      </w:r>
      <w:r>
        <w:rPr>
          <w:rFonts w:cs="Courier" w:ascii="Courier" w:hAnsi="Courier"/>
          <w:sz w:val="20"/>
          <w:u w:val="single"/>
        </w:rPr>
        <w:t xml:space="preserve">        </w:t>
      </w:r>
      <w:r>
        <w:rPr>
          <w:rFonts w:cs="Courier" w:ascii="Courier" w:hAnsi="Courier"/>
          <w:sz w:val="20"/>
        </w:rPr>
        <w:t xml:space="preserve">   =</w:t>
      </w:r>
      <w:r>
        <w:rPr>
          <w:rFonts w:cs="Courier" w:ascii="Courier" w:hAnsi="Courier"/>
          <w:sz w:val="20"/>
          <w:u w:val="single"/>
        </w:rPr>
        <w:t>________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4. FY 89 Insurance Increase</w:t>
        <w:tab/>
        <w:tab/>
        <w:tab/>
        <w:tab/>
        <w:tab/>
        <w:t>+</w:t>
      </w:r>
      <w:r>
        <w:rPr>
          <w:rFonts w:cs="Courier" w:ascii="Courier" w:hAnsi="Courier"/>
          <w:sz w:val="20"/>
          <w:u w:val="single"/>
        </w:rPr>
        <w:t xml:space="preserve">    8.45</w:t>
      </w:r>
      <w:r>
        <w:rPr>
          <w:rFonts w:cs="Courier" w:ascii="Courier" w:hAnsi="Courier"/>
          <w:sz w:val="20"/>
        </w:rPr>
        <w:t xml:space="preserve">   +</w:t>
      </w:r>
      <w:r>
        <w:rPr>
          <w:rFonts w:cs="Courier" w:ascii="Courier" w:hAnsi="Courier"/>
          <w:sz w:val="20"/>
          <w:u w:val="single"/>
        </w:rPr>
        <w:t xml:space="preserve">    8.45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>5. Add Line 3 and Line 4</w:t>
        <w:tab/>
        <w:tab/>
        <w:tab/>
        <w:tab/>
        <w:tab/>
        <w:t>=</w:t>
      </w:r>
      <w:r>
        <w:rPr>
          <w:rFonts w:cs="Courier" w:ascii="Courier" w:hAnsi="Courier"/>
          <w:sz w:val="20"/>
          <w:u w:val="single"/>
        </w:rPr>
        <w:t xml:space="preserve">        </w:t>
      </w:r>
      <w:r>
        <w:rPr>
          <w:rFonts w:cs="Courier" w:ascii="Courier" w:hAnsi="Courier"/>
          <w:sz w:val="20"/>
        </w:rPr>
        <w:t xml:space="preserve">   =</w:t>
      </w:r>
      <w:r>
        <w:rPr>
          <w:rFonts w:cs="Courier" w:ascii="Courier" w:hAnsi="Courier"/>
          <w:sz w:val="20"/>
          <w:u w:val="single"/>
        </w:rPr>
        <w:t>________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6. Enter FY 90-02 Increase Factor (table next page)</w:t>
        <w:tab/>
        <w:t>X</w:t>
      </w:r>
      <w:r>
        <w:rPr>
          <w:rFonts w:cs="Courier" w:ascii="Courier" w:hAnsi="Courier"/>
          <w:sz w:val="20"/>
          <w:u w:val="single"/>
        </w:rPr>
        <w:t xml:space="preserve">        </w:t>
      </w:r>
      <w:r>
        <w:rPr>
          <w:rFonts w:cs="Courier" w:ascii="Courier" w:hAnsi="Courier"/>
          <w:sz w:val="20"/>
        </w:rPr>
        <w:t xml:space="preserve">   X</w:t>
      </w:r>
      <w:r>
        <w:rPr>
          <w:rFonts w:cs="Courier" w:ascii="Courier" w:hAnsi="Courier"/>
          <w:sz w:val="20"/>
          <w:u w:val="single"/>
        </w:rPr>
        <w:t>________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>7. Multiply Line 5 by Line 6. FORMULA EXPENSE LEVEL</w:t>
        <w:tab/>
        <w:t>=</w:t>
      </w:r>
      <w:r>
        <w:rPr>
          <w:rFonts w:cs="Courier" w:ascii="Courier" w:hAnsi="Courier"/>
          <w:sz w:val="20"/>
          <w:u w:val="single"/>
        </w:rPr>
        <w:t xml:space="preserve">        </w:t>
      </w:r>
      <w:r>
        <w:rPr>
          <w:rFonts w:cs="Courier" w:ascii="Courier" w:hAnsi="Courier"/>
          <w:sz w:val="20"/>
        </w:rPr>
        <w:t xml:space="preserve">   =</w:t>
      </w:r>
      <w:r>
        <w:rPr>
          <w:rFonts w:cs="Courier" w:ascii="Courier" w:hAnsi="Courier"/>
          <w:sz w:val="20"/>
          <w:u w:val="single"/>
        </w:rPr>
        <w:t>________</w:t>
      </w:r>
    </w:p>
    <w:p>
      <w:pPr>
        <w:pStyle w:val="Normal"/>
        <w:rPr>
          <w:rFonts w:ascii="Courier" w:hAnsi="Courier" w:cs="Courier"/>
          <w:sz w:val="20"/>
          <w:u w:val="single"/>
        </w:rPr>
      </w:pPr>
      <w:r>
        <w:rPr>
          <w:rFonts w:cs="Courier" w:ascii="Courier" w:hAnsi="Courier"/>
          <w:sz w:val="20"/>
          <w:u w:val="single"/>
        </w:rPr>
      </w:r>
    </w:p>
    <w:p>
      <w:pPr>
        <w:pStyle w:val="Heading2"/>
        <w:rPr>
          <w:sz w:val="20"/>
        </w:rPr>
      </w:pPr>
      <w:r>
        <w:rPr>
          <w:sz w:val="20"/>
        </w:rPr>
        <w:t>FY 89 INCREASE FOR LINE 2 ABO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OTE: These Increase Factors include Inflation and Delta increase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TATE</w:t>
        <w:tab/>
        <w:t>METRO</w:t>
        <w:tab/>
        <w:t>NON-METRO</w:t>
        <w:tab/>
        <w:t>STATE</w:t>
        <w:tab/>
        <w:t>METRO</w:t>
        <w:tab/>
        <w:t>NON-METRO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labama</w:t>
        <w:tab/>
        <w:t>1.04520</w:t>
        <w:tab/>
        <w:t>1.04419</w:t>
        <w:tab/>
        <w:t>Montana</w:t>
        <w:tab/>
        <w:t>1.04922</w:t>
        <w:tab/>
        <w:t>1.04822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rizona</w:t>
        <w:tab/>
        <w:t>1.05022</w:t>
        <w:tab/>
        <w:t>1.04721</w:t>
        <w:tab/>
        <w:t>Nebraska</w:t>
        <w:tab/>
        <w:t>1.05324</w:t>
        <w:tab/>
        <w:t>1.05123</w:t>
      </w:r>
    </w:p>
    <w:p>
      <w:pPr>
        <w:pStyle w:val="Header"/>
        <w:tabs>
          <w:tab w:val="clear" w:pos="864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overflowPunct w:val="true"/>
        <w:autoSpaceDE w:val="true"/>
        <w:textAlignment w:val="auto"/>
        <w:rPr>
          <w:rFonts w:ascii="Courier" w:hAnsi="Courier" w:cs="Courier"/>
        </w:rPr>
      </w:pPr>
      <w:r>
        <w:rPr>
          <w:rFonts w:cs="Courier" w:ascii="Courier" w:hAnsi="Courier"/>
        </w:rPr>
        <w:t>Arkansas</w:t>
        <w:tab/>
        <w:t>1.04620</w:t>
        <w:tab/>
        <w:t>1.04520</w:t>
        <w:tab/>
        <w:t>Nevada</w:t>
        <w:tab/>
        <w:t>1.05223</w:t>
        <w:tab/>
        <w:t>1.05324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lifornia</w:t>
        <w:tab/>
        <w:t>1.05625</w:t>
        <w:tab/>
        <w:t>1.05425</w:t>
        <w:tab/>
        <w:t>New Hampshire</w:t>
        <w:tab/>
        <w:t>1.06731</w:t>
        <w:tab/>
        <w:t>1.06731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lorado</w:t>
        <w:tab/>
        <w:t>1.05022</w:t>
        <w:tab/>
        <w:t>1.04721</w:t>
        <w:tab/>
        <w:t>New Jersey</w:t>
        <w:tab/>
        <w:t>1.06429</w:t>
        <w:tab/>
        <w:t>NA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nnecticut</w:t>
        <w:tab/>
        <w:t>1.06832</w:t>
        <w:tab/>
        <w:t>1.06630</w:t>
        <w:tab/>
        <w:t>New Mexico</w:t>
        <w:tab/>
        <w:t>1.05123</w:t>
        <w:tab/>
        <w:t>1.04822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elaware</w:t>
        <w:tab/>
        <w:t>1.06530</w:t>
        <w:tab/>
        <w:t>1.06530</w:t>
        <w:tab/>
        <w:t>New York</w:t>
        <w:tab/>
        <w:t>1.05927</w:t>
        <w:tab/>
        <w:t>1.05726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.C.</w:t>
        <w:tab/>
        <w:t>1.04822</w:t>
        <w:tab/>
        <w:t xml:space="preserve">NA   </w:t>
        <w:tab/>
        <w:t>North Carolina</w:t>
        <w:tab/>
        <w:t>1.05927</w:t>
        <w:tab/>
        <w:t>1.05726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lorida</w:t>
        <w:tab/>
        <w:t>1.05927</w:t>
        <w:tab/>
        <w:t>1.05826</w:t>
        <w:tab/>
        <w:t>North Dakota</w:t>
        <w:tab/>
        <w:t>1.04219</w:t>
        <w:tab/>
        <w:t>1.04419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eorgia</w:t>
        <w:tab/>
        <w:t>1.05826</w:t>
        <w:tab/>
        <w:t>1.05726</w:t>
        <w:tab/>
        <w:t>Ohio</w:t>
        <w:tab/>
        <w:t>1.05123</w:t>
        <w:tab/>
        <w:t>1.05123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awaii</w:t>
        <w:tab/>
        <w:t>1.05123</w:t>
        <w:tab/>
        <w:t>1.05022</w:t>
        <w:tab/>
        <w:t>Oklahoma</w:t>
        <w:tab/>
        <w:t>1.03816</w:t>
        <w:tab/>
        <w:t>1.03716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daho</w:t>
        <w:tab/>
        <w:t>1.04721</w:t>
        <w:tab/>
        <w:t>1.04620</w:t>
        <w:tab/>
        <w:t>Oregon</w:t>
        <w:tab/>
        <w:t>1.04922</w:t>
        <w:tab/>
        <w:t>1.04822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llinois</w:t>
        <w:tab/>
        <w:t>1.04822</w:t>
        <w:tab/>
        <w:t>1.04721</w:t>
        <w:tab/>
        <w:t>Pennsylvania</w:t>
        <w:tab/>
        <w:t>1.06028</w:t>
        <w:tab/>
        <w:t>1.05927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diana</w:t>
        <w:tab/>
        <w:t>1.05425</w:t>
        <w:tab/>
        <w:t>1.05525</w:t>
        <w:tab/>
        <w:t>Rhode Island</w:t>
        <w:tab/>
        <w:t>1.06530</w:t>
        <w:tab/>
        <w:t>1.06630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owa</w:t>
        <w:tab/>
        <w:t>1.05022</w:t>
        <w:tab/>
        <w:t>1.05022</w:t>
        <w:tab/>
        <w:t>South Carolina</w:t>
        <w:tab/>
        <w:t>1.05625</w:t>
        <w:tab/>
        <w:t>1.05625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Kansas</w:t>
        <w:tab/>
        <w:t>1.04721</w:t>
        <w:tab/>
        <w:t>1.04721</w:t>
        <w:tab/>
        <w:t>South Dakota</w:t>
        <w:tab/>
        <w:t>1.04922</w:t>
        <w:tab/>
        <w:t>1.05022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Kentucky</w:t>
        <w:tab/>
        <w:t>1.05726</w:t>
        <w:tab/>
        <w:t>1.05726</w:t>
        <w:tab/>
        <w:t>Tennessee</w:t>
        <w:tab/>
        <w:t>1.05525</w:t>
        <w:tab/>
        <w:t>1.05425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ouisiana</w:t>
        <w:tab/>
        <w:t>1.04319</w:t>
        <w:tab/>
        <w:t>1.04219</w:t>
        <w:tab/>
        <w:t>Texas</w:t>
        <w:tab/>
        <w:t>1.04419</w:t>
        <w:tab/>
        <w:t>1.04219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aine</w:t>
        <w:tab/>
        <w:t>1.06229</w:t>
        <w:tab/>
        <w:t>1.06128</w:t>
        <w:tab/>
        <w:t>Utah</w:t>
        <w:tab/>
        <w:t>1.03816</w:t>
        <w:tab/>
        <w:t>1.03716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aryland</w:t>
        <w:tab/>
        <w:t>1.06128</w:t>
        <w:tab/>
        <w:t>1.06128</w:t>
        <w:tab/>
        <w:t>Vermont</w:t>
        <w:tab/>
        <w:t>1.06028</w:t>
        <w:tab/>
        <w:t>1.05927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assachusetts</w:t>
        <w:tab/>
        <w:t>1.05625</w:t>
        <w:tab/>
        <w:t>1.05425</w:t>
        <w:tab/>
        <w:t>Virginia</w:t>
        <w:tab/>
        <w:t>1.05726</w:t>
        <w:tab/>
        <w:t>1.05726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ichigan</w:t>
        <w:tab/>
        <w:t>1.04419</w:t>
        <w:tab/>
        <w:t>1.04419</w:t>
        <w:tab/>
        <w:t>Washington</w:t>
        <w:tab/>
        <w:t>1.04319</w:t>
        <w:tab/>
        <w:t>1.04017</w:t>
        <w:tab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innesota</w:t>
        <w:tab/>
        <w:t>1.04922</w:t>
        <w:tab/>
        <w:t>1.04721</w:t>
        <w:tab/>
        <w:t>West Virginia</w:t>
        <w:tab/>
        <w:t>1.04620</w:t>
        <w:tab/>
        <w:t>1.04822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ississippi</w:t>
        <w:tab/>
        <w:t>1.04822</w:t>
        <w:tab/>
        <w:t>1.04721</w:t>
        <w:tab/>
        <w:t>Wisconsin</w:t>
        <w:tab/>
        <w:t>1.05324</w:t>
        <w:tab/>
        <w:t>1.05324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issouri</w:t>
        <w:tab/>
        <w:t>1.05525</w:t>
        <w:tab/>
        <w:t>1.05425</w:t>
        <w:tab/>
        <w:t>Wyoming</w:t>
        <w:tab/>
        <w:t>1.04419</w:t>
        <w:tab/>
        <w:t>1.04319</w:t>
      </w:r>
      <w:r>
        <w:br w:type="page"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</w:r>
    </w:p>
    <w:p>
      <w:pPr>
        <w:pStyle w:val="Normal"/>
        <w:jc w:val="right"/>
        <w:rPr>
          <w:rFonts w:ascii="Courier" w:hAnsi="Courier" w:cs="Courier"/>
        </w:rPr>
      </w:pPr>
      <w:r>
        <w:rPr>
          <w:rFonts w:cs="Courier" w:ascii="Courier" w:hAnsi="Courier"/>
        </w:rPr>
        <w:t>Appendix 4</w:t>
      </w:r>
    </w:p>
    <w:p>
      <w:pPr>
        <w:pStyle w:val="Normal"/>
        <w:jc w:val="righ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jc w:val="righ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jc w:val="righ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FORMULA EXPENSE LEVEL INCREASE WORKSHEET FOR FY 2003</w:t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(continued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  <w:u w:val="single"/>
        </w:rPr>
        <w:t>FY 90 - 02 INCREASE FOR LINE 6 ABO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OTE: These Increase Factors include Inflation and Delta increase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TATE</w:t>
        <w:tab/>
        <w:t>METRO</w:t>
        <w:tab/>
        <w:t>NON-METRO</w:t>
        <w:tab/>
        <w:t>STATE</w:t>
        <w:tab/>
        <w:t>METRO</w:t>
        <w:tab/>
        <w:t>NON-METRO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labama</w:t>
        <w:tab/>
        <w:t>1.66545</w:t>
        <w:tab/>
        <w:t>1.68071</w:t>
        <w:tab/>
        <w:t>Montana</w:t>
        <w:tab/>
        <w:t>1.52168</w:t>
        <w:tab/>
        <w:t>1.50344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rizona</w:t>
        <w:tab/>
        <w:t>1.58945</w:t>
        <w:tab/>
        <w:t>1.50409</w:t>
        <w:tab/>
        <w:t>Nebraska</w:t>
        <w:tab/>
        <w:t>1.61111</w:t>
        <w:tab/>
        <w:t>1.62965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rkansas</w:t>
        <w:tab/>
        <w:t>1.61052</w:t>
        <w:tab/>
        <w:t>1.57691</w:t>
        <w:tab/>
        <w:t>Nevada</w:t>
        <w:tab/>
        <w:t>1.63092</w:t>
        <w:tab/>
        <w:t>1.68470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lifornia</w:t>
        <w:tab/>
        <w:t>1.64379</w:t>
        <w:tab/>
        <w:t>1.57499</w:t>
        <w:tab/>
        <w:t>New Hampshire</w:t>
        <w:tab/>
        <w:t>1.79501</w:t>
        <w:tab/>
        <w:t>1.74200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lorado</w:t>
        <w:tab/>
        <w:t>1.54374</w:t>
        <w:tab/>
        <w:t>1.56238</w:t>
        <w:tab/>
        <w:t>New Jersey</w:t>
        <w:tab/>
        <w:t>1.82485</w:t>
        <w:tab/>
        <w:t>NA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nnecticut</w:t>
        <w:tab/>
        <w:t>1.79851</w:t>
        <w:tab/>
        <w:t>1.79735</w:t>
        <w:tab/>
        <w:t>New Mexico</w:t>
        <w:tab/>
        <w:t>1.57779</w:t>
        <w:tab/>
        <w:t>1.50630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elaware</w:t>
        <w:tab/>
        <w:t>1.70112</w:t>
        <w:tab/>
        <w:t>1.71593</w:t>
        <w:tab/>
        <w:t>New York</w:t>
        <w:tab/>
        <w:t>1.71442</w:t>
        <w:tab/>
        <w:t>1.73078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.C.</w:t>
        <w:tab/>
        <w:t>1.70726</w:t>
        <w:tab/>
        <w:t xml:space="preserve">NA   </w:t>
        <w:tab/>
        <w:t>North Carolina</w:t>
        <w:tab/>
        <w:t>1.69866</w:t>
        <w:tab/>
        <w:t>1.68538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lorida</w:t>
        <w:tab/>
        <w:t>1.65088</w:t>
        <w:tab/>
        <w:t>1.65589</w:t>
        <w:tab/>
        <w:t>North Dakota</w:t>
        <w:tab/>
        <w:t>1.51904</w:t>
        <w:tab/>
        <w:t>1.48641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eorgia</w:t>
        <w:tab/>
        <w:t>1.67648</w:t>
        <w:tab/>
        <w:t>1.64949</w:t>
        <w:tab/>
        <w:t>Ohio</w:t>
        <w:tab/>
        <w:t>1.67262</w:t>
        <w:tab/>
        <w:t>1.64951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awaii</w:t>
        <w:tab/>
        <w:t>1.73845</w:t>
        <w:tab/>
        <w:t>1.76314</w:t>
        <w:tab/>
        <w:t>Oklahoma</w:t>
        <w:tab/>
        <w:t>1.54206</w:t>
        <w:tab/>
        <w:t>1.52755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daho</w:t>
        <w:tab/>
        <w:t>1.60451</w:t>
        <w:tab/>
        <w:t>1.63294</w:t>
        <w:tab/>
        <w:t>Oregon</w:t>
        <w:tab/>
        <w:t>1.64550</w:t>
        <w:tab/>
        <w:t>1.62708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llinois</w:t>
        <w:tab/>
        <w:t>1.71100</w:t>
        <w:tab/>
        <w:t>1.61939</w:t>
        <w:tab/>
        <w:t>Pennsylvania</w:t>
        <w:tab/>
        <w:t>1.69911</w:t>
        <w:tab/>
        <w:t>1.70739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diana</w:t>
        <w:tab/>
        <w:t>1.64183</w:t>
        <w:tab/>
        <w:t>1.65500</w:t>
        <w:tab/>
        <w:t>Rhode Island</w:t>
        <w:tab/>
        <w:t>1.74321</w:t>
        <w:tab/>
        <w:t>1.68327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owa</w:t>
        <w:tab/>
        <w:t>1.64108</w:t>
        <w:tab/>
        <w:t>1.62954</w:t>
        <w:tab/>
        <w:t>South Carolina</w:t>
        <w:tab/>
        <w:t>1.70847</w:t>
        <w:tab/>
        <w:t>1.65090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Kansas</w:t>
        <w:tab/>
        <w:t>1.58444</w:t>
        <w:tab/>
        <w:t>1.48217</w:t>
        <w:tab/>
        <w:t>South Dakota</w:t>
        <w:tab/>
        <w:t>1.61684</w:t>
        <w:tab/>
        <w:t>1.56898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Kentucky</w:t>
        <w:tab/>
        <w:t>1.57948</w:t>
        <w:tab/>
        <w:t>1.59582</w:t>
        <w:tab/>
        <w:t>Tennessee</w:t>
        <w:tab/>
        <w:t>1.62997</w:t>
        <w:tab/>
        <w:t>1.66706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ouisiana</w:t>
        <w:tab/>
        <w:t>1.57469</w:t>
        <w:tab/>
        <w:t>1.57240</w:t>
        <w:tab/>
        <w:t>Texas</w:t>
        <w:tab/>
        <w:t>1.56372</w:t>
        <w:tab/>
        <w:t>1.53991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aine</w:t>
        <w:tab/>
        <w:t>1.70032</w:t>
        <w:tab/>
        <w:t>1.67137</w:t>
        <w:tab/>
        <w:t>Utah</w:t>
        <w:tab/>
        <w:t>1.53799</w:t>
        <w:tab/>
        <w:t>1.55529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aryland</w:t>
        <w:tab/>
        <w:t>1.65263</w:t>
        <w:tab/>
        <w:t>1.70029</w:t>
        <w:tab/>
        <w:t>Vermont</w:t>
        <w:tab/>
        <w:t>1.62258</w:t>
        <w:tab/>
        <w:t>1.68466</w:t>
      </w:r>
    </w:p>
    <w:p>
      <w:pPr>
        <w:pStyle w:val="Header"/>
        <w:tabs>
          <w:tab w:val="clear" w:pos="864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overflowPunct w:val="true"/>
        <w:autoSpaceDE w:val="true"/>
        <w:textAlignment w:val="auto"/>
        <w:rPr>
          <w:rFonts w:ascii="Courier" w:hAnsi="Courier" w:cs="Courier"/>
        </w:rPr>
      </w:pPr>
      <w:r>
        <w:rPr>
          <w:rFonts w:cs="Courier" w:ascii="Courier" w:hAnsi="Courier"/>
        </w:rPr>
        <w:t>Massachusetts</w:t>
        <w:tab/>
        <w:t>1.70825</w:t>
        <w:tab/>
        <w:t>1.73994</w:t>
        <w:tab/>
        <w:t>Virginia</w:t>
        <w:tab/>
        <w:t>1.65083</w:t>
        <w:tab/>
        <w:t>1.60426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ichigan</w:t>
        <w:tab/>
        <w:t>1.64628</w:t>
        <w:tab/>
        <w:t>1.61108</w:t>
        <w:tab/>
        <w:t>Washington</w:t>
        <w:tab/>
        <w:t>1.61654</w:t>
        <w:tab/>
        <w:t>1.59333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innesota</w:t>
        <w:tab/>
        <w:t>1.59057</w:t>
        <w:tab/>
        <w:t>1.57706</w:t>
        <w:tab/>
        <w:t>West Virginia</w:t>
        <w:tab/>
        <w:t>1.53168</w:t>
        <w:tab/>
        <w:t>1.59246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ississippi</w:t>
        <w:tab/>
        <w:t>1.65221</w:t>
        <w:tab/>
        <w:t>1.65881</w:t>
        <w:tab/>
        <w:t>Wisconsin</w:t>
        <w:tab/>
        <w:t>1.61458</w:t>
        <w:tab/>
        <w:t>1.68171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issouri</w:t>
        <w:tab/>
        <w:t>1.59005</w:t>
        <w:tab/>
        <w:t>1.61602</w:t>
        <w:tab/>
        <w:t>Wyoming</w:t>
        <w:tab/>
        <w:t>1.45645</w:t>
        <w:tab/>
        <w:t>1.43437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7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12cp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Courier 12cpi" w:hAnsi="Courier 12cpi" w:cs="Courier 12cpi"/>
      </w:rPr>
    </w:pPr>
    <w:r>
      <w:rPr>
        <w:rFonts w:cs="Courier 12cpi" w:ascii="Courier 12cpi" w:hAnsi="Courier 12cpi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ourier 12cpi" w:hAnsi="Courier 12cpi" w:cs="Courier 12cpi"/>
      </w:rPr>
    </w:pPr>
    <w:r>
      <w:rPr>
        <w:rFonts w:cs="Courier 12cpi" w:ascii="Courier 12cpi" w:hAnsi="Courier 12cp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Courier" w:hAnsi="Courier" w:cs="Courier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Courier" w:hAnsi="Courier" w:cs="Courie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1155" w:hanging="0"/>
      <w:textAlignment w:val="baseline"/>
    </w:pPr>
    <w:rPr>
      <w:rFonts w:ascii="Courier" w:hAnsi="Courier" w:cs="Courier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G Times" w:hAnsi="CG Times" w:cs="CG Times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G Times" w:hAnsi="CG Times" w:cs="CG Time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4:49:00Z</dcterms:created>
  <dc:creator>Wayne D. McCullough - TSB</dc:creator>
  <dc:description/>
  <dc:language>en-US</dc:language>
  <cp:lastModifiedBy>Rsacchi</cp:lastModifiedBy>
  <cp:lastPrinted>2003-01-06T17:23:00Z</cp:lastPrinted>
  <dcterms:modified xsi:type="dcterms:W3CDTF">2003-01-07T14:49:00Z</dcterms:modified>
  <cp:revision>2</cp:revision>
  <dc:subject/>
  <dc:title>Public Housing Agencies;</dc:title>
</cp:coreProperties>
</file>