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</w:rPr>
        <w:t>Special Attention of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b/>
          <w:sz w:val="22"/>
        </w:rPr>
        <w:t>Notice  2003-17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gional Directors</w:t>
        <w:tab/>
        <w:t>Issued:  August 20, 2003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ltifamily Hub Directors</w:t>
        <w:tab/>
        <w:t>Expires:  August 20, 2004</w:t>
      </w:r>
    </w:p>
    <w:p>
      <w:pPr>
        <w:pStyle w:val="Endnote"/>
        <w:tabs>
          <w:tab w:val="clear" w:pos="720"/>
          <w:tab w:val="left" w:pos="5865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Multifamily Program Center Directors                                                     </w:t>
      </w:r>
    </w:p>
    <w:p>
      <w:pPr>
        <w:pStyle w:val="Endnote"/>
        <w:tabs>
          <w:tab w:val="clear" w:pos="720"/>
          <w:tab w:val="left" w:pos="5865" w:leader="none"/>
        </w:tabs>
        <w:rPr/>
      </w:pPr>
      <w:r>
        <w:rPr>
          <w:rFonts w:cs="Times New Roman" w:ascii="Times New Roman" w:hAnsi="Times New Roman"/>
          <w:sz w:val="22"/>
        </w:rPr>
        <w:t>Multifamily Mortgagors</w:t>
        <w:tab/>
        <w:t>____________________________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</w:rPr>
        <w:t>Multifamily Mortgagees</w:t>
        <w:tab/>
        <w:t>Cross References: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 Agencies</w:t>
        <w:tab/>
        <w:t xml:space="preserve">H 00-8, H 01-05, H 02-15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sz w:val="14"/>
        </w:rPr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Subject:</w:t>
      </w:r>
      <w:r>
        <w:rPr>
          <w:sz w:val="22"/>
        </w:rPr>
        <w:t xml:space="preserve">   Guidelines For Continuation of Interest Reduction Payments after Refinancing: “Decoupling,” Under Section 236 (e) (2) and Refinancing of Insured Section 236 Projects into Non-Insured Section 236 (b) Proje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Notice H 00-8 (HUD), which was issued July 17, 2002 and was extended to July 31, 2003 under Notice H 02-15, is hereby reinstated and extended to August 31, 20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If you have any questions regarding this Notice, please contact Kimberly Sanford on (202) 708-1320, ext. 512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John C. Weich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achmen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sz w:val="14"/>
        </w:rPr>
        <w:t xml:space="preserve">Distribution:   </w:t>
      </w:r>
      <w:r>
        <w:rPr>
          <w:sz w:val="14"/>
        </w:rPr>
        <w:t>W-3-1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72071404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769497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5:04:00Z</dcterms:created>
  <dc:creator>HUD</dc:creator>
  <dc:description/>
  <dc:language>en-US</dc:language>
  <cp:lastModifiedBy>Rsacchi</cp:lastModifiedBy>
  <cp:lastPrinted>2003-08-11T11:32:00Z</cp:lastPrinted>
  <dcterms:modified xsi:type="dcterms:W3CDTF">2003-08-22T15:04:00Z</dcterms:modified>
  <cp:revision>2</cp:revision>
  <dc:subject/>
  <dc:title>_____________________________________________________________________________</dc:title>
</cp:coreProperties>
</file>