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936" w:type="dxa"/>
        <w:jc w:val="left"/>
        <w:tblInd w:w="65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740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.5pt;margin-top:0pt;width:68.95pt;height:71.95pt;mso-wrap-style:none;v-text-anchor:middle;mso-position-horizontal-relative:margin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U.S. Department of Housing and Urban Develop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7.2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1"/>
          <w:sz w:val="15"/>
          <w:szCs w:val="15"/>
        </w:rPr>
      </w:pPr>
      <w:r>
        <w:rPr>
          <w:rFonts w:eastAsia="Arial" w:cs="Arial" w:ascii="Arial" w:hAnsi="Arial"/>
          <w:b/>
          <w:bCs/>
          <w:spacing w:val="-1"/>
          <w:sz w:val="15"/>
          <w:szCs w:val="15"/>
        </w:rPr>
      </w:r>
    </w:p>
    <w:p>
      <w:pPr>
        <w:sectPr>
          <w:type w:val="nextPage"/>
          <w:pgSz w:w="12240" w:h="15840"/>
          <w:pgMar w:left="1800" w:right="1080" w:gutter="0" w:header="0" w:top="1440" w:footer="0" w:bottom="1440"/>
          <w:pgNumType w:start="1" w:fmt="decimal"/>
          <w:formProt w:val="false"/>
          <w:textDirection w:val="lrTb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16"/>
          <w:szCs w:val="16"/>
        </w:rPr>
        <w:t xml:space="preserve">OMB Approval No. 2502-0086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Regional Directors</w:t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NOTICE:  H </w:t>
      </w:r>
      <w:r>
        <w:rPr>
          <w:sz w:val="24"/>
          <w:szCs w:val="24"/>
        </w:rPr>
        <w:t>02-09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Field Office Directors </w:t>
        <w:tab/>
        <w:tab/>
        <w:tab/>
        <w:tab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Multifamily Hub Directors </w:t>
        <w:tab/>
        <w:tab/>
        <w:tab/>
        <w:tab/>
        <w:t>Issued: 5-10-02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Project Managers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Section 236 Owners, Management Agents</w:t>
        <w:tab/>
        <w:tab/>
        <w:t>Expires: 5-31-03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Contract Administrators and Housing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inance Agencies          </w:t>
        <w:tab/>
        <w:tab/>
        <w:tab/>
        <w:tab/>
        <w:t>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Cross References:</w:t>
      </w:r>
    </w:p>
    <w:p>
      <w:pPr>
        <w:pStyle w:val="Normal"/>
        <w:pBdr>
          <w:bottom w:val="single" w:sz="12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ubject:  </w:t>
      </w:r>
      <w:r>
        <w:rPr>
          <w:b/>
          <w:bCs/>
          <w:sz w:val="24"/>
          <w:szCs w:val="24"/>
        </w:rPr>
        <w:t xml:space="preserve">TECHNICAL CORRECTIONS TO NOTICE H 01-07 - GUIDELINE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FOR CALCULATING AND RETAINING SECTION 236 EXCES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INCO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his Technical Correction provides clarification to Notice H 01-07 dated 7-27-01. It makes no changes to the policies or procedures promulgated in the Noti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 There has been some confusion among readers pertaining to        Excess Income in Section 236 properties where ther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ction 8 assistance.  The following clarifies when Excess       Income is generated.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Note on page 3 is revised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Not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here is no Excess Income generated with units            receiving Section 8 assistance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.  The requirement for owners to continue to prepare and subm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orm 93104, Monthly Report of Excess Income, to HUD when an      owner has been approved to retain Excess Income was not          included in the original Notice and therefore, the follow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as been add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age 9 paragraph J. of Section V. is added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“</w:t>
      </w:r>
      <w:r>
        <w:rPr>
          <w:sz w:val="24"/>
          <w:szCs w:val="24"/>
        </w:rPr>
        <w:t xml:space="preserve">J. Mortgagors approved to retain Excess Income must continue     to prepare and submit to HUD a revised Form HUD-93104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thly Report of Excess Income, or successor form.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</w:t>
      </w:r>
      <w:r>
        <w:rPr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John C. Weicher 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Assistant Secretary for Housing -              Federal Housing Commission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hanging="81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81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true"/>
      <w:ind w:hanging="810"/>
    </w:pPr>
    <w:rPr>
      <w:sz w:val="24"/>
      <w:szCs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630" w:leader="none"/>
      </w:tabs>
      <w:suppressAutoHyphens w:val="true"/>
      <w:ind w:left="630" w:hanging="1440"/>
    </w:pPr>
    <w:rPr>
      <w:b/>
      <w:bCs/>
      <w:sz w:val="24"/>
      <w:szCs w:val="24"/>
    </w:rPr>
  </w:style>
  <w:style w:type="paragraph" w:styleId="WWBodyText21">
    <w:name w:val="WW-Body Text 21"/>
    <w:basedOn w:val="Normal"/>
    <w:qFormat/>
    <w:pPr>
      <w:suppressAutoHyphens w:val="true"/>
      <w:ind w:hanging="8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27:00Z</dcterms:created>
  <dc:creator>Janice L. Nimmer</dc:creator>
  <dc:description/>
  <dc:language>en-US</dc:language>
  <cp:lastModifiedBy>Janice L. Nimmer</cp:lastModifiedBy>
  <cp:lastPrinted>2002-04-18T09:04:00Z</cp:lastPrinted>
  <dcterms:modified xsi:type="dcterms:W3CDTF">2002-06-11T14:27:00Z</dcterms:modified>
  <cp:revision>2</cp:revision>
  <dc:subject/>
  <dc:title>Special Attention of:                NOTICE:   H</dc:title>
</cp:coreProperties>
</file>