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 xml:space="preserve">, issued November 26, 1996, which was previously extended by Notice H 00-23, is being reinstated and extended to May 31, 2003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lease note a change in Section VIII-A, page 8-1:    a copy of Form HUD-290, Closing Memorandum, is to be submitted to the Grant Policy and Management Division, Room 61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1765862541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" w:ascii="Arial Rounded MT Bold" w:hAnsi="Arial Rounded MT Bold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>H 2002-5 (HUD)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May 13, 2002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May 31, 2003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>
        <w:rFonts w:ascii="Arial" w:hAnsi="Arial" w:cs="Arial"/>
        <w:sz w:val="22"/>
      </w:rPr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44:00Z</dcterms:created>
  <dc:creator>Eileen Hearty</dc:creator>
  <dc:description/>
  <dc:language>en-US</dc:language>
  <cp:lastModifiedBy>Michael E. Winiarski</cp:lastModifiedBy>
  <cp:lastPrinted>2002-02-27T19:18:00Z</cp:lastPrinted>
  <dcterms:modified xsi:type="dcterms:W3CDTF">2002-05-15T15:44:00Z</dcterms:modified>
  <cp:revision>2</cp:revision>
  <dc:subject/>
  <dc:title>U</dc:title>
</cp:coreProperties>
</file>