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451496927"/>
      <w:bookmarkStart w:id="1" w:name="__Fieldmark__1_3451496927"/>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451496927"/>
      <w:bookmarkStart w:id="3" w:name="__Fieldmark__2_3451496927"/>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451496927"/>
      <w:bookmarkStart w:id="5" w:name="__Fieldmark__3_3451496927"/>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451496927"/>
      <w:bookmarkStart w:id="7" w:name="__Fieldmark__4_3451496927"/>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451496927"/>
      <w:bookmarkStart w:id="9" w:name="__Fieldmark__5_3451496927"/>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451496927"/>
      <w:bookmarkStart w:id="11" w:name="__Fieldmark__6_3451496927"/>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451496927"/>
      <w:bookmarkStart w:id="13" w:name="__Fieldmark__7_3451496927"/>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451496927"/>
      <w:bookmarkStart w:id="15" w:name="__Fieldmark__8_3451496927"/>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Book Antiqua" w:hAnsi="Palatino;Book Antiqua" w:cs="Palatino;Book Antiqua"/>
          <w:sz w:val="24"/>
        </w:rPr>
      </w:pPr>
      <w:r>
        <w:rPr>
          <w:rFonts w:cs="Palatino;Book Antiqua" w:ascii="Palatino;Book Antiqua" w:hAnsi="Palatino;Book Antiqua"/>
          <w:sz w:val="24"/>
        </w:rPr>
        <w:tab/>
        <w:tab/>
        <w:tab/>
        <w:tab/>
        <w:tab/>
        <w:tab/>
        <w:tab/>
      </w:r>
    </w:p>
    <w:p>
      <w:pPr>
        <w:pStyle w:val="Normal"/>
        <w:widowControl w:val="false"/>
        <w:ind w:left="4320" w:hanging="0"/>
        <w:rPr>
          <w:rFonts w:ascii="Palatino;Book Antiqua" w:hAnsi="Palatino;Book Antiqua" w:cs="Palatino;Book Antiqua"/>
          <w:sz w:val="24"/>
        </w:rPr>
      </w:pPr>
      <w:r>
        <w:rPr>
          <w:rFonts w:cs="Palatino;Book Antiqua" w:ascii="Palatino;Book Antiqua" w:hAnsi="Palatino;Book Antiqua"/>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altName w:val="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58:00Z</dcterms:created>
  <dc:creator>Peter J. Giaquinto</dc:creator>
  <dc:description/>
  <dc:language>en-US</dc:language>
  <cp:lastModifiedBy>Brenda B. Smoot</cp:lastModifiedBy>
  <cp:lastPrinted>2002-03-28T13:00:00Z</cp:lastPrinted>
  <dcterms:modified xsi:type="dcterms:W3CDTF">2002-05-29T17:58:00Z</dcterms:modified>
  <cp:revision>2</cp:revision>
  <dc:subject/>
  <dc:title>									H      (HUD)</dc:title>
</cp:coreProperties>
</file>