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</w:t>
      </w:r>
      <w:r>
        <w:rPr>
          <w:sz w:val="24"/>
          <w:szCs w:val="24"/>
        </w:rPr>
        <w:t>Department of Housing and Urban Develop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               NOTICE PIH 2001-7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Agencies;                                                  Issued:  February 13,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ibally Designated Housing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tities; State/Area                                                             Expires: February 28,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ordinators; Public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ors; Administrators,                                               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fices of Native American                                                Cross Refer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grams, Resident Management                                        Notices PIH 96-33 (HA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rporations (RMCs)                                                          97-41, 98-46, 99-48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Reinstatement - Notice PIH 99-48 (HA), Required HA Cash Management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nvestment Policies and Procedu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is Notice reinstates Notice PIH 99-48 (HA), which extended Notice PIH 98-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HA), same subject, which expired November 30, 2000, for another year unt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28, 200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/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Gloria Cousar, Acting General Depu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Assistant Secretary for Public and Indian Hous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4:46:00Z</dcterms:created>
  <dc:creator>MILDRED M. HAMMAN</dc:creator>
  <dc:description/>
  <dc:language>en-US</dc:language>
  <cp:lastModifiedBy>Rsacchi</cp:lastModifiedBy>
  <dcterms:modified xsi:type="dcterms:W3CDTF">2001-02-14T19:45:00Z</dcterms:modified>
  <cp:revision>3</cp:revision>
  <dc:subject/>
  <dc:title>                                      Department of Housing and Urban Development</dc:title>
</cp:coreProperties>
</file>