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PITAL FUND PROGRAM TABLES START HERE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50"/>
        <w:gridCol w:w="2330"/>
        <w:gridCol w:w="2330"/>
        <w:gridCol w:w="2330"/>
        <w:gridCol w:w="2330"/>
      </w:tblGrid>
      <w:tr>
        <w:trPr>
          <w:tblHeader w:val="true"/>
          <w:trHeight w:val="280" w:hRule="atLeast"/>
        </w:trPr>
        <w:tc>
          <w:tcPr>
            <w:tcW w:w="146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and Capital Fund Program Replacement Housing Factor (CFP/CFPRHF) Part 1:  Summary</w:t>
            </w:r>
          </w:p>
        </w:tc>
      </w:tr>
      <w:tr>
        <w:trPr>
          <w:tblHeader w:val="true"/>
          <w:trHeight w:val="280" w:hRule="atLeast"/>
        </w:trPr>
        <w:tc>
          <w:tcPr>
            <w:tcW w:w="529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HA Name:  </w:t>
            </w:r>
          </w:p>
        </w:tc>
        <w:tc>
          <w:tcPr>
            <w:tcW w:w="6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apital Fund Program Grant N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placement Housing Factor Grant No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deral FY of Grant: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400" w:hRule="atLeast"/>
        </w:trPr>
        <w:tc>
          <w:tcPr>
            <w:tcW w:w="146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87849765"/>
            <w:bookmarkStart w:id="1" w:name="__Fieldmark__2_487849765"/>
            <w:bookmarkEnd w:id="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Original Annual Stat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487849765"/>
            <w:bookmarkStart w:id="3" w:name="__Fieldmark__3_487849765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Reserve for Disasters/ Emergenci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487849765"/>
            <w:bookmarkStart w:id="5" w:name="__Fieldmark__4_487849765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Revised Annual Statement (revision no:</w:t>
            </w:r>
            <w:r>
              <w:rPr/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/>
              <w:t xml:space="preserve">)  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6_487849765"/>
            <w:bookmarkStart w:id="7" w:name="__Fieldmark__6_487849765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Performance and Evaluation Report for Period Ending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8_487849765"/>
            <w:bookmarkStart w:id="9" w:name="__Fieldmark__8_487849765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Final Performance and Evaluation Report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ne No.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ummary by Development Account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stimated Cost</w:t>
            </w:r>
          </w:p>
        </w:tc>
        <w:tc>
          <w:tcPr>
            <w:tcW w:w="4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Actual Cos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inal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sed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gated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nde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non-CFP Fund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06 Operation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08 Management Improvements  Soft Costs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Management Improvements  Har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0 Administra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11 Audit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5 Liquidated Damag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0 Fees an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40 Site Acquisi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50 Site Improvement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0 Dwelling Struct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65.1 Dwelling Equipment—Nonexpendabl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0 Nondwelling Struct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75 Nondwelling Equipment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85 Demoli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0 Replacement Reserv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2 Moving to Work Demonstration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5.1 Relocation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99 Development Activiti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02 Contingency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Annual Grant:  (sum of lines…..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LBP Activiti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Section 504 complian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ount of line XX Related to Security –Soft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Line XX related to Security-- Hard Cost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line XX Related to Energy Conservation Measur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teralization Expenses or Debt Servi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24"/>
        <w:gridCol w:w="706"/>
        <w:gridCol w:w="900"/>
        <w:gridCol w:w="1292"/>
        <w:gridCol w:w="1292"/>
        <w:gridCol w:w="1292"/>
        <w:gridCol w:w="1292"/>
        <w:gridCol w:w="1292"/>
        <w:gridCol w:w="1292"/>
      </w:tblGrid>
      <w:tr>
        <w:trPr>
          <w:tblHeader w:val="true"/>
        </w:trPr>
        <w:tc>
          <w:tcPr>
            <w:tcW w:w="14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pital Fund Program and Capital Fund Program Replacement Housing Factor (CFP/CFPRHF) 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:  Supporting Pages</w:t>
            </w:r>
          </w:p>
        </w:tc>
      </w:tr>
      <w:tr>
        <w:trPr>
          <w:tblHeader w:val="true"/>
        </w:trPr>
        <w:tc>
          <w:tcPr>
            <w:tcW w:w="52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apital Fund Program Grant No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placement Housing Factor Grant No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deral FY of Grant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elopment Number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me/HA-Wide Activities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General Description of Major Work Categories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. Acct No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Quantity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otal Estimated Cost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Total Actual Cos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tatus of Work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tbl>
      <w:tblPr>
        <w:tblW w:w="146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0"/>
        <w:gridCol w:w="530"/>
        <w:gridCol w:w="640"/>
        <w:gridCol w:w="1061"/>
        <w:gridCol w:w="1415"/>
        <w:gridCol w:w="1503"/>
        <w:gridCol w:w="1236"/>
        <w:gridCol w:w="1"/>
        <w:gridCol w:w="1"/>
        <w:gridCol w:w="4791"/>
        <w:gridCol w:w="1"/>
        <w:gridCol w:w="4"/>
      </w:tblGrid>
      <w:tr>
        <w:trPr>
          <w:tblHeader w:val="true"/>
        </w:trPr>
        <w:tc>
          <w:tcPr>
            <w:tcW w:w="1461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ual Statement/Performance and Evaluation Report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pital Fund Program and Capital Fund Program Replacement Housing Factor (CFP/CFPRHF) 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I:  Implementation Schedule</w:t>
            </w:r>
          </w:p>
        </w:tc>
      </w:tr>
      <w:tr>
        <w:trPr>
          <w:tblHeader w:val="true"/>
        </w:trPr>
        <w:tc>
          <w:tcPr>
            <w:tcW w:w="39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:  </w:t>
            </w:r>
          </w:p>
        </w:tc>
        <w:tc>
          <w:tcPr>
            <w:tcW w:w="5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nt Type and Number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Capital Fund Program No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placement Housing Factor  No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deral FY of Grant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   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Development Number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me/HA-Wide Activities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ll Fund Obligated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Quarter Ending Date)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ll Funds Expended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Quarter Ending Date)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asons for Revised Target Dates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riginal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vised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ual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rigina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evised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ual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1800" w:footer="720" w:bottom="1800"/>
          <w:pgNumType w:fmt="decimal"/>
          <w:formProt w:val="false"/>
          <w:textDirection w:val="lrTb"/>
        </w:sectPr>
      </w:pPr>
    </w:p>
    <w:tbl>
      <w:tblPr>
        <w:tblW w:w="14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3270"/>
        <w:gridCol w:w="1"/>
        <w:gridCol w:w="3269"/>
        <w:gridCol w:w="1"/>
        <w:gridCol w:w="2469"/>
        <w:gridCol w:w="2528"/>
        <w:gridCol w:w="2"/>
        <w:gridCol w:w="2"/>
      </w:tblGrid>
      <w:tr>
        <w:trPr/>
        <w:tc>
          <w:tcPr>
            <w:tcW w:w="1461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Five-Year Action Plan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Part I: Summary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HA Name </w:t>
            </w:r>
          </w:p>
        </w:tc>
        <w:tc>
          <w:tcPr>
            <w:tcW w:w="6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487849765"/>
            <w:bookmarkStart w:id="11" w:name="__Fieldmark__16_487849765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Original 5-Year Plan</w:t>
            </w:r>
          </w:p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487849765"/>
            <w:bookmarkStart w:id="13" w:name="__Fieldmark__17_487849765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 xml:space="preserve">Revision No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    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Development Number/Name/HA-Wid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Year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2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 xml:space="preserve">PHA FY: 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3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4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Work Statement for Year 5</w:t>
            </w:r>
          </w:p>
          <w:p>
            <w:pPr>
              <w:pStyle w:val="Normal"/>
              <w:widowControl/>
              <w:rPr/>
            </w:pPr>
            <w:r>
              <w:rPr/>
              <w:t xml:space="preserve">FFY Grant:  </w:t>
            </w:r>
          </w:p>
          <w:p>
            <w:pPr>
              <w:pStyle w:val="Normal"/>
              <w:widowControl/>
              <w:rPr/>
            </w:pPr>
            <w:r>
              <w:rPr/>
              <w:t>PHA FY: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Annual Statemen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CFP Funds (Est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tal Replacement Housing Factor Fund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/>
      </w:r>
    </w:p>
    <w:tbl>
      <w:tblPr>
        <w:tblW w:w="146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08"/>
        <w:gridCol w:w="2208"/>
        <w:gridCol w:w="2208"/>
        <w:gridCol w:w="2208"/>
        <w:gridCol w:w="2208"/>
        <w:gridCol w:w="2208"/>
      </w:tblGrid>
      <w:tr>
        <w:trPr/>
        <w:tc>
          <w:tcPr>
            <w:tcW w:w="1461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Fund Program Five-Year Action Plan</w:t>
            </w:r>
          </w:p>
          <w:p>
            <w:pPr>
              <w:pStyle w:val="Normal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II: Supporting Pages—Work Activities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Activities for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Year 1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ivities for Year :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FFY Grant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HA FY:</w:t>
            </w:r>
          </w:p>
        </w:tc>
        <w:tc>
          <w:tcPr>
            <w:tcW w:w="6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ivities for Year: 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FFY Grant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HA FY: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sz w:val="24"/>
        <w:szCs w:val="24"/>
      </w:rPr>
      <w:t xml:space="preserve">Capital Fund Program Tables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8:23:00Z</dcterms:created>
  <dc:creator>Mary T. Schulhof</dc:creator>
  <dc:description/>
  <dc:language>en-US</dc:language>
  <cp:lastModifiedBy>Mary T. Schulhof</cp:lastModifiedBy>
  <cp:lastPrinted>2001-01-09T17:09:00Z</cp:lastPrinted>
  <dcterms:modified xsi:type="dcterms:W3CDTF">2001-01-17T18:23:00Z</dcterms:modified>
  <cp:revision>2</cp:revision>
  <dc:subject/>
  <dc:title>CAPITAL FUND PROGRAM TABLES START HERE</dc:title>
</cp:coreProperties>
</file>