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color w:val="000000"/>
          <w:sz w:val="35"/>
          <w:szCs w:val="35"/>
        </w:rPr>
      </w:pPr>
      <w:r>
        <w:rPr>
          <w:color w:val="000000"/>
          <w:sz w:val="28"/>
          <w:szCs w:val="28"/>
        </w:rPr>
        <w:t>Region I - Northea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CONNECTICUT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ridge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3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7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3,6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8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0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0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6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8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6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1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6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1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61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Hartfo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1,3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0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1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8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46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ew Hav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8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4,9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3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8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0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8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4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9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9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0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7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4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32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ew Lond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6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6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4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4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6,4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6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5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1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7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6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70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ew Milfo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9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7,8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2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3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5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0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7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7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5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0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7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86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43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orwic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9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3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9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5,1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4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0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1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7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6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70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Ridge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0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6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3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0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3,6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8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8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7,0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3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0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1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2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3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7,23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indh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1,3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0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1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8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46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MAI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ugu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8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1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8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2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0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3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8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2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24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ango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5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5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6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8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4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3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0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6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0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6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90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runswi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2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1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8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5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2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4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1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6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7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3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55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ewi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2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5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6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6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8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2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0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0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0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6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0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5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3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8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8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16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ort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2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1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8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5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2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4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1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6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7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3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55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ater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1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0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9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3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5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9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9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1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0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3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8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2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24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MASSACHUSETT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O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0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1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5,7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4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8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8,8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6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5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3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3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7,79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FALL RIV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0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4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6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4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5,9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2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4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9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8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2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4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7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0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3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10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ORC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9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0,9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8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6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4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2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6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6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6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9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4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4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38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NEW HAMPSHIR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onco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4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5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8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5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8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7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1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2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3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2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0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0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8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4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9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2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08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Dov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2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5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5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8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6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7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7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5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6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6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6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8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3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79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Kee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0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8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1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7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9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2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1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1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55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anch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4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8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0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3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5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9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0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0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8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2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1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6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1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6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3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10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ashu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8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7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7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6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9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1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9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4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0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0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8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47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ortsmout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6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3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0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6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8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3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04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RHODE ISLAND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rovidenc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0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0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1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7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9,7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1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6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9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0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6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6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VERMONT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enn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7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2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3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9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8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8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4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0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3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5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4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6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rattle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5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7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8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1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1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4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2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5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8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3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28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url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2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8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4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4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6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4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6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5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6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0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68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ontpeli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0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8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4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5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8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8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8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2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8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6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3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0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86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8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Rut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3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5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7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0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3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1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5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0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7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2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7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4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88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81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color w:val="000000"/>
          <w:sz w:val="35"/>
          <w:szCs w:val="35"/>
        </w:rPr>
      </w:pPr>
      <w:r>
        <w:rPr>
          <w:color w:val="000000"/>
          <w:sz w:val="28"/>
          <w:szCs w:val="28"/>
        </w:rPr>
        <w:t>Region II - Northea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NEW JERSEY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sbury Par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6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4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7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3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6,1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7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1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8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4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7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9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7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3,55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tlantic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8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5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9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2,7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7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9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0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0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9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6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1,9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0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9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3,78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url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4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7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3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6,6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1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7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5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6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0,77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amd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6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8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9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9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2,7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6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9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7,7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6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0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1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2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9,43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Freeho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6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4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7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3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6,1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7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1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8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4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7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9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7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3,55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43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Glouc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7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3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2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5,2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5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8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8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6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0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1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2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9,43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ewar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2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6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6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0,8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8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6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9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3,1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0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3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1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4,6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orth Berg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2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6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6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0,8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8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6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9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3,1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0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3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1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4,6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Tren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4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7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3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6,6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1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7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5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6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0,77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Vine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7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7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0,1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9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6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5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6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9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8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8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3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8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4,8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NEW YORK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lban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7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3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0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7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6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0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3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1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2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7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5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41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ingham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5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7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0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3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1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5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5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1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3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5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3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8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5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71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uffa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5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7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6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4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7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4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6,7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6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6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6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1,9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3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5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9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2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2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8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4,82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Elmir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9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7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8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4,7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6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7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8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4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9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0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6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0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25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James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5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9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9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9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7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3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7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0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7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5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9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27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assau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6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0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9,8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6,7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5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1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4,6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5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0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5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8,2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7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9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8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2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0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4,11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ew York City (inner)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8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0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4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2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2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0,8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0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7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3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7,5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4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2,1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4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2,3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4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6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1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7,29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ew York City (metro)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8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5,5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5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2,6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9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3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6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6,5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0,1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0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1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6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3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1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4,7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4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4,9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9,66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Orange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1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1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5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7,9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2,2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6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9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4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4,4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8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4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9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4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6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7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4,8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lattsburg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4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4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8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6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8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2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9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9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9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05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oughkeepsi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7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2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9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3,1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0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,7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0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1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8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5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4,38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Roch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9,1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3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8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3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6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6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6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63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Rockland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2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7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0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2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7,3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6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7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8,6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6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1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0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5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6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3,6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4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5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7,09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uffolk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2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9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2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9,6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5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8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3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7,2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2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1,2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2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6,79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yracus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0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6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3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9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0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8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0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7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1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1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47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estchester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9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4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8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5,2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6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0,1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4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1,3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8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8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9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1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2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7,3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2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0,9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PUERTO RIC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RECIB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0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3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0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2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5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7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95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AYAGUEZ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0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3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0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2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5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7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95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ONC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0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3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0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2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5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7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95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N JU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0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3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0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2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5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7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95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VIRGIN ISLAND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T. CROIX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4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1,4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4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8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9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7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7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43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T. THOMA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4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4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3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5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7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6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8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3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9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9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11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48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color w:val="000000"/>
          <w:sz w:val="35"/>
          <w:szCs w:val="35"/>
        </w:rPr>
      </w:pPr>
      <w:r>
        <w:rPr>
          <w:color w:val="000000"/>
          <w:sz w:val="28"/>
          <w:szCs w:val="28"/>
        </w:rPr>
        <w:t>Region III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DELAWAR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DOV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5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5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0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4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6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1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6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9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8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5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2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15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ILM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0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3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4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3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0,5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8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5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5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6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9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4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7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2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DISTRICT OF COLUMB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ASHINGTON, D.C.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0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8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4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4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5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6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9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9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7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0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8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2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7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6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6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65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MARYLAND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ALTIMOR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6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3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0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6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1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8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5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6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5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4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31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ALTIMORE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6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3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0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6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1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8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5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6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5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4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31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783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HAGERS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1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0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6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4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4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5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4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9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8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7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54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LISBUR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4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6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8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2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8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4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6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5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0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1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7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0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8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2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ALDORF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2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1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8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5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2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4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6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5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9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8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3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3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7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8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PENNSYLVAN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LLEN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7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6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7,2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0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4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9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0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6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65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LTOO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1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8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7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2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2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8,6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0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0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5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8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6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7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0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6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6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9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7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9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77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ELLEFON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5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0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5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4,8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9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1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7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8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5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3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8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59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ERI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0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9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1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2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2,8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8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9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0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5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1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4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95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HARRI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3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3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4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8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9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5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0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3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4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5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6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7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2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45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JOHNS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4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4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0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7,3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6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2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7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4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0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1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9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50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ANCA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0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1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6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6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7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4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9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0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6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0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25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HILADELPH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8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0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4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0,6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4,3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4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9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7,5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1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2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4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4,0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6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6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2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5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5,32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ITTSBURG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9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7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9,7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6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6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1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3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1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7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0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8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5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0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8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57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READIN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7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3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0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7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6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2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7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2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4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0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7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3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55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CRAN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0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9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7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4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1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7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2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9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7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98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ELL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0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5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3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0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8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3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6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3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7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30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YOR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4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0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6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6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1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9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0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7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8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5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3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8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59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VIRGIN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HARLOTTE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8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6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8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3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8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1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7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4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5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2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4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9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2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1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8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7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42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HARRISON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8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3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1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3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2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9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1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38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EWPORT NEW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6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1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8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2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9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5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0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2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5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8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90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ORFOL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6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1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8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6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5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6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1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2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7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5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8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7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7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04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OR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5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3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2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6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1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3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8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8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7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RICHMO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6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8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4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8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8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0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6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5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7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WEST VIRGIN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LUE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0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1,3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2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2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0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9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0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2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36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HARLE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6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0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0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8,2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5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7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1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3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8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6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4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0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3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85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FAIRMO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6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4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5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8,7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6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3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3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8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2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72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HUNT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4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6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2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1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8,4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7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2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3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8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8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2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9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9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9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05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ARTIN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9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4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2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1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2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7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1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7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4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4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4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2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6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7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78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ARKER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5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7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0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3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1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5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5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1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3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5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5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9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2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58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OINT PLEASA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6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9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4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0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3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8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5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6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1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19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HEELIN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5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6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8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5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0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2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0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4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8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4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5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06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color w:val="000000"/>
          <w:sz w:val="35"/>
          <w:szCs w:val="35"/>
        </w:rPr>
      </w:pPr>
      <w:r>
        <w:rPr>
          <w:color w:val="000000"/>
          <w:sz w:val="28"/>
          <w:szCs w:val="28"/>
        </w:rPr>
        <w:t>Region IV - Southea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ALABAM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IRMINGH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3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3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2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9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7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0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5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0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5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9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9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3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6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0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50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DOTH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0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6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9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6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6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0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07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FLORENC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9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0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7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4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7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5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5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6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3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5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4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7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9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HUNT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6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8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0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8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7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8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6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2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8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7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02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OBI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9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0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8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9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3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0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0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7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15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43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ONTGOMER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7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2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9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6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0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5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4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8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4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8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8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9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4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1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5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8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9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TUSCALOOS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8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7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7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6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9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2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9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2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7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5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FLORID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JACKSON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9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6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1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9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0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4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3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1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9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7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3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55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KEY WES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0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5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4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0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6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0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2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8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8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9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7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8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9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7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3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48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IAM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0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6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8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8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4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1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3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1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3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8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3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7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6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1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ORLAND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4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6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0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4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9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4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6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8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0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00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ENSACOL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6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5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7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7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4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3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0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8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07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TAMP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8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1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5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0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3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5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9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2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0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9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8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6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5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37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GEORG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LBAN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5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4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5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6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8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7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6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0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8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0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7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0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8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3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TLAN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9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9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3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0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7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7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3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9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6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5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1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65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UGU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5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4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5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6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8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3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6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7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3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4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47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RUNSWI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4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4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4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2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7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0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68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OLUMBU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6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6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2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6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4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1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4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1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8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5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4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8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5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5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2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0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AC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9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9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7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4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3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2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5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5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0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3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82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ROM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2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4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7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5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2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3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6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0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4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0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0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24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VANNA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4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4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4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2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7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0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68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VALDO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7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0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1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4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5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0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9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7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4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4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6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4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KENTUCKY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SH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4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5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0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8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5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5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2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9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8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4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8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4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18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OV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8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3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7,5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9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0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1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5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5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6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0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7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1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1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3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65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OUI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5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7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8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4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8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1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2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7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2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8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6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23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IDDLE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0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3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8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9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0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9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0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0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5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1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45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OWEN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8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9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5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8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8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9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46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ADUCA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9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3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4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5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7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7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3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1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8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3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9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7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MISSISSIPPI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ORINT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2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9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9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4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7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0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7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76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GREEN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4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7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6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4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3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5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7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7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0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5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5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8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4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9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1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GREENWOO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0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5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6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2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1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0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2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9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0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8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2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6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09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GULF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6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5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7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1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9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2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0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4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75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HATTIE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6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8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5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7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0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6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3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7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4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5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6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1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43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JACK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1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0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2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2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2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0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8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2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27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OUTHAV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2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9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9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4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7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0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7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76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NORTH CAROLI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SHE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9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1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6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8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7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1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6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2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5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26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HARLO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0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0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0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2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8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8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4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1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1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3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8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4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1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9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3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DURH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9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7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9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7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0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7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3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8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2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3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1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8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5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2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ELIZABETH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0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2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8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8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8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3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9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1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6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4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1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FAYETTE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7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1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9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0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4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8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7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9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7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0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0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2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7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4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27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GREEN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4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0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6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3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4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4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1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6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9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3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66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GREEN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5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2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3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8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4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8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2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8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08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RALEIG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8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0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6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3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8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6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2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3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5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3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88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ILM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9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1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6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8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4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3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4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8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7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1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INSTON-SALE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8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3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1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3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2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9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1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3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SOUTH CAROLI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IK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1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0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7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4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5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8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3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8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4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9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3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2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2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14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NDER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0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7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9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1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4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03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EAUF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4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6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4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4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8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7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8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1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0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7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8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2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8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7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16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HARLE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1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5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9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9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0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6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3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6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9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6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0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7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18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OLUMB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6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3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5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8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3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7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4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5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FLORENC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0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7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9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1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8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7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5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0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58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GREEN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0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6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4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5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0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4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03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GREENWOO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0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6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4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5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0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4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03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YRTLE BEAC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9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0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0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7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6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3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7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2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3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7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99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ORTH AUGU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3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5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6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2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7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0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2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7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9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2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8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17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ORANGE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6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3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5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8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3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7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4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5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ROCK HILL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8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0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0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3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8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0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4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8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4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9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3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2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2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14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PARTAN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0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7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9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1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4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0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TENNESSE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HATTANOOG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4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0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6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0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5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2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8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0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3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7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70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LARK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2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0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4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1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8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4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1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92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OLUMB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7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3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2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1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3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4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7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3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2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9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7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5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1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JACK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8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4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3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0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7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8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2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8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7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16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JOHNSON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0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6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9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6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6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0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07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KINGS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8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1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6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1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0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2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2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1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6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8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3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KNOX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0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1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7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3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0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2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3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2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7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9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9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75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EMPH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2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0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4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1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7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64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ASH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2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0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4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1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8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4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1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92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OAK RIDG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0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1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7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3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0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2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3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2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7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9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9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75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51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color w:val="000000"/>
          <w:sz w:val="35"/>
          <w:szCs w:val="35"/>
        </w:rPr>
      </w:pPr>
      <w:r>
        <w:rPr>
          <w:color w:val="000000"/>
          <w:sz w:val="28"/>
          <w:szCs w:val="28"/>
        </w:rPr>
        <w:t>Region IX - 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ARIZO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ASA GRAND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5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4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7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4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7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2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8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6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6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6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3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9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0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86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FLAGSTAFF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6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1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5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2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4,2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9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0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0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8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4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2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0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45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KINGM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6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2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1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8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5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7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7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1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0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8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7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1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4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4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44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HOENIX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3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4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0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9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5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3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1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1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2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IERRA VI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3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4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0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9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5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3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1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1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24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43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TUC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7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3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3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6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6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2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6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8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3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7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0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2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8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18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YUM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0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1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2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8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4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4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3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8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9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9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3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CALIFORN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RROWHEA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0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7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9,4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6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8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9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2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3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10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AKERS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8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8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3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6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3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1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6,0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0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8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0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8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1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4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7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8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8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3,41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ARSTOW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2,1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6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7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4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8,69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IG BEA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9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4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8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7,1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1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8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4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7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4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8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3,20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DESERT CEN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0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7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9,4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6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8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9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2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3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10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EL CAJ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2,1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6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0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0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3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8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82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EUREK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2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0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4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4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7,4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3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1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8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7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1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5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8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1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8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9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9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6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5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2,41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FRESN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9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7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0,0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7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4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6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6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6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6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87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INYOKER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3,2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4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1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4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73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ANCA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5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4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4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3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0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5,7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1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1,5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1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4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73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OS ANGE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9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5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2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4,3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6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7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0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6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2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7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0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6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8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0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6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6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40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ODEST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1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0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1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8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2,7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5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7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5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9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66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OJAV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3,2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4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1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4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73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EED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9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2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4,6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1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7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0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7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0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0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3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8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82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OAKLAND-MAR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8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6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0,6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0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8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8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7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3,1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2,3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6,77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OJA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1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7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0,3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2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2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8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0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0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1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9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17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OXNA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1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7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0,3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2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2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8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0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0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1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9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17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ASO ROB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,6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9,0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6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3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4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4,9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1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7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9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,29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IR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1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7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0,3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2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2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8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0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0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1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9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17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LACER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3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8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8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9,6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2,3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5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7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7,3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2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4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8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0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9,0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REDDIN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9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4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8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7,1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1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8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0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0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3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4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8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5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1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1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1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2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3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4,32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RIDGECRES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3,2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4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1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4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73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CRAMENT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3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7,3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9,8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2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2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4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6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6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7,91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N BERNADIN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0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7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9,4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6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8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9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2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3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10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N DIEG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2,1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6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0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0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3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8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82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N FRANCISC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3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1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6,5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7,0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3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7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5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6,1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9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2,46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N JOS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5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6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3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4,9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2,6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8,1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0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8,6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2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6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8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1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5,0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4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7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0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4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9,51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NTA A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8,2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0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0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6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6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5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6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8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1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8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6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2,98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NTA BARBAR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8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7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,0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5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8,4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8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9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4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7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0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9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2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2,07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NTA CRUZ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0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6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7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9,3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3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6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3,6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5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7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6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4,9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1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0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1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6,64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NTA MAR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1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0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2,8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3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7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2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8,1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1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7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9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,29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NTA ROS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3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3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6,6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0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2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4,3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6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9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6,43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OUTH LAKE TAHO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0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8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,1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8,6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8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4,1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7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0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66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TEHACHAP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3,2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4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1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4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73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VENTUR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4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1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4,1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1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1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7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9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,29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VICTOR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5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3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3,4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6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7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4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8,69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YREK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0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8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,1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8,6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8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4,1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7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0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6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HAWAII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GU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6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8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7,7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4,0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8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4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0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1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4,7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2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9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9,3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5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7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4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8,59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HI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6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0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0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9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6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6,4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1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0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1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4,4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9,8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2,8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7,24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HONOLUL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2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8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2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2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9,1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5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8,0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3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0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6,8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2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4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2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9,7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5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1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9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6,33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KAUA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8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5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3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3,0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0,2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9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6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8,7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4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7,6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0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0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0,6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3,8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8,37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KON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0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8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1,3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9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0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7,6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2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9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2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5,5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0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5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5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4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8,2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7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0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4,9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AU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2,3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6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1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8,9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9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0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7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5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3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8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6,5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9,8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2,8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7,24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NEVAD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AS VEGA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2,7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0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3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2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9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8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8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6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5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2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0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8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5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72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REN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1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3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2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6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4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8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1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7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0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2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4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76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8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color w:val="000000"/>
          <w:sz w:val="35"/>
          <w:szCs w:val="35"/>
        </w:rPr>
      </w:pPr>
      <w:r>
        <w:rPr>
          <w:color w:val="000000"/>
          <w:sz w:val="28"/>
          <w:szCs w:val="28"/>
        </w:rPr>
        <w:t>Region V - Mid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ILLINOI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ELLE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7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7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4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1,8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0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5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6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6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6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63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HICAG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6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8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1,8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0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0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3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8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3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6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0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5,12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EAST ST. LOU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6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1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3,1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9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6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6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6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1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0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3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8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8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9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50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OLI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6,7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0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0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7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2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3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0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0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1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8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65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PRING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6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0,8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4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8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7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9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4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5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4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8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62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43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INDIA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LOOM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0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8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6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2,4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4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9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2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2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3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3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2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7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5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6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4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52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EVAN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8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1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7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7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3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3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7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4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9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6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78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FORT WAY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0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2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1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0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9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0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2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36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GAR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2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5,2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9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6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2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6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8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67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HAMMO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2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5,2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9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6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2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6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8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67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INDIANAPOL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6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4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0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9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7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4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5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4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9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0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0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8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0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86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AFAYE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2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2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1,4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3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4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4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7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5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6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1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8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2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7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84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OUTH BE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4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4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0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6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4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2,0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1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5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0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0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8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47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TERRE HAU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8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1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7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5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6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1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19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MICHIGAN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NN ARBO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4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6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1,6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8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0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9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1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5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7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7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6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3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8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21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ATTLE CREE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0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1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,9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0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3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1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7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7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0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1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7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0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0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6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6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3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35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ENTON HARBO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2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0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5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4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4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4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0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0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7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4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0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4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7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0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87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DETROI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5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0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4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7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9,6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6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4,4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7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3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3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6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5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8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0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6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,16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FLI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2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7,9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5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3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1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0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3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8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8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9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50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GRAND RAPID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3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2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1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2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8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5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7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2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5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4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4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0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8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8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2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2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4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75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JACK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2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0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5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4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4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4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9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4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7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29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ANSIN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5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3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6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5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6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2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6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4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5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4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8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62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ARQUE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4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2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8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2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4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0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0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7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0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6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8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79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T. PLEASA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2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7,2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2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7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0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0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2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8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3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9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0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07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USKEG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6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9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4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1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0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3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7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6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9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50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GINAW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2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7,2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2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7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0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0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2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8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3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9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0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07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TRAVERSE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4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8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1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5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8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6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28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YPSILANT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8,6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4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6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0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3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6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7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7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3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7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0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7,2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MINNESOT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DULUT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6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3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6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0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6,6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8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8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5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5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7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5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45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ANKAT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0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5,8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6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9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3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7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1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7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55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INNEAPOL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7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3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4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7,1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8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3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0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8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0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3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7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1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6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1,9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7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5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9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1,17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ROCH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6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1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2,7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0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4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0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8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9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7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0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1,17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T. CLOU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3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3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6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9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9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3,9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0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5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0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3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0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3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0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40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ORTH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6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1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2,7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0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4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0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8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9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7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0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1,1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OHI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KR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0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1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,9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0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3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1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7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7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0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1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7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0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0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6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6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3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35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INCINNAT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7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3,1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8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2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2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7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5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0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2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0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9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LEVE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1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5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3,5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5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8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6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6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2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9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5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93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OLUMBU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4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2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8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2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4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7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2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8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8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6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8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3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7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92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DAY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5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6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6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0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1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1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4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4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0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7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16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FINDLA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4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7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1,9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8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6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0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3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6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4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3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70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ORA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5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1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4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2,5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3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7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8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9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63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ANS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4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5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0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3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8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2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72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TOLED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4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7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1,9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8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6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0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3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6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4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3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70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YOUNGS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5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0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2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4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9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2,9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7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6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2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4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7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6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6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5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56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WISCONSIN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EAU CLAIR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5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1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4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2,5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3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7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0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1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9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50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GREEN BA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2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7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0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4,2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4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3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1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2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1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1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6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7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0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5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7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0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7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ADI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8,1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9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3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5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9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1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0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7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2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3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0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6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6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42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ILWAUKE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0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0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0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8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2,1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5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6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3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0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8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5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0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9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8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03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REED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8,1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9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3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5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6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1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6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9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8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5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2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15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UPERIO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0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8,6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0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8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5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1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36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AUSA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7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4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3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9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2,8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4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2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0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1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8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2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8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1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8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3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5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8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40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color w:val="000000"/>
          <w:sz w:val="35"/>
          <w:szCs w:val="35"/>
        </w:rPr>
      </w:pPr>
      <w:r>
        <w:rPr>
          <w:color w:val="000000"/>
          <w:sz w:val="28"/>
          <w:szCs w:val="28"/>
        </w:rPr>
        <w:t>Region VI - Midsouth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ARKANSA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FAYETT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0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0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2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0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4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3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6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8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3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8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5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49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FORT SMIT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6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5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3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0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3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JONE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1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6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4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6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8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0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3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2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1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9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5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5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0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97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ITTLE RO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3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0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3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3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2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9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2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7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5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TEXARKA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5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0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7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0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8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4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9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9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0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0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7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7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1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97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43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LOUISIA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LEXANDR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0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0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3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0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2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3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3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5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3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1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5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67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ATON ROUG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0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6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4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0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4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1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8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6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22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HOUM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3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4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1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5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2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7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0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8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3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84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AFAYE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6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5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3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0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0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0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4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7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1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6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8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AKE CHAR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1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5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5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6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6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7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3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8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7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8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ARSHALL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0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6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4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0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4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1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8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6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22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ONRO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9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1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7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7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1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9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3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87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EW ORLEAN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3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4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1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5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2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7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0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8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3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84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HREVE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3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0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3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3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2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7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0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6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NEW MEXIC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LBUQUERQU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9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2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7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4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2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7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2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85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LOV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2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0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7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9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8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5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0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4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64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NTA F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7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2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2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2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7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2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1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5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6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0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5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7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0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1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6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22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ILVER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6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3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4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8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0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7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5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70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TAO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4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0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2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0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3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7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5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4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6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OKLAHOM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D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9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6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2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7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3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8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8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7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7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0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0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4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RDMOR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4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0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5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4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5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3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8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4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3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8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7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8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ARTLE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7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4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5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0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2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1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0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1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9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8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62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ENI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1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5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5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6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6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7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0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7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6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0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9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08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GUYM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7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7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7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6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3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4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6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36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AW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2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2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4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1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3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3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2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6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6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4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48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CAL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7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0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7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3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3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8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0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7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9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7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4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USKOGE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0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3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9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3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0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7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6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2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6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9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4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1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7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5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4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9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0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99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OKLAHOMA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9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6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2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7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3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8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8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7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7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0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0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4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HAWNE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0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2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7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7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8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8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9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5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3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6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4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3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42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TILLWA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6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5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6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8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7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8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0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0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TULS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6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5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6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8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7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8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0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0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OODWA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3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9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1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4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4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6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4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5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4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8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5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1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0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7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TEXA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BILE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5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9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9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1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5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0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9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3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2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3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06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MARIL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8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3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4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2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5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5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0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5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3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82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UST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5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6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1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1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0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4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5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7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4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9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1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1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73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EAUMO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9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6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2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7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4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0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3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6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8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4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0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47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RY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1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0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2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2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5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1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5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8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5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4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ORPUS CHRIST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4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3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7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9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7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9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3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7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7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DEL RI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1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2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0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8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4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9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9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5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9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3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6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74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EAGLE PAS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1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4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9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5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5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2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9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9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5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23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EL CAMP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7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0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7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3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3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8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2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5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7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5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3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1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86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EL PAS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8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6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0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0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2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6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1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0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7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7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0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9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1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4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8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66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FORT WORTH-DALLA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4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1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9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2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9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1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9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3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52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HARLING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7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4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3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7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9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7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9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3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7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7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HOU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7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3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0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3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2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7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7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2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8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7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57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JUNCTI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1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0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4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5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7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4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5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6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1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43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ARED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1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4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9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5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5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0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2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9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9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5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23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UBBO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1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3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0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1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6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3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1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9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98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UFK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4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0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3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6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7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9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4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8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5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3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7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2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9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ID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4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4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3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9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2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8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3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0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5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7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0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1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ODESS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8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2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9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6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7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0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3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3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7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8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5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7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N ANGE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7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6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4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2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4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6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9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8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0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1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2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0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18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N ANTONI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9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8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8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7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9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5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3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4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0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3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6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8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4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0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47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HERM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4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1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9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2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9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1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9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4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3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52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TEXAS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7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3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0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6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3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2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2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0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5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3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2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TYL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1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0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2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5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4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4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8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1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7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9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9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3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64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VICTOR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0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7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4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3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5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7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3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8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6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6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3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5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0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77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AC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1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0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2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2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5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5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8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4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9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1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ICHITA FALL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0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0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3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8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1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9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3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0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5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4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7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20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color w:val="000000"/>
          <w:sz w:val="35"/>
          <w:szCs w:val="35"/>
        </w:rPr>
      </w:pPr>
      <w:r>
        <w:rPr>
          <w:color w:val="000000"/>
          <w:sz w:val="28"/>
          <w:szCs w:val="28"/>
        </w:rPr>
        <w:t>Region VII - Mid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IOW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ETTENDORF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0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2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9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7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3,9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6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8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1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1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47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EDAR RAPID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1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3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8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6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0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8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1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4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6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5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7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8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6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2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60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OUNCIL BLUFF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5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7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4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1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7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6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9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50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DAVEN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0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2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9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7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3,9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6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8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3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1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1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47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DES MOIN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4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5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7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0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3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4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5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6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7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2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45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43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DUBUQU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7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6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1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,6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4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2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5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2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5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1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4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95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ASON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2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6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0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4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8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1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2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0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3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2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3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49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IOUX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9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1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2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3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4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4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2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7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6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9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50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ATERLO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3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0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0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8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3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0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4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0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8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0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0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69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KANSA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GARDEN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5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6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8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5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4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1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0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1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9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8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62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KANSAS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7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1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3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9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5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6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2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0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8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4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2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2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6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80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ITT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0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5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3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1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8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6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0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8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4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2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7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6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4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1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2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LI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8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5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3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7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5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9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9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58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TOPEK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9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6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4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3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5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8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8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8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7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60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WICHI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7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2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7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5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0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9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1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0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0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0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9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9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79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MISSOURI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APE GIRARDEA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9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1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7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3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0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7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7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00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OLUMB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8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4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6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7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6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7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6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6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9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9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8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71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JOPL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4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3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5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4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9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7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9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1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3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8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3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7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6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1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KANSAS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4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9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1,0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2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4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6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4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2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5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8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0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16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KIRK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1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5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3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3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0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8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2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3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6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1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8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66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ROLL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3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0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0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7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6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9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6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1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7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46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EDAL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8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6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5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1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4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0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8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0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6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3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5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0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1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3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8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44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PRING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8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5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3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7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5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9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9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3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58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T. JOSEP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9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4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5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7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7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1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9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0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5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6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3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0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6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6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7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4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2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89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T. LOU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5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0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6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4,5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7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8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8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9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8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2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6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5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6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3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8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NEBRASK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GRAND IS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5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4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8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6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8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9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5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8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0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0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5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1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45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INCOL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4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6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3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4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3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8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5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6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0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3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1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5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9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1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86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AC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0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5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0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6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9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5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2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7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7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7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9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5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3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8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35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ORFOL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5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0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2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6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0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3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8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7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97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NORTH PLA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7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0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8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2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2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7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1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8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8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1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8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7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7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0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7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39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OMAH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0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5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9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0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6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1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9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5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2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7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7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2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9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3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2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7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9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5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3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1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8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35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COTTSBLUFF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8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7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7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9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1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5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6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7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0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1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7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34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51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color w:val="000000"/>
          <w:sz w:val="35"/>
          <w:szCs w:val="35"/>
        </w:rPr>
      </w:pPr>
      <w:r>
        <w:rPr>
          <w:color w:val="000000"/>
          <w:sz w:val="28"/>
          <w:szCs w:val="28"/>
        </w:rPr>
        <w:t>Region VIII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COLORAD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SPEN-VAIL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8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0,3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7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1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6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5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6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2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1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9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6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3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4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7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4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DENV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6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2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6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0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6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8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4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8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6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7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7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6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8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5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0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4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1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2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5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23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GRAND JUNCTI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6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8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7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9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1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4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3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4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5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6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1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2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7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4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4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6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4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1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7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6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0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MONTA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ILLING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4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3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8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7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4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7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0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8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1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3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5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8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2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1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2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3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7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01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GREAT FALL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6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9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8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3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8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0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9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9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7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1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5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9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8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4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8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9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4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7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9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67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113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HELE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8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5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5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0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4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7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6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4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0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1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5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5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7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9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2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17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MISSOUL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4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8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8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9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2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7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0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8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0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0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3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5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6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4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0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0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2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3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6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8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7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NORTH DAKOT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ISMAR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4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6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5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8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1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1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0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4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7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7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8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7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2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3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8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5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5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92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DICKIN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5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2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2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8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9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0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2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5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5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0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8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7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7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0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8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9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9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2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90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FARG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8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2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9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7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,1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0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6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7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6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8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4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7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1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10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8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SOUTH DAKOT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IERR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4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8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3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6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8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8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6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4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0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2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0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4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9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1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4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1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0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8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7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44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RAPID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5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0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7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3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1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8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9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8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1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2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8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2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6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5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8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7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8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2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0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0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IOUX FALL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1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8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4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3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5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4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5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6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8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7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8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4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4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7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6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8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1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1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4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8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9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5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7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UTAH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EDAR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1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9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0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8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5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2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6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8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6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9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7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5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7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9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7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7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0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0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49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ALT LAKE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2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3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3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8,8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0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8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5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1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7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1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4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9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9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8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4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77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8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VERNAL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8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9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0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8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0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3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0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6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2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9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9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6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4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8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4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6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1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4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77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WYOMING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ASP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2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1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6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4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8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0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6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9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3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0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4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9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5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6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5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6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1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1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3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1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9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7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6,68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HEYEN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8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6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9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7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6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6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1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5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3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5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6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2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7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2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8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8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1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3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84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OD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1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4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3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6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1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5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1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5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6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3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5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4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4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3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4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3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7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9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2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9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3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5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27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3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color w:val="000000"/>
          <w:sz w:val="35"/>
          <w:szCs w:val="35"/>
        </w:rPr>
      </w:pPr>
      <w:r>
        <w:rPr>
          <w:color w:val="000000"/>
          <w:sz w:val="28"/>
          <w:szCs w:val="28"/>
        </w:rPr>
        <w:t>Region X - North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ALASK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NCHORAG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4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3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2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7,5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4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4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,7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8,6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1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0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0,1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8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8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1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8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0,7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3,73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FAIRBANK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1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6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5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4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2,4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1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8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1,0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2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1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8,9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0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7,5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6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1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2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4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6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0,5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9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4,78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JUNEA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5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4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4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5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9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9,0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5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8,2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8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5,0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7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0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9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4,9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0,0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3,1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7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6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3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9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0,8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6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9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1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4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8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9,28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KENA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5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7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6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4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,3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2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7,5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4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4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8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,7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6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8,6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1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2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0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0,1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5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5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8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8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1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8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0,7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0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3,73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KETCHIK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8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7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5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9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4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8,0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6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4,7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7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3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0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5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0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0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2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3,6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6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2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9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7,5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5,5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7,2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9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8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0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8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1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8,7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7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3,93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43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ITK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3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1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6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2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5,9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4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2,4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1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1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8,0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1,0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3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8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1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3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6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6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8,4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4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3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6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8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1,6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6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5,9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IDAH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OIS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8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7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8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4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7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0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0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0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9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2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5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8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4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7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5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3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4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2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0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0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0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6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4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4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75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OEUR D'ALE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8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1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0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9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2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6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4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6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3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1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7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7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6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6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2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6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5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3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2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8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9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4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4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3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1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7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6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96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IDAHO FALL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7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3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8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6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7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4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5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2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3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8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0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8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9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3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5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9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2,3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4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0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6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5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9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4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8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4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54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OCATEL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4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1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5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6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3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5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3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5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9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3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4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7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0,3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3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5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9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4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9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6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7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0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6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1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4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0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4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2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7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8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9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6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66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81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7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OREGON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E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5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1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0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6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8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9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5,3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6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9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1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8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0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3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,5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4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4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9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9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4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0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1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8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9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8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0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3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5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4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,6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0,18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OOS BA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8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1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7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9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6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,4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9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6,9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9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2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,3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5,1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4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1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2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8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7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9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7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6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6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5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1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0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7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2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4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9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98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EUGE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5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2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7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2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5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5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1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6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2,8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9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,9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7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,7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1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0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1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0,4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8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7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6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2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1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3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1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0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2,6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9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7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2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1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0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2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1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3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1,30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ORT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7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9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2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9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6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1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1,9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6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1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4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6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3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9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3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7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3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3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0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8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1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5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2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9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7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9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4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9,6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8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7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4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2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0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8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2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5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9,6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WASHINGTON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ABERDE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7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7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2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,9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1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6,5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,6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0,5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2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2,6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0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1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0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8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5,2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9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8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7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3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6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3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7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3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7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8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8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5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2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6,9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5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1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0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7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8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5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0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,74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6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2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4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8,76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8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7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BELLINGH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9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8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1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8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4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0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7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6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,6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3,0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3,7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6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4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5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7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9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9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3,1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7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3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8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6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0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5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0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6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0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4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9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7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4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5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9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3,7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9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6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4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8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5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4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0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7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0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4,8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0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31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CHENE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4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6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1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5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9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8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8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2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7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9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73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KENNEWI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9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3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4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5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2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4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7,1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9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8,1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5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0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7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2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,6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7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2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95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0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4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7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6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,6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93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1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7,0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1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1,9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0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4,6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8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9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5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6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5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8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2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7,6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0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4,4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LONGVIEW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4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0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,5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,6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6,6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4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0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7,9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9,6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9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7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7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0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,3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1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0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7,1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6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5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6,5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6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1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7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6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7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8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,4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8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,7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6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8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8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1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8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2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9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39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5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4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OLYMP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8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5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2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6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6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6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4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6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2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7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3,8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6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1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59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79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6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2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0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4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5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2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9,4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4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8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3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1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1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9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1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78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6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6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7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5,4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3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1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9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5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,4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0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8,4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5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6,51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ORT ANGE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5,3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7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0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7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5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8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8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99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7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1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46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6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PULLM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4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6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1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5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9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8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8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2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7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9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73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EATT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0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38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,6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1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,6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,4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1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2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3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36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3,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5,3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5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,71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0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7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7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0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0,2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2,7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0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2,9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7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5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7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2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2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5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0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79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3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1,3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8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6,8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8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2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,5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8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,8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5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,81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,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,7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7,6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0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3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3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99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SPOKA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6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1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,4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24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67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3,5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76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8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,1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1,5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,2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,0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0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,05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,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2,25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,1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,9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2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89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3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,8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,28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2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5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,7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3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1,7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,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24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96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7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,5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2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,3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,9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,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8,7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,7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5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,3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1,73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48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22"/>
          <w:szCs w:val="22"/>
        </w:rPr>
        <w:t>YAKIM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2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9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4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1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,9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,4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87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2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6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6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,72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,5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7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9,5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,8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08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1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,6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,4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7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,47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9,07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,76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84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,17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7,0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8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,05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2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,44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4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33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4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0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53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8,1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8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27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9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6,1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06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,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,88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22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7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,1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9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,5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19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,9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0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8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,8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5,747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228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 xml:space="preserve">Average of All Reported 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65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64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,79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,8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,7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,5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6,40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9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,41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,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,8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1,5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6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,8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,7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,1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,79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6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,59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,6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5,41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,2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9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,96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,9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96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0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,8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3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,1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,03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,5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8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6,4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25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,94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,4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,2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4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4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18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,28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,45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,7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,7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,64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,4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,55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,2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4,8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,0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0,10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90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7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4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80"/>
          <w:sz w:val="10"/>
          <w:szCs w:val="10"/>
        </w:rPr>
        <w:t>7/19/01</w: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5:56:00Z</dcterms:created>
  <dc:creator>SATINDER K. MUNJAL</dc:creator>
  <dc:description/>
  <dc:language>en-US</dc:language>
  <cp:lastModifiedBy>David Black</cp:lastModifiedBy>
  <dcterms:modified xsi:type="dcterms:W3CDTF">2015-05-22T15:56:00Z</dcterms:modified>
  <cp:revision>3</cp:revision>
  <dc:subject/>
  <dc:title/>
</cp:coreProperties>
</file>