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rFonts w:ascii="Times New Roman" w:hAnsi="Times New Roman" w:eastAsia="Times New Roman" w:cs="Times New Roman"/>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3">
                <wp:simplePos x="0" y="0"/>
                <wp:positionH relativeFrom="margin">
                  <wp:posOffset>19050</wp:posOffset>
                </wp:positionH>
                <wp:positionV relativeFrom="paragraph">
                  <wp:posOffset>635</wp:posOffset>
                </wp:positionV>
                <wp:extent cx="698500" cy="532130"/>
                <wp:effectExtent l="0" t="0" r="0" b="0"/>
                <wp:wrapNone/>
                <wp:docPr id="2" name=""/>
                <a:graphic xmlns:a="http://schemas.openxmlformats.org/drawingml/2006/main">
                  <a:graphicData uri="http://schemas.microsoft.com/office/word/2010/wordprocessingShape">
                    <wps:wsp>
                      <wps:cNvSpPr txBox="1"/>
                      <wps:spPr>
                        <a:xfrm>
                          <a:off x="0" y="0"/>
                          <a:ext cx="698400" cy="53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85pt;mso-wrap-style:none;v-text-anchor:middle;mso-position-horizontal-relative:margin" type="_x0000_t202">
                <v:fill o:detectmouseclick="t" on="false"/>
                <v:stroke color="#3465a4" joinstyle="round" endcap="flat"/>
                <w10:wrap type="none"/>
              </v:shape>
            </w:pict>
          </mc:Fallback>
        </mc:AlternateContent>
      </w:r>
      <w:r>
        <w:rPr>
          <w:rFonts w:eastAsia="Times New Roman" w:cs="Times New Roman" w:ascii="Times New Roman" w:hAnsi="Times New Roman"/>
          <w:b/>
          <w:bCs/>
          <w:sz w:val="19"/>
          <w:szCs w:val="19"/>
        </w:rPr>
        <w:tab/>
        <w:tab/>
        <w:tab/>
        <w:tab/>
        <w:tab/>
        <w:tab/>
        <w:t>U.S. Department of Housing and Urban Develop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s>
        <w:suppressAutoHyphens w:val="true"/>
        <w:rPr/>
      </w:pPr>
      <w:r>
        <w:rPr>
          <w:rFonts w:eastAsia="Times New Roman" w:cs="Times New Roman" w:ascii="Times New Roman" w:hAnsi="Times New Roman"/>
        </w:rPr>
        <w:tab/>
        <w:tab/>
        <w:tab/>
        <w:tab/>
        <w:tab/>
        <w:tab/>
      </w:r>
      <w:r>
        <w:rPr>
          <w:rFonts w:eastAsia="Times New Roman" w:cs="Times New Roman" w:ascii="Times New Roman" w:hAnsi="Times New Roman"/>
          <w:sz w:val="19"/>
          <w:szCs w:val="19"/>
        </w:rPr>
        <w:t>Public and Indian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sz w:val="19"/>
          <w:szCs w:val="19"/>
        </w:rPr>
        <w:t>Special Attention of:</w:t>
      </w:r>
      <w:r>
        <w:rPr>
          <w:rFonts w:eastAsia="Times New Roman" w:cs="Times New Roman" w:ascii="Times New Roman" w:hAnsi="Times New Roman"/>
        </w:rPr>
        <w:tab/>
        <w:tab/>
        <w:tab/>
        <w:t xml:space="preserve">    </w:t>
      </w:r>
      <w:r>
        <w:rPr>
          <w:rFonts w:eastAsia="Arial Bold;Arial" w:cs="Arial Bold;Arial" w:ascii="Arial Bold;Arial" w:hAnsi="Arial Bold;Arial"/>
          <w:b/>
          <w:bCs/>
          <w:sz w:val="36"/>
          <w:szCs w:val="36"/>
        </w:rPr>
        <w:tab/>
        <w:t xml:space="preserve">   Notice</w:t>
      </w:r>
      <w:r>
        <w:rPr>
          <w:rFonts w:eastAsia="Times New Roman" w:cs="Times New Roman" w:ascii="Times New Roman" w:hAnsi="Times New Roman"/>
        </w:rPr>
        <w:t xml:space="preserve">  PIH 2001-20 (HA)</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ublic Housing Office Directors;</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rogram Center Coordinators;  Public Housing</w:t>
      </w:r>
    </w:p>
    <w:p>
      <w:pPr>
        <w:pStyle w:val="Normal"/>
        <w:tabs>
          <w:tab w:val="clear" w:pos="720"/>
          <w:tab w:val="left" w:pos="-72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 xml:space="preserve">    Issued:  June 21, 200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Expires:  June 30,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    Cross References:  OMB Approval N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577-0169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tabs>
          <w:tab w:val="clear" w:pos="720"/>
          <w:tab w:val="left" w:pos="-720" w:leader="none"/>
        </w:tabs>
        <w:suppressAutoHyphens w:val="true"/>
        <w:rPr/>
      </w:pPr>
      <w:r>
        <w:rPr>
          <w:rFonts w:eastAsia="Times New Roman" w:cs="Times New Roman" w:ascii="Times New Roman" w:hAnsi="Times New Roman"/>
          <w:b/>
          <w:bCs/>
          <w:sz w:val="19"/>
          <w:szCs w:val="19"/>
        </w:rPr>
        <w:t>Subject:</w:t>
      </w:r>
      <w:r>
        <w:rPr>
          <w:rFonts w:eastAsia="Times New Roman" w:cs="Times New Roman" w:ascii="Times New Roman" w:hAnsi="Times New Roman"/>
        </w:rPr>
        <w:t xml:space="preserve">  Submission and Processing of  Public Housing Agency (PHA) Applications in Fiscal Year (FY) 2001 for Housing Choice Vouchers for Relocation or Replacement Housing Related to Demolition or Disposition (Including HOPE VI), and  Plans for Removal (Mandatory Conversion) of Public Housing Units Under Section 33 of the U.S. Housing Act of 1937, As Amend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uppressAutoHyphens w:val="true"/>
        <w:ind w:left="360" w:hanging="360"/>
        <w:rPr/>
      </w:pPr>
      <w:r>
        <w:rPr>
          <w:rFonts w:eastAsia="Times New Roman" w:cs="Times New Roman" w:ascii="Times New Roman" w:hAnsi="Times New Roman"/>
        </w:rPr>
        <w:tab/>
      </w:r>
      <w:r>
        <w:rPr>
          <w:rFonts w:eastAsia="Times New Roman" w:cs="Times New Roman" w:ascii="Times New Roman" w:hAnsi="Times New Roman"/>
          <w:b/>
          <w:bCs/>
          <w:u w:val="single"/>
        </w:rPr>
        <w:t>Purpose</w:t>
      </w:r>
      <w:r>
        <w:rPr>
          <w:rFonts w:eastAsia="Times New Roman" w:cs="Times New Roman" w:ascii="Times New Roman" w:hAnsi="Times New Roman"/>
        </w:rPr>
        <w:t xml:space="preserve">.  The purpose of this Notice is to advise PHAs of the availability in FY 2001 of </w:t>
        <w:tab/>
        <w:t xml:space="preserve">approximately $ 55.5 million in one-year budget authority that will fund approximately </w:t>
        <w:tab/>
        <w:t xml:space="preserve">9,700 housing choice vouchers to assist PHAs with relocation or replacement housing </w:t>
        <w:tab/>
        <w:t xml:space="preserve">needs resulting from the demolition, disposition or mandatory conversion of public </w:t>
        <w:tab/>
        <w:t xml:space="preserve">housing units.  In addition, this Notice advises PHAs and HUD’s local Field Offices of </w:t>
        <w:tab/>
        <w:t xml:space="preserve">the procedures for submitting a request for housing choice vouchers and the processing </w:t>
        <w:tab/>
        <w:t>requirement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This Notice does not cover the award of housing choice vouchers for relocation or           </w:t>
        <w:tab/>
        <w:t xml:space="preserve">replacement housing to the Chicago Housing Authority, which is being addressed </w:t>
        <w:tab/>
        <w:t>through a separate process related to its Moving to Work (MTW) Agreement with HUD.</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term local HUD Field Office will be used throughout this Notice to mean the local HUD Field Office Hub or local HUD Field Office Program Center.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2.</w:t>
        <w:tab/>
      </w:r>
      <w:r>
        <w:rPr>
          <w:rFonts w:eastAsia="Times New Roman" w:cs="Times New Roman" w:ascii="Times New Roman" w:hAnsi="Times New Roman"/>
          <w:b/>
          <w:bCs/>
          <w:u w:val="single"/>
        </w:rPr>
        <w:t>Categories of Eligibility.</w:t>
      </w:r>
      <w:r>
        <w:rPr>
          <w:rFonts w:eastAsia="Times New Roman" w:cs="Times New Roman" w:ascii="Times New Roman" w:hAnsi="Times New Roman"/>
        </w:rPr>
        <w:t xml:space="preserve">   PHAs that qualify under either of the two categories listed</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below are eligible to submit an application for housing choice voucher funding for </w:t>
        <w:tab/>
        <w:t xml:space="preserve">relocation or replacement units on the basis of demolition, disposition or mandatory </w:t>
        <w:tab/>
        <w:t xml:space="preserve">conversion in FY 2001 or in any prior years for which the PHA has not been fully </w:t>
        <w:tab/>
        <w:t>compensated for the loss of public housing units.</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The PHA has a HUD-approved application for demolition or disposition;  a HUD-approved HOPE VI Revitalization Plan (with demolition plan approved after October 21, 1998); or a HUD-approved plan for removal (mandatory conversion) of public housing units under Section 33 of the U.S. Housing Act of 1937, as amended.</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b.  The PHA has reported to HUD’s Special Applications Center (SAC) on form HUD-</w:t>
        <w:tab/>
        <w:tab/>
        <w:t xml:space="preserve">     52860, Demolition/Disposition Application,  that it is demolishing the lesser of  5 </w:t>
        <w:tab/>
        <w:tab/>
        <w:t xml:space="preserve">     units or 5 percent of the units in its inventory during a five year period, where the </w:t>
        <w:tab/>
        <w:tab/>
        <w:t xml:space="preserve">     vacant space will be used for meeting the service or other needs of public housing </w:t>
        <w:tab/>
        <w:tab/>
        <w:t xml:space="preserve">     residents, or the units to be demolished are beyond repair.  (An application requesting </w:t>
        <w:tab/>
        <w:tab/>
        <w:t xml:space="preserve">     HUD’s approval of demolition in such instance is not required, based upon provisions </w:t>
        <w:tab/>
        <w:tab/>
        <w:t xml:space="preserve">     in Section 531 of the Quality Housing and Work Responsibility Act (Public Housing </w:t>
        <w:tab/>
        <w:tab/>
        <w:t xml:space="preserve">     Reform Act) of 1998 (PL 105-276) effective as of the date of the publication of the </w:t>
        <w:tab/>
        <w:tab/>
        <w:t xml:space="preserve">     Public Housing Reform Act of 1998; Initial Guidance; Notice in the </w:t>
      </w:r>
      <w:r>
        <w:rPr>
          <w:rFonts w:eastAsia="Times New Roman" w:cs="Times New Roman" w:ascii="Times New Roman" w:hAnsi="Times New Roman"/>
          <w:u w:val="single"/>
        </w:rPr>
        <w:t>Federal Register</w:t>
      </w:r>
      <w:r>
        <w:rPr>
          <w:rFonts w:eastAsia="Times New Roman" w:cs="Times New Roman" w:ascii="Times New Roman" w:hAnsi="Times New Roman"/>
        </w:rPr>
        <w:t xml:space="preserve"> </w:t>
        <w:tab/>
        <w:tab/>
        <w:t xml:space="preserve">     on February 18, 1999.)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If the PHA has already been </w:t>
      </w:r>
      <w:r>
        <w:rPr>
          <w:rFonts w:eastAsia="Times New Roman" w:cs="Times New Roman" w:ascii="Times New Roman" w:hAnsi="Times New Roman"/>
          <w:u w:val="single"/>
        </w:rPr>
        <w:t>fully funded</w:t>
      </w:r>
      <w:r>
        <w:rPr>
          <w:rFonts w:eastAsia="Times New Roman" w:cs="Times New Roman" w:ascii="Times New Roman" w:hAnsi="Times New Roman"/>
        </w:rPr>
        <w:t xml:space="preserve"> for relocation or replacement housing units </w:t>
        <w:tab/>
        <w:t xml:space="preserve">under the housing choice voucher or certificate program, public housing development, </w:t>
        <w:tab/>
        <w:t xml:space="preserve">vacancy consolidation, condemnation proceeds, replacement insurance, Major </w:t>
        <w:tab/>
        <w:t xml:space="preserve">Reconstruction of Obsolete Projects (MROP), HOPE VI, Comprehensive Improvement </w:t>
        <w:tab/>
        <w:t xml:space="preserve">Assistance Program (CIAP), Comprehensive Grant Program (CGP), or the Replacement </w:t>
        <w:tab/>
        <w:t xml:space="preserve">Housing Factor at the </w:t>
        <w:tab/>
        <w:t xml:space="preserve">development, it will not be eligible for housing choice voucher </w:t>
        <w:tab/>
        <w:t xml:space="preserve">funding for relocation or replacement housing.  For example, if a PHA received housing </w:t>
        <w:tab/>
        <w:t xml:space="preserve">choice voucher or certificate funding for the relocation of a public housing resident living </w:t>
        <w:tab/>
        <w:t xml:space="preserve">in a  public housing unit to be demolished, the PHA is not eligible to receive replacement </w:t>
        <w:tab/>
        <w:t xml:space="preserve">funding for the same unit under the housing choice voucher program.  Similarly, if a PHA </w:t>
        <w:tab/>
        <w:t xml:space="preserve">received public housing development funds to replace a demolished public housing unit, </w:t>
        <w:tab/>
        <w:t xml:space="preserve">the PHA is not eligible to receive relocation or replacement funding for the same unit </w:t>
        <w:tab/>
        <w:t>under the housing choice voucher program.</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uppressAutoHyphens w:val="true"/>
        <w:ind w:left="360" w:hanging="360"/>
        <w:rPr/>
      </w:pPr>
      <w:r>
        <w:rPr>
          <w:rFonts w:eastAsia="Times New Roman" w:cs="Times New Roman" w:ascii="Times New Roman" w:hAnsi="Times New Roman"/>
        </w:rPr>
        <w:tab/>
      </w:r>
      <w:r>
        <w:rPr>
          <w:rFonts w:eastAsia="Times New Roman" w:cs="Times New Roman" w:ascii="Times New Roman" w:hAnsi="Times New Roman"/>
          <w:b/>
          <w:bCs/>
          <w:u w:val="single"/>
        </w:rPr>
        <w:t>Expanding Housing Opportunities.</w:t>
      </w:r>
      <w:r>
        <w:rPr>
          <w:rFonts w:eastAsia="Times New Roman" w:cs="Times New Roman" w:ascii="Times New Roman" w:hAnsi="Times New Roman"/>
        </w:rPr>
        <w:t xml:space="preserve">   PHAs are urged to assist families with relocation   </w:t>
        <w:tab/>
        <w:t xml:space="preserve">or Replacement housing vouchers in locating suitable units outside areas of  low income </w:t>
        <w:tab/>
        <w:t xml:space="preserve">or minority concentration.   This can be accomplished for these families through such </w:t>
        <w:tab/>
        <w:t xml:space="preserve">actions as providing lists of  landlords or other parties who are willing to lease units or </w:t>
        <w:tab/>
        <w:t xml:space="preserve">help families outside such areas; counseling services to help acquaint families with the </w:t>
        <w:tab/>
        <w:t xml:space="preserve">benefits of living in particular lower-poverty neighborhoods; assisting families with </w:t>
        <w:tab/>
        <w:t>transportation to facilitate their visiting potential units; establishing a mentoring program</w:t>
        <w:tab/>
        <w:t xml:space="preserve"> </w:t>
        <w:tab/>
        <w:t xml:space="preserve">where current voucher holders leasing in lower-poverty neighborhoods provide support to </w:t>
        <w:tab/>
        <w:t xml:space="preserve">families wishing to also live in such neighborhoods; and networking with real estate </w:t>
        <w:tab/>
        <w:t xml:space="preserve">boards, property management associations, and other groups and organizations that </w:t>
        <w:tab/>
        <w:t xml:space="preserve">can assist in locating owners and managers willing to lease units in lower-poverty areas. </w:t>
        <w:tab/>
        <w:t xml:space="preserve"> </w:t>
        <w:tab/>
        <w:t xml:space="preserve">PHAs are also reminded that under 24 CFR 982.54(d)(5) each PHA administering a </w:t>
        <w:tab/>
        <w:t xml:space="preserve">housing choice voucher program must address in its administrative plan its policies for </w:t>
        <w:tab/>
        <w:t xml:space="preserve">“encouraging participation by owners of suitable units located outside areas of low </w:t>
        <w:tab/>
        <w:t>income or minority concentration.”</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4.</w:t>
        <w:tab/>
      </w:r>
      <w:r>
        <w:rPr>
          <w:rFonts w:eastAsia="Times New Roman" w:cs="Times New Roman" w:ascii="Times New Roman" w:hAnsi="Times New Roman"/>
          <w:b/>
          <w:bCs/>
          <w:u w:val="single"/>
        </w:rPr>
        <w:t>Maximum Voucher Request and Reduction for Underutilization.</w:t>
      </w: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ind w:left="360" w:hanging="0"/>
        <w:rPr>
          <w:rFonts w:ascii="Times New Roman" w:hAnsi="Times New Roman" w:eastAsia="Times New Roman" w:cs="Times New Roman"/>
        </w:rPr>
      </w:pPr>
      <w:r>
        <w:rPr>
          <w:rFonts w:eastAsia="Times New Roman" w:cs="Times New Roman" w:ascii="Times New Roman" w:hAnsi="Times New Roman"/>
        </w:rPr>
        <w:tab/>
        <w:t xml:space="preserve">a.  Maximum voucher request.  The combined number of relocation and replacement      </w:t>
        <w:tab/>
        <w:t xml:space="preserve">   </w:t>
        <w:tab/>
        <w:t xml:space="preserve">     vouchers that may be requested by a PHA is based upon: the number of units </w:t>
        <w:tab/>
        <w:tab/>
        <w:tab/>
        <w:t xml:space="preserve">    demolished, sold or otherwise disposed of minus the number of  public housing units </w:t>
        <w:tab/>
        <w:tab/>
        <w:t xml:space="preserve">    rebuilt with federal funding from HUD.  The following are examples that illustrate this </w:t>
        <w:tab/>
        <w:tab/>
        <w:t xml:space="preserve">    principle:</w:t>
      </w:r>
    </w:p>
    <w:p>
      <w:pPr>
        <w:pStyle w:val="Normal"/>
        <w:tabs>
          <w:tab w:val="clear" w:pos="720"/>
          <w:tab w:val="left" w:pos="-720" w:leader="none"/>
          <w:tab w:val="left" w:pos="0" w:leader="none"/>
        </w:tabs>
        <w:suppressAutoHyphens w:val="true"/>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ample 1:  A 500 unit complex is demolished and no public housing units are rebuilt.                           </w:t>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t the time of  demolition approval, 300 of the 500 units were occupied.  Families who     </w:t>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dicated a preference for relocating with vouchers numbered 200, and 100  families  </w:t>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dicated a preference for relocating to other public housing.</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In this example, the PHA may apply for 500 vouchers, of which 200 should be </w:t>
        <w:tab/>
        <w:tab/>
        <w:t xml:space="preserve">      </w:t>
        <w:tab/>
        <w:t xml:space="preserve">    identified as relocation vouchers and 300 identified as replacement vouchers.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ample 2:  Same as Example 1, except 200 units of public housing are scheduled to </w:t>
        <w:tab/>
        <w:t xml:space="preserve">                 </w:t>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rebuilt with federal funding from HUD.</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In this example, the PHA may apply for 300 vouchers; i.e., the original total of 500 </w:t>
        <w:tab/>
        <w:tab/>
        <w:t xml:space="preserve">    public housing units minus the 200 public housing units scheduled to be rebuilt with </w:t>
        <w:tab/>
        <w:tab/>
        <w:t xml:space="preserve">    federal funding from HUD.</w:t>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ample 3:  Same as Example 1, except 100 public housing units are to be rebuilt with </w:t>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 funds and 100 public housing units are to be rebuilt with federal funding from        </w:t>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UD.   </w:t>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In this example, the PHA may apply for 400 units: i.e., the original total of 500 public </w:t>
        <w:tab/>
        <w:tab/>
        <w:t xml:space="preserve">    housing units minus the 100 public housing units scheduled to be rebuilt with federal </w:t>
        <w:tab/>
        <w:t xml:space="preserve">  </w:t>
        <w:tab/>
        <w:t xml:space="preserve">    funding from HUD.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 xml:space="preserve">Reduction for underutilization.  The number of vouchers a PHA is requesting under </w:t>
        <w:tab/>
        <w:t xml:space="preserve">            this Notice will be reduced by HUD if the PHA has failed to achieve both a lease-up rate of  95 percent,  and a budget authority utilization rate of  95 percent for its combined certificate and voucher program based upon the PHA’s most recent fiscal  year ended for which there is a HUD-approved form HUD-52681, Year End Settlement Statement.  The reduction in the number of vouchers shall be commensurate with the dollar amount by which the PHA falls below a 95 percent rate of  budget authority utilization; i.e., the number of vouchers that such a shortfall will fund.</w:t>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360" w:hanging="0"/>
        <w:rPr>
          <w:rFonts w:ascii="Times New Roman" w:hAnsi="Times New Roman" w:eastAsia="Times New Roman" w:cs="Times New Roman"/>
        </w:rPr>
      </w:pPr>
      <w:r>
        <w:rPr>
          <w:rFonts w:eastAsia="Times New Roman" w:cs="Times New Roman" w:ascii="Times New Roman" w:hAnsi="Times New Roman"/>
        </w:rPr>
        <w:tab/>
        <w:t xml:space="preserve">The methodology to be used by HUD in calculating a PHA’s lease-up and budget     </w:t>
        <w:tab/>
        <w:tab/>
        <w:t xml:space="preserve">authority utilization rate shall be basically the same as that indicated in all of the     </w:t>
        <w:tab/>
        <w:tab/>
        <w:t xml:space="preserve">voucher funding announcements issued by HUD for FY 2001, with two basic </w:t>
        <w:tab/>
        <w:tab/>
        <w:tab/>
        <w:t xml:space="preserve">exceptions.  First, only those relocation or replacement vouchers awarded by HUD </w:t>
        <w:tab/>
        <w:tab/>
        <w:t xml:space="preserve">within the past 12 months shall be excluded from the calculations for lease-up and </w:t>
        <w:tab/>
        <w:tab/>
        <w:t xml:space="preserve">budget authority utilization; i.e., all relocation and replacement vouchers awarded by </w:t>
        <w:tab/>
        <w:tab/>
        <w:t xml:space="preserve">HUD prior to the past 12 months shall be included in the calculation of lease-up and </w:t>
        <w:tab/>
        <w:tab/>
        <w:t xml:space="preserve">budget authority utilization.  Second, as indicated above,  in calculating the lease-up </w:t>
        <w:tab/>
        <w:tab/>
        <w:t xml:space="preserve">and budget authority utilization rates, HUD will use the most recent fiscal year ended </w:t>
        <w:tab/>
        <w:tab/>
        <w:t xml:space="preserve">for the PHA for which there is a HUD-approved form HUD-52681.  The basic </w:t>
        <w:tab/>
        <w:tab/>
        <w:t xml:space="preserve">       </w:t>
        <w:tab/>
        <w:t xml:space="preserve">methodology to be used in making these calculations, with the exception of the two </w:t>
        <w:tab/>
        <w:tab/>
        <w:t xml:space="preserve">modifications, is in Appendix A of the disability voucher funding announcements </w:t>
        <w:tab/>
        <w:tab/>
        <w:t xml:space="preserve">     </w:t>
        <w:tab/>
        <w:t xml:space="preserve">published as part of the HUD SuperNOFA located on the HUD web at: </w:t>
        <w:tab/>
        <w:tab/>
        <w:tab/>
        <w:t xml:space="preserve">            </w:t>
        <w:tab/>
        <w:t>http://www.hud.gov/cio/grants/fundsavail.html.</w:t>
      </w:r>
    </w:p>
    <w:p>
      <w:pPr>
        <w:pStyle w:val="Normal"/>
        <w:tabs>
          <w:tab w:val="clear" w:pos="720"/>
          <w:tab w:val="left" w:pos="-720" w:leader="none"/>
          <w:tab w:val="left" w:pos="0" w:leader="none"/>
        </w:tabs>
        <w:suppressAutoHyphens w:val="true"/>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360" w:hanging="0"/>
        <w:rPr>
          <w:rFonts w:ascii="Times New Roman" w:hAnsi="Times New Roman" w:eastAsia="Times New Roman" w:cs="Times New Roman"/>
        </w:rPr>
      </w:pPr>
      <w:r>
        <w:rPr>
          <w:rFonts w:eastAsia="Times New Roman" w:cs="Times New Roman" w:ascii="Times New Roman" w:hAnsi="Times New Roman"/>
        </w:rPr>
        <w:tab/>
        <w:t xml:space="preserve">A PHA that is not eligible to apply for as many vouchers as it would otherwise be </w:t>
        <w:tab/>
        <w:tab/>
        <w:t xml:space="preserve">     </w:t>
        <w:tab/>
        <w:t xml:space="preserve">eligible for, due to underutilization, may wish to apply for the additional vouchers in </w:t>
        <w:tab/>
        <w:t xml:space="preserve">  </w:t>
        <w:tab/>
        <w:t>a subsequent year when its utilization rate has improved to at least 95 percent.</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5.</w:t>
        <w:tab/>
      </w:r>
      <w:r>
        <w:rPr>
          <w:rFonts w:eastAsia="Times New Roman" w:cs="Times New Roman" w:ascii="Times New Roman" w:hAnsi="Times New Roman"/>
          <w:b/>
          <w:bCs/>
          <w:u w:val="single"/>
        </w:rPr>
        <w:t>PHA Submission of Application for Relocation or Replacement Vouchers.</w:t>
      </w:r>
      <w:r>
        <w:rPr>
          <w:rFonts w:eastAsia="Times New Roman" w:cs="Times New Roman" w:ascii="Times New Roman" w:hAnsi="Times New Roman"/>
        </w:rPr>
        <w:t xml:space="preserve">   A </w:t>
        <w:tab/>
        <w:tab/>
        <w:t xml:space="preserve">PHA interested in requesting funding for housing choice vouchers for relocation or  </w:t>
        <w:tab/>
        <w:t xml:space="preserve">replacement of units under categories 2 a or b above during FY 2001, must submit the </w:t>
        <w:tab/>
        <w:t xml:space="preserve">following information to the Director, Office of Public Housing or Program Center </w:t>
        <w:tab/>
        <w:t>Coordinator, as appropriate, in the local HUD Field Office:</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5"/>
        </w:numPr>
        <w:tabs>
          <w:tab w:val="clear" w:pos="720"/>
          <w:tab w:val="left" w:pos="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A cover letter stating the number of housing choice vouchers being requested, the number of units being demolished or disposed of in the public housing development for which housing choice vouchers are  being requested, the name and project number of the public housing development, the funding category; i.e., relocation or replacement, and a copy of the HUD letter advising the PHA of the approval of the demolition or disposition application, HOPE VI revitalization plan (with demolition plan approved after October 21, 1998), or plan for the removal (mandatory conversion) of distressed public housing units under Section 33 of the U.S. Housing Act of 1937, as amended.  (A copy of the HUD approval letter is not applicable in the case of a demolition covered under paragraph  2.b above, but the PHA must provide a copy of the form HUD-52860 and a dated copy of the transmittal letter to the SAC.)</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t xml:space="preserve">b.  Form HUD-52515, Funding Application.  </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6"/>
        </w:numPr>
        <w:tabs>
          <w:tab w:val="clear" w:pos="720"/>
          <w:tab w:val="left" w:pos="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The number of housing choice vouchers needed for relocation and those needed for replacement.  The PHA submission must identify the number of  vouchers to be issued month-by-month on a calendar year schedule for 2001 and/or 2002.   Only those vouchers scheduled to be issued during these years should be requested.  PHAs may apply to HUD during future fiscal years for the balance of vouchers needed for relocation and replacement housing.  Funding of vouchers will be done on a per unit cost basis for each calendar year funding increment, with those vouchers to be issued in calendar year 2001 having first priority for funding.  HUD will establish separate annual contributions contract (ACC) terms for each funding increment.  Housing choice vouchers that are not used within 12 months of award by HUD will be reflected in the PHA’s utilization rate and may be subject to recapture by HUD.</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ab/>
        <w:t xml:space="preserve">The deadline for the receipt of applications is </w:t>
      </w:r>
      <w:r>
        <w:rPr>
          <w:rFonts w:eastAsia="Times New Roman" w:cs="Times New Roman" w:ascii="Times New Roman" w:hAnsi="Times New Roman"/>
          <w:b/>
          <w:bCs/>
        </w:rPr>
        <w:t>July 31, 2001, 3:00 p.m. local HUD Field</w:t>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Office time.  </w:t>
      </w:r>
      <w:r>
        <w:rPr>
          <w:rFonts w:eastAsia="Times New Roman" w:cs="Times New Roman" w:ascii="Times New Roman" w:hAnsi="Times New Roman"/>
        </w:rPr>
        <w:t>The funding of  approvable applications received after the deadline will be</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ingent upon the availability of remaining unobligated funding under this Notice for</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Y 2001, or funding for these same purposes in FY 2002.</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6.</w:t>
        <w:tab/>
      </w:r>
      <w:r>
        <w:rPr>
          <w:rFonts w:eastAsia="Times New Roman" w:cs="Times New Roman" w:ascii="Times New Roman" w:hAnsi="Times New Roman"/>
          <w:b/>
          <w:bCs/>
          <w:u w:val="single"/>
        </w:rPr>
        <w:t>Field Office Review of Applications and Notification of PHA of Deficiencies</w:t>
      </w:r>
      <w:r>
        <w:rPr>
          <w:rFonts w:eastAsia="Times New Roman" w:cs="Times New Roman" w:ascii="Times New Roman" w:hAnsi="Times New Roman"/>
        </w:rPr>
        <w:t xml:space="preserve">.  </w:t>
        <w:tab/>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7"/>
        </w:numPr>
        <w:tabs>
          <w:tab w:val="clear" w:pos="720"/>
          <w:tab w:val="left" w:pos="0" w:leader="none"/>
        </w:tabs>
        <w:suppressAutoHyphens w:val="true"/>
        <w:ind w:left="1080" w:hanging="360"/>
        <w:rPr/>
      </w:pPr>
      <w:r>
        <w:rPr>
          <w:rFonts w:eastAsia="Times New Roman" w:cs="Times New Roman" w:ascii="Times New Roman" w:hAnsi="Times New Roman"/>
        </w:rPr>
        <w:t xml:space="preserve">Processing of applications and notification of  PHA of deficiencies.  Applications for </w:t>
        <w:tab/>
        <w:t xml:space="preserve">     relocation or replacement funding will be processed by the local HUD Field Offices on a rolling basis.  The review of a PHA's application must be completed, and the PHA notified in writing of any deficiencies (information either missing or requiring correction), immediately following the date of receipt of the PHA's application.  The PHA must promptly submit the missing or corrected information to the local HUD Field Office following receipt of that office’s deficiency notification letter.  Information received by the local HUD Field Office after </w:t>
      </w:r>
      <w:r>
        <w:rPr>
          <w:rFonts w:eastAsia="Times New Roman" w:cs="Times New Roman" w:ascii="Times New Roman" w:hAnsi="Times New Roman"/>
          <w:b/>
          <w:bCs/>
        </w:rPr>
        <w:t>August 17, 2001, 3 p.m. local HUD Field Office time,</w:t>
      </w:r>
      <w:r>
        <w:rPr>
          <w:rFonts w:eastAsia="Times New Roman" w:cs="Times New Roman" w:ascii="Times New Roman" w:hAnsi="Times New Roman"/>
        </w:rPr>
        <w:t xml:space="preserve"> will result in the application not receiving initial consideration for funding in FY 2001.  Only if sufficient funding under this Notice remains unobligated, after funding all approvable applications meeting the Notice requirements, will PHA applications be considered for funding for which missing or corrected information was submitted after the deadline.  In the event there are not enough funds remaining unobligated, such applications will be considered for any relocation or replacement funding which may be available in FY 2002.  Consequently, it is advisable that PHAs submit their applications sufficiently in advance of the application deadline of </w:t>
      </w:r>
      <w:r>
        <w:rPr>
          <w:rFonts w:eastAsia="Times New Roman" w:cs="Times New Roman" w:ascii="Times New Roman" w:hAnsi="Times New Roman"/>
          <w:b/>
          <w:bCs/>
        </w:rPr>
        <w:t>July 31, 2001, 3 p.m. local HUD Field Office time,</w:t>
      </w:r>
      <w:r>
        <w:rPr>
          <w:rFonts w:eastAsia="Times New Roman" w:cs="Times New Roman" w:ascii="Times New Roman" w:hAnsi="Times New Roman"/>
        </w:rPr>
        <w:t xml:space="preserve">  to allow adequate time for the local HUD Field Office’s review of applications, issuance of any deficiency notification letter that may be necessary, and for the local HUD Field Office to receive from the PHA any missing or corrected information by not later than </w:t>
      </w:r>
      <w:r>
        <w:rPr>
          <w:rFonts w:eastAsia="Times New Roman" w:cs="Times New Roman" w:ascii="Times New Roman" w:hAnsi="Times New Roman"/>
          <w:b/>
          <w:bCs/>
        </w:rPr>
        <w:t xml:space="preserve">August 17, 2001, 3 p.m. local HUD Field Office time. </w:t>
      </w:r>
    </w:p>
    <w:p>
      <w:pPr>
        <w:pStyle w:val="Normal"/>
        <w:tabs>
          <w:tab w:val="clear" w:pos="720"/>
          <w:tab w:val="left" w:pos="-720" w:leader="none"/>
          <w:tab w:val="left" w:pos="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8"/>
        </w:numPr>
        <w:tabs>
          <w:tab w:val="clear" w:pos="720"/>
          <w:tab w:val="left" w:pos="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 xml:space="preserve">Contacting appropriate Troubled Agency Recovery Center regarding a Troubled </w:t>
        <w:tab/>
        <w:t xml:space="preserve">      PHA’s application.  The local HUD Field Office will contact and consult the </w:t>
        <w:tab/>
        <w:tab/>
        <w:t xml:space="preserve">     appropriate Troubled Agency Recovery Center regarding any relocation or </w:t>
        <w:tab/>
        <w:tab/>
        <w:t xml:space="preserve">     replacement housing application from a Troubled PHA.  This shall be done in order to      more fully determine the accuracy and appropriateness of such an application, and </w:t>
        <w:tab/>
        <w:t xml:space="preserve">     whether it should be recommended to Headquarters for approval for funding.</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uppressAutoHyphens w:val="true"/>
        <w:ind w:left="1080" w:hanging="360"/>
        <w:rPr>
          <w:rFonts w:ascii="Times New Roman" w:hAnsi="Times New Roman" w:eastAsia="Times New Roman" w:cs="Times New Roman"/>
        </w:rPr>
      </w:pPr>
      <w:r>
        <w:rPr>
          <w:rFonts w:eastAsia="Times New Roman" w:cs="Times New Roman" w:ascii="Times New Roman" w:hAnsi="Times New Roman"/>
        </w:rPr>
        <w:t xml:space="preserve">Compliance with Fair Housing and civil rights laws.  All applicants and their subrecipients must comply with all Fair Housing and civil rights laws, statutes, regulations, and executive orders as enumerated in 24 CFR 5.105 (a).  If the applicant  (a) has been charged with a systemic violation of the Fair Housing Act by the Secretary alleging ongoing discrimination; (b) is a defendant in a Fair Housing Act lawsuit filed by the Department of Justice alleging an ongoing pattern or practice of discrimination; or (c) has received a letter of noncompliance findings under Title VI , Section 504, or Section 109, the application will not be considered for funding under this Notice if the charge, lawsuit, or letter of findings has not been resolved to the satisfaction of the Department before the application deadline stated in this Notice.  HUD’s decision regarding whether a charge, lawsuit, or letter of findings has been satisfactorily resolved will be based upon whether appropriate actions have been taken to address allegations of ongoing discrimination in the policies or practices involved in the charge, lawsuit, or letter of findings.  Local HUD Field Office staff in the Office of Public Housing will contact their counterparts in the Office of Fair Housing and Equal Opportunity to determine if any applicants are to be disqualified under the requirements of  this paragraph c.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rPr>
        <w:t>7.</w:t>
        <w:tab/>
      </w:r>
      <w:r>
        <w:rPr>
          <w:rFonts w:eastAsia="Times New Roman" w:cs="Times New Roman" w:ascii="Times New Roman" w:hAnsi="Times New Roman"/>
          <w:b/>
          <w:bCs/>
          <w:u w:val="single"/>
        </w:rPr>
        <w:t>Notification of Unacceptable Applications</w:t>
      </w:r>
      <w:r>
        <w:rPr>
          <w:rFonts w:eastAsia="Times New Roman" w:cs="Times New Roman" w:ascii="Times New Roman" w:hAnsi="Times New Roman"/>
        </w:rPr>
        <w:t xml:space="preserve">.   The local HUD Field Office must </w:t>
        <w:tab/>
        <w:t>immediately notify any PHA that submitted an application that the local HUD Field</w:t>
        <w:tab/>
        <w:t xml:space="preserve"> </w:t>
        <w:tab/>
        <w:t xml:space="preserve">Office determined is unacceptable for processing.  The local HUD Field Office's rejection </w:t>
        <w:tab/>
        <w:t>letter to the PHA must state the basis for the decision.</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8.</w:t>
        <w:tab/>
      </w:r>
      <w:r>
        <w:rPr>
          <w:rFonts w:eastAsia="Times New Roman" w:cs="Times New Roman" w:ascii="Times New Roman" w:hAnsi="Times New Roman"/>
          <w:b/>
          <w:bCs/>
          <w:u w:val="single"/>
        </w:rPr>
        <w:t>Notification of Approvable Applications.</w:t>
      </w:r>
      <w:r>
        <w:rPr>
          <w:rFonts w:eastAsia="Times New Roman" w:cs="Times New Roman" w:ascii="Times New Roman" w:hAnsi="Times New Roman"/>
        </w:rPr>
        <w:t xml:space="preserve">   The local HUD Field Office shall advise </w:t>
        <w:tab/>
        <w:t xml:space="preserve">the Section 8 Finance Division in Headquarters by electronic mail of approvable </w:t>
        <w:tab/>
        <w:t xml:space="preserve">applications for funding in FY 2001, by not later than </w:t>
      </w:r>
      <w:r>
        <w:rPr>
          <w:rFonts w:eastAsia="Times New Roman" w:cs="Times New Roman" w:ascii="Times New Roman" w:hAnsi="Times New Roman"/>
          <w:b/>
          <w:bCs/>
        </w:rPr>
        <w:t>August 31, 2001</w:t>
      </w:r>
      <w:r>
        <w:rPr>
          <w:rFonts w:eastAsia="Times New Roman" w:cs="Times New Roman" w:ascii="Times New Roman" w:hAnsi="Times New Roman"/>
        </w:rPr>
        <w:t xml:space="preserve">.  The electronic </w:t>
        <w:tab/>
        <w:t xml:space="preserve">notification should be </w:t>
        <w:tab/>
        <w:t xml:space="preserve">sent to Eileen T. Davis, with a copy to Brian Fitzmaurice. </w:t>
        <w:tab/>
        <w:t xml:space="preserve">(Information transmitted on approvable applications after that date will be considered for </w:t>
        <w:tab/>
        <w:t xml:space="preserve">funding from any unobligated funds under this Notice for FY 2001 or for any funding for </w:t>
        <w:tab/>
        <w:t xml:space="preserve">similar purposes in FY 2002 .)   The following information must be provided on each </w:t>
        <w:tab/>
        <w:t xml:space="preserve">approvable application: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  All of the information in paragraph 4.a and c abov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suppressAutoHyphens w:val="true"/>
        <w:ind w:left="1080" w:hanging="360"/>
        <w:rPr/>
      </w:pPr>
      <w:r>
        <w:rPr>
          <w:rFonts w:eastAsia="Times New Roman" w:cs="Times New Roman" w:ascii="Times New Roman" w:hAnsi="Times New Roman"/>
        </w:rPr>
        <w:t xml:space="preserve">A clear indication as to whether the approvable application was (1) received by the </w:t>
        <w:tab/>
        <w:t xml:space="preserve">      application deadline of </w:t>
      </w:r>
      <w:r>
        <w:rPr>
          <w:rFonts w:eastAsia="Times New Roman" w:cs="Times New Roman" w:ascii="Times New Roman" w:hAnsi="Times New Roman"/>
          <w:b/>
          <w:bCs/>
        </w:rPr>
        <w:t xml:space="preserve">July 31, 2001, 3:00 p.m. local HUD Field Office time and </w:t>
        <w:tab/>
        <w:t xml:space="preserve">      any missing or corrected information was submitted by the PHA to the local HUD Field Office by the deadline of August 17, 2001, 3 p.m. local HUD Field Office time,</w:t>
      </w:r>
      <w:r>
        <w:rPr>
          <w:rFonts w:eastAsia="Times New Roman" w:cs="Times New Roman" w:ascii="Times New Roman" w:hAnsi="Times New Roman"/>
        </w:rPr>
        <w:t xml:space="preserve"> or is an approvable application that may be funded only after the applications in category (1); i.e., is an approvable application that (2) was submitted by the application deadline but for which any missing or corrected information was submitted after the deadline for such information, or (3) was an application submitted after the application deadline.</w:t>
      </w:r>
    </w:p>
    <w:p>
      <w:pPr>
        <w:pStyle w:val="Normal"/>
        <w:tabs>
          <w:tab w:val="clear" w:pos="720"/>
          <w:tab w:val="left" w:pos="-720" w:leader="none"/>
        </w:tabs>
        <w:suppressAutoHyphens w:val="true"/>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t xml:space="preserve">     The Section 8 Finance Division shall notify the Section 8 Financial Management </w:t>
        <w:tab/>
        <w:tab/>
        <w:t xml:space="preserve">     Center of approvable applications and the fund assignments by not later than </w:t>
        <w:tab/>
        <w:tab/>
        <w:tab/>
        <w:t xml:space="preserve">     </w:t>
      </w:r>
      <w:r>
        <w:rPr>
          <w:rFonts w:eastAsia="Times New Roman" w:cs="Times New Roman" w:ascii="Times New Roman" w:hAnsi="Times New Roman"/>
          <w:b/>
          <w:bCs/>
        </w:rPr>
        <w:t>September 14, 2001.</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9.</w:t>
      </w:r>
      <w:r>
        <w:rPr>
          <w:rFonts w:eastAsia="Times New Roman" w:cs="Times New Roman" w:ascii="Times New Roman" w:hAnsi="Times New Roman"/>
          <w:b/>
          <w:bCs/>
        </w:rPr>
        <w:tab/>
      </w:r>
      <w:r>
        <w:rPr>
          <w:rFonts w:eastAsia="Times New Roman" w:cs="Times New Roman" w:ascii="Times New Roman" w:hAnsi="Times New Roman"/>
          <w:b/>
          <w:bCs/>
          <w:u w:val="single"/>
        </w:rPr>
        <w:t>Funding of Applications</w:t>
      </w:r>
      <w:r>
        <w:rPr>
          <w:rFonts w:eastAsia="Times New Roman" w:cs="Times New Roman" w:ascii="Times New Roman" w:hAnsi="Times New Roman"/>
        </w:rPr>
        <w:t xml:space="preserve">.   Headquarters will fund all applications from PHAs that are recommended for funding by the local HUD Field Offices on a first-come, first-served basis as the information in paragraph 8 is received from local HUD Field Offices on an ongoing basis.  Headquarters’ Section 8 Finance Division will notify the Financial Management Center of applications being funded.  The Financial Management Center will reserve the funds and notify the local HUD Field Offices of approved applications.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10.</w:t>
        <w:tab/>
      </w:r>
      <w:r>
        <w:rPr>
          <w:rFonts w:eastAsia="Times New Roman" w:cs="Times New Roman" w:ascii="Times New Roman" w:hAnsi="Times New Roman"/>
          <w:b/>
          <w:bCs/>
          <w:u w:val="single"/>
        </w:rPr>
        <w:t>Notification of Office of Congressional and Intergovernmental Relations and PHA.</w:t>
      </w:r>
      <w:r>
        <w:rPr>
          <w:rFonts w:eastAsia="Times New Roman" w:cs="Times New Roman" w:ascii="Times New Roman" w:hAnsi="Times New Roman"/>
        </w:rPr>
        <w:t xml:space="preserve">  Following the notification of funding by the Financial Management Center, the local HUD Field Office shall promptly prepare and transmit the HUD Notification memorandum to the Assistant Secretary for Congressional and Intergovernmental Relations for purposes of obtaining a Congressional release date.  Following the receipt of a release date, the local HUD Field Office shall promptly notify the PHA by letter of its approved application.  The HUD Field Office shall provide a copy of the PHA approval letter to the Section 8 Financial Management Center.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11.</w:t>
        <w:tab/>
      </w:r>
      <w:r>
        <w:rPr>
          <w:rFonts w:eastAsia="Times New Roman" w:cs="Times New Roman" w:ascii="Times New Roman" w:hAnsi="Times New Roman"/>
          <w:b/>
          <w:bCs/>
          <w:u w:val="single"/>
        </w:rPr>
        <w:t>Unfunded Approvable Applications.</w:t>
      </w:r>
      <w:r>
        <w:rPr>
          <w:rFonts w:eastAsia="Times New Roman" w:cs="Times New Roman" w:ascii="Times New Roman" w:hAnsi="Times New Roman"/>
        </w:rPr>
        <w:t xml:space="preserve">   Approvable applications submitted either before       </w:t>
        <w:tab/>
        <w:t xml:space="preserve">or after the application deadline of </w:t>
      </w:r>
      <w:r>
        <w:rPr>
          <w:rFonts w:eastAsia="Times New Roman" w:cs="Times New Roman" w:ascii="Times New Roman" w:hAnsi="Times New Roman"/>
          <w:b/>
          <w:bCs/>
        </w:rPr>
        <w:t>July 31, 2001, 3:00 p.m. local HUD Office time,</w:t>
      </w:r>
      <w:r>
        <w:rPr>
          <w:rFonts w:eastAsia="Times New Roman" w:cs="Times New Roman" w:ascii="Times New Roman" w:hAnsi="Times New Roman"/>
        </w:rPr>
        <w:t xml:space="preserve"> </w:t>
        <w:tab/>
        <w:t xml:space="preserve">which remain unfunded due to a lack of unobligated funding under this Notice, will be </w:t>
        <w:tab/>
        <w:t xml:space="preserve">funded in FY 2002 to the extent appropriations are available from Congress for this </w:t>
        <w:tab/>
        <w:t xml:space="preserve">purpose in FY 2002.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12.</w:t>
        <w:tab/>
      </w:r>
      <w:r>
        <w:rPr>
          <w:rFonts w:eastAsia="Times New Roman" w:cs="Times New Roman" w:ascii="Times New Roman" w:hAnsi="Times New Roman"/>
          <w:b/>
          <w:bCs/>
          <w:u w:val="single"/>
        </w:rPr>
        <w:t>Extension of Annual Contributions Contract (ACC) Effective Date.</w:t>
      </w:r>
      <w:r>
        <w:rPr>
          <w:rFonts w:eastAsia="Times New Roman" w:cs="Times New Roman" w:ascii="Times New Roman" w:hAnsi="Times New Roman"/>
        </w:rPr>
        <w:t xml:space="preserve">   PHAs are </w:t>
        <w:tab/>
        <w:t xml:space="preserve">advised that effective with the date of publication of this Notice, HUD will no longer </w:t>
        <w:tab/>
        <w:t xml:space="preserve">extend the effective date of the ACC for relocation and replacement vouchers.   PHA </w:t>
        <w:tab/>
        <w:t xml:space="preserve">requests for ACC extensions </w:t>
        <w:tab/>
        <w:t xml:space="preserve">have not been uncommon in the past when  PHAs have </w:t>
        <w:tab/>
        <w:t xml:space="preserve">failed to get their relocation and replacement vouchers under lease.  Such extensions </w:t>
        <w:tab/>
        <w:t xml:space="preserve">shall no longer be approved by HUD and any relocation or replacement funding not used </w:t>
        <w:tab/>
        <w:t xml:space="preserve">within 12 months of award by HUD will be subject to recapture by HUD.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 xml:space="preserve">                                                                                   /s/</w:t>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Times New Roman" w:cs="Times New Roman" w:ascii="Times New Roman" w:hAnsi="Times New Roman"/>
        </w:rPr>
        <w:tab/>
        <w:tab/>
        <w:tab/>
        <w:tab/>
        <w:tab/>
        <w:tab/>
      </w:r>
      <w:r>
        <w:rPr>
          <w:rFonts w:eastAsia="Times New Roman" w:cs="Times New Roman" w:ascii="Times New Roman" w:hAnsi="Times New Roman"/>
          <w:u w:val="single"/>
        </w:rPr>
        <w:t xml:space="preserve">_______________________________________                                             </w:t>
      </w:r>
      <w:r>
        <w:rPr>
          <w:rFonts w:eastAsia="Times New Roman"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 xml:space="preserve">Paula O. Blunt,  Acting General Depu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tab/>
        <w:tab/>
        <w:tab/>
        <w:tab/>
        <w:tab/>
        <w:tab/>
        <w:t>Assistant Secretary for Public and Indian Housing</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Bold">
    <w:altName w:val="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51:00Z</dcterms:created>
  <dc:creator>GEORGE C. HENDRICKSON</dc:creator>
  <dc:description/>
  <dc:language>en-US</dc:language>
  <cp:lastModifiedBy>GEORGE C. HENDRICKSON</cp:lastModifiedBy>
  <cp:lastPrinted>2001-06-07T11:56:00Z</cp:lastPrinted>
  <dcterms:modified xsi:type="dcterms:W3CDTF">2001-06-21T14:44:00Z</dcterms:modified>
  <cp:revision>3</cp:revision>
  <dc:subject/>
  <dc:title>_______U</dc:title>
</cp:coreProperties>
</file>