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U. S. Department of Housing and Urban Development</w:t>
      </w:r>
    </w:p>
    <w:p>
      <w:pPr>
        <w:pStyle w:val="Normal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Attention of:                                                        NOTICE PIH 2001-17 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te/Area Coordinators; Public                                       Issued:  May 16,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using Directors;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encies; Resident Management                                     Expires:  May 31, 2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rporations; Resident Councils;                                   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ir Housing Enforcement Center                                    Cross Referenc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ctors; FHEO Program Operations                              Notices PIH 97-12 (HA), PI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Compliance Center Directors                                     98-24 (HA), PIH 99-12 (HA),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PIH 2000-20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ject:  Extension - Notice PIH 2000-20 (HA), which extended Notice PIH 99-21 (HA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quirements for Designation of Public Housing Proje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his Notice extends Notice PIH 2000-20 (HA),  same subject, which expires May 31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1, for another year until May 31, 200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/s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Gloria Cousar, Acting General Depu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Assistant Secretary for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:Distribution: W-3-1, R-3-1(PIH), R-6, R-7, 138-2, RMC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5:43:00Z</dcterms:created>
  <dc:creator>MILDRED M. HAMMAN</dc:creator>
  <dc:description/>
  <dc:language>en-US</dc:language>
  <cp:lastModifiedBy>MILDRED M. HAMMAN</cp:lastModifiedBy>
  <cp:lastPrinted>2001-05-10T10:11:00Z</cp:lastPrinted>
  <dcterms:modified xsi:type="dcterms:W3CDTF">2001-05-23T15:43:00Z</dcterms:modified>
  <cp:revision>2</cp:revision>
  <dc:subject/>
  <dc:title>                          U</dc:title>
</cp:coreProperties>
</file>