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8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NOTICE PIH 2001-14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s, Offices                                     Issued:  April 23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Native American Program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es; Tribally Designated                              Expires: May 31,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Entities (TDHEs);                     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an Housing Authorities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Notice PIH 2000-18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Extension-Notice PIH 2000-18 (TDHEs), Accounting for program income under the Native American Housing Assistance and Self-Determination Act (NAHASD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2000-18 (TDHEs), same subject, for another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May 31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Gloria Cousar, Acting General Dep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Assistant Secretary 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:Distribution: W-3-1, R-3-1(PIH), R-9, 138-7, 138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3:49:00Z</dcterms:created>
  <dc:creator>MILDRED M. HAMMAN</dc:creator>
  <dc:description/>
  <dc:language>en-US</dc:language>
  <cp:lastModifiedBy>MILDRED M. HAMMAN</cp:lastModifiedBy>
  <cp:lastPrinted>2001-04-16T11:36:00Z</cp:lastPrinted>
  <dcterms:modified xsi:type="dcterms:W3CDTF">2001-04-27T13:49:00Z</dcterms:modified>
  <cp:revision>2</cp:revision>
  <dc:subject/>
  <dc:title>U</dc:title>
</cp:coreProperties>
</file>