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ecial Attention of:                                        NOTICE PIH 2000-07 (HA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sident Organizations;                       </w:t>
        <w:tab/>
        <w:t xml:space="preserve">  Issued:  February 25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Agencies; Trib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ignated Housing Entities (TDHEs);            Expires:  February 28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’s Representatives; State/Area       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Public Housing Directors;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ors, Offices of  Nativ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American Progr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Reinstatement - Notice PIH 96-50 (HA), Guidelines for Sponsoring or C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ponsoring Training Conferences and Worksho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Notice reinstates Notice PIH 96-50 (HA), same subject, which expired July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7, until February 28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ment (Notice PIH 96-50 (HA) will be officially printed as the attachment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6:29:00Z</dcterms:created>
  <dc:creator>MILDRED M. HAMMAN</dc:creator>
  <dc:description/>
  <dc:language>en-US</dc:language>
  <cp:lastModifiedBy>MILDRED M. HAMMAN</cp:lastModifiedBy>
  <cp:lastPrinted>2000-02-17T11:42:00Z</cp:lastPrinted>
  <dcterms:modified xsi:type="dcterms:W3CDTF">2000-02-28T14:50:00Z</dcterms:modified>
  <cp:revision>5</cp:revision>
  <dc:subject/>
  <dc:title>    U</dc:title>
</cp:coreProperties>
</file>