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740" w:hanging="360"/>
        <w:rPr>
          <w:sz w:val="24"/>
          <w:szCs w:val="24"/>
        </w:rPr>
      </w:pPr>
      <w:r>
        <w:rPr>
          <w:sz w:val="24"/>
          <w:szCs w:val="24"/>
        </w:rPr>
        <w:t>S. Department of Housing and Urban Development</w:t>
      </w:r>
    </w:p>
    <w:p>
      <w:pPr>
        <w:pStyle w:val="Normal"/>
        <w:ind w:left="13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Office of Public and Indian Hou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ecial Attention of:                                                   NOTICE PIH 2000-51  (H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 Housing Agencies;                                           Issued: December 12, 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te/Area Coordinators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 Housing Directors                                           Expires:  December 31, 2001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Cross Referenc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Notices PIH 94-67, PIH 95-69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PIH 97-53, PIH 98-53, PIH 99-50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ject:  Extension - Notice PIH 99-50 (HA), which extended Notice PIH 98-53 (HA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Inter-agency Agreement with the Army Corps of Engineers to Conduct Publ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Housing Development/Major Inspections/Reviews on Behalf of the Depart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of Housing and Urban Development (HU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his Notice extends Notice PIH 99-50 (HA), which expired November 30, 2000,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other year until December 31, 200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/s/ Milan Ozdinec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Harold Lucas, Assistant Secret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for Public and Indian Hou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T:Distribution:  W-3-1, R-3-1(PIH), R-6, R-7, 138-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20:15:00Z</dcterms:created>
  <dc:creator>MILDRED M. HAMMAN</dc:creator>
  <dc:description/>
  <dc:language>en-US</dc:language>
  <cp:lastModifiedBy>MILDRED M. HAMMAN</cp:lastModifiedBy>
  <cp:lastPrinted>2000-12-01T12:09:00Z</cp:lastPrinted>
  <dcterms:modified xsi:type="dcterms:W3CDTF">2000-12-12T20:15:00Z</dcterms:modified>
  <cp:revision>2</cp:revision>
  <dc:subject/>
  <dc:title>U</dc:title>
</cp:coreProperties>
</file>