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905" w:hanging="360"/>
        <w:rPr>
          <w:sz w:val="24"/>
          <w:szCs w:val="24"/>
        </w:rPr>
      </w:pPr>
      <w:r>
        <w:rPr>
          <w:sz w:val="24"/>
          <w:szCs w:val="24"/>
        </w:rPr>
        <w:t>S. Department of Housing and Urban Development</w:t>
      </w:r>
    </w:p>
    <w:p>
      <w:pPr>
        <w:pStyle w:val="Normal"/>
        <w:ind w:left="154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Office of Public and Indian Housing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pecial Attention of:                                                         NOTICE PIH 2000-47  (H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cretary Representatives;                                                Issued:  October 16. 20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tate and Area Coordinators;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ublic Housing Directors;                                                 Expires:  March 31, 20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ublic Housing Agencies                                                  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 xml:space="preserve">Cross References: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>Notice PIH 99-17 (H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>Notice PIH 2000-15 (HA)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>Notice PIH 2000-25 (H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ubject:   Extension - Notice PIH 2000-25 (HA), Public Housing Development Tot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Development Cost (TDC) and Cost Control Polic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This Notice extends Notice PIH 2000-25 (HA), same subject, which expir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ptember 30, 2000, until March 31, 200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sz w:val="24"/>
          <w:szCs w:val="24"/>
        </w:rPr>
        <w:t>/s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>Harold Lucas, Assistant Secreta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for Public and Indian Hous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T:Distribution:  W-3-1, R-3-1(PIH), R-6, R-7, 138-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1"/>
      <w:numFmt w:val="upperLetter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7T15:59:00Z</dcterms:created>
  <dc:creator>MILDRED M. HAMMAN</dc:creator>
  <dc:description/>
  <dc:language>en-US</dc:language>
  <cp:lastModifiedBy>MILDRED M. HAMMAN</cp:lastModifiedBy>
  <cp:lastPrinted>2000-10-05T15:34:00Z</cp:lastPrinted>
  <dcterms:modified xsi:type="dcterms:W3CDTF">2000-10-17T15:59:00Z</dcterms:modified>
  <cp:revision>2</cp:revision>
  <dc:subject/>
  <dc:title>U</dc:title>
</cp:coreProperties>
</file>