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0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  <w:t>____________________________________________________________________</w:t>
        <w:br/>
        <w:t>Special Attention of:                                          NOTICE PIH 2000-33 (TDH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Recipients of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ck Grant Funds, Administrators,                   Issued:  August 16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s of Native American Programs                Expires:  August 31, 200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29 (TDHEs), Form HUD-272-I - Federal C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Transactions Report O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29 (TDHEs), same subject, which exp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y 31, 2000, for another year until August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/s/ Gloria Cousar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5:06:00Z</dcterms:created>
  <dc:creator>MILDRED M. HAMMAN</dc:creator>
  <dc:description/>
  <dc:language>en-US</dc:language>
  <cp:lastModifiedBy>Rsacchi</cp:lastModifiedBy>
  <dcterms:modified xsi:type="dcterms:W3CDTF">2000-08-17T18:00:00Z</dcterms:modified>
  <cp:revision>3</cp:revision>
  <dc:subject/>
  <dc:title>                       U</dc:title>
</cp:coreProperties>
</file>