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68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NOTICE PIH 2000-32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Agencies;                                               Issued:  August 16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bally Designated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ities (TDHEs); Secretary                                           Expires:  August 31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sentatives; State/Area                  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rdinators; Area Office of                                          Cross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ive American Programs                                             Notice PIH 99-31 (H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Guidance for Housing Agencies when handling Asbes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Containing Materials (ACMs) in Public Housing Modernization or Demol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is Notice extends Notice PIH 99-31 (HA), same subject, which expired July 31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, for another year until August 31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:Distribution:  W-3-1, R-3-1(PIH), R-6, R-7, R-9, 138-2, 138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9:53:00Z</dcterms:created>
  <dc:creator>MILDRED M. HAMMAN</dc:creator>
  <dc:description/>
  <dc:language>en-US</dc:language>
  <cp:lastModifiedBy>MILDRED M. HAMMAN</cp:lastModifiedBy>
  <cp:lastPrinted>2000-08-04T10:19:00Z</cp:lastPrinted>
  <dcterms:modified xsi:type="dcterms:W3CDTF">2000-08-16T19:53:00Z</dcterms:modified>
  <cp:revision>2</cp:revision>
  <dc:subject/>
  <dc:title>U</dc:title>
</cp:coreProperties>
</file>