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70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  NOTICE PIH 2000-29 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using Agencies; State/Area                                      Issued:  August 8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ordinators; Public Housing                                       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Directors                                                                        Expires:  August 31, 200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sz w:val="24"/>
          <w:szCs w:val="24"/>
        </w:rPr>
        <w:t>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Notices PIH 97-48 (HA);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PIH 95-37 (HA); PIH 94-5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Reinstatement and Extension of Notice PIH 97-48 (HA), Inter-agen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reement with the Army Corps of Engineers to Conduct Modernization Inspections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half of the Department of Housing and Urban Development (HUD); Origin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ice PIH 94-5 (HA), dated February 5, 1994, expired February 28, 1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97-48 (HA), which expired August 31, 1998, unt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31, 2000.  Notice PIH 94-5 (HA), same subject, dated February 5, 1994, is al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insta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________/s/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for Public and Indian Hous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13:55:00Z</dcterms:created>
  <dc:creator>MILDRED M. HAMMAN</dc:creator>
  <dc:description/>
  <dc:language>en-US</dc:language>
  <cp:lastModifiedBy>MILDRED M. HAMMAN</cp:lastModifiedBy>
  <cp:lastPrinted>2000-07-31T10:12:00Z</cp:lastPrinted>
  <dcterms:modified xsi:type="dcterms:W3CDTF">2000-08-10T15:14:00Z</dcterms:modified>
  <cp:revision>3</cp:revision>
  <dc:subject/>
  <dc:title>U</dc:title>
</cp:coreProperties>
</file>