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rFonts w:ascii="Times New Roman" w:hAnsi="Times New Roman" w:eastAsia="Times New Roman" w:cs="Times New Roman"/>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3">
                <wp:simplePos x="0" y="0"/>
                <wp:positionH relativeFrom="margin">
                  <wp:posOffset>19050</wp:posOffset>
                </wp:positionH>
                <wp:positionV relativeFrom="paragraph">
                  <wp:posOffset>635</wp:posOffset>
                </wp:positionV>
                <wp:extent cx="698500" cy="532130"/>
                <wp:effectExtent l="0" t="0" r="0" b="0"/>
                <wp:wrapNone/>
                <wp:docPr id="2" name=""/>
                <a:graphic xmlns:a="http://schemas.openxmlformats.org/drawingml/2006/main">
                  <a:graphicData uri="http://schemas.microsoft.com/office/word/2010/wordprocessingShape">
                    <wps:wsp>
                      <wps:cNvSpPr txBox="1"/>
                      <wps:spPr>
                        <a:xfrm>
                          <a:off x="0" y="0"/>
                          <a:ext cx="69840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85pt;mso-wrap-style:none;v-text-anchor:middle;mso-position-horizontal-relative:margin" type="_x0000_t202">
                <v:fill o:detectmouseclick="t" on="false"/>
                <v:stroke color="#3465a4" joinstyle="round" endcap="flat"/>
                <w10:wrap type="none"/>
              </v:shape>
            </w:pict>
          </mc:Fallback>
        </mc:AlternateContent>
      </w:r>
      <w:r>
        <w:rPr>
          <w:rFonts w:eastAsia="Times New Roman" w:cs="Times New Roman" w:ascii="Times New Roman" w:hAnsi="Times New Roman"/>
          <w:b/>
          <w:bCs/>
          <w:sz w:val="19"/>
          <w:szCs w:val="19"/>
        </w:rPr>
        <w:tab/>
        <w:tab/>
        <w:tab/>
        <w:tab/>
        <w:tab/>
        <w:tab/>
        <w:t>U.S. Department of Housing and Urban Develop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s>
        <w:suppressAutoHyphens w:val="true"/>
        <w:rPr/>
      </w:pPr>
      <w:r>
        <w:rPr>
          <w:rFonts w:eastAsia="Times New Roman" w:cs="Times New Roman" w:ascii="Times New Roman" w:hAnsi="Times New Roman"/>
        </w:rPr>
        <w:tab/>
        <w:tab/>
        <w:tab/>
        <w:tab/>
        <w:tab/>
        <w:tab/>
      </w:r>
      <w:r>
        <w:rPr>
          <w:rFonts w:eastAsia="Times New Roman" w:cs="Times New Roman" w:ascii="Times New Roman" w:hAnsi="Times New Roman"/>
          <w:sz w:val="19"/>
          <w:szCs w:val="19"/>
        </w:rPr>
        <w:t>Public and Indian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sz w:val="19"/>
          <w:szCs w:val="19"/>
        </w:rPr>
        <w:t>Special Attention of:</w:t>
      </w:r>
      <w:r>
        <w:rPr>
          <w:rFonts w:eastAsia="Times New Roman" w:cs="Times New Roman" w:ascii="Times New Roman" w:hAnsi="Times New Roman"/>
        </w:rPr>
        <w:tab/>
        <w:tab/>
        <w:tab/>
        <w:t xml:space="preserve">    </w:t>
      </w:r>
      <w:r>
        <w:rPr>
          <w:rFonts w:eastAsia="Arial Bold;Arial" w:cs="Arial Bold;Arial" w:ascii="Arial Bold;Arial" w:hAnsi="Arial Bold;Arial"/>
          <w:b/>
          <w:bCs/>
          <w:sz w:val="36"/>
          <w:szCs w:val="36"/>
        </w:rPr>
        <w:tab/>
        <w:t xml:space="preserve">   Notice</w:t>
      </w:r>
      <w:r>
        <w:rPr>
          <w:rFonts w:eastAsia="Times New Roman" w:cs="Times New Roman" w:ascii="Times New Roman" w:hAnsi="Times New Roman"/>
        </w:rPr>
        <w:t xml:space="preserve">  PIH 2000-27 (H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ublic Housing Office Directors;</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rogram Center Coordinators;  Public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 xml:space="preserve">    Issued:  July 28, 20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Expires:  September 30,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Cross References: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clear" w:pos="720"/>
          <w:tab w:val="left" w:pos="-720" w:leader="none"/>
        </w:tabs>
        <w:suppressAutoHyphens w:val="true"/>
        <w:rPr/>
      </w:pPr>
      <w:r>
        <w:rPr>
          <w:rFonts w:eastAsia="Times New Roman" w:cs="Times New Roman" w:ascii="Times New Roman" w:hAnsi="Times New Roman"/>
          <w:b/>
          <w:bCs/>
          <w:sz w:val="19"/>
          <w:szCs w:val="19"/>
        </w:rPr>
        <w:t>Subject:</w:t>
      </w:r>
      <w:r>
        <w:rPr>
          <w:rFonts w:eastAsia="Times New Roman" w:cs="Times New Roman" w:ascii="Times New Roman" w:hAnsi="Times New Roman"/>
        </w:rPr>
        <w:t xml:space="preserve">  Submission and Processing of  Public Housing Agency (PHA) Applications in Fiscal Year (FY) 2000 for Housing Choice (Section 8) Vouchers for Relocation or Replacement Housing Related to Demolition or Disposition (Including HOPE VI), and  Plans for Removal (Mandatory Conversion) of Public Housing Units Under Section 33 of the U.S. Housing Act of 1937, As Amend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1.</w:t>
        <w:tab/>
      </w:r>
      <w:r>
        <w:rPr>
          <w:rFonts w:eastAsia="Times New Roman" w:cs="Times New Roman" w:ascii="Times New Roman" w:hAnsi="Times New Roman"/>
          <w:b/>
          <w:bCs/>
          <w:u w:val="single"/>
        </w:rPr>
        <w:t>Purpose</w:t>
      </w:r>
      <w:r>
        <w:rPr>
          <w:rFonts w:eastAsia="Times New Roman" w:cs="Times New Roman" w:ascii="Times New Roman" w:hAnsi="Times New Roman"/>
        </w:rPr>
        <w:t xml:space="preserve">.  The purpose of this Notice is to advise PHAs of the availability of approximately $ 37.8  million in one-year budget authority that will fund approximately 5,700 housing choice vouchers to assist PHAs with relocation or replacement housing needs resulting from the demolition, disposition or mandatory conversion of public housing units.  In addition, this Notice advises PHAs and HUD’s local Field Offices of the procedures for submitting a request for housing choice vouchers and the processing requirements.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term local HUD Field Office will be used throughout this Notice to mean the local HUD Field Office Hub or local HUD Field Office Program Cen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2.</w:t>
        <w:tab/>
      </w:r>
      <w:r>
        <w:rPr>
          <w:rFonts w:eastAsia="Times New Roman" w:cs="Times New Roman" w:ascii="Times New Roman" w:hAnsi="Times New Roman"/>
          <w:b/>
          <w:bCs/>
          <w:u w:val="single"/>
        </w:rPr>
        <w:t>Categories of Eligibility.</w:t>
      </w:r>
      <w:r>
        <w:rPr>
          <w:rFonts w:eastAsia="Times New Roman" w:cs="Times New Roman" w:ascii="Times New Roman" w:hAnsi="Times New Roman"/>
        </w:rPr>
        <w:t xml:space="preserve">   PHAs that qualify under either of the two categories liste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below are eligible to submit an application for housing choice voucher funding for </w:t>
        <w:tab/>
        <w:t>relocation or replacement unit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uppressAutoHyphens w:val="true"/>
        <w:ind w:left="1440" w:hanging="720"/>
        <w:rPr>
          <w:rFonts w:ascii="Times New Roman" w:hAnsi="Times New Roman" w:eastAsia="Times New Roman" w:cs="Times New Roman"/>
        </w:rPr>
      </w:pPr>
      <w:r>
        <w:rPr>
          <w:rFonts w:eastAsia="Times New Roman" w:cs="Times New Roman" w:ascii="Times New Roman" w:hAnsi="Times New Roman"/>
        </w:rPr>
        <w:t>The PHA has a HUD-approved application for demolition or disposition;  a HUD-approved HOPE VI Revitalization Plan (with demolition plan approved after October 21, 1998); or a HUD-approved plan for removal (mandatory conversion) of public housing units under Section 33 of the U.S. Housing Act of 1937, as amended.</w:t>
      </w:r>
      <w:r>
        <w:br w:type="page"/>
      </w:r>
    </w:p>
    <w:p>
      <w:pPr>
        <w:pStyle w:val="Normal"/>
        <w:numPr>
          <w:ilvl w:val="0"/>
          <w:numId w:val="0"/>
        </w:numPr>
        <w:tabs>
          <w:tab w:val="clear" w:pos="720"/>
          <w:tab w:val="left" w:pos="-720" w:leader="none"/>
          <w:tab w:val="left" w:pos="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b.  The PHA has reported to HUD’s Special Applications Center (SAC) on form HUD-</w:t>
        <w:tab/>
        <w:tab/>
        <w:t xml:space="preserve">     52860, Demolition/Disposition Application,  that it is demolishing the lesser of  5 </w:t>
        <w:tab/>
        <w:tab/>
        <w:t xml:space="preserve">     units or 5 percent of the units in its inventory during a five year period, where the </w:t>
        <w:tab/>
        <w:tab/>
        <w:t xml:space="preserve">     vacant space will be used for meeting the service needs of public housing residents, or </w:t>
        <w:tab/>
        <w:tab/>
        <w:t xml:space="preserve">     the units to be demolished are beyond repair.  (An application requesting HUD’s </w:t>
        <w:tab/>
        <w:tab/>
        <w:t xml:space="preserve">     approval of demolition in such instance is not required, based upon provisions in </w:t>
        <w:tab/>
        <w:tab/>
        <w:t xml:space="preserve">     Section 531 of the Quality Housing and Work Responsibility Act (Public Housing </w:t>
        <w:tab/>
        <w:tab/>
        <w:t xml:space="preserve">     Reform Act) of 1998 (PL 105-276) effective as of the date of the publication of the </w:t>
        <w:tab/>
        <w:tab/>
        <w:t xml:space="preserve">     Public Housing Reform Act of 1998; Initial Guidance; Notice in the </w:t>
      </w:r>
      <w:r>
        <w:rPr>
          <w:rFonts w:eastAsia="Times New Roman" w:cs="Times New Roman" w:ascii="Times New Roman" w:hAnsi="Times New Roman"/>
          <w:u w:val="single"/>
        </w:rPr>
        <w:t>Federal Register</w:t>
      </w:r>
      <w:r>
        <w:rPr>
          <w:rFonts w:eastAsia="Times New Roman" w:cs="Times New Roman" w:ascii="Times New Roman" w:hAnsi="Times New Roman"/>
        </w:rPr>
        <w:t xml:space="preserve"> </w:t>
        <w:tab/>
        <w:tab/>
        <w:t xml:space="preserve">    on February 18, 1999.)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If the PHA has already been </w:t>
      </w:r>
      <w:r>
        <w:rPr>
          <w:rFonts w:eastAsia="Times New Roman" w:cs="Times New Roman" w:ascii="Times New Roman" w:hAnsi="Times New Roman"/>
          <w:u w:val="single"/>
        </w:rPr>
        <w:t>fully funded</w:t>
      </w:r>
      <w:r>
        <w:rPr>
          <w:rFonts w:eastAsia="Times New Roman" w:cs="Times New Roman" w:ascii="Times New Roman" w:hAnsi="Times New Roman"/>
        </w:rPr>
        <w:t xml:space="preserve"> for relocation or replacement housing units </w:t>
        <w:tab/>
        <w:t xml:space="preserve">under the housing choice voucher or certificate program, public housing development, </w:t>
        <w:tab/>
        <w:t xml:space="preserve">vacancy consolidation, condemnation proceeds, replacement insurance, Major </w:t>
        <w:tab/>
        <w:t xml:space="preserve">Reconstruction of Obsolete Projects (MROP), HOPE VI, Comprehensive Improvement </w:t>
        <w:tab/>
        <w:t xml:space="preserve">Assistance Program (CIAP), Comprehensive Grant Program (CGP), or the Replacement </w:t>
        <w:tab/>
        <w:t xml:space="preserve">Housing Factor at the development, it will not be eligible for housing choice voucher </w:t>
        <w:tab/>
        <w:t xml:space="preserve">funding for relocation or replacement housing.  For example, if a PHA received housing </w:t>
        <w:tab/>
        <w:t xml:space="preserve">choice voucher or certificate funding for relocation of a public housing resident living in </w:t>
        <w:tab/>
        <w:t xml:space="preserve">a  public housing unit to be demolished, the PHA is not eligible to receive replacement </w:t>
        <w:tab/>
        <w:t xml:space="preserve">funding for the same unit under the housing choice voucher program.  Similarly, if a PHA </w:t>
        <w:tab/>
        <w:t xml:space="preserve">received public housing development funds to replace a demolished public housing </w:t>
        <w:tab/>
        <w:t xml:space="preserve">unit, the PHA </w:t>
        <w:tab/>
        <w:t xml:space="preserve">is not eligible to receive Section 8 relocation or replacement funding for </w:t>
        <w:tab/>
        <w:t xml:space="preserve">the same unit under the housing choice voucher program.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3.</w:t>
        <w:tab/>
      </w:r>
      <w:r>
        <w:rPr>
          <w:rFonts w:eastAsia="Times New Roman" w:cs="Times New Roman" w:ascii="Times New Roman" w:hAnsi="Times New Roman"/>
          <w:b/>
          <w:bCs/>
          <w:u w:val="single"/>
        </w:rPr>
        <w:t>PHA Submission of Application for Relocation or Replacement Vouchers.</w:t>
      </w:r>
      <w:r>
        <w:rPr>
          <w:rFonts w:eastAsia="Times New Roman" w:cs="Times New Roman" w:ascii="Times New Roman" w:hAnsi="Times New Roman"/>
        </w:rPr>
        <w:t xml:space="preserve">   A PHA </w:t>
        <w:tab/>
        <w:t xml:space="preserve">interested in requesting funding for housing choice vouchers for relocation or  </w:t>
        <w:tab/>
        <w:t xml:space="preserve">replacement of units under categories 2.a or b above during FY 2000, must submit the </w:t>
        <w:tab/>
        <w:t xml:space="preserve">following information to the Director, Office of Public Housing or </w:t>
        <w:tab/>
        <w:t xml:space="preserve">Program Center </w:t>
        <w:tab/>
        <w:t>Coordinator, as appropriate, in the local HUD Field Office:</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 xml:space="preserve">A cover letter stating the number of housing choice vouchers being requested, the number of </w:t>
        <w:tab/>
        <w:t>units (by bedroom distribution) being demolished or disposed of in the public housing development for which housing choice vouchers are  being requested, the name and project number of the public housing development, the funding category; i.e., relocation or replacement, and  a copy of the HUD letter advising the PHA of the approval of the demolition or disposition application,  HOPE VI revitalization plan (with demolition plan approved after October 21, 1998), or plan for the removal (mandatory conversion) of distressed public housing units under Section 33 of the U.S. Housing Act of 1937, as amended.  (A copy of the HUD approval letter is not applicable in the case of a demolition covered under paragraph  2.b above, but the PHA must provide a copy of the form HUD-52860 and a dated copy of the transmittal letter to the SAC.)</w:t>
      </w:r>
      <w:r>
        <w:br w:type="page"/>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b.  Form HUD-52515, Funding Application.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c.  The number of housing choice vouchers needed for relocation and replacement </w:t>
        <w:tab/>
        <w:tab/>
        <w:t xml:space="preserve">     purposes and those for replacement only. The PHA submission must identify the </w:t>
        <w:tab/>
        <w:tab/>
        <w:t xml:space="preserve">     number of  vouchers to be issued on a calendar year schedule and provide a separate </w:t>
        <w:tab/>
        <w:tab/>
        <w:t xml:space="preserve">     fund reservation worksheet for each calendar year funding increment.  HUD will </w:t>
        <w:tab/>
        <w:tab/>
        <w:t xml:space="preserve">     establish separate annual contributions contract (ACC) terms for each funding </w:t>
        <w:tab/>
        <w:tab/>
        <w:tab/>
        <w:t xml:space="preserve">     increment.  Housing choice vouchers that are not used on schedule will be reflected in </w:t>
        <w:tab/>
        <w:t xml:space="preserve">      </w:t>
        <w:tab/>
        <w:t xml:space="preserve">     the PHA’s utilization rate and may be subject to recapture by HUD.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Applications for relocation or replacement funding will be processed by the local HUD </w:t>
        <w:tab/>
        <w:t xml:space="preserve">Field Offices on a rolling basis.  The deadline for the receipt of applications is </w:t>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r>
      <w:r>
        <w:rPr>
          <w:rFonts w:eastAsia="Times New Roman" w:cs="Times New Roman" w:ascii="Times New Roman" w:hAnsi="Times New Roman"/>
          <w:b/>
          <w:bCs/>
        </w:rPr>
        <w:t xml:space="preserve">August 18, 2000, 3:00 p.m. local HUD Field Office time.  </w:t>
      </w:r>
      <w:r>
        <w:rPr>
          <w:rFonts w:eastAsia="Times New Roman" w:cs="Times New Roman" w:ascii="Times New Roman" w:hAnsi="Times New Roman"/>
        </w:rPr>
        <w:t xml:space="preserve"> Applications received after </w:t>
        <w:tab/>
        <w:t xml:space="preserve">the deadline will be processed by the local HUD Field Office and Headquarters will be </w:t>
        <w:tab/>
        <w:t xml:space="preserve">advised of the </w:t>
        <w:tab/>
        <w:t xml:space="preserve">information in paragraphs 6.a and b below for approvable applications.   </w:t>
        <w:tab/>
        <w:t xml:space="preserve">However, the funding of approvable applications received after the deadline will be </w:t>
        <w:tab/>
        <w:t xml:space="preserve">contingent upon the availability of funding in FY 2001.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u w:val="single"/>
        </w:rPr>
        <w:t>Field Office Review of Applications and Notification of PHA of Deficiencies</w:t>
      </w:r>
      <w:r>
        <w:rPr>
          <w:rFonts w:eastAsia="Times New Roman" w:cs="Times New Roman" w:ascii="Times New Roman" w:hAnsi="Times New Roman"/>
        </w:rPr>
        <w:t xml:space="preserve">.  The </w:t>
        <w:tab/>
        <w:t xml:space="preserve">review of a PHA's application must be completed, and the PHA notified in writing of any </w:t>
        <w:tab/>
        <w:t xml:space="preserve">deficiencies (information either missing or requiring correction), immediately following </w:t>
        <w:tab/>
        <w:t xml:space="preserve">the date of receipt of the PHA's application.  The PHA must promptly submit the missing </w:t>
        <w:tab/>
        <w:t xml:space="preserve">or corrected information to the local HUD Field Office following receipt of that office’s </w:t>
        <w:tab/>
        <w:t xml:space="preserve">notification letter.  Information received by the local HUD Field Office after </w:t>
      </w:r>
      <w:r>
        <w:rPr>
          <w:rFonts w:eastAsia="Times New Roman" w:cs="Times New Roman" w:ascii="Times New Roman" w:hAnsi="Times New Roman"/>
          <w:b/>
          <w:bCs/>
        </w:rPr>
        <w:t xml:space="preserve">August 31, </w:t>
        <w:tab/>
        <w:t>2000, 3 p.m. local HUD Field Office time,</w:t>
      </w:r>
      <w:r>
        <w:rPr>
          <w:rFonts w:eastAsia="Times New Roman" w:cs="Times New Roman" w:ascii="Times New Roman" w:hAnsi="Times New Roman"/>
        </w:rPr>
        <w:t xml:space="preserve"> will result in the application not being </w:t>
        <w:tab/>
        <w:t xml:space="preserve">considered for funding in FY 2000, but will be processed and considered for any </w:t>
        <w:tab/>
        <w:t xml:space="preserve">relocation or replacement funding which may be available in FY 2001.  Consequently,  it </w:t>
        <w:tab/>
        <w:t xml:space="preserve">is advisable that PHAs submit their applications sufficiently in advance of the application </w:t>
        <w:tab/>
        <w:t xml:space="preserve">deadline of </w:t>
      </w:r>
      <w:r>
        <w:rPr>
          <w:rFonts w:eastAsia="Times New Roman" w:cs="Times New Roman" w:ascii="Times New Roman" w:hAnsi="Times New Roman"/>
          <w:b/>
          <w:bCs/>
        </w:rPr>
        <w:t>August 18, 2000, 3 p.m. local HUD Field Office time,</w:t>
      </w:r>
      <w:r>
        <w:rPr>
          <w:rFonts w:eastAsia="Times New Roman" w:cs="Times New Roman" w:ascii="Times New Roman" w:hAnsi="Times New Roman"/>
        </w:rPr>
        <w:t xml:space="preserve">  to allow adequate </w:t>
        <w:tab/>
        <w:t xml:space="preserve">time for the local HUD Field Office’s review of applications, issuance of  any </w:t>
        <w:tab/>
        <w:t xml:space="preserve">notification letter that may be necessary, and for the PHA to provide any missing or </w:t>
        <w:tab/>
        <w:t xml:space="preserve">corrected information by not later than </w:t>
      </w:r>
      <w:r>
        <w:rPr>
          <w:rFonts w:eastAsia="Times New Roman" w:cs="Times New Roman" w:ascii="Times New Roman" w:hAnsi="Times New Roman"/>
          <w:b/>
          <w:bCs/>
        </w:rPr>
        <w:t xml:space="preserve">August 31, 2000, 3 p.m. local HUD Field Office </w:t>
        <w:tab/>
        <w:t>tim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local HUD Field Office will contact and consult the appropriate Troubled Agency </w:t>
        <w:tab/>
        <w:t xml:space="preserve">Recovery Center regarding any relocation or replacement housing application from a </w:t>
        <w:tab/>
        <w:t xml:space="preserve"> </w:t>
        <w:tab/>
        <w:t xml:space="preserve">Troubled PHA.  This shall be done in order to more fully determine the accuracy and            </w:t>
        <w:tab/>
        <w:t xml:space="preserve">appropriateness of such an application, and  whether it should be recommended to </w:t>
        <w:tab/>
        <w:t xml:space="preserve">Headquarters for approval for funding.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5.</w:t>
        <w:tab/>
      </w:r>
      <w:r>
        <w:rPr>
          <w:rFonts w:eastAsia="Times New Roman" w:cs="Times New Roman" w:ascii="Times New Roman" w:hAnsi="Times New Roman"/>
          <w:b/>
          <w:bCs/>
          <w:u w:val="single"/>
        </w:rPr>
        <w:t>Notification of Unacceptable Applications</w:t>
      </w:r>
      <w:r>
        <w:rPr>
          <w:rFonts w:eastAsia="Times New Roman" w:cs="Times New Roman" w:ascii="Times New Roman" w:hAnsi="Times New Roman"/>
        </w:rPr>
        <w:t xml:space="preserve">.   The local HUD Field Office must </w:t>
        <w:tab/>
        <w:t xml:space="preserve">immediately notify any PHA that submitted an application that the local HUD Field </w:t>
        <w:tab/>
        <w:t xml:space="preserve">Office determined is unacceptable for processing.  The local HUD Field Office's rejection </w:t>
        <w:tab/>
        <w:t xml:space="preserve">letter to the PHA must state the basis for the decision.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uppressAutoHyphens w:val="true"/>
        <w:ind w:left="720" w:hanging="720"/>
        <w:rPr/>
      </w:pPr>
      <w:r>
        <w:rPr>
          <w:rFonts w:eastAsia="Times New Roman" w:cs="Times New Roman" w:ascii="Times New Roman" w:hAnsi="Times New Roman"/>
        </w:rPr>
        <w:tab/>
      </w:r>
      <w:r>
        <w:rPr>
          <w:rFonts w:eastAsia="Times New Roman" w:cs="Times New Roman" w:ascii="Times New Roman" w:hAnsi="Times New Roman"/>
          <w:b/>
          <w:bCs/>
          <w:u w:val="single"/>
        </w:rPr>
        <w:t>Notification of Approvable Applications.</w:t>
      </w:r>
      <w:r>
        <w:rPr>
          <w:rFonts w:eastAsia="Times New Roman" w:cs="Times New Roman" w:ascii="Times New Roman" w:hAnsi="Times New Roman"/>
        </w:rPr>
        <w:t xml:space="preserve">   The local HUD Field Office shall advise </w:t>
        <w:tab/>
        <w:t xml:space="preserve">the Section 8 Finance Division in Headquarters by electronic mail of approvable </w:t>
        <w:tab/>
        <w:t xml:space="preserve">applications for funding in FY 2000, by not later than </w:t>
      </w:r>
      <w:r>
        <w:rPr>
          <w:rFonts w:eastAsia="Times New Roman" w:cs="Times New Roman" w:ascii="Times New Roman" w:hAnsi="Times New Roman"/>
          <w:b/>
          <w:bCs/>
        </w:rPr>
        <w:t>September 8, 2000</w:t>
      </w:r>
      <w:r>
        <w:rPr>
          <w:rFonts w:eastAsia="Times New Roman" w:cs="Times New Roman" w:ascii="Times New Roman" w:hAnsi="Times New Roman"/>
        </w:rPr>
        <w:t xml:space="preserve">.   The </w:t>
        <w:tab/>
        <w:t xml:space="preserve">electronic notification should be sent to Eileen T. Davis, with a copy to Deborah </w:t>
        <w:tab/>
        <w:t xml:space="preserve">Hernandez.  (Information transmitted on approvable applications after that date will be </w:t>
        <w:tab/>
        <w:t xml:space="preserve">considered for funding in FY 2001.)   The following information must be provided on </w:t>
        <w:tab/>
        <w:t xml:space="preserve">each approvable application: </w:t>
      </w:r>
    </w:p>
    <w:p>
      <w:pPr>
        <w:pStyle w:val="Normal"/>
        <w:numPr>
          <w:ilvl w:val="0"/>
          <w:numId w:val="0"/>
        </w:numPr>
        <w:tabs>
          <w:tab w:val="clear" w:pos="720"/>
          <w:tab w:val="left" w:pos="-72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  All of the information in paragraph 3.a and c abov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b.  A copy of the form HUD-52515.  The form may be faxed (202-401-3726), or </w:t>
        <w:tab/>
        <w:tab/>
        <w:tab/>
        <w:t xml:space="preserve">     submitted by express mai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c.  A separate, completed fund reservation worksheet for each development for each </w:t>
        <w:tab/>
        <w:t xml:space="preserve"> </w:t>
        <w:tab/>
        <w:t xml:space="preserve">     category; i.e., relocation or replacement (use the New Increment Funding Worksheet </w:t>
        <w:tab/>
        <w:tab/>
        <w:t xml:space="preserve">     revised February 7, 2000).  The funding of vouchers under this Notice will take into </w:t>
        <w:tab/>
        <w:tab/>
        <w:t xml:space="preserve">     consideration the larger unit sizes normally involved in cases of demolition, </w:t>
        <w:tab/>
        <w:tab/>
        <w:tab/>
        <w:t xml:space="preserve">     disposition or mandatory conversion versus the actual annual per unit cost </w:t>
        <w:tab/>
        <w:tab/>
        <w:tab/>
        <w:t xml:space="preserve">     methodology utilized under HUD’s FY 2000 notices of funding availability for </w:t>
        <w:tab/>
        <w:tab/>
        <w:t xml:space="preserve">     vouchers which reduces the average cost per unit due to the inclusion of smaller unit </w:t>
        <w:tab/>
        <w:tab/>
        <w:t xml:space="preserve">     sizes.  Instructions will be issued by electronic mail to the local HUD Field Offices </w:t>
        <w:tab/>
        <w:tab/>
        <w:t xml:space="preserve">     shortly following the issuance of this Notice concerning the completion of the fund </w:t>
        <w:tab/>
        <w:tab/>
        <w:t xml:space="preserve">     reservation workshee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d.  A clear indication as to whether the approvable application was received by the </w:t>
        <w:tab/>
        <w:t xml:space="preserve"> </w:t>
        <w:tab/>
        <w:t xml:space="preserve">     application deadline of </w:t>
      </w:r>
      <w:r>
        <w:rPr>
          <w:rFonts w:eastAsia="Times New Roman" w:cs="Times New Roman" w:ascii="Times New Roman" w:hAnsi="Times New Roman"/>
          <w:b/>
          <w:bCs/>
        </w:rPr>
        <w:t xml:space="preserve"> August 18, 2000, 3:00 p.m. local HUD Field Office time,</w:t>
      </w:r>
      <w:r>
        <w:rPr>
          <w:rFonts w:eastAsia="Times New Roman" w:cs="Times New Roman" w:ascii="Times New Roman" w:hAnsi="Times New Roman"/>
        </w:rPr>
        <w:t xml:space="preserve"> or </w:t>
        <w:tab/>
        <w:tab/>
        <w:t xml:space="preserve">     is an approvable application received after the deadline and is being recommended for </w:t>
        <w:tab/>
        <w:tab/>
        <w:t xml:space="preserve">     funding in FY 2001 contingent upon the future availability of relocation and </w:t>
        <w:tab/>
        <w:tab/>
        <w:tab/>
        <w:t xml:space="preserve">     replacement funding for this purpose.   </w:t>
      </w:r>
      <w:r>
        <w:rPr>
          <w:rFonts w:eastAsia="Times New Roman" w:cs="Times New Roman" w:ascii="Times New Roman" w:hAnsi="Times New Roman"/>
          <w:b/>
          <w:bCs/>
        </w:rPr>
        <w:t xml:space="preserv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Section 8 Finance Division shall notify the Section 8 Financial Management Center </w:t>
        <w:tab/>
        <w:t xml:space="preserve">of approvable applications and the fund assignments by not later than </w:t>
      </w:r>
      <w:r>
        <w:rPr>
          <w:rFonts w:eastAsia="Times New Roman" w:cs="Times New Roman" w:ascii="Times New Roman" w:hAnsi="Times New Roman"/>
          <w:b/>
          <w:bCs/>
        </w:rPr>
        <w:t xml:space="preserve">September 15, </w:t>
        <w:tab/>
        <w:t>20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7.</w:t>
      </w:r>
      <w:r>
        <w:rPr>
          <w:rFonts w:eastAsia="Times New Roman" w:cs="Times New Roman" w:ascii="Times New Roman" w:hAnsi="Times New Roman"/>
          <w:b/>
          <w:bCs/>
        </w:rPr>
        <w:tab/>
      </w:r>
      <w:r>
        <w:rPr>
          <w:rFonts w:eastAsia="Times New Roman" w:cs="Times New Roman" w:ascii="Times New Roman" w:hAnsi="Times New Roman"/>
          <w:b/>
          <w:bCs/>
          <w:u w:val="single"/>
        </w:rPr>
        <w:t>Funding of Applications</w:t>
      </w:r>
      <w:r>
        <w:rPr>
          <w:rFonts w:eastAsia="Times New Roman" w:cs="Times New Roman" w:ascii="Times New Roman" w:hAnsi="Times New Roman"/>
        </w:rPr>
        <w:t xml:space="preserve">.   Headquarters will fund all applications from PHAs that are recommended for funding by the local HUD Field Offices on a first-come, first-served basis as the information in paragraph 6 is received from local HUD Field Offices on an ongoing basis.  Headquarters’ Section 8 Finance Division will notify the Financial Management Center of applications being funded.  The Financial Management Center will reserve the funds and notify the local HUD Field Offices of approved applications.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8.</w:t>
        <w:tab/>
      </w:r>
      <w:r>
        <w:rPr>
          <w:rFonts w:eastAsia="Times New Roman" w:cs="Times New Roman" w:ascii="Times New Roman" w:hAnsi="Times New Roman"/>
          <w:b/>
          <w:bCs/>
          <w:u w:val="single"/>
        </w:rPr>
        <w:t>Notification of Office of Congressional and Intergovernmental Relations and PHA.</w:t>
      </w:r>
      <w:r>
        <w:rPr>
          <w:rFonts w:eastAsia="Times New Roman" w:cs="Times New Roman" w:ascii="Times New Roman" w:hAnsi="Times New Roman"/>
        </w:rPr>
        <w:t xml:space="preserve">  Following the notification of funding by the Financial Management Center, the local HUD Field Office shall promptly prepare and transmit the HUD Notification memorandum to the Assistant Secretary for Congressional and Intergovernmental Relations for purposes of obtaining a Congressional release date.  Following the receipt of a release date, the local HUD Field Office shall promptly notify the PHA by letter of its approved application.  The HUD Field Office shall provide a copy of the PHA approval letter to the Section 8 Financial Management Cen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9.</w:t>
        <w:tab/>
      </w:r>
      <w:r>
        <w:rPr>
          <w:rFonts w:eastAsia="Times New Roman" w:cs="Times New Roman" w:ascii="Times New Roman" w:hAnsi="Times New Roman"/>
          <w:b/>
          <w:bCs/>
          <w:u w:val="single"/>
        </w:rPr>
        <w:t>Unfunded Approvable Applications.</w:t>
      </w:r>
      <w:r>
        <w:rPr>
          <w:rFonts w:eastAsia="Times New Roman" w:cs="Times New Roman" w:ascii="Times New Roman" w:hAnsi="Times New Roman"/>
        </w:rPr>
        <w:t xml:space="preserve">   Approvable applications which are received by </w:t>
        <w:tab/>
        <w:t xml:space="preserve">the application deadline for FY 2000 funding, but are not funded due to lack of sufficient </w:t>
        <w:tab/>
        <w:t xml:space="preserve">funds in FY 2000, or the PHA submitted corrected or missing application information </w:t>
        <w:tab/>
        <w:t xml:space="preserve">after August 31, 2000, 3 p.m. local HUD Field Office time, will be funded in FY 2001 to </w:t>
        <w:tab/>
        <w:t xml:space="preserve">the extent appropriations are available from Congress for this purpose in FY 2001.   </w:t>
        <w:tab/>
        <w:t xml:space="preserve">Approvable applications received after the application deadline will likewise be funded in </w:t>
        <w:tab/>
        <w:t xml:space="preserve">FY 2001 to the extent appropriations are available from Congress for this purpose in FY </w:t>
        <w:tab/>
        <w:t>20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rPr>
        <w:tab/>
        <w:tab/>
        <w:tab/>
        <w:tab/>
        <w:tab/>
        <w:tab/>
      </w:r>
      <w:r>
        <w:rPr>
          <w:rFonts w:eastAsia="Times New Roman" w:cs="Times New Roman" w:ascii="Times New Roman" w:hAnsi="Times New Roman"/>
          <w:u w:val="single"/>
        </w:rPr>
        <w:t xml:space="preserve">__/s/ Rod Solomon for     ______                                                     </w:t>
      </w: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Harold Lucas, Assistant Secret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for Public and Indian Housing</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Bold">
    <w:altName w:val="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02:00Z</dcterms:created>
  <dc:creator>MILDRED M. HAMMAN</dc:creator>
  <dc:description/>
  <dc:language>en-US</dc:language>
  <cp:lastModifiedBy>GEORGE C. HENDRICKSON</cp:lastModifiedBy>
  <cp:lastPrinted>2000-07-25T09:56:00Z</cp:lastPrinted>
  <dcterms:modified xsi:type="dcterms:W3CDTF">2000-08-01T15:02:00Z</dcterms:modified>
  <cp:revision>2</cp:revision>
  <dc:subject/>
  <dc:title>							U</dc:title>
</cp:coreProperties>
</file>