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0" w:hanging="360"/>
        <w:rPr>
          <w:sz w:val="24"/>
          <w:szCs w:val="24"/>
        </w:rPr>
      </w:pPr>
      <w:r>
        <w:rPr>
          <w:sz w:val="24"/>
          <w:szCs w:val="24"/>
        </w:rPr>
        <w:t>S. Department of Housing and Urban Development</w:t>
      </w:r>
    </w:p>
    <w:p>
      <w:pPr>
        <w:pStyle w:val="Normal"/>
        <w:ind w:left="16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ial Attention of:                                                       NOTICE PIH 2000-25 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cretary Representatives;                                              Issued:  July 21, 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ate and Area Coordinators;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 Housing Directors;                                               Expires:  September 30, 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 Housing Agencies                                                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Cross Referenc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Notice PIH 99-17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Notice PIH 2000-15 (HA)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ject:  Extension - Notice PIH 2000-15 (HA),  which extended Notice PIH 99-17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Public Housing Development Total Development Cost (TDC) and Cost Contr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Pol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his Notice extends Notice PIH 2000-15 (HA), same subject, which expired June 30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0, until September 30, 2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/s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Harold Lucas, Assistant Secret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for Public and Indian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:Distribution: W-3-1, R-3-1(PIH), R-6, R-7, 138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5T13:16:00Z</dcterms:created>
  <dc:creator>MILDRED M. HAMMAN</dc:creator>
  <dc:description/>
  <dc:language>en-US</dc:language>
  <cp:lastModifiedBy>MILDRED M. HAMMAN</cp:lastModifiedBy>
  <cp:lastPrinted>2000-07-17T14:06:00Z</cp:lastPrinted>
  <dcterms:modified xsi:type="dcterms:W3CDTF">2000-07-25T13:16:00Z</dcterms:modified>
  <cp:revision>2</cp:revision>
  <dc:subject/>
  <dc:title>U</dc:title>
</cp:coreProperties>
</file>