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ttachment 1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2160" w:hanging="2160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ample Certification for 203(k) Consultant</w:t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certify that I have read and understand the materials listed below with regard to the Section 203(k) Program.  Further, I understand that these procedures are to be followed when working as a 203(k) Consulta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Name of 203(k) Consultant or Prospective Consultant________________________________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ignature_____________________________________________</w:t>
      </w:r>
    </w:p>
    <w:p>
      <w:pPr>
        <w:pStyle w:val="Normal"/>
        <w:tabs>
          <w:tab w:val="left" w:pos="720" w:leader="none"/>
        </w:tabs>
        <w:ind w:left="72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Date_________________________________________________</w:t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WARNING:  HUD will prosecute false claims and statements.  Conviction may result in criminal and/or civil penalties. (18 U.S.C. 1001, 1010, 1012; 31 U.S.C. 3729, 3802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HUD Handbook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864" w:leader="none"/>
        </w:tabs>
        <w:ind w:left="864" w:hanging="86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240.4 REV-2-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203(k) Handbook</w:t>
      </w:r>
    </w:p>
    <w:p>
      <w:pPr>
        <w:pStyle w:val="Normal"/>
        <w:tabs>
          <w:tab w:val="clear" w:pos="720"/>
          <w:tab w:val="left" w:pos="864" w:leader="none"/>
        </w:tabs>
        <w:ind w:left="864" w:hanging="86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155.1 REV-4-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Underwriting Handbook</w:t>
      </w:r>
    </w:p>
    <w:p>
      <w:pPr>
        <w:pStyle w:val="Normal"/>
        <w:tabs>
          <w:tab w:val="clear" w:pos="720"/>
          <w:tab w:val="left" w:pos="864" w:leader="none"/>
        </w:tabs>
        <w:ind w:left="864" w:hanging="86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150.2 and Applicable Provisions of 4150.1 REV-1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ppraisal Handbooks</w:t>
      </w:r>
    </w:p>
    <w:p>
      <w:pPr>
        <w:pStyle w:val="Normal"/>
        <w:tabs>
          <w:tab w:val="clear" w:pos="720"/>
          <w:tab w:val="left" w:pos="864" w:leader="none"/>
        </w:tabs>
        <w:ind w:left="864" w:hanging="86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145.1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rchitectural and Engineering Handbook</w:t>
      </w:r>
    </w:p>
    <w:p>
      <w:pPr>
        <w:pStyle w:val="Normal"/>
        <w:tabs>
          <w:tab w:val="clear" w:pos="720"/>
          <w:tab w:val="left" w:pos="864" w:leader="none"/>
        </w:tabs>
        <w:ind w:left="864" w:hanging="86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905.1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REV-1 - Requirements for Existing Housing</w:t>
      </w:r>
    </w:p>
    <w:p>
      <w:pPr>
        <w:pStyle w:val="Normal"/>
        <w:tabs>
          <w:tab w:val="clear" w:pos="720"/>
          <w:tab w:val="left" w:pos="864" w:leader="none"/>
        </w:tabs>
        <w:ind w:left="864" w:hanging="864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910.1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Minimum Property Standards</w:t>
      </w:r>
    </w:p>
    <w:p>
      <w:pPr>
        <w:pStyle w:val="Normal"/>
        <w:tabs>
          <w:tab w:val="clear" w:pos="720"/>
          <w:tab w:val="left" w:pos="8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2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s:</w:t>
      </w:r>
    </w:p>
    <w:p>
      <w:pPr>
        <w:pStyle w:val="Normal"/>
        <w:tabs>
          <w:tab w:val="clear" w:pos="720"/>
          <w:tab w:val="left" w:pos="432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2-33</w:t>
        <w:tab/>
        <w:t>Modifications to the 203(k) Rehabilitation Program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4-11</w:t>
        <w:tab/>
        <w:t>Revisions To The 203(k)Program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5-40</w:t>
        <w:tab/>
        <w:t>Revisions to the 203(k) Program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6-18</w:t>
        <w:tab/>
        <w:t>Refinance Transactions, Property Inspections and Other Issu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6-21</w:t>
        <w:tab/>
        <w:t>Using Section 203(k) with Grant Program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6-23</w:t>
        <w:tab/>
        <w:t>Seven Unit Limitation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6-52</w:t>
        <w:tab/>
        <w:t>Non-Profit Agencies as Mortgagor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6-59</w:t>
        <w:tab/>
        <w:t>Moratorium on Investor Loan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7-05</w:t>
        <w:tab/>
        <w:t>Revised Escrow Commitment Procedure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7-26</w:t>
        <w:tab/>
        <w:t>Credit Policy Issue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9-02</w:t>
        <w:tab/>
        <w:t>Applying the Energy Guidelines to the Section 203(k) Program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8-11</w:t>
        <w:tab/>
        <w:t>Concerns about 203(k) Underwriting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8-29</w:t>
        <w:tab/>
        <w:t>Mortgage Calculation Simplification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98-31</w:t>
        <w:tab/>
        <w:t>Mortgage Calculation Simplification Extension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00-1</w:t>
        <w:tab/>
        <w:t>Impact of EPA Lead Rules on Contractor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00-4</w:t>
        <w:tab/>
        <w:t>Insured Financing for the Construction of Storm Shelters</w:t>
      </w:r>
    </w:p>
    <w:p>
      <w:pPr>
        <w:pStyle w:val="Normal"/>
        <w:tabs>
          <w:tab w:val="clear" w:pos="720"/>
          <w:tab w:val="left" w:pos="2160" w:leader="none"/>
          <w:tab w:val="left" w:pos="3600" w:leader="none"/>
          <w:tab w:val="left" w:pos="4464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ortgagee Letter</w:t>
        <w:tab/>
        <w:t>00-8</w:t>
        <w:tab/>
        <w:t>Nonprofit Agency Participation in FHA Activities</w:t>
      </w:r>
    </w:p>
    <w:p>
      <w:pPr>
        <w:pStyle w:val="Normal"/>
        <w:tabs>
          <w:tab w:val="clear" w:pos="720"/>
          <w:tab w:val="left" w:pos="216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rc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irch" w:hAnsi="Birch" w:eastAsia="Birch" w:cs="Birch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7:03:00Z</dcterms:created>
  <dc:creator>SMOOT</dc:creator>
  <dc:description/>
  <dc:language>en-US</dc:language>
  <cp:lastModifiedBy>Brenda B. Smoot</cp:lastModifiedBy>
  <dcterms:modified xsi:type="dcterms:W3CDTF">2000-07-28T12:53:00Z</dcterms:modified>
  <cp:revision>4</cp:revision>
  <dc:subject/>
  <dc:title>Attachment I</dc:title>
</cp:coreProperties>
</file>