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. S. Department of Housing and Urban Development</w:t>
      </w:r>
    </w:p>
    <w:p>
      <w:pPr>
        <w:pStyle w:val="Normal"/>
        <w:ind w:lef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 NOTICE 2000-21   (TDH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ibes; Tribally Designated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ing Entities (TDHEs);                                            Issued:  May 24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an Housing Authorities;                                           Expires:  May 31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AP Administrators                                                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Cross Referen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Notice PIH 99-4 (TDHEs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Reinstatement - Notice PIH 99-4 (TDHEs), Administrative Requirements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Investing Indian Housing Block Grant Fu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is Notice reinstates Notice PIH 99-4 (TDHEs), same subject, which expir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8, 2000, for another year until May 31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:Distribution: R-3-1(PIH), R-9, 138-7, 138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6:02:00Z</dcterms:created>
  <dc:creator>MILDRED M. HAMMAN</dc:creator>
  <dc:description/>
  <dc:language>en-US</dc:language>
  <cp:lastModifiedBy>MILDRED M. HAMMAN</cp:lastModifiedBy>
  <cp:lastPrinted>2000-05-09T12:16:00Z</cp:lastPrinted>
  <dcterms:modified xsi:type="dcterms:W3CDTF">2000-05-24T16:02:00Z</dcterms:modified>
  <cp:revision>2</cp:revision>
  <dc:subject/>
  <dc:title>      U</dc:title>
</cp:coreProperties>
</file>