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60" w:hanging="360"/>
        <w:rPr>
          <w:sz w:val="24"/>
          <w:szCs w:val="24"/>
        </w:rPr>
      </w:pPr>
      <w:r>
        <w:rPr>
          <w:sz w:val="24"/>
          <w:szCs w:val="24"/>
        </w:rPr>
        <w:t xml:space="preserve">S. Department of Housing and Urban Development </w:t>
      </w:r>
    </w:p>
    <w:p>
      <w:pPr>
        <w:pStyle w:val="Normal"/>
        <w:ind w:left="1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cial Attention of:                                                 NOTICE PIH 2000-19 (H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te/Area Coordinators;                                           Issued:  April 20, 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 Housing Directors;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Public Housing Agencies                                          Expires:  April 30, 2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Cross Referenc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Notices PIH 95-58 (PHA), 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PIH 98-16 (PHA), PIH 99-18 (H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ject:  Extension - Notice PIH 99-18 (HA),  Guidelines for Creating, Implemen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and Managing Public Housing Authority Police Departments in Publ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Housing Authorit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his Notice extends Notice PIH 99-18 (HA), which expired March 31, 2000,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other year until April 30, 200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/s/Elinor Bacon,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Harold Lucas, Assistant Secret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for Public and Indian Hou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19:00:00Z</dcterms:created>
  <dc:creator>MILDRED M. HAMMAN</dc:creator>
  <dc:description/>
  <dc:language>en-US</dc:language>
  <cp:lastModifiedBy>Rsacchi</cp:lastModifiedBy>
  <cp:lastPrinted>2000-03-28T11:03:00Z</cp:lastPrinted>
  <dcterms:modified xsi:type="dcterms:W3CDTF">2000-04-25T16:03:00Z</dcterms:modified>
  <cp:revision>3</cp:revision>
  <dc:subject/>
  <dc:title>U</dc:title>
</cp:coreProperties>
</file>