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88" w:leader="none"/>
        </w:tabs>
        <w:ind w:left="3888" w:hanging="3888"/>
        <w:jc w:val="right"/>
        <w:rPr>
          <w:rFonts w:ascii="Times New Roman" w:hAnsi="Times New Roman" w:eastAsia="Times New Roman" w:cs="Times New Roman"/>
        </w:rPr>
      </w:pPr>
      <w:r>
        <w:rPr>
          <w:rFonts w:eastAsia="Times New Roman" w:cs="Times New Roman" w:ascii="Times New Roman" w:hAnsi="Times New Roman"/>
          <w:b/>
          <w:bCs/>
        </w:rPr>
        <w:t>U.S. Department of Housing and Urban Development</w:t>
      </w:r>
    </w:p>
    <w:p>
      <w:pPr>
        <w:pStyle w:val="Normal"/>
        <w:tabs>
          <w:tab w:val="clear" w:pos="720"/>
          <w:tab w:val="left" w:pos="38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88"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H O U S I N G</w:t>
      </w:r>
    </w:p>
    <w:p>
      <w:pPr>
        <w:pStyle w:val="Normal"/>
        <w:tabs>
          <w:tab w:val="clear" w:pos="720"/>
          <w:tab w:val="left" w:pos="38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pecial Attention of:</w:t>
        <w:tab/>
        <w:tab/>
        <w:tab/>
        <w:tab/>
        <w:tab/>
        <w:t xml:space="preserve">Notice: H 00-1 9 (HU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nior Community Builders;</w:t>
      </w:r>
    </w:p>
    <w:p>
      <w:pPr>
        <w:pStyle w:val="Normal"/>
        <w:tabs>
          <w:tab w:val="clear" w:pos="720"/>
          <w:tab w:val="left" w:pos="1008" w:leader="none"/>
          <w:tab w:val="left" w:pos="5220" w:leader="none"/>
          <w:tab w:val="left" w:pos="6768" w:leader="none"/>
          <w:tab w:val="left" w:pos="84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Hub Directors</w:t>
        <w:tab/>
        <w:t>Issued:  09/28/00</w:t>
      </w:r>
    </w:p>
    <w:p>
      <w:pPr>
        <w:pStyle w:val="Normal"/>
        <w:tabs>
          <w:tab w:val="clear" w:pos="720"/>
          <w:tab w:val="left" w:pos="1296" w:leader="none"/>
          <w:tab w:val="left" w:pos="5130" w:leader="none"/>
          <w:tab w:val="left" w:pos="79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ttention: Construction Coordinators</w:t>
        <w:tab/>
        <w:t>Expired: 09/30/01</w:t>
      </w:r>
    </w:p>
    <w:p>
      <w:pPr>
        <w:pStyle w:val="Normal"/>
        <w:tabs>
          <w:tab w:val="clear" w:pos="720"/>
          <w:tab w:val="left" w:pos="1008" w:leader="none"/>
          <w:tab w:val="left" w:pos="6048" w:leader="none"/>
          <w:tab w:val="left" w:pos="79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Labor Relations Direct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bject:</w:t>
        <w:tab/>
        <w:t>Davis-Bacon</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Wage Rate</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Enforce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cretary Cuomo has launched a Department-wide initiative to enhance th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dministration and enforcement of Federal prevailing wage requirements, including compliance with Davis-Bacon wage rates, in all HUD programs.  As an important part of this effort, we are reiterating the ongoing labor standards responsibilities for our construction inspectors, both HUD staff and fee, in connection with construction inspections under the FHA multifamily mortgage insurance programs and the Section 202/811 capital advance progra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UD inspectors have three key responsibilities with regard to Davis-Bacon enforcement on HUD construction projects.  The first responsibility is to ensure that the applicable Davis-Bacon wage decision and poster "Notice to Employees" are displayed on the job site at a location accessible to the laborers and mechanics employed in the construction of the project.  The first inspection report should contain a notation to this effect.  In addition, HUD inspectors must perform interviews with the construction laborers and mechanics and report the results of the interview on Form HUD-11, Record of Employee Interview.  The completed employee interview records (HUD-11s) should be attached to the HUD Representative Trip Report, HUD-5379 and provided to the construction coordinators so that they can monitor inspector performance and better coordinate with field Labor Relations staff.  The construction coordinators will forward the HUD-11s to Labor Relations.  Finally, HUD inspectors must report to the Labor Relations staff any activities or other indications of labor standards violations which may come to their attention in the course of their inspection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firstLine="576"/>
        <w:rPr>
          <w:rFonts w:ascii="Times New Roman" w:hAnsi="Times New Roman" w:eastAsia="Times New Roman" w:cs="Times New Roman"/>
          <w:sz w:val="22"/>
          <w:szCs w:val="22"/>
        </w:rPr>
      </w:pPr>
      <w:r>
        <w:rPr>
          <w:rFonts w:eastAsia="Times New Roman" w:cs="Times New Roman" w:ascii="Times New Roman" w:hAnsi="Times New Roman"/>
          <w:sz w:val="22"/>
          <w:szCs w:val="22"/>
        </w:rPr>
        <w:t>On-site employee interviews (HUD-11s) in particular can be a very effective tool in HUD's labor standards enforcement program.  In order to ensure that on-site interviews are used to the maximum effectiveness, the Offices of Housing and Labor Relations will collaborate in providing training for construction inspectors which explains how interview records are used and what information is most helpful for enforcement purposes.  In addition, Labor Relations will work with Housing staff to "focus" on-site interview efforts in certain cases on specific projects, construction trades and/or employers where labor standards violations are suspected or alleged.</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Distribution: W-3-1.</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20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taff inspector EPPES must include performance requirements relative to these responsibilities and specifically to conduct on-site employee interviews at each assigned project.  Fee inspection contracts must contain comparable requirements concerning responsibilities.  Where the fee inspection contracts do not contain a requirement for employee interviews to be completed, the contracts must be amended at renewal or when a new fee inspection contract is executed for a new project.</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onstruction coordinators must report to the Office of Multifamily Development, Attention: Roger Kramer, the number of fee inspection contracts which do not contain a requirement to conduct on-site employee interviews.  We will be working with the construction coordinators on standard language for conducting employee interview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firstLine="576"/>
        <w:rPr>
          <w:rFonts w:ascii="Times New Roman" w:hAnsi="Times New Roman" w:eastAsia="Times New Roman" w:cs="Times New Roman"/>
          <w:sz w:val="22"/>
          <w:szCs w:val="22"/>
        </w:rPr>
      </w:pPr>
      <w:r>
        <w:rPr>
          <w:rFonts w:eastAsia="Times New Roman" w:cs="Times New Roman" w:ascii="Times New Roman" w:hAnsi="Times New Roman"/>
          <w:sz w:val="22"/>
          <w:szCs w:val="22"/>
        </w:rPr>
        <w:t>Any questions concerning this Notice may be raised with Joseph Malloy in the Office of Housing at (202)708-3000, Ext. 2524, or Jade Banks in the Office of Labor Relations at (202)708-0370.</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illiam C. Apgar</w:t>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 xml:space="preserve">  Federal Housing Commissioner</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20:41:00Z</dcterms:created>
  <dc:creator>SMOOT</dc:creator>
  <dc:description/>
  <dc:language>en-US</dc:language>
  <cp:lastModifiedBy>Brenda B. Smoot</cp:lastModifiedBy>
  <dcterms:modified xsi:type="dcterms:W3CDTF">2000-09-29T20:51:00Z</dcterms:modified>
  <cp:revision>3</cp:revision>
  <dc:subject/>
  <dc:title>U</dc:title>
</cp:coreProperties>
</file>