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158" w:type="dxa"/>
        <w:jc w:val="left"/>
        <w:tblInd w:w="-115" w:type="dxa"/>
        <w:tblLayout w:type="fixed"/>
        <w:tblCellMar>
          <w:top w:w="0" w:type="dxa"/>
          <w:left w:w="108" w:type="dxa"/>
          <w:bottom w:w="0" w:type="dxa"/>
          <w:right w:w="108" w:type="dxa"/>
        </w:tblCellMar>
      </w:tblPr>
      <w:tblGrid>
        <w:gridCol w:w="2178"/>
        <w:gridCol w:w="1980"/>
        <w:gridCol w:w="9000"/>
      </w:tblGrid>
      <w:tr>
        <w:trPr>
          <w:tblHeader w:val="true"/>
        </w:trPr>
        <w:tc>
          <w:tcPr>
            <w:tcW w:w="13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color w:val="000000"/>
              </w:rPr>
              <w:t>Eastern Woodlands</w:t>
            </w:r>
          </w:p>
        </w:tc>
      </w:tr>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Cost Are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tate</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ib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abama 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aba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wa Band of Chocta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aba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wa Band of Choctaw</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arch Band of Cree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laba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arch Band of Creek Indians of A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shantucket W. Pequo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necticut</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shantucket Pequoit Tribe of C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hegan of 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necticut</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hegan Indian Tribe of C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ucatuck E. Pequo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necticut</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ucatuck Eastern Pequoit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chaghticok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nnecticut</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chaghticoke Indian Tribe  of C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astern Muskog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lori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minole (Tamp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lori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minole Tribe of F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minole (Big Cypru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lori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minole Tribe of F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minole (Brigh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lori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minole Tribe of F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wer Muskog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org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kagon Potawatom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di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kagon Band of Potawatomi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c &amp; Fo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ow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c &amp; Fox Tribe of the Mississii in Io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roostook Band of MicM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ine</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rrostook Band of Indians Micmac</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oulton Malisee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ine</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oluton Band of Maliseet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dian Townsh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ine</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ssamaquoddy-Indian Township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enobsco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ine</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enobscot Tribe of M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leasant Poi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ine</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ssamaqupddy-Pleasant Point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shpee Wampanoa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ssachusett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ipmu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ssachusett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ampanoag (Gay Hea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ssachusett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ampanoag Tribe of Gay Head (Aquinnqh) of M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y Mil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y Mills of  the Sault Ste. Marie Band of Chippe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rand Travers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rand Traverse Band of Ottawa and Chippe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nnahvil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nnahville Community of Michigan Potawato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uron Potawatom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ttawseppi Huron Potawato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eweenaw Ba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Keweenaw Bay Community of Chippe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c Vieux Deser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v Vieux Desert Band of Chippe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ittle Riv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ittle River Band of Ottawa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ittle Travers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ittle Traverse Bay Bands of Odawa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nistiq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Chippewa Tribe of 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kagon Potawatom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okagon Band of Potawatomi Indians of 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ginaw Chippew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ginaw Chippewa Tribe of 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Escanab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Chippewa Tribe of 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Marquet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Chippewa Tribe of 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Sault Ste. Mari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chiga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ult Ste Marie Chippewa Tribe of M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oise For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Chippewa Tribe-Boise Forte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ond du Lac</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Chippewa Tribe-Fond du Lac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rand Port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Chippewa Tribe-Grand Portage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eech Lak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Chippewa Tribe-Leech Lake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lle Lac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Chippewa Tribe-Mille Lacs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Dakota (Lower So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wer Sioux Mdewakaton Communit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Dakota (Prairie Isl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airie Island Indian Community of MN, Upper Sioux Indian Community of M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d Lak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d Lake Band of Chippewa Indians of M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hite Eart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nesota Chippewa Tribe-White Eart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ssissippi Band of Choct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ssissippi</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ssissippi Band of Choctaw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yug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w York</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yuga Nation of N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Oneid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w York</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Oneida Indian Nation of N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nec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w York</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neca Nation of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 Regi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ew York</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 Regis Band of Mohawk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erok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rth Caroli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astern Band of Cherokee (Quall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C 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orth Carolina</w:t>
            </w:r>
          </w:p>
        </w:tc>
        <w:tc>
          <w:tcPr>
            <w:tcW w:w="9000" w:type="dxa"/>
            <w:tcBorders>
              <w:top w:val="single" w:sz="6" w:space="0" w:color="000000"/>
              <w:left w:val="single" w:sz="6" w:space="0" w:color="000000"/>
              <w:bottom w:val="single" w:sz="6" w:space="0" w:color="000000"/>
              <w:right w:val="single" w:sz="6" w:space="0" w:color="000000"/>
            </w:tcBorders>
          </w:tcPr>
          <w:p>
            <w:pPr>
              <w:pStyle w:val="Normal"/>
              <w:ind w:right="-1800" w:hanging="0"/>
              <w:rPr>
                <w:rFonts w:ascii="Arial" w:hAnsi="Arial" w:eastAsia="Arial" w:cs="Arial"/>
                <w:sz w:val="20"/>
                <w:szCs w:val="20"/>
              </w:rPr>
            </w:pPr>
            <w:r>
              <w:rPr>
                <w:rFonts w:eastAsia="Arial" w:cs="Arial" w:ascii="Arial" w:hAnsi="Arial"/>
                <w:sz w:val="20"/>
                <w:szCs w:val="20"/>
              </w:rPr>
              <w:t>Lumbee, Coharie, Waccamaw Siouan Tribe, Haliwa-Saponi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rraganset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hode Island</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Narragansett Indian Tribe of R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tawb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outh Caroli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tawba Indian 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d Riv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ad River Band of the Lake Superior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orrest Coun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orest County Potawatomi Community of W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o-Chun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o-Chunk 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c Courte Oreill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c Courte Oreilles Band of Chippewa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c du Flambea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c du Flambeau Band of Chippewa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nomin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nominee Indian Tribe of W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hica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ockbridge-Munsee Community of W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Oneid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Oneida Tribe of W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d Cliff</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d Cliff Band of Lake Superior Chippewa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aint Croi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 Croix Chippewa Indians of W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okoag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isconsi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oloagon Chippewa (Mole Lake) Community</w:t>
            </w:r>
          </w:p>
        </w:tc>
      </w:tr>
    </w:tbl>
    <w:p>
      <w:pPr>
        <w:pStyle w:val="Normal"/>
        <w:rPr/>
      </w:pPr>
      <w:r>
        <w:rPr/>
      </w:r>
    </w:p>
    <w:tbl>
      <w:tblPr>
        <w:tblW w:w="13158" w:type="dxa"/>
        <w:jc w:val="left"/>
        <w:tblInd w:w="-115" w:type="dxa"/>
        <w:tblLayout w:type="fixed"/>
        <w:tblCellMar>
          <w:top w:w="0" w:type="dxa"/>
          <w:left w:w="108" w:type="dxa"/>
          <w:bottom w:w="0" w:type="dxa"/>
          <w:right w:w="108" w:type="dxa"/>
        </w:tblCellMar>
      </w:tblPr>
      <w:tblGrid>
        <w:gridCol w:w="2178"/>
        <w:gridCol w:w="1980"/>
        <w:gridCol w:w="9000"/>
      </w:tblGrid>
      <w:tr>
        <w:trPr>
          <w:tblHeader w:val="true"/>
        </w:trPr>
        <w:tc>
          <w:tcPr>
            <w:tcW w:w="13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color w:val="000000"/>
              </w:rPr>
              <w:t>Southern Plains</w:t>
            </w:r>
          </w:p>
        </w:tc>
      </w:tr>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DC Are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tate</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ib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Northeast Kans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Kansa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Iowa Tribe of KS &amp; NE, Kickapoo Tribe of Kansas, Prairie Band of Potawatomi, Sac &amp; Fox Tribe of Missour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hitimach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Louisi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hitimacha Tribe, Coushatta Tribe, Jena Band of Choctaw, Tunica-Biloxi Indian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dmor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ckasaw 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artlesvil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elaware Tribe, Osag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n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eyenne-Arapaho Tribe, Kaw Nation, Otoe-Missouria Tribe, Pawnee Tribe, Ponca Tribe, Tonkawa Tribe, Miami Tribe, Modoc Tribe, Ottawa Tribe, Peoria Tribe, Quapaw Tribe, Seneca-Cayuga Tribe, Wyandotte Tribe, Eastern Shawne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aw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pache Tribe, Caddo Tribe, Comanche Tribe, Delaware Tribe of Western Oklahoma, Fort Sill Apache Tribe, Kiowa Tribe, Wichita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cAlest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octaw Nation, Kialegee Tribal Tow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uskog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abama-Quassarte Tribe, Cherokee Nation, Muskogee (Creek) Nation, United Keetoowah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hawn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bsentee-Shawnee Tribe of OK, Citizen Potawatomi Nation, Kickapoo Tribe of OK, Sac &amp; Fox Nation of OK, Seminole Nation, Thlopthlocco Tribal Tow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illwat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klahom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wne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agle Pa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xa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xas Band of Kickapoo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Hous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Texa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bama-Coushatta Tribe of Texas</w:t>
            </w:r>
          </w:p>
        </w:tc>
      </w:tr>
    </w:tbl>
    <w:p>
      <w:pPr>
        <w:pStyle w:val="Normal"/>
        <w:rPr>
          <w:rFonts w:ascii="Arial" w:hAnsi="Arial" w:eastAsia="Arial" w:cs="Arial"/>
          <w:sz w:val="20"/>
          <w:szCs w:val="20"/>
        </w:rPr>
      </w:pPr>
      <w:r>
        <w:rPr>
          <w:rFonts w:eastAsia="Arial" w:cs="Arial" w:ascii="Arial" w:hAnsi="Arial"/>
          <w:sz w:val="20"/>
          <w:szCs w:val="20"/>
        </w:rPr>
      </w:r>
    </w:p>
    <w:tbl>
      <w:tblPr>
        <w:tblW w:w="13158" w:type="dxa"/>
        <w:jc w:val="left"/>
        <w:tblInd w:w="-115" w:type="dxa"/>
        <w:tblLayout w:type="fixed"/>
        <w:tblCellMar>
          <w:top w:w="0" w:type="dxa"/>
          <w:left w:w="108" w:type="dxa"/>
          <w:bottom w:w="0" w:type="dxa"/>
          <w:right w:w="108" w:type="dxa"/>
        </w:tblCellMar>
      </w:tblPr>
      <w:tblGrid>
        <w:gridCol w:w="2178"/>
        <w:gridCol w:w="1980"/>
        <w:gridCol w:w="9000"/>
      </w:tblGrid>
      <w:tr>
        <w:trPr>
          <w:tblHeader w:val="true"/>
        </w:trPr>
        <w:tc>
          <w:tcPr>
            <w:tcW w:w="13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color w:val="000000"/>
              </w:rPr>
              <w:t>Northern Plains</w:t>
            </w:r>
          </w:p>
        </w:tc>
      </w:tr>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DC Are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tate</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ib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Southern U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olorado</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Southern Ute Indian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Ute Mountain U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olorado</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Ute Mountain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Blackfee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Blackfeet India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hippewa Cre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ippewa Cree Indians of the Rocky Boy's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row Trib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row Tribe of Montan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Belkna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Belknap</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P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ssiniboine and Sioux Tribes of the Fort Peck Indian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ern Cheyen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ern Cheyenn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lish &amp; Kootena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onta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onfederated Salish &amp; Kootenai Tribes of the Flathead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maha Trib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br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maha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onc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br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ern Ponca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ntee Siou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br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ntee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innebag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br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innebago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Bertho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hree Affiliated Tribes of Fort Berthol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Tott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evils Lake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anding R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anding Rock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en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enton Indian Service Area of the Turtle Mountain Band of Chippe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urtle Mountai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urtle Mountain Band of Chippew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eyenne Riv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eyenne River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row Cree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row Creek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landreau</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landreau Santee Sioux</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ower Bru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ower Brule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glala Siou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Oglala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osebu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osebud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isseton Wahpe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isseton-Wahpeton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Yank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outh Dakot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Yankton Sioux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W Band of Shosho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Utah</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W Band of Shoshone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Ute Paiu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Utah</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iute Indian Tribe of Uta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Ute India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Utah</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Ute Indian Tribe of the Unitah &amp; Oura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orthern Arapah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yoming</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apaho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ind Riv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yoming</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astern Shoshone</w:t>
            </w:r>
          </w:p>
        </w:tc>
      </w:tr>
    </w:tbl>
    <w:p>
      <w:pPr>
        <w:pStyle w:val="Normal"/>
        <w:rPr>
          <w:rFonts w:ascii="Arial" w:hAnsi="Arial" w:eastAsia="Arial" w:cs="Arial"/>
          <w:sz w:val="20"/>
          <w:szCs w:val="20"/>
        </w:rPr>
      </w:pPr>
      <w:r>
        <w:rPr>
          <w:rFonts w:eastAsia="Arial" w:cs="Arial" w:ascii="Arial" w:hAnsi="Arial"/>
          <w:sz w:val="20"/>
          <w:szCs w:val="20"/>
        </w:rPr>
      </w:r>
    </w:p>
    <w:tbl>
      <w:tblPr>
        <w:tblW w:w="13158" w:type="dxa"/>
        <w:jc w:val="left"/>
        <w:tblInd w:w="-115" w:type="dxa"/>
        <w:tblLayout w:type="fixed"/>
        <w:tblCellMar>
          <w:top w:w="0" w:type="dxa"/>
          <w:left w:w="108" w:type="dxa"/>
          <w:bottom w:w="0" w:type="dxa"/>
          <w:right w:w="108" w:type="dxa"/>
        </w:tblCellMar>
      </w:tblPr>
      <w:tblGrid>
        <w:gridCol w:w="2178"/>
        <w:gridCol w:w="1980"/>
        <w:gridCol w:w="9000"/>
      </w:tblGrid>
      <w:tr>
        <w:trPr>
          <w:tblHeader w:val="true"/>
        </w:trPr>
        <w:tc>
          <w:tcPr>
            <w:tcW w:w="13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color w:val="000000"/>
              </w:rPr>
              <w:t>Southwest</w:t>
            </w:r>
          </w:p>
        </w:tc>
      </w:tr>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DC Are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tate</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ib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amp Ver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Yavapai Apache (Camp Verde), Yavapai Prescot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Fort McDowe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Fort McDowell Mohave Apache, Salt River Pima-Maricop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Fort Mojav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Fort Mojave Tribe (Aha-Macav) (AZ/CA/NV)</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Kaibab</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Kaibab Band of Paiute, Las Vegas Colony (NV),  Moapa Band of Paiute (NV)</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Kaibit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Navajo Nation (AZ/U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Keams Cany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Hop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rk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ocopah Tribe, Colorado River Indian Tribes (AZ/C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each Spring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Havasupai, Hualapa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ough R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avajo Nation (AZ/U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cat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k-Chin Papago, Gila Riv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n Carlo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n Carlos Apach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l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scua Yaqui Tribe, Tohono O'Odham N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eambo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avajo Nation, San Juan Southern Paiut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hiteriv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rizon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yson Tonto Apache, White Mountain Apach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aron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arona Group of Capitan Gran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mp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mpo Band, Cuyapaipe Community, Inaja Band, Jamul Indian Village, La Posta Band, Los Coyotes Band of Cahuilla, Manzanita Band, Mesa Grande Band, Sycuan Band, Viejas Group of Capitan Grand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emehuev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hemehuevi</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Bidwe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ort Bidwell</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rindsto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indstone Rancher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Hoopa</w:t>
            </w:r>
            <w:r>
              <w:rPr>
                <w:rFonts w:eastAsia="Arial" w:cs="Arial" w:ascii="Arial" w:hAnsi="Arial"/>
                <w:b/>
                <w:bCs/>
                <w:color w:val="000000"/>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Berry Creek Rancheria, Big Lagoon Rancheria, Big Valley Rancheria, Blue Lake Rancheria, Laytonville Rancheria, Cloverdale Rancheria, Colusa Rancheria, Coyote Valley Band, Dry Creek Rancheria, Sulphur Bank Rancheria, Elk Valley Rancheria, Enterprise Rancheria, Guidiville Rancheria, Hoopa Valley, Hopland Rancheria, Smith River Rancheria, Karuk, Lytton Rancheria of CA, Manchester Point Arena Rancheria, Chico Rancheria, Middletown Rancheria, Mooretown Rancheria, Pinoleville Rancheria, Pit River Tribe, Potter Valley Rancheria, Quartz Valley Rancheria, Redding Rancheria, Redwood Valley Rancheria, Resighini Rancheria, Robinson Rancheria, Rohnerville Rancheria, Round Valley Reservation, Rumsey Rancheria, Sherwood Valley Rancheria, Stewarts Point Rancheria, Table Bluff Rancheria, Trinidad Rancheria, Upper Lake Rancheria, Yurok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one Pi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ig Pine Band, Bridgeport Paiute Indian Colony, Death Valley Timba-Sha, Fort Independence, Lone Pine Paiute-Shoshone, Paiute-Shoshone of Bishop Colony, Utu Utu Gwaiti Paiut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orong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gua Caliente Band of Cahuilla, Morongo Band of Cahuilla, San Manuel Band, Soboba Band, Twenty Nine Palms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la Ban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Quecha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Quechan Tribe (AZ/C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inc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a Jolla Band, Pauma Band, Rincon Reservation, San Pasqual Band, San Ysabel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nta Yne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anta Ynez Band of Chumas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usanvil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turas Rancheria, Cedarville Rancheria, Greenville Rancheria, Paskenta Band of Nomlaki Indians, Susanville Rancheri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orrez-Martine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ugustine Band of Cahuilla, Cabazon Band, Cahuilla Band, Pechanga Band, Ramona Band, Santa Rosa Band of Cahuilla, Torres-Martinez Band of Cahuill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ule Riv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aliforni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uburn Rancheria, Big Sandy Rancheria, Buena Vista Rancheria, Chicken Ranch Rancheria, Cold Springs Rancheria, Cortina Indian Rancheria, Ione Band of Miwok Indians, Jackson Rancheria, North Fork Rancheria, Picayune Rancheria, Santa Rosa Rancheria, Scotts Valley (Pomo), Sheep Rancheria, Shingle Springs Rancheria, Table Mountain Rancheria, Tule River Indian Tribe, Tulomne Band of Me-Wuk India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Elk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va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uck Valley Shoshone-Paiute (ID/NV), Duckwater Shoshone, Ely Shoshone, Te-Moak, Confederated Tribes of the Goshute Indians (U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all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va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allon Paiute-Shoshone, Fort McDermitt Paiute and Shoshone (NV/OR), Lovelock Colony, Pyramid Lake Paiute, Reno Sparks Colony, Summit Lake Paiute Tribe, Walker River Paiute Tribe, Winnemucca Colony, Yomba Shoshon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Gardnervil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vad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shoe Tribe (CA/NV), Yerington Paiute Trib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lam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ew Mexico</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avajo Nation (Alamo and Canoncito, N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Dulc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Jicarilla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Islet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Cochiti Pueblo, Isleta Pueblo, San Felipe Pueblo, Sandia Pueblo, Santa Ana Pueblo, Santo Domingo Pueblo</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Lagu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coma Pueblo, Laguna Pueblo</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scaler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Mescalero Reserva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ageez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avajo Nation (San Juan Co., N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enasc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icuris Pueblo, Taos Pueblo</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ojoaqu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Jemez Pueblo, Nambe Pueblo, Pojoaque Pueblo, San Ildefonso Pueblo, San Juan Pueblo, Santa Clara Pueblo, Tesuque Pueblo, Zia Pueblo</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tanding Rock</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Navajo Nation (McKinley Co., N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Zun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Zuni Tribe (AZ/NM)</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Ysleta del Su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exas</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Ysleta del Sur</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W w:w="13158" w:type="dxa"/>
        <w:jc w:val="left"/>
        <w:tblInd w:w="-115" w:type="dxa"/>
        <w:tblLayout w:type="fixed"/>
        <w:tblCellMar>
          <w:top w:w="0" w:type="dxa"/>
          <w:left w:w="108" w:type="dxa"/>
          <w:bottom w:w="0" w:type="dxa"/>
          <w:right w:w="108" w:type="dxa"/>
        </w:tblCellMar>
      </w:tblPr>
      <w:tblGrid>
        <w:gridCol w:w="2178"/>
        <w:gridCol w:w="1980"/>
        <w:gridCol w:w="9000"/>
      </w:tblGrid>
      <w:tr>
        <w:trPr>
          <w:tblHeader w:val="true"/>
        </w:trPr>
        <w:tc>
          <w:tcPr>
            <w:tcW w:w="13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color w:val="000000"/>
              </w:rPr>
              <w:t>Northwest</w:t>
            </w:r>
          </w:p>
        </w:tc>
      </w:tr>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DC Are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tate</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ib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oeur d'Alen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Idaho</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oeur d'Alene, Fort Hall, Kootenai, Nez Perc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Miss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Orego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Burns Paiute, Umatill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Nespell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ashingto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olville, Kalispel, Spokane, Yakam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Warm Spring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Orego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Klamath, Warm Spring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Taho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ashington</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hehalis, CLUSHA, Coquille, Cow Creek, Grand Ronde, Hoh, Jamestown S’Kallam, Lower Elwha, Lummi, Makah, Muckleshoot, Nisqually, Nooksack, Port Gamble, Puyallup, Quileute, Quinault, Samish, Sauk Suiattle, Shoalwater Bay, Siletz, Skokomish, Squaxin Island, Stlliguamish, Suquamish, Swinomish, Tulalip, Upper Skagit</w:t>
            </w:r>
          </w:p>
        </w:tc>
      </w:tr>
    </w:tbl>
    <w:p>
      <w:pPr>
        <w:pStyle w:val="Normal"/>
        <w:rPr>
          <w:rFonts w:ascii="Arial" w:hAnsi="Arial" w:eastAsia="Arial" w:cs="Arial"/>
          <w:sz w:val="20"/>
          <w:szCs w:val="20"/>
        </w:rPr>
      </w:pPr>
      <w:r>
        <w:br w:type="page"/>
      </w:r>
      <w:r>
        <w:rPr>
          <w:rFonts w:eastAsia="Arial" w:cs="Arial" w:ascii="Arial" w:hAnsi="Arial"/>
          <w:sz w:val="20"/>
          <w:szCs w:val="20"/>
        </w:rPr>
      </w:r>
    </w:p>
    <w:tbl>
      <w:tblPr>
        <w:tblW w:w="13158" w:type="dxa"/>
        <w:jc w:val="left"/>
        <w:tblInd w:w="-115" w:type="dxa"/>
        <w:tblLayout w:type="fixed"/>
        <w:tblCellMar>
          <w:top w:w="0" w:type="dxa"/>
          <w:left w:w="108" w:type="dxa"/>
          <w:bottom w:w="0" w:type="dxa"/>
          <w:right w:w="108" w:type="dxa"/>
        </w:tblCellMar>
      </w:tblPr>
      <w:tblGrid>
        <w:gridCol w:w="2178"/>
        <w:gridCol w:w="1980"/>
        <w:gridCol w:w="9000"/>
      </w:tblGrid>
      <w:tr>
        <w:trPr>
          <w:tblHeader w:val="true"/>
        </w:trPr>
        <w:tc>
          <w:tcPr>
            <w:tcW w:w="131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b/>
                <w:bCs/>
                <w:color w:val="000000"/>
              </w:rPr>
              <w:t>Alaska</w:t>
            </w:r>
          </w:p>
        </w:tc>
      </w:tr>
      <w:tr>
        <w:trPr>
          <w:tblHeader w:val="true"/>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DC Are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State</w:t>
            </w:r>
          </w:p>
        </w:tc>
        <w:tc>
          <w:tcPr>
            <w:tcW w:w="9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Trib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rctic Slo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naktuvuk Pass, Arctic Village, Atqasuk, Gambell, Inalik (Diomede), Kaktovik (Barter Island), Nuiqsut, Point Hope, Point Lay, Savoonga, Wainwrigh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Inlan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 xml:space="preserve">Alatna, Allakaket, Ambler, Hughes, Huslia, Kobuk, Koliganak, Lime Village, McGrath, Nikolai, </w:t>
            </w:r>
            <w:r>
              <w:rPr>
                <w:rFonts w:eastAsia="Arial" w:cs="Arial" w:ascii="Arial" w:hAnsi="Arial"/>
                <w:sz w:val="20"/>
                <w:szCs w:val="20"/>
              </w:rPr>
              <w:t>Noatak, Ruby, Shungnak, Stony River,</w:t>
            </w:r>
            <w:r>
              <w:rPr>
                <w:rFonts w:eastAsia="Arial" w:cs="Arial" w:ascii="Arial" w:hAnsi="Arial"/>
                <w:color w:val="000000"/>
                <w:sz w:val="20"/>
                <w:szCs w:val="20"/>
              </w:rPr>
              <w:t xml:space="preserve"> Takotna, Tanana, Telida</w:t>
            </w:r>
            <w:r>
              <w:rPr>
                <w:rFonts w:eastAsia="Arial" w:cs="Arial" w:ascii="Arial" w:hAnsi="Arial"/>
                <w:sz w:val="20"/>
                <w:szCs w:val="20"/>
              </w:rPr>
              <w:t xml:space="preserve"> </w:t>
            </w:r>
            <w:r>
              <w:rPr>
                <w:rFonts w:eastAsia="Arial" w:cs="Arial" w:ascii="Arial" w:hAnsi="Arial"/>
                <w:color w:val="000000"/>
                <w:sz w:val="20"/>
                <w:szCs w:val="20"/>
              </w:rPr>
              <w:t xml:space="preserve"> </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Inland Yukon/ Kuskokwi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kiachak, Akiak, Algaaciq (St. Mary's), Aniak, Anvik, Atmautluak, Chuathbaluk, Crooked Creek, Galena, Georgetown, Grayling, Holy Cross, Kalskag, Kaltag, Kasigluk, Koyukuk, Kwethluk, Lower Kalskag,  Marshall, Mountain Village, Napaimute, Nulato, Nunapitchuk, Ohogamiut, Orutsararmiut (Bethel), Pilot Station, Pitka's Point, Red Devil, Russian Mission (Iqurmiut), Shageluk, Sleetmute,Tuluksak</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 xml:space="preserve">Northern Interio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Beaver, Birch Creek, Chalkyitsik, Circle, Eagle, Doyon Native Regional Corporation*, Evansville (Bettles Field), Fort Yukon, Manley Hotsprings, Rampart, Stevens Village, Veneti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 xml:space="preserve">S. Central Interio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Chistochina, Dot Lake, Healy Lake, Mentasta, Minto, Nenana, Northway, Tanacross, Tetli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SE. &amp; S. Central Coastal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ngoon, Annette Island (Metlakatla), Cantwell, Chanega, Chickaloon, Chilkat, Chilkoot, Chitina, Craig, Douglas, Eklutna, Eyak, Gakona, Gulkana, Hoonah, Hydaburg, Kake, Kassan, Kenaitze, Ketchikan, Klawock, Kluti Kaah (Copper Center), Knik, Nanwalek (English Bay), Ninilchik, Petersburg, Port Graham, Salamatoff, Saxman, Seldovia, Sitka, Skagway, Tatitlek, Tazlina,  Wrangell, Yakuta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Western Coastal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color w:val="000000"/>
                <w:sz w:val="20"/>
                <w:szCs w:val="20"/>
              </w:rPr>
              <w:t>Alaska</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Afognak, Akhiok, Akutan, Alakanuk, Aleknagik, Andreafski, Atka, Belkofski, Bill Moore's Slough, Brevig Mission, Buckland, Chefornak, Chevak, Chignik, Chignik Lagoon, Chignik Lake, Chuloonawick, Clark's Point, Council, Deering, Dillingham, Eek, Egegik, Ekuk, Ekwok, Elim, Emmonak, False Pass, Golovin (Chinik), Goodnews Bay, Hamilton, Hooper Bay, Igiugig, Iliamna, Ivanoff Bay, Kaguyak, Kanatak, Karluk, Kiana, King Cove, King Island, Kipnuk, Kivalina, Kokhanok, Kongiganak, Kotlik, Kotzebue, Koyuk, Kwigillingok, Kwinhagak, Larsen Bay, Lesnoi (Woody Island), Levelock, Manokotak, Mary's Igloo, Mekoryuk, Naknek, Napakiak, Napaskiak, Nelson Lagoon, New Stuyahok, Newhalen, Newtok, Nightmute, Nikolski, Nome, Nondalton, Noorvik, Old Harbor, Oscarville, Ouzinkie, Paimiut, Pauloff Village, Pedro Bay, Perryville, Pilot Point, Platinum, Port Heiden, Port Lions, Portage Creek, Qagan Tayagungin (Sand Point), Qawalangin (Unalaska), Saint George, Saint Michael, Saint Paul, Scammon Bay, Selawik, Shaktoolik,Sheldon's Point, Shishmaref, Solomon, South Naknek, Stebbins, Teller, Togiak, Toksook Bay, Tuntutuliak, Tununak, Twin Hills, Tyonek, Ugashik, Umkumiute, Unalakleet,Unga,  Wales, White Mountain</w:t>
            </w:r>
          </w:p>
        </w:tc>
      </w:tr>
    </w:tbl>
    <w:p>
      <w:pPr>
        <w:pStyle w:val="Normal"/>
        <w:rPr>
          <w:rFonts w:ascii="Arial" w:hAnsi="Arial" w:eastAsia="Arial" w:cs="Arial"/>
          <w:sz w:val="20"/>
          <w:szCs w:val="20"/>
        </w:rPr>
      </w:pPr>
      <w:r>
        <w:rPr>
          <w:rFonts w:eastAsia="Arial" w:cs="Arial" w:ascii="Arial" w:hAnsi="Arial"/>
          <w:sz w:val="20"/>
          <w:szCs w:val="20"/>
        </w:rPr>
      </w:r>
    </w:p>
    <w:sectPr>
      <w:headerReference w:type="default" r:id="rId2"/>
      <w:footerReference w:type="default" r:id="rId3"/>
      <w:type w:val="nextPage"/>
      <w:pgSz w:orient="landscape" w:w="15840" w:h="12240"/>
      <w:pgMar w:left="1440" w:right="1440" w:gutter="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t>Table of Tribes Included in Cost Area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8:03:00Z</dcterms:created>
  <dc:creator>Jacqueline A. Kruszek</dc:creator>
  <dc:description/>
  <dc:language>en-US</dc:language>
  <cp:lastModifiedBy>[Full Name unknown]</cp:lastModifiedBy>
  <cp:lastPrinted>2000-05-08T12:45:00Z</cp:lastPrinted>
  <dcterms:modified xsi:type="dcterms:W3CDTF">2000-05-08T18:03:00Z</dcterms:modified>
  <cp:revision>2</cp:revision>
  <dc:subject/>
  <dc:title>Alask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571165</vt:r8>
  </property>
  <property fmtid="{D5CDD505-2E9C-101B-9397-08002B2CF9AE}" pid="3" name="_AuthorEmail">
    <vt:lpwstr>carmelita.bridges@hud.gov</vt:lpwstr>
  </property>
  <property fmtid="{D5CDD505-2E9C-101B-9397-08002B2CF9AE}" pid="4" name="_AuthorEmailDisplayName">
    <vt:lpwstr>Bridges, Carmelita</vt:lpwstr>
  </property>
  <property fmtid="{D5CDD505-2E9C-101B-9397-08002B2CF9AE}" pid="5" name="_EmailSubject">
    <vt:lpwstr>HUDclips -- PIH 2000-18 (TDHEs)</vt:lpwstr>
  </property>
  <property fmtid="{D5CDD505-2E9C-101B-9397-08002B2CF9AE}" pid="6" name="_NewReviewCycle">
    <vt:lpwstr/>
  </property>
</Properties>
</file>