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s>
        <w:ind w:left="3024" w:hanging="3024"/>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U.S. Department of Housing and Urban Development</w:t>
      </w:r>
    </w:p>
    <w:p>
      <w:pPr>
        <w:pStyle w:val="Normal"/>
        <w:tabs>
          <w:tab w:val="clear" w:pos="720"/>
          <w:tab w:val="left" w:pos="1584" w:leader="none"/>
          <w:tab w:val="left" w:pos="8064" w:leader="none"/>
        </w:tabs>
        <w:jc w:val="center"/>
        <w:rPr/>
      </w:pPr>
      <w:r>
        <w:rPr>
          <w:rFonts w:eastAsia="Times New Roman" w:cs="Times New Roman" w:ascii="Times New Roman" w:hAnsi="Times New Roman"/>
          <w:sz w:val="22"/>
          <w:szCs w:val="22"/>
        </w:rPr>
        <w:t xml:space="preserve">H O U S I </w:t>
      </w:r>
      <w:r>
        <w:rPr>
          <w:rFonts w:eastAsia="Times New Roman" w:cs="Times New Roman" w:ascii="Times New Roman" w:hAnsi="Times New Roman"/>
          <w:b/>
          <w:bCs/>
          <w:sz w:val="22"/>
          <w:szCs w:val="22"/>
        </w:rPr>
        <w:t xml:space="preserve">N </w:t>
      </w:r>
      <w:r>
        <w:rPr>
          <w:rFonts w:eastAsia="Times New Roman" w:cs="Times New Roman" w:ascii="Times New Roman" w:hAnsi="Times New Roman"/>
          <w:sz w:val="22"/>
          <w:szCs w:val="22"/>
        </w:rPr>
        <w:t>G</w:t>
      </w:r>
    </w:p>
    <w:p>
      <w:pPr>
        <w:pStyle w:val="Normal"/>
        <w:tabs>
          <w:tab w:val="clear" w:pos="720"/>
          <w:tab w:val="left" w:pos="1584" w:leader="none"/>
          <w:tab w:val="left" w:pos="8064"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80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80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80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80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5400"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 of:</w:t>
        <w:tab/>
        <w:t>Notice H 00-18 (HUD)</w:t>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Secretary's Representatives</w:t>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Senior Community Builder's</w:t>
      </w:r>
    </w:p>
    <w:p>
      <w:pPr>
        <w:pStyle w:val="Normal"/>
        <w:tabs>
          <w:tab w:val="clear" w:pos="720"/>
          <w:tab w:val="left" w:pos="1728" w:leader="none"/>
          <w:tab w:val="left" w:pos="5490"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 Directors</w:t>
        <w:tab/>
        <w:t>Issued: 09/07/2000</w:t>
      </w:r>
    </w:p>
    <w:p>
      <w:pPr>
        <w:pStyle w:val="Normal"/>
        <w:tabs>
          <w:tab w:val="clear" w:pos="720"/>
          <w:tab w:val="left" w:pos="1728" w:leader="none"/>
          <w:tab w:val="left" w:pos="5400"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Program Center Directors</w:t>
        <w:tab/>
        <w:t>Expires: 09/30/2001</w:t>
      </w:r>
    </w:p>
    <w:p>
      <w:pPr>
        <w:pStyle w:val="Normal"/>
        <w:tabs>
          <w:tab w:val="clear" w:pos="720"/>
          <w:tab w:val="left" w:pos="1728" w:leader="none"/>
          <w:tab w:val="left" w:pos="5400"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Project Managers</w:t>
      </w:r>
    </w:p>
    <w:p>
      <w:pPr>
        <w:pStyle w:val="Normal"/>
        <w:tabs>
          <w:tab w:val="clear" w:pos="720"/>
          <w:tab w:val="left" w:pos="1728" w:leader="none"/>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ublic Housing Hub Office Directors</w:t>
        <w:tab/>
        <w:t>Cross References:</w:t>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PIH Program Center Coordinators</w:t>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ontract Administrators, Owners and Management</w:t>
      </w:r>
    </w:p>
    <w:p>
      <w:pPr>
        <w:pStyle w:val="Normal"/>
        <w:tabs>
          <w:tab w:val="clear" w:pos="720"/>
          <w:tab w:val="left" w:pos="1728" w:leader="none"/>
          <w:tab w:val="left" w:pos="73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g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ubject:</w:t>
        <w:tab/>
      </w:r>
      <w:r>
        <w:rPr>
          <w:rFonts w:eastAsia="Times New Roman" w:cs="Times New Roman" w:ascii="Times New Roman" w:hAnsi="Times New Roman"/>
          <w:b/>
          <w:bCs/>
          <w:sz w:val="24"/>
          <w:szCs w:val="24"/>
        </w:rPr>
        <w:t>Admission and Occupancy Provisions of the Quality Housing and Work Responsibility Act of 1998 (QHWRA) for Multifamily Housing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tab/>
        <w:t>INTRODUCTION</w:t>
        <w:tab/>
        <w:tab/>
        <w:tab/>
        <w:tab/>
        <w:tab/>
        <w:tab/>
        <w:tab/>
        <w:tab/>
        <w:t>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tab/>
        <w:t>APPLICABILITY</w:t>
        <w:tab/>
        <w:tab/>
        <w:tab/>
        <w:tab/>
        <w:tab/>
        <w:tab/>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tab/>
        <w:t>TENANT INCOME VERIFICATION</w:t>
        <w:tab/>
        <w:tab/>
        <w:tab/>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tab/>
        <w:t>MINIMUM RENT</w:t>
        <w:tab/>
        <w:tab/>
        <w:tab/>
        <w:tab/>
        <w:tab/>
        <w:tab/>
        <w:tab/>
        <w:tab/>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tab/>
        <w:t>INCOME TARGETING</w:t>
        <w:tab/>
        <w:tab/>
        <w:tab/>
        <w:tab/>
        <w:tab/>
        <w:tab/>
        <w:tab/>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tab/>
        <w:t>PREFERENCES</w:t>
        <w:tab/>
        <w:tab/>
        <w:tab/>
        <w:tab/>
        <w:tab/>
        <w:tab/>
        <w:tab/>
        <w:tab/>
        <w:t>7</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tab/>
        <w:t>LEASING TO POLICE OFFICERS AND SECURITY PERSONNEL</w:t>
        <w:tab/>
        <w:t>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7830"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I.</w:t>
        <w:tab/>
        <w:t>FURTHER INFORMATION</w:t>
        <w:tab/>
        <w:t>1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RODUCTION</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Notice provides guidance on the Final Rule, </w:t>
      </w:r>
      <w:r>
        <w:rPr>
          <w:rFonts w:eastAsia="Times New Roman" w:cs="Times New Roman" w:ascii="Times New Roman" w:hAnsi="Times New Roman"/>
          <w:i/>
          <w:iCs/>
          <w:sz w:val="24"/>
          <w:szCs w:val="24"/>
        </w:rPr>
        <w:t xml:space="preserve">Changes to Admission and Occupancy Requirements in the Public Housing and Section 8 Housing Assistance Programs, </w:t>
      </w:r>
      <w:r>
        <w:rPr>
          <w:rFonts w:eastAsia="Times New Roman" w:cs="Times New Roman" w:ascii="Times New Roman" w:hAnsi="Times New Roman"/>
          <w:sz w:val="24"/>
          <w:szCs w:val="24"/>
        </w:rPr>
        <w:t>FR-4485, published March 29, 2000.  The Rule implemented changes to admission and occupancy requirements made by the Quality Housing and Work Responsibility Act of 1998 (QHWRA).</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tab/>
        <w:t>APPLICABILITY</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less otherwise stated, the guidelines in this Notice apply to all multifamily properties receiving Section 8 project-based assistance.</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ENANT INCOME VERIFICATION</w:t>
      </w:r>
    </w:p>
    <w:p>
      <w:pPr>
        <w:pStyle w:val="Normal"/>
        <w:tabs>
          <w:tab w:val="clear" w:pos="720"/>
          <w:tab w:val="left" w:pos="86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 w:hanging="0"/>
        <w:rPr/>
      </w:pPr>
      <w:r>
        <w:rPr>
          <w:rFonts w:eastAsia="Times New Roman" w:cs="Times New Roman" w:ascii="Times New Roman" w:hAnsi="Times New Roman"/>
          <w:sz w:val="24"/>
          <w:szCs w:val="24"/>
        </w:rPr>
        <w:t>This section is applicable to all multifamily properties for which project-based assistance i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rovided under Section 8, Section 202, and the Section 811 program.</w:t>
      </w:r>
    </w:p>
    <w:p>
      <w:pPr>
        <w:pStyle w:val="Normal"/>
        <w:tabs>
          <w:tab w:val="clear" w:pos="720"/>
          <w:tab w:val="left" w:pos="86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ind w:left="1584" w:right="144" w:hanging="72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t>Tenants and applicants are required to sign an agreement, either an amendment to the lease or a separate agreement, consenting to provide the owner with information about their family's income as derived from IRS and/or Social Security Administration and sent to the tenant by HUD.  HUD will provide tenants with information received from IRS and/or Social Security Administration concerning verification of family income.  This information, in most cases, a letter sent to the tenant from the Real Estate Assessment Center (REAC), must be provided to the owner within the time-frame specified in the letter.  If the tenant refuses to provide the owner with the letter received from REAC within the specified timeframe, assistance will be terminated.</w:t>
      </w:r>
    </w:p>
    <w:p>
      <w:pPr>
        <w:pStyle w:val="Normal"/>
        <w:tabs>
          <w:tab w:val="clear" w:pos="720"/>
          <w:tab w:val="left" w:pos="864" w:leader="none"/>
          <w:tab w:val="left" w:pos="158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ind w:left="1584" w:right="144" w:hanging="72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ab/>
        <w:t>If the tenant disagrees with the income information in the letter, the Owner is required to verify the income information in the letter that the tenant received from HUD.  Where there are discrepancies, owners must recertify tenants at the appropriate rent and require, where necessary, the applicable reimbursement.</w:t>
      </w:r>
    </w:p>
    <w:p>
      <w:pPr>
        <w:pStyle w:val="Normal"/>
        <w:tabs>
          <w:tab w:val="clear" w:pos="720"/>
          <w:tab w:val="left" w:pos="864" w:leader="none"/>
          <w:tab w:val="left" w:pos="158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216" w:leader="none"/>
        </w:tabs>
        <w:ind w:left="9216"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tabs>
          <w:tab w:val="clear" w:pos="720"/>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2160" w:leader="none"/>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24 CFR 5.240</w:t>
      </w:r>
    </w:p>
    <w:p>
      <w:pPr>
        <w:pStyle w:val="Normal"/>
        <w:tabs>
          <w:tab w:val="clear" w:pos="720"/>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tab/>
        <w:t>MINIMUM RENT</w:t>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wner must charge families a minimum monthly rent no less than $25.</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144" w:hanging="72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Hardship Exceptions: </w:t>
      </w:r>
      <w:r>
        <w:rPr>
          <w:rFonts w:eastAsia="Times New Roman" w:cs="Times New Roman" w:ascii="Times New Roman" w:hAnsi="Times New Roman"/>
          <w:sz w:val="24"/>
          <w:szCs w:val="24"/>
        </w:rPr>
        <w:t>Owners must waive this minimum monthly rent requirement to any family unable to pay due to financial hardships.  The financial hardship exemption constitutes the only statutory exemption and includes these hardship situation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family has lost Federal, State, or local government assistance or is waiting for eligibility determination (including legal immigrants);</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family would be evicted if the minimum rent requirement was imposed;</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family whose income has decreased due to a change in circumstances, including, but not limited to, loss of employment.</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death in the family has occurred;</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Other situations as may be determined by the Owner or HUD.</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144" w:hanging="72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Tenant Requests for Hardship Exception: </w:t>
      </w:r>
      <w:r>
        <w:rPr>
          <w:rFonts w:eastAsia="Times New Roman" w:cs="Times New Roman" w:ascii="Times New Roman" w:hAnsi="Times New Roman"/>
          <w:sz w:val="24"/>
          <w:szCs w:val="24"/>
        </w:rPr>
        <w:t>Upon a tenant's request for a hardship exception, the owner must waive the minimum rent charge beginning the month that immediately follows the date that the tenant made the request.  The owner may request reasonable documentation of hardship in order to determine whether there is a hardship and whether it is of a temporary or long-term nature.  This determination must be done in a prompt and timely manner.  It is expected that this determination should be done in one week.</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144" w:hanging="720"/>
        <w:rPr/>
      </w:pPr>
      <w:r>
        <w:rPr>
          <w:rFonts w:eastAsia="Times New Roman" w:cs="Times New Roman" w:ascii="Times New Roman" w:hAnsi="Times New Roman"/>
          <w:sz w:val="24"/>
          <w:szCs w:val="24"/>
        </w:rPr>
        <w:t>1.</w:t>
        <w:tab/>
        <w:t>If the owner determines that there 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no hardship</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overed by the statute, the owner shall immediately reinstate the minimum rent requirements.</w:t>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216" w:leader="none"/>
        </w:tabs>
        <w:ind w:left="9216"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tabs>
          <w:tab w:val="clear" w:pos="720"/>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enant is responsible for any minimum rent that was not paid from the date the minimum rent was suspended.  The owner may not evict the tenant for nonpayment of rent during the time in which it takes the owner to make the hardship determination.  A reasonable repayment agreement must be offered for any minimum rent backpayment by the tenant.</w:t>
      </w:r>
    </w:p>
    <w:p>
      <w:pPr>
        <w:pStyle w:val="Normal"/>
        <w:tabs>
          <w:tab w:val="clear" w:pos="720"/>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pPr>
      <w:r>
        <w:rPr>
          <w:rFonts w:eastAsia="Times New Roman" w:cs="Times New Roman" w:ascii="Times New Roman" w:hAnsi="Times New Roman"/>
          <w:sz w:val="24"/>
          <w:szCs w:val="24"/>
        </w:rPr>
        <w:tab/>
        <w:t>2.</w:t>
        <w:tab/>
        <w:t xml:space="preserve">If it is determined that </w:t>
      </w:r>
      <w:r>
        <w:rPr>
          <w:rFonts w:eastAsia="Times New Roman" w:cs="Times New Roman" w:ascii="Times New Roman" w:hAnsi="Times New Roman"/>
          <w:b/>
          <w:bCs/>
          <w:i/>
          <w:iCs/>
          <w:sz w:val="24"/>
          <w:szCs w:val="24"/>
        </w:rPr>
        <w:t>the hardship is of a temporary nature</w:t>
      </w:r>
      <w:r>
        <w:rPr>
          <w:rFonts w:eastAsia="Times New Roman" w:cs="Times New Roman" w:ascii="Times New Roman" w:hAnsi="Times New Roman"/>
          <w:sz w:val="24"/>
          <w:szCs w:val="24"/>
        </w:rPr>
        <w:t>, the minimum rent shall not be imposed for a 90-day period from the date of the suspension.  At the end of the 90-day period, the tenants shall be responsible for the minimum rent which shall be imposed retroactively to the initial date of the suspension.  The tenant cannot be evicted for nonpayment of rent during the time in which it takes to make the hardship determination nor during the 90-day grace period.  A reasonable repayment agreement must be offered for any minimum rent backpayment by the tenant.</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pPr>
      <w:r>
        <w:rPr>
          <w:rFonts w:eastAsia="Times New Roman" w:cs="Times New Roman" w:ascii="Times New Roman" w:hAnsi="Times New Roman"/>
          <w:sz w:val="24"/>
          <w:szCs w:val="24"/>
        </w:rPr>
        <w:tab/>
        <w:t>3.</w:t>
        <w:tab/>
        <w:t xml:space="preserve">If the nature of the </w:t>
      </w:r>
      <w:r>
        <w:rPr>
          <w:rFonts w:eastAsia="Times New Roman" w:cs="Times New Roman" w:ascii="Times New Roman" w:hAnsi="Times New Roman"/>
          <w:b/>
          <w:bCs/>
          <w:i/>
          <w:iCs/>
          <w:sz w:val="24"/>
          <w:szCs w:val="24"/>
        </w:rPr>
        <w:t xml:space="preserve">hardship is determined to be long-term, </w:t>
      </w:r>
      <w:r>
        <w:rPr>
          <w:rFonts w:eastAsia="Times New Roman" w:cs="Times New Roman" w:ascii="Times New Roman" w:hAnsi="Times New Roman"/>
          <w:sz w:val="24"/>
          <w:szCs w:val="24"/>
        </w:rPr>
        <w:t>the owner shall exempt the tenant from the minimum rent requirement from the date the suspension was granted until such a time that the hardship no longer exist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Owners must maintain documentation of all determinations regarding requests for hardship exceptions.  HUD offices shall monitor this process during routine management review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ab/>
        <w:t>Implementation of a long-term suspension of the minimum rent requirement shall be treated as an interim recertification.  The tenant must complete the appropriation recertification document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24 CFR 5.630</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tab/>
        <w:t>INCOME TARGETING</w:t>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w:t>
        <w:tab/>
      </w:r>
      <w:r>
        <w:rPr>
          <w:rFonts w:eastAsia="Times New Roman" w:cs="Times New Roman" w:ascii="Times New Roman" w:hAnsi="Times New Roman"/>
          <w:sz w:val="24"/>
          <w:szCs w:val="24"/>
        </w:rPr>
        <w:t>Owners must make at least 40 percent of the assisted units that become available in each year of the project's fiscal year available for leasing to families whose income do not exceed 30 percent of the area median income (“extremely low-income") at the time of admission.  In addition, the following income limits continue to apply:</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tabs>
          <w:tab w:val="left" w:pos="72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Not more than 25% of units available for occupancy prior to October 1, 1981 shall be rented to low income families, other than very low-income familie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Not more than 15% of units available for occupancy on or after October 1, 1981 shall be rented to low income families, other than very-low income familie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b/>
          <w:bCs/>
          <w:sz w:val="24"/>
          <w:szCs w:val="24"/>
        </w:rPr>
        <w:tab/>
        <w:t>B.</w:t>
      </w:r>
      <w:r>
        <w:rPr>
          <w:rFonts w:eastAsia="Times New Roman" w:cs="Times New Roman" w:ascii="Times New Roman" w:hAnsi="Times New Roman"/>
          <w:sz w:val="24"/>
          <w:szCs w:val="24"/>
        </w:rPr>
        <w:tab/>
        <w:t>Owners must modify their tenant selection plans to conform with statutory and program requirements.  An owner's plan should include how s/he will apply the new income targeting requirements and must demonstrate that a reasonable effort will be put forth to ensure that the property is adequately marketed to families with incomes that do not exceed 30 percent of the area median income at the time they commence their lease.</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ab/>
        <w:t>Owners should immediately begin marketing to potential tenants who have incomes that do not exceed 30 percent of the median income of the area.  These units should be first made available for leasing to tenants who are already on the waiting list for the property who fit this new income targeting requirement.</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b/>
          <w:bCs/>
          <w:sz w:val="24"/>
          <w:szCs w:val="24"/>
        </w:rPr>
        <w:tab/>
        <w:t>D.</w:t>
      </w:r>
      <w:r>
        <w:rPr>
          <w:rFonts w:eastAsia="Times New Roman" w:cs="Times New Roman" w:ascii="Times New Roman" w:hAnsi="Times New Roman"/>
          <w:sz w:val="24"/>
          <w:szCs w:val="24"/>
        </w:rPr>
        <w:tab/>
        <w:t>If an owner actively marketed at least 40 percent of the annually available units to "extremely low-income,' families but was unable to fill all of the units with families meeting the "extremely low-income" requirement, the owner is permitted to rent to other eligible families after a reasonable marketing period has expired.  An owner who is not able to fill these units must maintain records that demonstrate, to the satisfaction of the Department, that all reasonable steps were taken to fill these units with "extremely low-income tenants." The Department will monitor owner compliance of this requirement at its discretion.</w:t>
      </w:r>
    </w:p>
    <w:p>
      <w:pPr>
        <w:pStyle w:val="Normal"/>
        <w:tabs>
          <w:tab w:val="left" w:pos="720" w:leader="none"/>
        </w:tabs>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496" w:leader="none"/>
        </w:tabs>
        <w:ind w:left="8496" w:right="144" w:hanging="849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tabs>
          <w:tab w:val="clear" w:pos="720"/>
          <w:tab w:val="left" w:pos="8496" w:leader="none"/>
        </w:tabs>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b/>
          <w:bCs/>
          <w:sz w:val="24"/>
          <w:szCs w:val="24"/>
        </w:rPr>
        <w:tab/>
        <w:t>E.</w:t>
      </w:r>
      <w:r>
        <w:rPr>
          <w:rFonts w:eastAsia="Times New Roman" w:cs="Times New Roman" w:ascii="Times New Roman" w:hAnsi="Times New Roman"/>
          <w:sz w:val="24"/>
          <w:szCs w:val="24"/>
        </w:rPr>
        <w:tab/>
        <w:t>Owners must adhere to these requirements on an annual basis, starting with the first annual period beginning 10/l/99.  Owners may prorate the remaining targeting requirements from the date of publication of this Notice.</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b/>
          <w:bCs/>
          <w:sz w:val="24"/>
          <w:szCs w:val="24"/>
        </w:rPr>
        <w:tab/>
        <w:t>F.</w:t>
      </w:r>
      <w:r>
        <w:rPr>
          <w:rFonts w:eastAsia="Times New Roman" w:cs="Times New Roman" w:ascii="Times New Roman" w:hAnsi="Times New Roman"/>
          <w:sz w:val="24"/>
          <w:szCs w:val="24"/>
        </w:rPr>
        <w:tab/>
        <w:t>The income limits detailed above do not apply to units which become available under project-based Section 8 contracts for the purpose of preventing displacement, or ameliorating the effects of displacement.</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24 CFR 5.653</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G.</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Exceptions to Income Limit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order for an owner to lease to a family that is not a very low-income family, the owner must submit a request for an exception to the local HUD Field Office.  Review and approval of the request is conducted by the Field Office.  The Field Office will regularly review the exceptions granted to an owner.  If it is determined that the exceptions are no longer being used, the Field Office may withdraw permission to exercise the exception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request must state the basis for requesting the exception and provide supporting data.  Bases for exceptions may include:</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need to admit a broader range of tenants to preserve the financial and management viability of a project because there is an insufficient number of potential applicants who are very low-income.</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owner has a commitment, as evidenced in the application for development, to admit families with a broader range of incomes.</w:t>
      </w:r>
    </w:p>
    <w:p>
      <w:pPr>
        <w:pStyle w:val="Normal"/>
        <w:tabs>
          <w:tab w:val="left" w:pos="720" w:leader="none"/>
          <w:tab w:val="left" w:pos="1440" w:leader="none"/>
        </w:tabs>
        <w:ind w:left="2160" w:right="14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tate financed projects, or projects where State Finance Agency is the contract administrator, that have a policy requiring occupancy by families with a broad range of incomes.</w:t>
      </w:r>
    </w:p>
    <w:p>
      <w:pPr>
        <w:pStyle w:val="Normal"/>
        <w:tabs>
          <w:tab w:val="left" w:pos="720" w:leader="none"/>
          <w:tab w:val="left" w:pos="1296" w:leader="none"/>
        </w:tabs>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br w:type="page"/>
      </w:r>
    </w:p>
    <w:p>
      <w:pPr>
        <w:pStyle w:val="Normal"/>
        <w:tabs>
          <w:tab w:val="left" w:pos="720" w:leader="none"/>
          <w:tab w:val="left" w:pos="129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Low-income families that otherwise would be displaced from a Section 8 project.</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ab/>
        <w:t>24 CFR 5.653</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144" w:hanging="720"/>
        <w:rPr/>
      </w:pPr>
      <w:r>
        <w:rPr>
          <w:rFonts w:eastAsia="Times New Roman" w:cs="Times New Roman" w:ascii="Times New Roman" w:hAnsi="Times New Roman"/>
          <w:b/>
          <w:bCs/>
          <w:sz w:val="24"/>
          <w:szCs w:val="24"/>
        </w:rPr>
        <w:t>H.</w:t>
      </w:r>
      <w:r>
        <w:rPr>
          <w:rFonts w:eastAsia="Times New Roman" w:cs="Times New Roman" w:ascii="Times New Roman" w:hAnsi="Times New Roman"/>
          <w:sz w:val="24"/>
          <w:szCs w:val="24"/>
        </w:rPr>
        <w:tab/>
        <w:t>Owners may not select tenants in an order different from that of the waiting list for the purpose of selecting higher income families for residence.  While higher-income tenants may be skipped in order to achieve 40 percent extremely low-income, lower-income tenants may not be skipped in favor of others who have higher incomes.</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left="720"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24 CFR 5.655</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FERENCE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514(c) of QHWRA permanently repeals Federal preference requirements for Section 8 project-based assisted properties, including projects financed under Section 202 of the Housing Act of 1959.  Also repealed are Federal preference requirements for Rent Supplement and Rental Assistance Program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w does not prohibit owners from using the local preferences established by the Public Housing Authority.  Any changes in an owner's tenant selection plan must meet all fair housing and civil rights requirements.  The tenant selection plan must consist of written criteria, be equitable, and guard against discrimination. where an owner elects to make changes in the tenant selection plan, HUD strongly encourages the owner to provide appropriate notification to applicants on the waiting lists and other interested persons of the implementation of any new tenant selection plan (e.g., by newspaper publication or notice to applicants).  All applicants should be appropriately notified of their position on a revised waiting list.</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orker Preference</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Owners may establish a preference for renting to households that have an employed member who is the head, spouse, or co-head of the household (or other adult family member).  Owners may not select tenants in an order different from that of the waiting list for the purpose of selecting higher income families.</w:t>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tabs>
          <w:tab w:val="clear" w:pos="720"/>
          <w:tab w:val="left" w:pos="144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idency Preference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ners may not require local residency as a prerequisite for admission, however, with HUD approval, owners may give a priority to residents of the municipality in which the project is located.  A residency preference must not be based on how long an applicant has lived in or worked in the residency preference area. owners must treat an applicant who is working, or has been hired, in the residency preference area as a person who resides in the residency preference area.  Owners may, but are not, required to, treat persons who have graduated from, or are currently enrolled in, education and/or job training programs that are located in the residency preference area as persons who reside in the residency preference area.</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sidency preference must be reviewed and approved by the Office of Fair Housing and Equal Opportunity in one of the following method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Prior approval of the housing market area in the Affirmative Fair Housing Marketing Plan as a residency preference.</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Prior approval of the residency preference area in the Public Housing Agency's plan of the jurisdiction in which the project is located.</w:t>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Modification of the Owner's Affirmative Fair Housing Marketing Plan.</w:t>
      </w:r>
    </w:p>
    <w:p>
      <w:pPr>
        <w:pStyle w:val="Normal"/>
        <w:tabs>
          <w:tab w:val="left" w:pos="720" w:leader="none"/>
          <w:tab w:val="left" w:pos="144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Other Preference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ners may, but are not required to, establish other preferences (e.g., persons with disabilities, victims of domestic violence, single persons who are age 62 and older and who are elderly, homeless, or disabled) as long as the preferences are:</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496" w:leader="none"/>
        </w:tabs>
        <w:ind w:left="8496" w:right="144" w:hanging="849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tabs>
          <w:tab w:val="clear" w:pos="720"/>
          <w:tab w:val="left" w:pos="849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s>
        <w:ind w:left="72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w:t>
        <w:tab/>
        <w:t xml:space="preserve">Specified in a written tenant selection plan </w:t>
      </w:r>
      <w:r>
        <w:rPr>
          <w:rFonts w:eastAsia="Times New Roman" w:cs="Times New Roman" w:ascii="Times New Roman" w:hAnsi="Times New Roman"/>
          <w:b/>
          <w:bCs/>
          <w:sz w:val="24"/>
          <w:szCs w:val="24"/>
        </w:rPr>
        <w:t>AND</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Consistent with nondiscrimination and equal opportunity requirements imposed on the programs.</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24 CFR 5.655</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s>
        <w:ind w:left="864" w:right="144" w:hanging="86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144"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w:t>
        <w:tab/>
        <w:t>LEASING TO POLICE OFFICERS AND SECURITY PERSONNEL</w:t>
      </w:r>
    </w:p>
    <w:p>
      <w:pPr>
        <w:pStyle w:val="Normal"/>
        <w:tabs>
          <w:tab w:val="clear" w:pos="720"/>
          <w:tab w:val="left" w:pos="86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 w:hanging="72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Purpose and Applicability: </w:t>
      </w:r>
      <w:r>
        <w:rPr>
          <w:rFonts w:eastAsia="Times New Roman" w:cs="Times New Roman" w:ascii="Times New Roman" w:hAnsi="Times New Roman"/>
          <w:sz w:val="24"/>
          <w:szCs w:val="24"/>
        </w:rPr>
        <w:t>For the purpose of deterring crime in and around the property, owners may lease a Section 8 unit to a police officer or security personnel who are over the income limits.</w:t>
      </w:r>
    </w:p>
    <w:p>
      <w:pPr>
        <w:pStyle w:val="Normal"/>
        <w:ind w:left="144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 w:hanging="72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Terms and Conditions for Occupancy: </w:t>
      </w:r>
      <w:r>
        <w:rPr>
          <w:rFonts w:eastAsia="Times New Roman" w:cs="Times New Roman" w:ascii="Times New Roman" w:hAnsi="Times New Roman"/>
          <w:sz w:val="24"/>
          <w:szCs w:val="24"/>
        </w:rPr>
        <w:t xml:space="preserve">To be considered eligible, police officers and security must be employed full time, i.e., not less than 35 hours per week, by a governmental unit or a private employer and compensated expressly for providing police or security services.  </w:t>
      </w:r>
      <w:r>
        <w:rPr>
          <w:rFonts w:eastAsia="Times New Roman" w:cs="Times New Roman" w:ascii="Times New Roman" w:hAnsi="Times New Roman"/>
          <w:sz w:val="24"/>
          <w:szCs w:val="24"/>
          <w:u w:val="single"/>
        </w:rPr>
        <w:t>Note: An existing tenant must not be forced to move to make a unit available</w:t>
      </w:r>
      <w:r>
        <w:rPr>
          <w:rFonts w:eastAsia="Times New Roman" w:cs="Times New Roman" w:ascii="Times New Roman" w:hAnsi="Times New Roman"/>
          <w:sz w:val="24"/>
          <w:szCs w:val="24"/>
        </w:rPr>
        <w:t>.</w:t>
      </w:r>
    </w:p>
    <w:p>
      <w:pPr>
        <w:pStyle w:val="Normal"/>
        <w:ind w:left="144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 w:hanging="720"/>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Authorization: </w:t>
      </w:r>
      <w:r>
        <w:rPr>
          <w:rFonts w:eastAsia="Times New Roman" w:cs="Times New Roman" w:ascii="Times New Roman" w:hAnsi="Times New Roman"/>
          <w:sz w:val="24"/>
          <w:szCs w:val="24"/>
        </w:rPr>
        <w:t>Owners must submit a written plan to their local HUD Field Office or the Contract Administrator (where HUD is not the contract administrator) for authorization to lease a unit to over-income police officer or security personnel.  The owner's application must include:</w:t>
      </w:r>
    </w:p>
    <w:p>
      <w:pPr>
        <w:pStyle w:val="Normal"/>
        <w:tabs>
          <w:tab w:val="clear" w:pos="720"/>
          <w:tab w:val="left" w:pos="864" w:leader="none"/>
          <w:tab w:val="left" w:pos="158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160"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statement detailing existing social and physical conditions of the property and its immediately surrounding area, including the total number of units in the property.</w:t>
      </w:r>
    </w:p>
    <w:p>
      <w:pPr>
        <w:pStyle w:val="Normal"/>
        <w:tabs>
          <w:tab w:val="clear" w:pos="720"/>
          <w:tab w:val="left" w:pos="1584" w:leader="none"/>
          <w:tab w:val="left" w:pos="230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84" w:leader="none"/>
          <w:tab w:val="left" w:pos="2304" w:leader="none"/>
        </w:tabs>
        <w:ind w:left="2304"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n detailed assessment of criminal activities in and around the project and how the safety of the tenants and security of the project is affected.</w:t>
      </w:r>
    </w:p>
    <w:p>
      <w:pPr>
        <w:pStyle w:val="Normal"/>
        <w:tabs>
          <w:tab w:val="clear" w:pos="720"/>
          <w:tab w:val="left" w:pos="1584" w:leader="none"/>
          <w:tab w:val="left" w:pos="230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84" w:leader="none"/>
          <w:tab w:val="left" w:pos="2304" w:leader="none"/>
        </w:tabs>
        <w:ind w:left="2304"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Qualifications of the police officer or security personnel and the length of residency.</w:t>
      </w:r>
    </w:p>
    <w:p>
      <w:pPr>
        <w:pStyle w:val="Normal"/>
        <w:tabs>
          <w:tab w:val="clear" w:pos="720"/>
          <w:tab w:val="left" w:pos="1584" w:leader="none"/>
          <w:tab w:val="left" w:pos="230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84" w:leader="none"/>
          <w:tab w:val="left" w:pos="2304" w:leader="none"/>
        </w:tabs>
        <w:ind w:left="2304" w:right="144"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isclosure of any family relationship between the police officer or security personnel and the ownership entity (including principals).</w:t>
      </w:r>
    </w:p>
    <w:p>
      <w:pPr>
        <w:pStyle w:val="Normal"/>
        <w:tabs>
          <w:tab w:val="clear" w:pos="720"/>
          <w:tab w:val="left" w:pos="1584" w:leader="none"/>
          <w:tab w:val="left" w:pos="230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84" w:leader="none"/>
          <w:tab w:val="left" w:pos="2304"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584" w:leader="none"/>
          <w:tab w:val="left" w:pos="23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216" w:leader="none"/>
        </w:tabs>
        <w:ind w:left="9216"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tabs>
          <w:tab w:val="clear" w:pos="720"/>
          <w:tab w:val="left" w:pos="9216"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w:t>
        <w:tab/>
        <w:t>The anticipated benefits that the presence of a police officer or security personnel will create at the property and in the community.</w:t>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w:t>
        <w:tab/>
        <w:t>A description of the proposed rent for the unit and any special conditions for occupancy, including the rent that would ordinarily be charged for the unit and the owner's annual maintenance cost for the unit.  The amount of the monthly housing assistance payment to the owner shall be equal to the contract rent minus the monthly amount paid by the police officer or security personnel.  The housing assistance shall not be increased due to non-payment of rent by the police officer or security personnel.  The owner shall not be entitled to vacancy payments for the period following occupancy by a police officer or security personnel.</w:t>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w:t>
        <w:tab/>
        <w:t>The terms of the lease, including a provision that states the police officer or security personnel’s right of occupancy is dependent on the continuation of the employment that qualified him/her for residency in the property under the plan.</w:t>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w:t>
        <w:tab/>
        <w:t>Other information as requested by HUD or the Contract Administrator.</w:t>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w:t>
        <w:tab/>
        <w:t>Signature of the owner or authorized agent.</w:t>
      </w:r>
    </w:p>
    <w:p>
      <w:pPr>
        <w:pStyle w:val="Normal"/>
        <w:tabs>
          <w:tab w:val="left" w:pos="720" w:leader="none"/>
          <w:tab w:val="left" w:pos="1440" w:leader="none"/>
        </w:tabs>
        <w:ind w:left="2160" w:right="1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144" w:hanging="1440"/>
        <w:rPr/>
      </w:pPr>
      <w:r>
        <w:rPr>
          <w:rFonts w:eastAsia="Times New Roman" w:cs="Times New Roman" w:ascii="Times New Roman" w:hAnsi="Times New Roman"/>
          <w:b/>
          <w:bCs/>
          <w:sz w:val="24"/>
          <w:szCs w:val="24"/>
        </w:rPr>
        <w:tab/>
        <w:t>D.</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local HUD Office </w:t>
      </w:r>
      <w:r>
        <w:rPr>
          <w:rFonts w:eastAsia="Times New Roman" w:cs="Times New Roman" w:ascii="Times New Roman" w:hAnsi="Times New Roman"/>
          <w:sz w:val="24"/>
          <w:szCs w:val="24"/>
        </w:rPr>
        <w:t>should notify the Owner of the approval or rejection of the plan within 30 days of its submission.  Unless there are extenuating circumstances, as determined by the HUD Office, the local HUD Office should approve no more than one percent (or one unit if the property is less than 100 units) of the assisted units in the property for leasing to police or security personnel.</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24 CFR 5.661</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I.</w:t>
        <w:tab/>
        <w:t>FURTHER INFORMATION</w:t>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144" w:hanging="0"/>
        <w:rPr/>
      </w:pPr>
      <w:r>
        <w:rPr>
          <w:rFonts w:eastAsia="Times New Roman" w:cs="Times New Roman" w:ascii="Times New Roman" w:hAnsi="Times New Roman"/>
          <w:sz w:val="24"/>
          <w:szCs w:val="24"/>
        </w:rPr>
        <w:t xml:space="preserve">Project owners, managers, contract administrators and tenants who have questions regarding this Notice should contact the Project Manager at the local Multifamily HUB or Program Center which has jurisdiction over their projects.  This Notice, and the </w:t>
      </w:r>
      <w:r>
        <w:rPr>
          <w:rFonts w:eastAsia="Times New Roman" w:cs="Times New Roman" w:ascii="Times New Roman" w:hAnsi="Times New Roman"/>
          <w:sz w:val="24"/>
          <w:szCs w:val="24"/>
          <w:u w:val="single"/>
        </w:rPr>
        <w:t>Final Rule</w:t>
      </w:r>
      <w:r>
        <w:rPr>
          <w:rFonts w:eastAsia="Times New Roman" w:cs="Times New Roman" w:ascii="Times New Roman" w:hAnsi="Times New Roman"/>
          <w:sz w:val="24"/>
          <w:szCs w:val="24"/>
        </w:rPr>
        <w:t xml:space="preserve"> (FR-4485) referred to in this Notice, can be accessed via the web at www.hudclips.org.</w:t>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80" w:right="144"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C. Apgar</w:t>
      </w:r>
    </w:p>
    <w:p>
      <w:pPr>
        <w:pStyle w:val="Normal"/>
        <w:ind w:left="2880" w:right="144"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ssistant Secretary for Housing-</w:t>
      </w:r>
    </w:p>
    <w:p>
      <w:pPr>
        <w:pStyle w:val="Normal"/>
        <w:ind w:left="2880" w:right="144"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deral Housing Commissioner</w:t>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29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0:33:00Z</dcterms:created>
  <dc:creator>SMOOT</dc:creator>
  <dc:description/>
  <dc:language>en-US</dc:language>
  <cp:lastModifiedBy>Brenda B. Smoot</cp:lastModifiedBy>
  <dcterms:modified xsi:type="dcterms:W3CDTF">2000-09-20T20:41:00Z</dcterms:modified>
  <cp:revision>3</cp:revision>
  <dc:subject/>
  <dc:title>U</dc:title>
</cp:coreProperties>
</file>