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60" w:hanging="360"/>
        <w:rPr>
          <w:sz w:val="24"/>
          <w:szCs w:val="24"/>
        </w:rPr>
      </w:pPr>
      <w:r>
        <w:rPr>
          <w:sz w:val="24"/>
          <w:szCs w:val="24"/>
        </w:rPr>
        <w:t>S. Department of Housing and Urban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Office of Public and Indian Housing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Attention of:                                                     Notice PIH 2000-16 (H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’s Representatives;                                          Issued:  April 18,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ior Community Builder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PE VI Coordinators;                                                 Expires:  April 30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Housing Directors;                                 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 Housing Agencies                                                Cross References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Notice PIH 99-19 (HA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  Extension - Notice PIH 99-19 (HA), Demolition/Disposition Proce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Requirements under the New L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is Notice extends Notice PIH 99-19 (HA), same subject, which expir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30, 2000, for another year until April 30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/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Harold Lucas, Assistant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for Public and Indian Ho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56:00Z</dcterms:created>
  <dc:creator>MILDRED M. HAMMAN</dc:creator>
  <dc:description/>
  <dc:language>en-US</dc:language>
  <cp:lastModifiedBy>MILDRED M. HAMMAN</cp:lastModifiedBy>
  <dcterms:modified xsi:type="dcterms:W3CDTF">2000-04-19T13:56:00Z</dcterms:modified>
  <cp:revision>2</cp:revision>
  <dc:subject/>
  <dc:title>U</dc:title>
</cp:coreProperties>
</file>