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 DEPARTMENT OF HOUSING AND URBAN DEVELOPMENT</w:t>
      </w:r>
    </w:p>
    <w:p>
      <w:pPr>
        <w:pStyle w:val="Normal"/>
        <w:tabs>
          <w:tab w:val="clear" w:pos="720"/>
          <w:tab w:val="left" w:pos="2880" w:leader="none"/>
          <w:tab w:val="left" w:pos="4032" w:leader="none"/>
        </w:tabs>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ffice of Housing</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 w:val="left" w:pos="5472"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cial Attention of:</w:t>
        <w:tab/>
        <w:t>Notice</w:t>
      </w:r>
      <w:r>
        <w:rPr>
          <w:rFonts w:eastAsia="Times New Roman" w:cs="Times New Roman" w:ascii="Times New Roman" w:hAnsi="Times New Roman"/>
          <w:sz w:val="22"/>
          <w:szCs w:val="22"/>
        </w:rPr>
        <w:t xml:space="preserve"> H-00-16</w:t>
      </w:r>
    </w:p>
    <w:p>
      <w:pPr>
        <w:pStyle w:val="Normal"/>
        <w:tabs>
          <w:tab w:val="clear" w:pos="720"/>
          <w:tab w:val="left" w:pos="1152" w:leader="none"/>
          <w:tab w:val="left" w:pos="5472"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152" w:leader="none"/>
          <w:tab w:val="left" w:pos="547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ll Homeownership Center Directors</w:t>
      </w:r>
    </w:p>
    <w:p>
      <w:pPr>
        <w:pStyle w:val="Normal"/>
        <w:tabs>
          <w:tab w:val="clear" w:pos="720"/>
          <w:tab w:val="left" w:pos="1152" w:leader="none"/>
          <w:tab w:val="left" w:pos="547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ll REO Directors</w:t>
        <w:tab/>
        <w:t xml:space="preserve">Issued: </w:t>
      </w:r>
      <w:r>
        <w:rPr>
          <w:rFonts w:eastAsia="Times New Roman" w:cs="Times New Roman" w:ascii="Times New Roman" w:hAnsi="Times New Roman"/>
          <w:b/>
          <w:bCs/>
          <w:sz w:val="22"/>
          <w:szCs w:val="22"/>
        </w:rPr>
        <w:t>08/18/2000</w:t>
      </w:r>
    </w:p>
    <w:p>
      <w:pPr>
        <w:pStyle w:val="Normal"/>
        <w:tabs>
          <w:tab w:val="clear" w:pos="720"/>
          <w:tab w:val="left" w:pos="1152" w:leader="none"/>
          <w:tab w:val="left" w:pos="547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ll Real Estate Owned Branch</w:t>
      </w:r>
    </w:p>
    <w:p>
      <w:pPr>
        <w:pStyle w:val="Normal"/>
        <w:tabs>
          <w:tab w:val="clear" w:pos="720"/>
          <w:tab w:val="left" w:pos="1152" w:leader="none"/>
          <w:tab w:val="left" w:pos="547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iefs</w:t>
        <w:tab/>
        <w:tab/>
        <w:t xml:space="preserve">Expires: </w:t>
      </w:r>
      <w:r>
        <w:rPr>
          <w:rFonts w:eastAsia="Times New Roman" w:cs="Times New Roman" w:ascii="Times New Roman" w:hAnsi="Times New Roman"/>
          <w:b/>
          <w:bCs/>
          <w:sz w:val="22"/>
          <w:szCs w:val="22"/>
        </w:rPr>
        <w:t>08/30/2001</w:t>
      </w:r>
    </w:p>
    <w:p>
      <w:pPr>
        <w:pStyle w:val="Normal"/>
        <w:tabs>
          <w:tab w:val="clear" w:pos="720"/>
          <w:tab w:val="left" w:pos="1152" w:leader="none"/>
          <w:tab w:val="left" w:pos="547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ll Management and Marketing</w:t>
      </w:r>
    </w:p>
    <w:p>
      <w:pPr>
        <w:pStyle w:val="Normal"/>
        <w:tabs>
          <w:tab w:val="clear" w:pos="720"/>
          <w:tab w:val="left" w:pos="1152" w:leader="none"/>
          <w:tab w:val="left" w:pos="4320" w:leader="none"/>
          <w:tab w:val="left" w:pos="547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tractors</w:t>
        <w:tab/>
        <w:tab/>
        <w:t>Cross Referen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s>
        <w:ind w:left="1584" w:hanging="158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BJECT:</w:t>
        <w:tab/>
        <w:t>Revitalization Area Evaluation Criteria Single Family Property Disposition</w:t>
      </w:r>
    </w:p>
    <w:p>
      <w:pPr>
        <w:pStyle w:val="Normal"/>
        <w:tabs>
          <w:tab w:val="clear" w:pos="720"/>
          <w:tab w:val="left" w:pos="158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pPr>
      <w:r>
        <w:rPr>
          <w:rFonts w:eastAsia="Times New Roman" w:cs="Times New Roman" w:ascii="Times New Roman" w:hAnsi="Times New Roman"/>
          <w:sz w:val="24"/>
          <w:szCs w:val="24"/>
        </w:rPr>
        <w:t xml:space="preserve">The purpose of this Notice is to announce uniform standards for evaluating and designating revitalization areas within the Office of Single Family Housing.  </w:t>
      </w:r>
      <w:r>
        <w:rPr>
          <w:rFonts w:eastAsia="Times New Roman" w:cs="Times New Roman" w:ascii="Times New Roman" w:hAnsi="Times New Roman"/>
          <w:b/>
          <w:bCs/>
          <w:sz w:val="24"/>
          <w:szCs w:val="24"/>
        </w:rPr>
        <w:t xml:space="preserve">Effective immediately, the following criteria will be used as the sole criteria to support and evaluate designation of revitalization areas for the Asset Control Areas (ACAs) and all other HUD single family disposition programs.  </w:t>
      </w:r>
      <w:r>
        <w:rPr>
          <w:rFonts w:eastAsia="Times New Roman" w:cs="Times New Roman" w:ascii="Times New Roman" w:hAnsi="Times New Roman"/>
          <w:sz w:val="24"/>
          <w:szCs w:val="24"/>
        </w:rPr>
        <w:t>In short, this criteria replaces the criteria contained in Notice 94-74.  Revitalization area designation will now require that one or more of the following criteria be m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hanging="720"/>
        <w:rPr/>
      </w:pPr>
      <w:r>
        <w:rPr>
          <w:rFonts w:eastAsia="Times New Roman" w:cs="Times New Roman" w:ascii="Times New Roman" w:hAnsi="Times New Roman"/>
          <w:sz w:val="24"/>
          <w:szCs w:val="24"/>
        </w:rPr>
        <w:t xml:space="preserve">o </w:t>
        <w:tab/>
      </w:r>
      <w:r>
        <w:rPr>
          <w:rFonts w:eastAsia="Times New Roman" w:cs="Times New Roman" w:ascii="Times New Roman" w:hAnsi="Times New Roman"/>
          <w:b/>
          <w:bCs/>
          <w:sz w:val="24"/>
          <w:szCs w:val="24"/>
          <w:u w:val="single"/>
        </w:rPr>
        <w:t xml:space="preserve">Very Low Income </w:t>
      </w:r>
      <w:r>
        <w:rPr>
          <w:rFonts w:eastAsia="Times New Roman" w:cs="Times New Roman" w:ascii="Times New Roman" w:hAnsi="Times New Roman"/>
          <w:sz w:val="24"/>
          <w:szCs w:val="24"/>
        </w:rPr>
        <w:t>Area: The median household income for the area is less than 60 percent of the median household income for:</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152" w:leader="none"/>
        </w:tabs>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in the case of any area located within a metropolitan area, such metropolitan area; or</w:t>
      </w:r>
    </w:p>
    <w:p>
      <w:pPr>
        <w:pStyle w:val="Normal"/>
        <w:tabs>
          <w:tab w:val="left" w:pos="720" w:leader="none"/>
          <w:tab w:val="left" w:pos="11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152" w:leader="none"/>
        </w:tabs>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in the case of any area not located within a metropolitan area, the state in which the area is located.</w:t>
      </w:r>
    </w:p>
    <w:p>
      <w:pPr>
        <w:pStyle w:val="Normal"/>
        <w:tabs>
          <w:tab w:val="left" w:pos="720" w:leader="none"/>
          <w:tab w:val="left" w:pos="11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o</w:t>
        <w:tab/>
      </w:r>
      <w:r>
        <w:rPr>
          <w:rFonts w:eastAsia="Times New Roman" w:cs="Times New Roman" w:ascii="Times New Roman" w:hAnsi="Times New Roman"/>
          <w:b/>
          <w:bCs/>
          <w:sz w:val="24"/>
          <w:szCs w:val="24"/>
          <w:u w:val="single"/>
        </w:rPr>
        <w:t>High</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Concentration of Eligible Assets</w:t>
      </w:r>
      <w:r>
        <w:rPr>
          <w:rFonts w:eastAsia="Times New Roman" w:cs="Times New Roman" w:ascii="Times New Roman" w:hAnsi="Times New Roman"/>
          <w:sz w:val="24"/>
          <w:szCs w:val="24"/>
        </w:rPr>
        <w:t>: A high rate of default or foreclosure for single family mortgages insured under the National Housing Act has resulted, or may result, in the are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ind w:left="129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having a disproportionately high concentration of eligible assets, in comparison with the concentration of such assets in surrounding areas; or</w:t>
      </w:r>
    </w:p>
    <w:p>
      <w:pPr>
        <w:pStyle w:val="Normal"/>
        <w:tabs>
          <w:tab w:val="left" w:pos="720" w:leader="none"/>
          <w:tab w:val="left" w:pos="129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440" w:leader="none"/>
        </w:tabs>
        <w:ind w:left="129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being detrimentally impacted by eligible assets in the vicinity of the area.</w:t>
      </w:r>
      <w:r>
        <w:br w:type="page"/>
      </w:r>
    </w:p>
    <w:p>
      <w:pPr>
        <w:pStyle w:val="Normal"/>
        <w:ind w:left="720" w:hanging="720"/>
        <w:rPr/>
      </w:pPr>
      <w:r>
        <w:rPr>
          <w:rFonts w:eastAsia="Times New Roman" w:cs="Times New Roman" w:ascii="Times New Roman" w:hAnsi="Times New Roman"/>
          <w:sz w:val="24"/>
          <w:szCs w:val="24"/>
        </w:rPr>
        <w:t>o</w:t>
        <w:tab/>
      </w:r>
      <w:r>
        <w:rPr>
          <w:rFonts w:eastAsia="Times New Roman" w:cs="Times New Roman" w:ascii="Times New Roman" w:hAnsi="Times New Roman"/>
          <w:b/>
          <w:bCs/>
          <w:sz w:val="24"/>
          <w:szCs w:val="24"/>
          <w:u w:val="single"/>
        </w:rPr>
        <w:t>Low Homeownership Rate</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The rate for homeownership of single family homes in the area is substantially below the rate for homeownership in the metropolitan area.</w:t>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Benefits of Change in Criter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HUD will benefit from the uniform nature of these new evaluation standards.  Because these criteria are more objective and definitive than the old criteria, the identification and approval of revitalization areas should be a far simpler process.</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learly, the overarching rationale for designating revitalization areas is to balance FHA's fiscal responsibility with its public mission of strengthening distressed neighborhoods.  The above criteria will permit HUD to target areas suitable for the application of deep discount pricing (30 to 50% off the established fair market price) on HUD-owned properties under the Department's Direct Sales Program to nonprofits, Officer Next Door (OND) Program, and the Teacher Next Door (TND) Initiative.</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pproval Author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Secretary has delegated approval authority for designation of revitalization areas to the Homeownership Center (HOC) Directors.  HOC staff shall evaluate requests for revitalization area designation received from the field and make a recommendation to their HOC Director for approval or disapproval.  Prior to approving requests, HOC Directors shall ensure that field staff have consulted with affected units of general local government and interested non-profit organizations.  Requests for revitalization area designation will be approved or disapproved by HOC Directors within 30 days following receipt of the request in their centers.</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sponsibilities of Community Builders and Single Family Program Support Sta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ommunity Builders and single family program support--staff shall submit requests to the HOC that include all necessary supporting data, which are outlined below.  All requests will be approved by Senior Community Builders prior to submission to HOCS.</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enior Community Builders shall consult with affected units of general local government and interested non-profit organizations as a part of the process for revitalization designation for a specific geographic area.  Community Builders should evaluate and make a preliminary determination whether the proposed area(s) meet the new criteria, then prepare and submit requests when appropriate through their Senior Community Builder</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the HOC staff in their jurisdiction.  The HOC staff will review and forward the requests to the HOC Director for final approval/disapprov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ommunity Builders must also coordinate with CPD staff to assure consistency between this Housing revitalization area designation and other programmatic activities.  Community Builders should pay particular attention to entitlement areas where governmental entities have already consulted with HUD and are operating under HUD-approved Consolidated Plans (and EZ Plans, if applicable), which may include Neighborhood Revitalization Strategy Areas (NRSAs).  Of course, Community Builders should be working with CPD staff on an ongoing basis to coordinate all local programmatic and redevelopment efforts in areas impacted by large amounts of housing inventory.</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Regarding the "'expansion" of areas that may qualify, Community Builders should be aware that only areas meeting the criteria outlined above may be designated as revitalization areas.  Therefore, although the areas will continue to be designated by, and entered into, the Single Family Acquired Asset Management System (SAMS) by zip code, only in some jurisdictions will the designation cover an entire zip code.  In others, it may mean designation of more closely defined locations such as census tracts, census places, or even more targeted street or geographical boundaries.</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substantiating documentation to support the designation of a revitalization shall include, but may not be limited to, the following:</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b/>
          <w:bCs/>
          <w:sz w:val="24"/>
          <w:szCs w:val="24"/>
          <w:u w:val="single"/>
        </w:rPr>
        <w:t>Very Low Income Area:</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Documentation should include a map (based on current Census data) generated out of the Community 2020 Mapping software demonstrating that the proposed revitalization area meets the income criteria of 60 percent of median income.  Census - data for the larger area (city/county/state) should also be submitted for comparison.  In entitlement areas, information included in the local Consolidated Plan (including maps of all very low in-come areas) should be included.  Additional data may include locally-generated demographic data that clearly illustrates how the area meets this criteria.</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b/>
          <w:bCs/>
          <w:sz w:val="24"/>
          <w:szCs w:val="24"/>
          <w:u w:val="single"/>
        </w:rPr>
        <w:t>High Concentration of Eligible Assets:</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In many parts of the country, there are areas containing</w:t>
      </w:r>
    </w:p>
    <w:p>
      <w:pPr>
        <w:pStyle w:val="Normal"/>
        <w:rPr/>
      </w:pPr>
      <w:r>
        <w:rPr>
          <w:rFonts w:eastAsia="Times New Roman" w:cs="Times New Roman" w:ascii="Times New Roman" w:hAnsi="Times New Roman"/>
          <w:sz w:val="24"/>
          <w:szCs w:val="24"/>
        </w:rPr>
        <w:t xml:space="preserve">large concentrations of formerly FHA-insured single family homes that have been foreclosed.  However, a high concentration of homes, absent other supporting criteria, is not sufficient to justify designation as a revitalization area.  Evidence must be present to indicate that an area has a </w:t>
      </w:r>
      <w:r>
        <w:rPr>
          <w:rFonts w:eastAsia="Times New Roman" w:cs="Times New Roman" w:ascii="Times New Roman" w:hAnsi="Times New Roman"/>
          <w:b/>
          <w:bCs/>
          <w:sz w:val="24"/>
          <w:szCs w:val="24"/>
        </w:rPr>
        <w:t xml:space="preserve">disproportionately </w:t>
      </w:r>
      <w:r>
        <w:rPr>
          <w:rFonts w:eastAsia="Times New Roman" w:cs="Times New Roman" w:ascii="Times New Roman" w:hAnsi="Times New Roman"/>
          <w:sz w:val="24"/>
          <w:szCs w:val="24"/>
        </w:rPr>
        <w:t>high concentration of eligible assets when compared with surround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reas.  Community Builders should prepare a map showing the current REO inventory for the entire MSA in which the proposed revitalization will be located (working with Single Family staff, when appropri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ly, in such areas of high concentration, economic impact must be documented.  Documentation may include an analysis of such macro factors as social or economic trends, military base closures, natural disasters, out-migration of major employers, etc.  A detailed analysis of area market studies, deviations from historical tax revenues, photographic evidence of deterioration within an area, failure of M&amp;M contractors to sell properties within a six month period from date of first listing, lack of private lending resources, crime data, and the like may be used to support a request for designation under this section.</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hanging="720"/>
        <w:rPr/>
      </w:pPr>
      <w:r>
        <w:rPr>
          <w:rFonts w:eastAsia="Times New Roman" w:cs="Times New Roman" w:ascii="Times New Roman" w:hAnsi="Times New Roman"/>
          <w:sz w:val="24"/>
          <w:szCs w:val="24"/>
        </w:rPr>
        <w:t>(C)</w:t>
        <w:tab/>
      </w:r>
      <w:r>
        <w:rPr>
          <w:rFonts w:eastAsia="Times New Roman" w:cs="Times New Roman" w:ascii="Times New Roman" w:hAnsi="Times New Roman"/>
          <w:b/>
          <w:bCs/>
          <w:sz w:val="24"/>
          <w:szCs w:val="24"/>
          <w:u w:val="single"/>
        </w:rPr>
        <w:t>Low Homeownership Rate</w:t>
      </w:r>
      <w:r>
        <w:rPr>
          <w:rFonts w:eastAsia="Times New Roman" w:cs="Times New Roman" w:ascii="Times New Roman" w:hAnsi="Times New Roman"/>
          <w:sz w:val="24"/>
          <w:szCs w:val="24"/>
        </w:rPr>
        <w:t>:</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Community Builders should also submit a map generated using Community 2020 mapping software to substantiate a comparison of the single family homeownership rate of the proposed revitalization area with that of the metropolitan area, or state, as applicable.  Other local demographic data may be submitted to supplement this map.  The percentage of owner-occupied as compared to tenant-occupied units and foreclosure data should be inclu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here practical, a tour of proposed revitalization area neighborhoods should be conducted.  If possible, a housing program support staff person should accompany the Community Builder or other staff conducting this tour, and assist in the preparation of the revitalization area application package.</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dditional Responsibilities of HOC Directo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HOC Directors shall direct their staff to identify approved revitalization areas by zip code, and should further de-fine areas, when applicable, by census tracts or blocks.  This information will be provided on a timely basis to the Management and Marketing (M&amp;M) contractors.  HOC REO Directors will continually monitor M&amp;M contractor property listings to ensure that revitalization area properties are properly listed and sold.</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HOC Directors are also responsible for notifying the Director of the Office of Single Family Asset Management in Headquarters of additions, deletions, or changes to revitalization area designations on a timely basis, and for updating public and internal web pages and other promotional materials which contain revitalization area data.</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have any questions regarding the implementation of these new criteria for the designation of revitalization areas, please contact Joseph McCloskey, Director of the Office of Single Family Asset Management at 202-708-1672.</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illiam C. Apgar</w:t>
      </w:r>
    </w:p>
    <w:p>
      <w:pPr>
        <w:pStyle w:val="Normal"/>
        <w:ind w:left="360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ssistant Secretary for Housing-</w:t>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 xml:space="preserve">  Federal Housing Commissioner</w:t>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6:05:00Z</dcterms:created>
  <dc:creator>SMOOT</dc:creator>
  <dc:description/>
  <dc:language>en-US</dc:language>
  <cp:lastModifiedBy>Brenda B. Smoot</cp:lastModifiedBy>
  <dcterms:modified xsi:type="dcterms:W3CDTF">2000-08-21T18:58:00Z</dcterms:modified>
  <cp:revision>3</cp:revision>
  <dc:subject/>
  <dc:title>ti</dc:title>
</cp:coreProperties>
</file>