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60" w:hanging="360"/>
        <w:rPr>
          <w:sz w:val="24"/>
          <w:szCs w:val="24"/>
        </w:rPr>
      </w:pPr>
      <w:r>
        <w:rPr>
          <w:sz w:val="24"/>
          <w:szCs w:val="24"/>
        </w:rPr>
        <w:t>S. Department of Housing and Urban Development</w:t>
      </w:r>
    </w:p>
    <w:p>
      <w:pPr>
        <w:pStyle w:val="Normal"/>
        <w:ind w:left="1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ial Attention of:                                           NOTICE PIH 2000-10     (THD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ministrators, Offices                                       Issued:  March 15, 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 Native American Program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ibes, Tribally Designated                                 Expired:  March 31, 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using Entities (TDHEs)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ian Housing Authorities                                 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Cross Referenc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Notice PIH 99-6 (TDHE)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ject:  Providing Assistance to Non Low-Income Indian Families under the Nat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American Housing Assistance and Self-Determination Act of 19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his Notice extends Notice PIH 99-6 (TDHE), same subject, which expi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bruary 28, 2000, for another year until March 31, 20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/s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Harold Lucas, Assistant Secret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for Public and Indian Hous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16:49:00Z</dcterms:created>
  <dc:creator>MILDRED M. HAMMAN</dc:creator>
  <dc:description/>
  <dc:language>en-US</dc:language>
  <cp:lastModifiedBy>MILDRED M. HAMMAN</cp:lastModifiedBy>
  <cp:lastPrinted>2000-03-13T12:26:00Z</cp:lastPrinted>
  <dcterms:modified xsi:type="dcterms:W3CDTF">2000-03-16T16:49:00Z</dcterms:modified>
  <cp:revision>2</cp:revision>
  <dc:subject/>
  <dc:title>U</dc:title>
</cp:coreProperties>
</file>