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665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NOTICE PIH 2000-1 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ally Designated Housing                        Issued:   January 3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ities (TDHEs); State/Area                       Expires:  January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inators; Public Housing                     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Administrators,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 of Native American</w:t>
        <w:tab/>
        <w:tab/>
        <w:tab/>
        <w:t>Notice PIH 98-66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s; Resident Management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Corporations; Resident Counc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Exclusion of Earned Income as Census Ta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urpo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Notice informs Housing Agencies (HAs), Tribes, Tribally Designated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tities (TDHEs) and residents of low-income housing  that income earned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mporary census takers can be excluded from eligibility determin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ck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UD has a vital interest in promoting a full, accurate count in the 2000 Censu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upports the Census Bureau’s efforts to recruit an adequate workforce in e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eighborhood.  HUD regulations at 24 CFR 5.609(c)9 “temporary nonrecurring,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oradic income……” from annual income calculations.</w:t>
      </w:r>
    </w:p>
    <w:p>
      <w:pPr>
        <w:pStyle w:val="Normal"/>
        <w:tabs>
          <w:tab w:val="clear" w:pos="720"/>
          <w:tab w:val="left" w:pos="43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x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.  </w:t>
      </w:r>
      <w:r>
        <w:rPr>
          <w:b/>
          <w:bCs/>
          <w:sz w:val="24"/>
          <w:szCs w:val="24"/>
          <w:u w:val="single"/>
        </w:rPr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HUD will, therefore, exclude the amounts earned by temporary Census employee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for determining income in the Department’s assisted housing progr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sz w:val="24"/>
          <w:szCs w:val="24"/>
        </w:rPr>
        <w:tab/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Native American Applicability</w:t>
      </w:r>
    </w:p>
    <w:p>
      <w:pPr>
        <w:pStyle w:val="Normal"/>
        <w:tabs>
          <w:tab w:val="clear" w:pos="720"/>
          <w:tab w:val="left" w:pos="28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 xml:space="preserve">Tribes and TDHEs can use one of three different definitions of annual income when </w:t>
        <w:tab/>
        <w:tab/>
        <w:tab/>
        <w:t xml:space="preserve">calculating rent under the Native American Housing Assistance Self Determination Act </w:t>
        <w:tab/>
        <w:tab/>
        <w:tab/>
        <w:t xml:space="preserve">(NAHSDA).  One of the three is annual income as defined in HUD’s Section 8 Program </w:t>
        <w:tab/>
        <w:tab/>
        <w:tab/>
        <w:t xml:space="preserve">in 24 CFR part 5, subpart F.  If a tribe or TDHE is using the Section 8 definition, the </w:t>
        <w:tab/>
        <w:tab/>
        <w:tab/>
        <w:t>exclusion outlined in this notice would apply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erm, Types of Employment for Resid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rms of employment may not exceed 180 days for the purposes of the ex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ost temporary Census work will last less than three months and occur d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months of March through July 2000.  Employees will be needed fo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maller-scale pre-census operations currently underway, and continuing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year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 full range of temporary employment will be available to low-income residents.  Census </w:t>
        <w:tab/>
        <w:t xml:space="preserve">2000 will offer employment in other capacities besides that of “census takers” or </w:t>
        <w:tab/>
        <w:t>enumerators.  Other positions include clerks, crew leaders, and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otification to Resid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s, Tribes and TDHEs are encouraged to post this Notice for residents’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Contact Pers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Questions concerning this Notice can be directed to George E. Barnett, Bureau of the Census, </w:t>
        <w:tab/>
        <w:t xml:space="preserve">telephone (301)457-4600; Melosan Bell, HUD, telephone (202)708-0744, extension 4021; </w:t>
        <w:tab/>
        <w:t>Public and Indian Housing Clearing House, telephone 1-800-955-22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S/ Harold Luca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Assistant Secretary for Public</w:t>
      </w:r>
    </w:p>
    <w:p>
      <w:pPr>
        <w:pStyle w:val="Normal"/>
        <w:ind w:left="720" w:firstLine="720"/>
        <w:rPr/>
      </w:pPr>
      <w:r>
        <w:rPr/>
        <w:t xml:space="preserve">                                          </w:t>
      </w:r>
      <w:r>
        <w:rPr/>
        <w:t>and Indian Housing</w:t>
      </w:r>
      <w:r>
        <w:br w:type="page"/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48:00Z</dcterms:created>
  <dc:creator>MILDRED M. HAMMAN</dc:creator>
  <dc:description/>
  <dc:language>en-US</dc:language>
  <cp:lastModifiedBy>MILDRED M. HAMMAN</cp:lastModifiedBy>
  <cp:lastPrinted>1999-12-17T16:42:00Z</cp:lastPrinted>
  <dcterms:modified xsi:type="dcterms:W3CDTF">2000-01-05T16:49:00Z</dcterms:modified>
  <cp:revision>3</cp:revision>
  <dc:subject/>
  <dc:title>U</dc:title>
</cp:coreProperties>
</file>