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2124833681"/>
            <w:bookmarkStart w:id="1" w:name="__Fieldmark__1_2124833681"/>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2124833681"/>
            <w:bookmarkStart w:id="3" w:name="__Fieldmark__2_2124833681"/>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2124833681"/>
            <w:bookmarkStart w:id="5" w:name="__Fieldmark__3_2124833681"/>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2124833681"/>
            <w:bookmarkStart w:id="7" w:name="__Fieldmark__4_2124833681"/>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09:00Z</dcterms:created>
  <dc:creator/>
  <dc:description/>
  <cp:keywords/>
  <dc:language>en-US</dc:language>
  <cp:lastModifiedBy/>
  <dcterms:modified xsi:type="dcterms:W3CDTF">2017-12-15T1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