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jc w:val="center"/>
              <w:rPr>
                <w:b/>
                <w:b/>
                <w:bCs/>
              </w:rPr>
            </w:pPr>
            <w:r>
              <w:rPr>
                <w:b/>
                <w:bCs/>
              </w:rPr>
              <w:t xml:space="preserve">Guide for Review of Relocation of Residential </w:t>
            </w:r>
          </w:p>
          <w:p>
            <w:pPr>
              <w:pStyle w:val="Normal"/>
              <w:jc w:val="center"/>
              <w:rPr>
                <w:b/>
                <w:b/>
                <w:bCs/>
              </w:rPr>
            </w:pPr>
            <w:r>
              <w:rPr>
                <w:b/>
                <w:bCs/>
              </w:rPr>
              <w:t>Occupant Not Displaced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umber:</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residential occupants who are not displaced under HUD-assisted projects.  It is important to review cases where occupants were not considered displaced by a project that resulted in acquisition, rehabilitation or demolition.  An occupant who is not displaced may or may not move temporarily or may be required to move to another site within the same building. </w:t>
      </w:r>
      <w:r>
        <w:rPr>
          <w:bCs/>
          <w:color w:val="000000"/>
        </w:rPr>
        <w:t>In selecting the sample of files to review, t</w:t>
      </w:r>
      <w:r>
        <w:rPr>
          <w:color w:val="000000"/>
        </w:rPr>
        <w:t>he  HUD reviewer’s initial file selection is to follow the guidance in the introduction to this Chapter.  If possible, at least five files should be reviewed.  Consideration should be given to:</w:t>
      </w:r>
    </w:p>
    <w:p>
      <w:pPr>
        <w:pStyle w:val="Normal"/>
        <w:numPr>
          <w:ilvl w:val="0"/>
          <w:numId w:val="2"/>
        </w:numPr>
        <w:rPr>
          <w:color w:val="000000"/>
        </w:rPr>
      </w:pPr>
      <w:r>
        <w:rPr>
          <w:color w:val="000000"/>
        </w:rPr>
        <w:t>whether a occupant was designated as temporarily relocated in accordance with applicable program requirements;</w:t>
      </w:r>
    </w:p>
    <w:p>
      <w:pPr>
        <w:pStyle w:val="Normal"/>
        <w:numPr>
          <w:ilvl w:val="0"/>
          <w:numId w:val="2"/>
        </w:numPr>
        <w:rPr>
          <w:color w:val="000000"/>
        </w:rPr>
      </w:pPr>
      <w:r>
        <w:rPr>
          <w:color w:val="000000"/>
        </w:rPr>
        <w:t>whether occupants were required to move to another unit within the same building.</w:t>
      </w:r>
    </w:p>
    <w:p>
      <w:pPr>
        <w:pStyle w:val="Normal"/>
        <w:widowControl w:val="false"/>
        <w:rPr/>
      </w:pPr>
      <w:r>
        <w:rPr>
          <w:color w:val="000000"/>
        </w:rPr>
        <w:t>The reviewer may also add files to the selection where complaints have been made, where there is alleged noncompliance, or where the project is large and/or complex.</w:t>
      </w:r>
    </w:p>
    <w:p>
      <w:pPr>
        <w:pStyle w:val="Header"/>
        <w:widowControl w:val="false"/>
        <w:tabs>
          <w:tab w:val="clear" w:pos="8640"/>
          <w:tab w:val="center" w:pos="4320" w:leader="none"/>
        </w:tabs>
        <w:rPr>
          <w:b/>
          <w:b/>
          <w:bCs/>
          <w:color w:val="000000"/>
          <w:u w:val="single"/>
        </w:rPr>
      </w:pPr>
      <w:r>
        <w:rPr>
          <w:b/>
          <w:bCs/>
          <w:color w:val="000000"/>
          <w:u w:val="single"/>
        </w:rPr>
      </w:r>
    </w:p>
    <w:p>
      <w:pPr>
        <w:pStyle w:val="Header"/>
        <w:widowControl w:val="false"/>
        <w:tabs>
          <w:tab w:val="clear" w:pos="8640"/>
          <w:tab w:val="center" w:pos="4320" w:leader="none"/>
        </w:tabs>
        <w:rPr/>
      </w:pPr>
      <w:r>
        <w:rPr>
          <w:b/>
          <w:bCs/>
          <w:u w:val="single"/>
        </w:rPr>
        <w:t>Questions</w:t>
      </w:r>
      <w:r>
        <w:rPr>
          <w:b/>
          <w:bCs/>
        </w:rPr>
        <w:t>:</w:t>
      </w:r>
      <w:r>
        <w:rPr/>
        <w:t xml:space="preserve"> </w:t>
      </w:r>
    </w:p>
    <w:p>
      <w:pPr>
        <w:pStyle w:val="Header"/>
        <w:widowControl w:val="false"/>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Address of Temporary Unit, if applicable:</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Permanent Unit: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ate of Temporary Move, if applicable: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if applicable: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w:t>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_759450272"/>
            <w:bookmarkStart w:id="1" w:name="__Fieldmark__15_759450272"/>
            <w:bookmarkEnd w:id="1"/>
            <w:r>
              <w:rPr/>
            </w:r>
            <w:r>
              <w:rPr/>
              <w:fldChar w:fldCharType="end"/>
            </w:r>
            <w:r>
              <w:rPr/>
              <w:t xml:space="preserve">   Owner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6_759450272"/>
            <w:bookmarkStart w:id="3" w:name="__Fieldmark__16_759450272"/>
            <w:bookmarkEnd w:id="3"/>
            <w:r>
              <w:rPr/>
            </w:r>
            <w:r>
              <w:rPr/>
              <w:fldChar w:fldCharType="end"/>
            </w:r>
            <w:r>
              <w:rPr/>
              <w:t xml:space="preserve">   Family</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7_759450272"/>
            <w:bookmarkStart w:id="5" w:name="__Fieldmark__17_759450272"/>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8_759450272"/>
            <w:bookmarkStart w:id="7" w:name="__Fieldmark__18_759450272"/>
            <w:bookmarkEnd w:id="7"/>
            <w:r>
              <w:rPr/>
            </w:r>
            <w:r>
              <w:rPr/>
              <w:fldChar w:fldCharType="end"/>
            </w:r>
            <w:r>
              <w:rPr/>
              <w:t xml:space="preserve">  Individual</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b.  </w:t>
            </w:r>
            <w:r>
              <w:rPr>
                <w:b/>
                <w:bCs/>
              </w:rPr>
              <w:t>Household Composition</w:t>
            </w:r>
            <w:r>
              <w:rPr/>
              <w:t xml:space="preserve"> (indicate number)</w:t>
            </w:r>
          </w:p>
          <w:p>
            <w:pPr>
              <w:pStyle w:val="Header"/>
              <w:tabs>
                <w:tab w:val="clear" w:pos="8640"/>
                <w:tab w:val="center" w:pos="4320" w:leader="none"/>
              </w:tabs>
              <w:ind w:left="365" w:hanging="0"/>
              <w:rPr/>
            </w:pPr>
            <w:r>
              <w:rPr/>
              <w:t xml:space="preserve">Adults (lawfully present in U.S.)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Adults (not lawfully present in U.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Children (under 18 &amp; lawfully present in U.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Children (under 18 &amp; not lawfully present in U.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1625" w:hanging="0"/>
              <w:rPr/>
            </w:pPr>
            <w:r>
              <w:rPr/>
              <w:t xml:space="preserve">               </w:t>
            </w:r>
            <w:r>
              <w:rPr>
                <w:b/>
                <w:bCs/>
              </w:rPr>
              <w:t>Total</w:t>
            </w:r>
            <w:r>
              <w:rPr/>
              <w:t xml:space="preserve">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c.  </w:t>
            </w:r>
            <w:r>
              <w:rPr>
                <w:b/>
                <w:bCs/>
              </w:rPr>
              <w:t xml:space="preserve">Head of Household                     </w:t>
            </w:r>
          </w:p>
          <w:p>
            <w:pPr>
              <w:pStyle w:val="Header"/>
              <w:tabs>
                <w:tab w:val="clear" w:pos="8640"/>
                <w:tab w:val="center" w:pos="4320" w:leader="none"/>
              </w:tabs>
              <w:ind w:left="365" w:hanging="0"/>
              <w:rPr/>
            </w:pPr>
            <w:r>
              <w:rPr/>
              <w:t>Check One:             Check One:                  Check One:</w:t>
            </w:r>
          </w:p>
          <w:p>
            <w:pPr>
              <w:pStyle w:val="Header"/>
              <w:tabs>
                <w:tab w:val="clear" w:pos="8640"/>
                <w:tab w:val="center" w:pos="4320" w:leader="none"/>
              </w:tabs>
              <w:ind w:left="365"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24_759450272"/>
            <w:bookmarkStart w:id="9" w:name="__Fieldmark__24_759450272"/>
            <w:bookmarkEnd w:id="9"/>
            <w:r>
              <w:rPr/>
            </w:r>
            <w:r>
              <w:rPr/>
              <w:fldChar w:fldCharType="end"/>
            </w:r>
            <w:r>
              <w:rPr/>
              <w:t xml:space="preserve">  Male                 </w:t>
            </w:r>
            <w:r>
              <w:fldChar w:fldCharType="begin">
                <w:ffData>
                  <w:name w:val="Check9"/>
                  <w:enabled/>
                  <w:calcOnExit w:val="0"/>
                  <w:checkBox>
                    <w:sizeAuto/>
                  </w:checkBox>
                </w:ffData>
              </w:fldChar>
            </w:r>
            <w:r>
              <w:rPr/>
              <w:instrText xml:space="preserve"> FORMCHECKBOX </w:instrText>
            </w:r>
            <w:r>
              <w:rPr/>
              <w:fldChar w:fldCharType="separate"/>
            </w:r>
            <w:bookmarkStart w:id="10" w:name="__Fieldmark__25_759450272"/>
            <w:bookmarkStart w:id="11" w:name="__Fieldmark__25_759450272"/>
            <w:bookmarkEnd w:id="11"/>
            <w:r>
              <w:rPr/>
            </w:r>
            <w:r>
              <w:rPr/>
              <w:fldChar w:fldCharType="end"/>
            </w:r>
            <w:r>
              <w:rPr/>
              <w:t xml:space="preserve">  Under 65               </w:t>
            </w:r>
            <w:r>
              <w:fldChar w:fldCharType="begin">
                <w:ffData>
                  <w:name w:val="Check11"/>
                  <w:enabled/>
                  <w:calcOnExit w:val="0"/>
                  <w:checkBox>
                    <w:sizeAuto/>
                  </w:checkBox>
                </w:ffData>
              </w:fldChar>
            </w:r>
            <w:r>
              <w:rPr/>
              <w:instrText xml:space="preserve"> FORMCHECKBOX </w:instrText>
            </w:r>
            <w:r>
              <w:rPr/>
              <w:fldChar w:fldCharType="separate"/>
            </w:r>
            <w:bookmarkStart w:id="12" w:name="__Fieldmark__26_759450272"/>
            <w:bookmarkStart w:id="13" w:name="__Fieldmark__26_759450272"/>
            <w:bookmarkEnd w:id="13"/>
            <w:r>
              <w:rPr/>
            </w:r>
            <w:r>
              <w:rPr/>
              <w:fldChar w:fldCharType="end"/>
            </w:r>
            <w:r>
              <w:rPr/>
              <w:t xml:space="preserve">   Lawfully present in U.S.                   </w:t>
            </w:r>
          </w:p>
          <w:p>
            <w:pPr>
              <w:pStyle w:val="Header"/>
              <w:tabs>
                <w:tab w:val="clear" w:pos="8640"/>
                <w:tab w:val="left" w:pos="2345" w:leader="none"/>
                <w:tab w:val="center" w:pos="4320" w:leader="none"/>
              </w:tabs>
              <w:ind w:left="365" w:hanging="0"/>
              <w:rPr>
                <w:sz w:val="16"/>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7_759450272"/>
            <w:bookmarkStart w:id="15" w:name="__Fieldmark__27_759450272"/>
            <w:bookmarkEnd w:id="15"/>
            <w:r>
              <w:rPr/>
            </w:r>
            <w:r>
              <w:rPr/>
              <w:fldChar w:fldCharType="end"/>
            </w:r>
            <w:r>
              <w:rPr/>
              <w:t xml:space="preserve">  Female             </w:t>
            </w:r>
            <w:r>
              <w:fldChar w:fldCharType="begin">
                <w:ffData>
                  <w:name w:val="Check10"/>
                  <w:enabled/>
                  <w:calcOnExit w:val="0"/>
                  <w:checkBox>
                    <w:sizeAuto/>
                  </w:checkBox>
                </w:ffData>
              </w:fldChar>
            </w:r>
            <w:r>
              <w:rPr/>
              <w:instrText xml:space="preserve"> FORMCHECKBOX </w:instrText>
            </w:r>
            <w:r>
              <w:rPr/>
              <w:fldChar w:fldCharType="separate"/>
            </w:r>
            <w:bookmarkStart w:id="16" w:name="__Fieldmark__28_759450272"/>
            <w:bookmarkStart w:id="17" w:name="__Fieldmark__28_759450272"/>
            <w:bookmarkEnd w:id="17"/>
            <w:r>
              <w:rPr/>
            </w:r>
            <w:r>
              <w:rPr/>
              <w:fldChar w:fldCharType="end"/>
            </w:r>
            <w:r>
              <w:rPr/>
              <w:t xml:space="preserve">  65 and Over            </w:t>
            </w:r>
            <w:r>
              <w:fldChar w:fldCharType="begin">
                <w:ffData>
                  <w:name w:val="Check12"/>
                  <w:enabled/>
                  <w:calcOnExit w:val="0"/>
                  <w:checkBox>
                    <w:sizeAuto/>
                  </w:checkBox>
                </w:ffData>
              </w:fldChar>
            </w:r>
            <w:r>
              <w:rPr/>
              <w:instrText xml:space="preserve"> FORMCHECKBOX </w:instrText>
            </w:r>
            <w:r>
              <w:rPr/>
              <w:fldChar w:fldCharType="separate"/>
            </w:r>
            <w:bookmarkStart w:id="18" w:name="__Fieldmark__29_759450272"/>
            <w:bookmarkStart w:id="19" w:name="__Fieldmark__29_759450272"/>
            <w:bookmarkEnd w:id="19"/>
            <w:r>
              <w:rPr/>
            </w:r>
            <w:r>
              <w:rPr/>
              <w:fldChar w:fldCharType="end"/>
            </w:r>
            <w:r>
              <w:rPr/>
              <w:t xml:space="preserve">   Not lawfully present in U.S.                </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b/>
                <w:bCs/>
              </w:rPr>
              <w:t>Racial/Ethnic Dat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3"/>
                  <w:enabled/>
                  <w:calcOnExit w:val="0"/>
                  <w:checkBox>
                    <w:sizeAuto/>
                  </w:checkBox>
                </w:ffData>
              </w:fldChar>
            </w:r>
            <w:r>
              <w:rPr/>
              <w:instrText xml:space="preserve"> FORMCHECKBOX </w:instrText>
            </w:r>
            <w:r>
              <w:rPr/>
              <w:fldChar w:fldCharType="separate"/>
            </w:r>
            <w:bookmarkStart w:id="20" w:name="__Fieldmark__30_759450272"/>
            <w:bookmarkStart w:id="21" w:name="__Fieldmark__30_759450272"/>
            <w:bookmarkEnd w:id="21"/>
            <w:r>
              <w:rPr/>
            </w:r>
            <w:r>
              <w:rPr/>
              <w:fldChar w:fldCharType="end"/>
            </w:r>
            <w:r>
              <w:rPr/>
              <w:t xml:space="preserve"> Alaskan Native or American Indi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4"/>
                  <w:enabled/>
                  <w:calcOnExit w:val="0"/>
                  <w:checkBox>
                    <w:sizeAuto/>
                  </w:checkBox>
                </w:ffData>
              </w:fldChar>
            </w:r>
            <w:r>
              <w:rPr/>
              <w:instrText xml:space="preserve"> FORMCHECKBOX </w:instrText>
            </w:r>
            <w:r>
              <w:rPr/>
              <w:fldChar w:fldCharType="separate"/>
            </w:r>
            <w:bookmarkStart w:id="22" w:name="__Fieldmark__31_759450272"/>
            <w:bookmarkStart w:id="23" w:name="__Fieldmark__31_759450272"/>
            <w:bookmarkEnd w:id="23"/>
            <w:r>
              <w:rPr/>
            </w:r>
            <w:r>
              <w:rPr/>
              <w:fldChar w:fldCharType="end"/>
            </w:r>
            <w:r>
              <w:rPr/>
              <w:t xml:space="preserve">  Asi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32_759450272"/>
            <w:bookmarkStart w:id="25" w:name="__Fieldmark__32_759450272"/>
            <w:bookmarkEnd w:id="25"/>
            <w:r>
              <w:rPr/>
            </w:r>
            <w:r>
              <w:rPr/>
              <w:fldChar w:fldCharType="end"/>
            </w:r>
            <w:r>
              <w:rPr/>
              <w:t xml:space="preserve">  Black/African Americ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33_759450272"/>
            <w:bookmarkStart w:id="27" w:name="__Fieldmark__33_759450272"/>
            <w:bookmarkEnd w:id="27"/>
            <w:r>
              <w:rPr/>
            </w:r>
            <w:r>
              <w:rPr/>
              <w:fldChar w:fldCharType="end"/>
            </w:r>
            <w:r>
              <w:rPr/>
              <w:t xml:space="preserve">  Hispanic/Latino</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34_759450272"/>
            <w:bookmarkStart w:id="29" w:name="__Fieldmark__34_759450272"/>
            <w:bookmarkEnd w:id="29"/>
            <w:r>
              <w:rPr/>
            </w:r>
            <w:r>
              <w:rPr/>
              <w:fldChar w:fldCharType="end"/>
            </w:r>
            <w:r>
              <w:rPr/>
              <w:t xml:space="preserve">  Native Hawaiian/Other Pacific Island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35_759450272"/>
            <w:bookmarkStart w:id="31" w:name="__Fieldmark__35_759450272"/>
            <w:bookmarkEnd w:id="31"/>
            <w:r>
              <w:rPr/>
            </w:r>
            <w:r>
              <w:rPr/>
              <w:fldChar w:fldCharType="end"/>
            </w:r>
            <w:r>
              <w:rPr/>
              <w:t xml:space="preserve">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6_759450272"/>
            <w:bookmarkStart w:id="33" w:name="__Fieldmark__36_759450272"/>
            <w:bookmarkEnd w:id="33"/>
            <w:r>
              <w:rPr/>
            </w:r>
            <w:r>
              <w:rPr/>
              <w:fldChar w:fldCharType="end"/>
            </w:r>
            <w:r>
              <w:rPr/>
              <w:t xml:space="preserve">  American Indian/Alaskan Native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7_759450272"/>
            <w:bookmarkStart w:id="35" w:name="__Fieldmark__37_759450272"/>
            <w:bookmarkEnd w:id="35"/>
            <w:r>
              <w:rPr/>
            </w:r>
            <w:r>
              <w:rPr/>
              <w:fldChar w:fldCharType="end"/>
            </w:r>
            <w:r>
              <w:rPr/>
              <w:t xml:space="preserve">  Asian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8_759450272"/>
            <w:bookmarkStart w:id="37" w:name="__Fieldmark__38_759450272"/>
            <w:bookmarkEnd w:id="37"/>
            <w:r>
              <w:rPr/>
            </w:r>
            <w:r>
              <w:rPr/>
              <w:fldChar w:fldCharType="end"/>
            </w:r>
            <w:r>
              <w:rPr/>
              <w:t xml:space="preserve">  Black/African American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9_759450272"/>
            <w:bookmarkStart w:id="39" w:name="__Fieldmark__39_759450272"/>
            <w:bookmarkEnd w:id="39"/>
            <w:r>
              <w:rPr/>
            </w:r>
            <w:r>
              <w:rPr/>
              <w:fldChar w:fldCharType="end"/>
            </w:r>
            <w:r>
              <w:rPr/>
              <w:t xml:space="preserve">  American Indian/Alaskan Native and Black/African Americ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40_759450272"/>
            <w:bookmarkStart w:id="41" w:name="__Fieldmark__40_759450272"/>
            <w:bookmarkEnd w:id="41"/>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any temporarily relocated person was interviewed to determine his/her relocation needs and preferences and to explain his/her rights and options? (If yes, include date of interview in response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2_759450272"/>
                                        <w:bookmarkStart w:id="43" w:name="__Fieldmark__42_759450272"/>
                                        <w:bookmarkEnd w:id="4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3_759450272"/>
                                        <w:bookmarkStart w:id="45" w:name="__Fieldmark__43_759450272"/>
                                        <w:bookmarkEnd w:id="4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2_759450272"/>
                                  <w:bookmarkStart w:id="47" w:name="__Fieldmark__42_759450272"/>
                                  <w:bookmarkEnd w:id="4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3_759450272"/>
                                  <w:bookmarkStart w:id="49" w:name="__Fieldmark__43_759450272"/>
                                  <w:bookmarkEnd w:id="4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If yes, include date of General Information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5_759450272"/>
                                        <w:bookmarkStart w:id="51" w:name="__Fieldmark__45_759450272"/>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46_759450272"/>
                                        <w:bookmarkStart w:id="53" w:name="__Fieldmark__46_759450272"/>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5_759450272"/>
                                  <w:bookmarkStart w:id="55" w:name="__Fieldmark__45_759450272"/>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46_759450272"/>
                                  <w:bookmarkStart w:id="57" w:name="__Fieldmark__46_759450272"/>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lain that the project has been proposed and caution the person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8_759450272"/>
                                        <w:bookmarkStart w:id="59" w:name="__Fieldmark__48_759450272"/>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9_759450272"/>
                                        <w:bookmarkStart w:id="61" w:name="__Fieldmark__49_759450272"/>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50_759450272"/>
                                        <w:bookmarkStart w:id="63" w:name="__Fieldmark__50_759450272"/>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8_759450272"/>
                                  <w:bookmarkStart w:id="65" w:name="__Fieldmark__48_759450272"/>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9_759450272"/>
                                  <w:bookmarkStart w:id="67" w:name="__Fieldmark__49_759450272"/>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0_759450272"/>
                                  <w:bookmarkStart w:id="69" w:name="__Fieldmark__50_759450272"/>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Explain that the person will not be displaced or, if there is a poss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that the person may be displaced, generally describe the reloc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s) and assistance for which the person may be eligi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1_759450272"/>
                                        <w:bookmarkStart w:id="71" w:name="__Fieldmark__51_759450272"/>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2_759450272"/>
                                        <w:bookmarkStart w:id="73" w:name="__Fieldmark__52_759450272"/>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3_759450272"/>
                                        <w:bookmarkStart w:id="75" w:name="__Fieldmark__53_759450272"/>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1_759450272"/>
                                  <w:bookmarkStart w:id="77" w:name="__Fieldmark__51_759450272"/>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2_759450272"/>
                                  <w:bookmarkStart w:id="79" w:name="__Fieldmark__52_759450272"/>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3_759450272"/>
                                  <w:bookmarkStart w:id="81" w:name="__Fieldmark__53_759450272"/>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Generally explain the terms and conditions under which the pers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ill be able to lease and occupy a suitable, decent, safe and sanita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unit in the same building upon completion of the projec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4_759450272"/>
                                        <w:bookmarkStart w:id="83" w:name="__Fieldmark__54_759450272"/>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5_759450272"/>
                                        <w:bookmarkStart w:id="85" w:name="__Fieldmark__55_759450272"/>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6_759450272"/>
                                        <w:bookmarkStart w:id="87" w:name="__Fieldmark__56_759450272"/>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4_759450272"/>
                                  <w:bookmarkStart w:id="89" w:name="__Fieldmark__54_759450272"/>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5_759450272"/>
                                  <w:bookmarkStart w:id="91" w:name="__Fieldmark__55_759450272"/>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6_759450272"/>
                                  <w:bookmarkStart w:id="93" w:name="__Fieldmark__56_759450272"/>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Inform the person that any person who is an alien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awfully present in the United States is ineligible for relocation advis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ervices and relocation payments, unless such ineligibility would resul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parent, or child?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7_759450272"/>
                                        <w:bookmarkStart w:id="95" w:name="__Fieldmark__57_759450272"/>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8_759450272"/>
                                        <w:bookmarkStart w:id="97" w:name="__Fieldmark__58_759450272"/>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9_759450272"/>
                                        <w:bookmarkStart w:id="99" w:name="__Fieldmark__59_759450272"/>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7_759450272"/>
                                  <w:bookmarkStart w:id="101" w:name="__Fieldmark__57_759450272"/>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8_759450272"/>
                                  <w:bookmarkStart w:id="103" w:name="__Fieldmark__58_759450272"/>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9_759450272"/>
                                  <w:bookmarkStart w:id="105" w:name="__Fieldmark__59_759450272"/>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person’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determination as to the person’s application for assistan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0_759450272"/>
                                        <w:bookmarkStart w:id="107" w:name="__Fieldmark__60_759450272"/>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1_759450272"/>
                                        <w:bookmarkStart w:id="109" w:name="__Fieldmark__61_759450272"/>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62_759450272"/>
                                        <w:bookmarkStart w:id="111" w:name="__Fieldmark__62_759450272"/>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759450272"/>
                                  <w:bookmarkStart w:id="113" w:name="__Fieldmark__60_759450272"/>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759450272"/>
                                  <w:bookmarkStart w:id="115" w:name="__Fieldmark__61_759450272"/>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62_759450272"/>
                                  <w:bookmarkStart w:id="117" w:name="__Fieldmark__62_759450272"/>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759450272"/>
                                        <w:bookmarkStart w:id="119" w:name="__Fieldmark__63_759450272"/>
                                        <w:bookmarkEnd w:id="1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759450272"/>
                                        <w:bookmarkStart w:id="121" w:name="__Fieldmark__64_759450272"/>
                                        <w:bookmarkEnd w:id="1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5_759450272"/>
                                        <w:bookmarkStart w:id="123" w:name="__Fieldmark__65_759450272"/>
                                        <w:bookmarkEnd w:id="1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3_759450272"/>
                                  <w:bookmarkStart w:id="125" w:name="__Fieldmark__63_759450272"/>
                                  <w:bookmarkEnd w:id="1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4_759450272"/>
                                  <w:bookmarkStart w:id="127" w:name="__Fieldmark__64_759450272"/>
                                  <w:bookmarkEnd w:id="1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5_759450272"/>
                                  <w:bookmarkStart w:id="129" w:name="__Fieldmark__65_759450272"/>
                                  <w:bookmarkEnd w:id="1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ccupant issued a Notice of Non-Displacement? (If yes, include date of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7_759450272"/>
                                        <w:bookmarkStart w:id="131" w:name="__Fieldmark__67_759450272"/>
                                        <w:bookmarkEnd w:id="13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68_759450272"/>
                                        <w:bookmarkStart w:id="133" w:name="__Fieldmark__68_759450272"/>
                                        <w:bookmarkEnd w:id="13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759450272"/>
                                  <w:bookmarkStart w:id="135" w:name="__Fieldmark__67_759450272"/>
                                  <w:bookmarkEnd w:id="13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759450272"/>
                                  <w:bookmarkStart w:id="137" w:name="__Fieldmark__68_759450272"/>
                                  <w:bookmarkEnd w:id="13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question 6 is “yes,” was the occupant offered an opportunity to lease and occupy a suitable, decent, safe and sanitary unit in the same building/complex at the same rent or at a rent/estimated utility cost not exceeding 30% of average monthly gross household 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0_759450272"/>
                                        <w:bookmarkStart w:id="139" w:name="__Fieldmark__70_759450272"/>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1_759450272"/>
                                        <w:bookmarkStart w:id="141" w:name="__Fieldmark__71_759450272"/>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2_759450272"/>
                                        <w:bookmarkStart w:id="143" w:name="__Fieldmark__72_759450272"/>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0_759450272"/>
                                  <w:bookmarkStart w:id="145" w:name="__Fieldmark__70_759450272"/>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1_759450272"/>
                                  <w:bookmarkStart w:id="147" w:name="__Fieldmark__71_759450272"/>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2_759450272"/>
                                  <w:bookmarkStart w:id="149" w:name="__Fieldmark__72_759450272"/>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Does the occupant file contain evidence that advisory services were provid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4_759450272"/>
                                        <w:bookmarkStart w:id="151" w:name="__Fieldmark__74_759450272"/>
                                        <w:bookmarkEnd w:id="1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75_759450272"/>
                                        <w:bookmarkStart w:id="153" w:name="__Fieldmark__75_759450272"/>
                                        <w:bookmarkEnd w:id="1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4_759450272"/>
                                  <w:bookmarkStart w:id="155" w:name="__Fieldmark__74_759450272"/>
                                  <w:bookmarkEnd w:id="1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75_759450272"/>
                                  <w:bookmarkStart w:id="157" w:name="__Fieldmark__75_759450272"/>
                                  <w:bookmarkEnd w:id="1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occupant required to move?  (If yes, include below whether the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as temporary or a permanent move within the proj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7_759450272"/>
                                        <w:bookmarkStart w:id="159" w:name="__Fieldmark__77_759450272"/>
                                        <w:bookmarkEnd w:id="1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0" w:name="__Fieldmark__78_759450272"/>
                                        <w:bookmarkStart w:id="161" w:name="__Fieldmark__78_759450272"/>
                                        <w:bookmarkEnd w:id="1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7_759450272"/>
                                  <w:bookmarkStart w:id="163" w:name="__Fieldmark__77_759450272"/>
                                  <w:bookmarkEnd w:id="1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78_759450272"/>
                                  <w:bookmarkStart w:id="165" w:name="__Fieldmark__78_759450272"/>
                                  <w:bookmarkEnd w:id="1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occupant moved temporarily, was he/she reimbursed for all reasonable out-of-pocket expenses for the duration of the temporary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80_759450272"/>
                                        <w:bookmarkStart w:id="167" w:name="__Fieldmark__80_759450272"/>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1_759450272"/>
                                        <w:bookmarkStart w:id="169" w:name="__Fieldmark__81_759450272"/>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2_759450272"/>
                                        <w:bookmarkStart w:id="171" w:name="__Fieldmark__82_759450272"/>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759450272"/>
                                  <w:bookmarkStart w:id="173" w:name="__Fieldmark__80_759450272"/>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759450272"/>
                                  <w:bookmarkStart w:id="175" w:name="__Fieldmark__81_759450272"/>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2_759450272"/>
                                  <w:bookmarkStart w:id="177" w:name="__Fieldmark__82_759450272"/>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occupant was temporarily relocated, was (or is) the duration of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move 12 months or less?  (If no, indicate below the du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 the temporary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759450272"/>
                                        <w:bookmarkStart w:id="179" w:name="__Fieldmark__84_759450272"/>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759450272"/>
                                        <w:bookmarkStart w:id="181" w:name="__Fieldmark__85_759450272"/>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86_759450272"/>
                                        <w:bookmarkStart w:id="183" w:name="__Fieldmark__86_759450272"/>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4_759450272"/>
                                  <w:bookmarkStart w:id="185" w:name="__Fieldmark__84_759450272"/>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5_759450272"/>
                                  <w:bookmarkStart w:id="187" w:name="__Fieldmark__85_759450272"/>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86_759450272"/>
                                  <w:bookmarkStart w:id="189" w:name="__Fieldmark__86_759450272"/>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occupant was temporarily relocated, were other terms and conditions of the temporary move reasonable (e.g., access to schools, employment; services including transportation, medical and religious facilities, shopping; accommodations for p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759450272"/>
                                        <w:bookmarkStart w:id="191" w:name="__Fieldmark__88_759450272"/>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759450272"/>
                                        <w:bookmarkStart w:id="193" w:name="__Fieldmark__89_759450272"/>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0_759450272"/>
                                        <w:bookmarkStart w:id="195" w:name="__Fieldmark__90_759450272"/>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8_759450272"/>
                                  <w:bookmarkStart w:id="197" w:name="__Fieldmark__88_759450272"/>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9_759450272"/>
                                  <w:bookmarkStart w:id="199" w:name="__Fieldmark__89_759450272"/>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0_759450272"/>
                                  <w:bookmarkStart w:id="201" w:name="__Fieldmark__90_759450272"/>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If temporary relocation extended beyond 12 months, was the occu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fered permanent relocation assistance in addition to the tempor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assistance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NOTE:  If temporary relocation lasted more than 12 months, case file shoul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be reviewed using Exhibit 25-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2_759450272"/>
                                        <w:bookmarkStart w:id="203" w:name="__Fieldmark__92_759450272"/>
                                        <w:bookmarkEnd w:id="20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93_759450272"/>
                                        <w:bookmarkStart w:id="205" w:name="__Fieldmark__93_759450272"/>
                                        <w:bookmarkEnd w:id="20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2_759450272"/>
                                  <w:bookmarkStart w:id="207" w:name="__Fieldmark__92_759450272"/>
                                  <w:bookmarkEnd w:id="20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93_759450272"/>
                                  <w:bookmarkStart w:id="209" w:name="__Fieldmark__93_759450272"/>
                                  <w:bookmarkEnd w:id="20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If temporary relocation lasted more than 12 months, did the occupant retai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he option to return to the project in accordance with any past assur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5_759450272"/>
                                        <w:bookmarkStart w:id="211" w:name="__Fieldmark__95_759450272"/>
                                        <w:bookmarkEnd w:id="2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2" w:name="__Fieldmark__96_759450272"/>
                                        <w:bookmarkStart w:id="213" w:name="__Fieldmark__96_759450272"/>
                                        <w:bookmarkEnd w:id="21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5_759450272"/>
                                  <w:bookmarkStart w:id="215" w:name="__Fieldmark__95_759450272"/>
                                  <w:bookmarkEnd w:id="21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6" w:name="__Fieldmark__96_759450272"/>
                                  <w:bookmarkStart w:id="217" w:name="__Fieldmark__96_759450272"/>
                                  <w:bookmarkEnd w:id="21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file contain evidence that occupant received payment for increa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housing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8_759450272"/>
                                        <w:bookmarkStart w:id="219" w:name="__Fieldmark__98_759450272"/>
                                        <w:bookmarkEnd w:id="21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0" w:name="__Fieldmark__99_759450272"/>
                                        <w:bookmarkStart w:id="221" w:name="__Fieldmark__99_759450272"/>
                                        <w:bookmarkEnd w:id="22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8_759450272"/>
                                  <w:bookmarkStart w:id="223" w:name="__Fieldmark__98_759450272"/>
                                  <w:bookmarkEnd w:id="2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99_759450272"/>
                                  <w:bookmarkStart w:id="225" w:name="__Fieldmark__99_759450272"/>
                                  <w:bookmarkEnd w:id="2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at was the amount of increased housing costs for temporary housing? (Chec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computation using the attached Worksheet for Temporary Housing Costs, Item 1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incorrect, explai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at was the initial rent offered to the occupant at completion of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226" w:name="__Fieldmark__102_759450272"/>
            <w:bookmarkStart w:id="227" w:name="__Fieldmark__102_759450272"/>
            <w:bookmarkEnd w:id="227"/>
            <w:r>
              <w:rPr/>
            </w:r>
            <w:r>
              <w:rPr/>
              <w:fldChar w:fldCharType="end"/>
            </w:r>
            <w:r>
              <w:rPr/>
              <w:t xml:space="preserve"> Rent/utility cost not increased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228" w:name="__Fieldmark__104_759450272"/>
            <w:bookmarkStart w:id="229" w:name="__Fieldmark__104_759450272"/>
            <w:bookmarkEnd w:id="229"/>
            <w:r>
              <w:rPr/>
            </w:r>
            <w:r>
              <w:rPr/>
              <w:fldChar w:fldCharType="end"/>
            </w:r>
            <w:r>
              <w:rPr/>
              <w:t xml:space="preserve"> Increased rent/utility cost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increased rent/utility cost exceed 30% of gross household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7_759450272"/>
                                        <w:bookmarkStart w:id="231" w:name="__Fieldmark__107_759450272"/>
                                        <w:bookmarkEnd w:id="23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2" w:name="__Fieldmark__108_759450272"/>
                                        <w:bookmarkStart w:id="233" w:name="__Fieldmark__108_759450272"/>
                                        <w:bookmarkEnd w:id="23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7_759450272"/>
                                  <w:bookmarkStart w:id="235" w:name="__Fieldmark__107_759450272"/>
                                  <w:bookmarkEnd w:id="2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6" w:name="__Fieldmark__108_759450272"/>
                                  <w:bookmarkStart w:id="237" w:name="__Fieldmark__108_759450272"/>
                                  <w:bookmarkEnd w:id="2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file contain evidence that occupant received a payment for mov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related expenses (for moving from their unit and for returning from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0_759450272"/>
                                        <w:bookmarkStart w:id="239" w:name="__Fieldmark__110_759450272"/>
                                        <w:bookmarkEnd w:id="2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11_759450272"/>
                                        <w:bookmarkStart w:id="241" w:name="__Fieldmark__111_759450272"/>
                                        <w:bookmarkEnd w:id="2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0_759450272"/>
                                  <w:bookmarkStart w:id="243" w:name="__Fieldmark__110_759450272"/>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11_759450272"/>
                                  <w:bookmarkStart w:id="245" w:name="__Fieldmark__111_759450272"/>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What was the amount of payment for moving and related expens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4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as the payment for one move or two mov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as the computation correctly calcula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49 CFR 24.301 and 49 CFR 24.30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5_759450272"/>
                                        <w:bookmarkStart w:id="247" w:name="__Fieldmark__115_759450272"/>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16_759450272"/>
                                        <w:bookmarkStart w:id="249" w:name="__Fieldmark__116_759450272"/>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5_759450272"/>
                                  <w:bookmarkStart w:id="251" w:name="__Fieldmark__115_759450272"/>
                                  <w:bookmarkEnd w:id="2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16_759450272"/>
                                  <w:bookmarkStart w:id="253" w:name="__Fieldmark__116_759450272"/>
                                  <w:bookmarkEnd w:id="2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18_759450272"/>
                                        <w:bookmarkStart w:id="255" w:name="__Fieldmark__118_759450272"/>
                                        <w:bookmarkEnd w:id="2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9_759450272"/>
                                        <w:bookmarkStart w:id="257" w:name="__Fieldmark__119_759450272"/>
                                        <w:bookmarkEnd w:id="2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0_759450272"/>
                                        <w:bookmarkStart w:id="259" w:name="__Fieldmark__120_759450272"/>
                                        <w:bookmarkEnd w:id="2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8_759450272"/>
                                  <w:bookmarkStart w:id="261" w:name="__Fieldmark__118_759450272"/>
                                  <w:bookmarkEnd w:id="2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19_759450272"/>
                                  <w:bookmarkStart w:id="263" w:name="__Fieldmark__119_759450272"/>
                                  <w:bookmarkEnd w:id="2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20_759450272"/>
                                  <w:bookmarkStart w:id="265" w:name="__Fieldmark__120_759450272"/>
                                  <w:bookmarkEnd w:id="2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Nondisplac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1_759450272"/>
                                        <w:bookmarkStart w:id="267" w:name="__Fieldmark__121_759450272"/>
                                        <w:bookmarkEnd w:id="2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2_759450272"/>
                                        <w:bookmarkStart w:id="269" w:name="__Fieldmark__122_759450272"/>
                                        <w:bookmarkEnd w:id="2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23_759450272"/>
                                        <w:bookmarkStart w:id="271" w:name="__Fieldmark__123_759450272"/>
                                        <w:bookmarkEnd w:id="2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1_759450272"/>
                                  <w:bookmarkStart w:id="273" w:name="__Fieldmark__121_759450272"/>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2_759450272"/>
                                  <w:bookmarkStart w:id="275" w:name="__Fieldmark__122_759450272"/>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3_759450272"/>
                                  <w:bookmarkStart w:id="277" w:name="__Fieldmark__123_759450272"/>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written appeal or complaint filed by the occu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5_759450272"/>
                                        <w:bookmarkStart w:id="279" w:name="__Fieldmark__125_759450272"/>
                                        <w:bookmarkEnd w:id="2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0" w:name="__Fieldmark__126_759450272"/>
                                        <w:bookmarkStart w:id="281" w:name="__Fieldmark__126_759450272"/>
                                        <w:bookmarkEnd w:id="2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25_759450272"/>
                                  <w:bookmarkStart w:id="283" w:name="__Fieldmark__125_759450272"/>
                                  <w:bookmarkEnd w:id="2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4" w:name="__Fieldmark__126_759450272"/>
                                  <w:bookmarkStart w:id="285" w:name="__Fieldmark__126_759450272"/>
                                  <w:bookmarkEnd w:id="2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is the occupant a lower-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erson?</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7_759450272"/>
                                        <w:bookmarkStart w:id="287" w:name="__Fieldmark__127_759450272"/>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8_759450272"/>
                                        <w:bookmarkStart w:id="289" w:name="__Fieldmark__128_759450272"/>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29_759450272"/>
                                        <w:bookmarkStart w:id="291" w:name="__Fieldmark__129_759450272"/>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7_759450272"/>
                                  <w:bookmarkStart w:id="293" w:name="__Fieldmark__127_759450272"/>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28_759450272"/>
                                  <w:bookmarkStart w:id="295" w:name="__Fieldmark__128_759450272"/>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29_759450272"/>
                                  <w:bookmarkStart w:id="297" w:name="__Fieldmark__129_759450272"/>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answer to b, above, is “yes,” was the appeal or complaint als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filed with HUD?</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0_759450272"/>
                                        <w:bookmarkStart w:id="299" w:name="__Fieldmark__130_759450272"/>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1_759450272"/>
                                        <w:bookmarkStart w:id="301" w:name="__Fieldmark__131_759450272"/>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32_759450272"/>
                                        <w:bookmarkStart w:id="303" w:name="__Fieldmark__132_759450272"/>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0_759450272"/>
                                  <w:bookmarkStart w:id="305" w:name="__Fieldmark__130_759450272"/>
                                  <w:bookmarkEnd w:id="3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1_759450272"/>
                                  <w:bookmarkStart w:id="307" w:name="__Fieldmark__131_759450272"/>
                                  <w:bookmarkEnd w:id="3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32_759450272"/>
                                  <w:bookmarkStart w:id="309" w:name="__Fieldmark__132_759450272"/>
                                  <w:bookmarkEnd w:id="3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  How was the appeal handled? </w: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br w:type="page"/>
      </w:r>
      <w:r>
        <w:rPr/>
      </w:r>
    </w:p>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achment I:  Worksheet for Temporary Housing Costs</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umber:</w:t>
            </w:r>
          </w:p>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Location:</w:t>
            </w:r>
          </w:p>
          <w:p>
            <w:pPr>
              <w:pStyle w:val="Normal"/>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u w:val="single"/>
        </w:rPr>
        <w:t>Instructions:</w:t>
      </w:r>
      <w:r>
        <w:rPr>
          <w:b/>
          <w:bCs/>
        </w:rPr>
        <w:t xml:space="preserve">  </w:t>
      </w:r>
      <w:r>
        <w:rPr/>
        <w:t>To calculate the amount of increased housing costs for temporary housing costs in item</w:t>
      </w:r>
      <w:r>
        <w:rPr>
          <w:color w:val="000000"/>
        </w:rPr>
        <w:t xml:space="preserve"> </w:t>
      </w:r>
      <w:r>
        <w:rPr>
          <w:bCs/>
          <w:color w:val="000000"/>
        </w:rPr>
        <w:t>10</w:t>
      </w:r>
      <w:r>
        <w:rPr>
          <w:color w:val="000000"/>
        </w:rPr>
        <w:t xml:space="preserve">, </w:t>
      </w:r>
      <w:r>
        <w:rPr/>
        <w:t>please complete the following for occupants who moved temporari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color w:val="FF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Increased Housing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1.  Monthly rent/utilities at property moved to: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2.  Monthly rent/utilities at property moved from: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3.  Line 1 minus line 2  (for negative numbers, use “0”)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 xml:space="preserve">4.  No. of months of temporary mov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5.   Line 3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 x Line 4 </w:t>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Moving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6.  Amount of moving expenses for Move 1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7.  Amount of moving expenses for Move 2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8.  Line 6 plus line 7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Storage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9.  Total storage costs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Deposi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0.  Ga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1.  Electric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2.  Cable TV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3.  Water/sew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4.   Garbage servi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5.  Other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6.  Add lines 10, 11, 12, 13, 14, and 15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Other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Per diem for unit without cooking facilities:</w:t>
            </w:r>
          </w:p>
          <w:p>
            <w:pPr>
              <w:pStyle w:val="Header"/>
              <w:tabs>
                <w:tab w:val="clear" w:pos="8640"/>
                <w:tab w:val="center" w:pos="4320" w:leader="none"/>
              </w:tabs>
              <w:rPr/>
            </w:pPr>
            <w:r>
              <w:rPr/>
              <w:t>17.</w:t>
            </w:r>
          </w:p>
          <w:p>
            <w:pPr>
              <w:pStyle w:val="Header"/>
              <w:tabs>
                <w:tab w:val="clear" w:pos="8640"/>
                <w:tab w:val="center" w:pos="4320" w:leader="none"/>
              </w:tabs>
              <w:rPr/>
            </w:pPr>
            <w:r>
              <w:rPr/>
              <w:t xml:space="preserve">     </w:t>
            </w:r>
            <w:r>
              <w:rPr/>
              <w:t>$</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per adult x No. of adults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w:t>
            </w:r>
            <w:r>
              <w:fldChar w:fldCharType="begin">
                <w:ffData>
                  <w:name w:val="Text8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rPr/>
            </w:pPr>
            <w:r>
              <w:rPr/>
              <w:t xml:space="preserve">     </w:t>
            </w:r>
            <w:r>
              <w:rPr/>
              <w:t>$</w:t>
            </w:r>
            <w:r>
              <w:fldChar w:fldCharType="begin">
                <w:ffData>
                  <w:name w:val="Text8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per child under age 12 x. No. of children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   $</w:t>
            </w:r>
            <w:r>
              <w:fldChar w:fldCharType="begin">
                <w:ffData>
                  <w:name w:val="Text8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rPr/>
            </w:pPr>
            <w:r>
              <w:rPr/>
              <w:t>Total                                                                                        $</w:t>
            </w:r>
            <w:r>
              <w:fldChar w:fldCharType="begin">
                <w:ffData>
                  <w:name w:val="Text8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8.  Other costs (itemize)                                                        $</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9.  Other costs (itemize)                                                        $</w:t>
            </w: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20.  Other costs (itemize)                                                        $</w:t>
            </w:r>
            <w:r>
              <w:fldChar w:fldCharType="begin">
                <w:ffData>
                  <w:name w:val="Text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 xml:space="preserve">Add lines 5, 8, 9, 16, 17, 18, 19 and 20   </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5</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5</w:t>
      <w:tab/>
      <w:t>6509.2 REV-5 CHG-2</w:t>
    </w:r>
  </w:p>
  <w:p>
    <w:pPr>
      <w:pStyle w:val="Header"/>
      <w:tabs>
        <w:tab w:val="clear" w:pos="8640"/>
        <w:tab w:val="center" w:pos="4320" w:leader="none"/>
        <w:tab w:val="right" w:pos="9360" w:leader="none"/>
      </w:tabs>
      <w:rPr/>
    </w:pPr>
    <w:r>
      <w:rPr/>
      <w:tab/>
      <w:t>Relocation and Real Property Acquisition</w:t>
    </w:r>
  </w:p>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lowerLetter"/>
      <w:lvlText w:val="%1."/>
      <w:lvlJc w:val="left"/>
      <w:pPr>
        <w:tabs>
          <w:tab w:val="num" w:pos="360"/>
        </w:tabs>
        <w:ind w:left="0" w:hanging="0"/>
      </w:pPr>
      <w:rPr/>
    </w:lvl>
  </w:abstractNum>
  <w:abstractNum w:abstractNumId="7">
    <w:lvl w:ilvl="0">
      <w:start w:val="2"/>
      <w:numFmt w:val="lowerLetter"/>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50:00Z</dcterms:created>
  <dc:creator>CPD - HUD</dc:creator>
  <dc:description/>
  <cp:keywords>Relocation Residential Occupant Not Displaced monitoring</cp:keywords>
  <dc:language>en-US</dc:language>
  <cp:lastModifiedBy>h11391</cp:lastModifiedBy>
  <cp:lastPrinted>2008-03-28T15:51:00Z</cp:lastPrinted>
  <dcterms:modified xsi:type="dcterms:W3CDTF">2008-03-28T19:51:00Z</dcterms:modified>
  <cp:revision>5</cp:revision>
  <dc:subject>Guide for Review of Relocation of Residential Occupant Not Displaced - Individual Case File</dc:subject>
  <dc:title>Guide for Review of Relocation of Residential Occupant Not Displaced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43783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