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387584430"/>
                                        <w:bookmarkStart w:id="1" w:name="__Fieldmark__7_238758443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387584430"/>
                                        <w:bookmarkStart w:id="3" w:name="__Fieldmark__8_238758443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387584430"/>
                                        <w:bookmarkStart w:id="5" w:name="__Fieldmark__9_238758443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387584430"/>
                                  <w:bookmarkStart w:id="7" w:name="__Fieldmark__7_238758443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387584430"/>
                                  <w:bookmarkStart w:id="9" w:name="__Fieldmark__8_238758443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387584430"/>
                                  <w:bookmarkStart w:id="11" w:name="__Fieldmark__9_238758443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432" w:hRule="exac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387584430"/>
                                        <w:bookmarkStart w:id="13" w:name="__Fieldmark__12_238758443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387584430"/>
                                        <w:bookmarkStart w:id="15" w:name="__Fieldmark__13_238758443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387584430"/>
                                        <w:bookmarkStart w:id="17" w:name="__Fieldmark__14_238758443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387584430"/>
                                  <w:bookmarkStart w:id="19" w:name="__Fieldmark__12_238758443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387584430"/>
                                  <w:bookmarkStart w:id="21" w:name="__Fieldmark__13_238758443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2387584430"/>
                                  <w:bookmarkStart w:id="23" w:name="__Fieldmark__14_238758443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387584430"/>
                                        <w:bookmarkStart w:id="25" w:name="__Fieldmark__16_238758443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387584430"/>
                                        <w:bookmarkStart w:id="27" w:name="__Fieldmark__17_238758443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387584430"/>
                                        <w:bookmarkStart w:id="29" w:name="__Fieldmark__18_238758443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387584430"/>
                                  <w:bookmarkStart w:id="31" w:name="__Fieldmark__16_238758443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387584430"/>
                                  <w:bookmarkStart w:id="33" w:name="__Fieldmark__17_238758443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387584430"/>
                                  <w:bookmarkStart w:id="35" w:name="__Fieldmark__18_238758443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387584430"/>
                                        <w:bookmarkStart w:id="37" w:name="__Fieldmark__20_238758443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387584430"/>
                                        <w:bookmarkStart w:id="39" w:name="__Fieldmark__21_238758443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387584430"/>
                                        <w:bookmarkStart w:id="41" w:name="__Fieldmark__22_238758443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387584430"/>
                                  <w:bookmarkStart w:id="43" w:name="__Fieldmark__20_238758443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387584430"/>
                                  <w:bookmarkStart w:id="45" w:name="__Fieldmark__21_238758443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87584430"/>
                                  <w:bookmarkStart w:id="47" w:name="__Fieldmark__22_238758443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387584430"/>
                                        <w:bookmarkStart w:id="49" w:name="__Fieldmark__24_238758443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387584430"/>
                                        <w:bookmarkStart w:id="51" w:name="__Fieldmark__25_238758443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87584430"/>
                                        <w:bookmarkStart w:id="53" w:name="__Fieldmark__26_238758443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387584430"/>
                                  <w:bookmarkStart w:id="55" w:name="__Fieldmark__24_238758443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387584430"/>
                                  <w:bookmarkStart w:id="57" w:name="__Fieldmark__25_238758443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387584430"/>
                                  <w:bookmarkStart w:id="59" w:name="__Fieldmark__26_238758443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387584430"/>
                                        <w:bookmarkStart w:id="61" w:name="__Fieldmark__28_238758443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387584430"/>
                                        <w:bookmarkStart w:id="63" w:name="__Fieldmark__29_238758443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387584430"/>
                                        <w:bookmarkStart w:id="65" w:name="__Fieldmark__30_238758443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387584430"/>
                                  <w:bookmarkStart w:id="67" w:name="__Fieldmark__28_238758443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387584430"/>
                                  <w:bookmarkStart w:id="69" w:name="__Fieldmark__29_238758443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387584430"/>
                                  <w:bookmarkStart w:id="71" w:name="__Fieldmark__30_238758443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widowControl w:val="false"/>
              <w:numPr>
                <w:ilvl w:val="0"/>
                <w:numId w:val="0"/>
              </w:numPr>
              <w:tabs>
                <w:tab w:val="clear" w:pos="4320"/>
                <w:tab w:val="clear" w:pos="8640"/>
              </w:tabs>
              <w:ind w:left="365" w:hanging="0"/>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387584430"/>
                                        <w:bookmarkStart w:id="73" w:name="__Fieldmark__32_238758443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387584430"/>
                                        <w:bookmarkStart w:id="75" w:name="__Fieldmark__33_238758443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387584430"/>
                                        <w:bookmarkStart w:id="77" w:name="__Fieldmark__34_238758443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387584430"/>
                                  <w:bookmarkStart w:id="79" w:name="__Fieldmark__32_238758443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387584430"/>
                                  <w:bookmarkStart w:id="81" w:name="__Fieldmark__33_238758443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387584430"/>
                                  <w:bookmarkStart w:id="83" w:name="__Fieldmark__34_238758443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387584430"/>
                                        <w:bookmarkStart w:id="85" w:name="__Fieldmark__36_238758443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387584430"/>
                                        <w:bookmarkStart w:id="87" w:name="__Fieldmark__37_238758443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387584430"/>
                                        <w:bookmarkStart w:id="89" w:name="__Fieldmark__38_238758443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387584430"/>
                                  <w:bookmarkStart w:id="91" w:name="__Fieldmark__36_238758443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387584430"/>
                                  <w:bookmarkStart w:id="93" w:name="__Fieldmark__37_238758443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387584430"/>
                                  <w:bookmarkStart w:id="95" w:name="__Fieldmark__38_238758443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387584430"/>
                                        <w:bookmarkStart w:id="97" w:name="__Fieldmark__40_238758443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2387584430"/>
                                        <w:bookmarkStart w:id="99" w:name="__Fieldmark__41_238758443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2387584430"/>
                                        <w:bookmarkStart w:id="101" w:name="__Fieldmark__42_238758443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387584430"/>
                                  <w:bookmarkStart w:id="103" w:name="__Fieldmark__40_238758443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2387584430"/>
                                  <w:bookmarkStart w:id="105" w:name="__Fieldmark__41_238758443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2387584430"/>
                                  <w:bookmarkStart w:id="107" w:name="__Fieldmark__42_238758443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2387584430"/>
                                        <w:bookmarkStart w:id="109" w:name="__Fieldmark__44_2387584430"/>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2387584430"/>
                                        <w:bookmarkStart w:id="111" w:name="__Fieldmark__45_2387584430"/>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2387584430"/>
                                        <w:bookmarkStart w:id="113" w:name="__Fieldmark__46_2387584430"/>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387584430"/>
                                  <w:bookmarkStart w:id="115" w:name="__Fieldmark__44_2387584430"/>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2387584430"/>
                                  <w:bookmarkStart w:id="117" w:name="__Fieldmark__45_2387584430"/>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2387584430"/>
                                  <w:bookmarkStart w:id="119" w:name="__Fieldmark__46_2387584430"/>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387584430"/>
                                        <w:bookmarkStart w:id="121" w:name="__Fieldmark__48_2387584430"/>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2387584430"/>
                                        <w:bookmarkStart w:id="123" w:name="__Fieldmark__49_2387584430"/>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2387584430"/>
                                        <w:bookmarkStart w:id="125" w:name="__Fieldmark__50_2387584430"/>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387584430"/>
                                  <w:bookmarkStart w:id="127" w:name="__Fieldmark__48_2387584430"/>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387584430"/>
                                  <w:bookmarkStart w:id="129" w:name="__Fieldmark__49_2387584430"/>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2387584430"/>
                                  <w:bookmarkStart w:id="131" w:name="__Fieldmark__50_2387584430"/>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387584430"/>
                                        <w:bookmarkStart w:id="133" w:name="__Fieldmark__52_238758443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2387584430"/>
                                        <w:bookmarkStart w:id="135" w:name="__Fieldmark__53_238758443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2387584430"/>
                                        <w:bookmarkStart w:id="137" w:name="__Fieldmark__54_238758443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2387584430"/>
                                  <w:bookmarkStart w:id="139" w:name="__Fieldmark__52_238758443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387584430"/>
                                  <w:bookmarkStart w:id="141" w:name="__Fieldmark__53_238758443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2387584430"/>
                                  <w:bookmarkStart w:id="143" w:name="__Fieldmark__54_238758443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387584430"/>
                                        <w:bookmarkStart w:id="145" w:name="__Fieldmark__56_238758443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2387584430"/>
                                        <w:bookmarkStart w:id="147" w:name="__Fieldmark__57_238758443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2387584430"/>
                                        <w:bookmarkStart w:id="149" w:name="__Fieldmark__58_238758443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2387584430"/>
                                  <w:bookmarkStart w:id="151" w:name="__Fieldmark__56_238758443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387584430"/>
                                  <w:bookmarkStart w:id="153" w:name="__Fieldmark__57_238758443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2387584430"/>
                                  <w:bookmarkStart w:id="155" w:name="__Fieldmark__58_238758443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387584430"/>
                                        <w:bookmarkStart w:id="157" w:name="__Fieldmark__60_2387584430"/>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2387584430"/>
                                        <w:bookmarkStart w:id="159" w:name="__Fieldmark__61_2387584430"/>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2387584430"/>
                                        <w:bookmarkStart w:id="161" w:name="__Fieldmark__62_2387584430"/>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387584430"/>
                                  <w:bookmarkStart w:id="163" w:name="__Fieldmark__60_2387584430"/>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387584430"/>
                                  <w:bookmarkStart w:id="165" w:name="__Fieldmark__61_2387584430"/>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2387584430"/>
                                  <w:bookmarkStart w:id="167" w:name="__Fieldmark__62_2387584430"/>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387584430"/>
                                        <w:bookmarkStart w:id="169" w:name="__Fieldmark__64_238758443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2387584430"/>
                                        <w:bookmarkStart w:id="171" w:name="__Fieldmark__65_238758443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2387584430"/>
                                        <w:bookmarkStart w:id="173" w:name="__Fieldmark__66_238758443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2387584430"/>
                                  <w:bookmarkStart w:id="175" w:name="__Fieldmark__64_238758443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2387584430"/>
                                  <w:bookmarkStart w:id="177" w:name="__Fieldmark__65_238758443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2387584430"/>
                                  <w:bookmarkStart w:id="179" w:name="__Fieldmark__66_238758443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2387584430"/>
                                        <w:bookmarkStart w:id="181" w:name="__Fieldmark__68_238758443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2387584430"/>
                                        <w:bookmarkStart w:id="183" w:name="__Fieldmark__69_238758443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2387584430"/>
                                        <w:bookmarkStart w:id="185" w:name="__Fieldmark__70_238758443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2387584430"/>
                                  <w:bookmarkStart w:id="187" w:name="__Fieldmark__68_238758443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2387584430"/>
                                  <w:bookmarkStart w:id="189" w:name="__Fieldmark__69_238758443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2387584430"/>
                                  <w:bookmarkStart w:id="191" w:name="__Fieldmark__70_238758443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color w:val="00000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pPr>
            <w:r>
              <w:rPr>
                <w:color w:val="000000"/>
              </w:rPr>
              <w:t>[24 CFR 92.504(c)(3)(v)(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2387584430"/>
                                        <w:bookmarkStart w:id="193" w:name="__Fieldmark__71_2387584430"/>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2387584430"/>
                                        <w:bookmarkStart w:id="195" w:name="__Fieldmark__72_2387584430"/>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2387584430"/>
                                        <w:bookmarkStart w:id="197" w:name="__Fieldmark__73_2387584430"/>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2387584430"/>
                                  <w:bookmarkStart w:id="199" w:name="__Fieldmark__71_2387584430"/>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2387584430"/>
                                  <w:bookmarkStart w:id="201" w:name="__Fieldmark__72_2387584430"/>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2387584430"/>
                                  <w:bookmarkStart w:id="203" w:name="__Fieldmark__73_2387584430"/>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2387584430"/>
                                        <w:bookmarkStart w:id="205" w:name="__Fieldmark__74_2387584430"/>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2387584430"/>
                                        <w:bookmarkStart w:id="207" w:name="__Fieldmark__75_2387584430"/>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6_2387584430"/>
                                        <w:bookmarkStart w:id="209" w:name="__Fieldmark__76_2387584430"/>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4_2387584430"/>
                                  <w:bookmarkStart w:id="211" w:name="__Fieldmark__74_2387584430"/>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5_2387584430"/>
                                  <w:bookmarkStart w:id="213" w:name="__Fieldmark__75_2387584430"/>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6_2387584430"/>
                                  <w:bookmarkStart w:id="215" w:name="__Fieldmark__76_2387584430"/>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387584430"/>
                                        <w:bookmarkStart w:id="217" w:name="__Fieldmark__77_238758443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387584430"/>
                                        <w:bookmarkStart w:id="219" w:name="__Fieldmark__78_238758443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2387584430"/>
                                        <w:bookmarkStart w:id="221" w:name="__Fieldmark__79_238758443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2387584430"/>
                                  <w:bookmarkStart w:id="223" w:name="__Fieldmark__77_238758443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2387584430"/>
                                  <w:bookmarkStart w:id="225" w:name="__Fieldmark__78_238758443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2387584430"/>
                                  <w:bookmarkStart w:id="227" w:name="__Fieldmark__79_238758443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2387584430"/>
                                        <w:bookmarkStart w:id="229" w:name="__Fieldmark__81_238758443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2387584430"/>
                                        <w:bookmarkStart w:id="231" w:name="__Fieldmark__82_238758443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2387584430"/>
                                        <w:bookmarkStart w:id="233" w:name="__Fieldmark__83_238758443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2387584430"/>
                                  <w:bookmarkStart w:id="235" w:name="__Fieldmark__81_238758443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2387584430"/>
                                  <w:bookmarkStart w:id="237" w:name="__Fieldmark__82_238758443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2387584430"/>
                                  <w:bookmarkStart w:id="239" w:name="__Fieldmark__83_238758443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2387584430"/>
                                        <w:bookmarkStart w:id="241" w:name="__Fieldmark__85_238758443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2387584430"/>
                                        <w:bookmarkStart w:id="243" w:name="__Fieldmark__86_238758443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2387584430"/>
                                        <w:bookmarkStart w:id="245" w:name="__Fieldmark__87_238758443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2387584430"/>
                                  <w:bookmarkStart w:id="247" w:name="__Fieldmark__85_238758443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2387584430"/>
                                  <w:bookmarkStart w:id="249" w:name="__Fieldmark__86_238758443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2387584430"/>
                                  <w:bookmarkStart w:id="251" w:name="__Fieldmark__87_238758443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using is rental housing, are the affordability requirements in 24 CFR 92.252 enforced by deed restri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2387584430"/>
                                        <w:bookmarkStart w:id="253" w:name="__Fieldmark__89_238758443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2387584430"/>
                                        <w:bookmarkStart w:id="255" w:name="__Fieldmark__90_238758443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2387584430"/>
                                        <w:bookmarkStart w:id="257" w:name="__Fieldmark__91_238758443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2387584430"/>
                                  <w:bookmarkStart w:id="259" w:name="__Fieldmark__89_238758443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2387584430"/>
                                  <w:bookmarkStart w:id="261" w:name="__Fieldmark__90_238758443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2387584430"/>
                                  <w:bookmarkStart w:id="263" w:name="__Fieldmark__91_238758443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387584430"/>
                                        <w:bookmarkStart w:id="265" w:name="__Fieldmark__93_238758443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387584430"/>
                                        <w:bookmarkStart w:id="267" w:name="__Fieldmark__94_238758443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387584430"/>
                                        <w:bookmarkStart w:id="269" w:name="__Fieldmark__95_238758443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387584430"/>
                                  <w:bookmarkStart w:id="271" w:name="__Fieldmark__93_238758443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387584430"/>
                                  <w:bookmarkStart w:id="273" w:name="__Fieldmark__94_238758443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387584430"/>
                                  <w:bookmarkStart w:id="275" w:name="__Fieldmark__95_238758443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387584430"/>
                                        <w:bookmarkStart w:id="277" w:name="__Fieldmark__97_238758443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387584430"/>
                                        <w:bookmarkStart w:id="279" w:name="__Fieldmark__98_238758443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387584430"/>
                                        <w:bookmarkStart w:id="281" w:name="__Fieldmark__99_238758443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387584430"/>
                                  <w:bookmarkStart w:id="283" w:name="__Fieldmark__97_238758443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387584430"/>
                                  <w:bookmarkStart w:id="285" w:name="__Fieldmark__98_238758443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387584430"/>
                                  <w:bookmarkStart w:id="287" w:name="__Fieldmark__99_238758443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387584430"/>
                                        <w:bookmarkStart w:id="289" w:name="__Fieldmark__101_2387584430"/>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387584430"/>
                                        <w:bookmarkStart w:id="291" w:name="__Fieldmark__102_2387584430"/>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387584430"/>
                                        <w:bookmarkStart w:id="293" w:name="__Fieldmark__103_2387584430"/>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387584430"/>
                                  <w:bookmarkStart w:id="295" w:name="__Fieldmark__101_2387584430"/>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387584430"/>
                                  <w:bookmarkStart w:id="297" w:name="__Fieldmark__102_2387584430"/>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387584430"/>
                                  <w:bookmarkStart w:id="299" w:name="__Fieldmark__103_2387584430"/>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387584430"/>
                                        <w:bookmarkStart w:id="301" w:name="__Fieldmark__105_2387584430"/>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387584430"/>
                                        <w:bookmarkStart w:id="303" w:name="__Fieldmark__106_2387584430"/>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387584430"/>
                                        <w:bookmarkStart w:id="305" w:name="__Fieldmark__107_2387584430"/>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387584430"/>
                                  <w:bookmarkStart w:id="307" w:name="__Fieldmark__105_2387584430"/>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387584430"/>
                                  <w:bookmarkStart w:id="309" w:name="__Fieldmark__106_2387584430"/>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387584430"/>
                                  <w:bookmarkStart w:id="311" w:name="__Fieldmark__107_2387584430"/>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Owner. Developer, sponsor before the project was funded in IDIS?  (Compare the dated signatures on the written agreement to the Initial Funding Date on the View Activity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387584430"/>
                                        <w:bookmarkStart w:id="313" w:name="__Fieldmark__109_2387584430"/>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387584430"/>
                                        <w:bookmarkStart w:id="315" w:name="__Fieldmark__110_2387584430"/>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387584430"/>
                                        <w:bookmarkStart w:id="317" w:name="__Fieldmark__111_2387584430"/>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387584430"/>
                                  <w:bookmarkStart w:id="319" w:name="__Fieldmark__109_2387584430"/>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387584430"/>
                                  <w:bookmarkStart w:id="321" w:name="__Fieldmark__110_2387584430"/>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387584430"/>
                                  <w:bookmarkStart w:id="323" w:name="__Fieldmark__111_2387584430"/>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0:00Z</dcterms:created>
  <dc:creator>HUD</dc:creator>
  <dc:description/>
  <cp:keywords/>
  <dc:language>en-US</dc:language>
  <cp:lastModifiedBy>h11391</cp:lastModifiedBy>
  <cp:lastPrinted>2010-04-20T11:19:00Z</cp:lastPrinted>
  <dcterms:modified xsi:type="dcterms:W3CDTF">2010-04-20T15:20:00Z</dcterms:modified>
  <cp:revision>4</cp:revision>
  <dc:subject>Guide for Review of Owner, Developer, Sponsor Written Agreements</dc:subject>
  <dc:title>Exhibit 7-16: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9382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788641844</vt:r8>
  </property>
</Properties>
</file>