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rojec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 and Source of HUD Fund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0000FF"/>
          <w:sz w:val="22"/>
        </w:rPr>
      </w:pPr>
      <w:r>
        <w:rPr>
          <w:b/>
          <w:bCs/>
          <w:u w:val="single"/>
        </w:rPr>
        <w:t>Instructions</w:t>
      </w:r>
      <w:r>
        <w:rPr>
          <w:b/>
          <w:bCs/>
        </w:rPr>
        <w:t>:</w:t>
      </w:r>
      <w:r>
        <w:rPr/>
        <w:t xml:space="preserve">  This Exhibit is designed to monitor projects subject to the Uniform Relocation Assistance and Real Property Acquisition Policies Act of 1970, as amended, and section 104(d) of the Housing and Community Development Act of 1974.  One copy of this Exhibit should be completed for each project reviewed.  The sample guidance discussed in the introduction to this Chapter is to be followed in answering the questions in this Exhibit.</w:t>
      </w:r>
    </w:p>
    <w:p>
      <w:pPr>
        <w:pStyle w:val="Normal"/>
        <w:rPr>
          <w:b/>
          <w:b/>
          <w:bCs/>
          <w:color w:val="0000FF"/>
          <w:sz w:val="22"/>
          <w:u w:val="single"/>
        </w:rPr>
      </w:pPr>
      <w:r>
        <w:rPr>
          <w:b/>
          <w:bCs/>
          <w:color w:val="0000FF"/>
          <w:sz w:val="22"/>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date of submission of the application for Federal financial assistance, or the date of site control, if lat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ursuant to 49 CFR 24.2(a)(15), what is the date of “initiation of negoti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ivately undertaken displacing activities, consult applicable program regul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ctivities are being monito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quisition (including Downpayment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_2853962639"/>
                                        <w:bookmarkStart w:id="1" w:name="__Fieldmark__7_2853962639"/>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853962639"/>
                                        <w:bookmarkStart w:id="3" w:name="__Fieldmark__8_2853962639"/>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853962639"/>
                                  <w:bookmarkStart w:id="5" w:name="__Fieldmark__7_2853962639"/>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853962639"/>
                                  <w:bookmarkStart w:id="7" w:name="__Fieldmark__8_2853962639"/>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rs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853962639"/>
                                        <w:bookmarkStart w:id="9" w:name="__Fieldmark__9_2853962639"/>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853962639"/>
                                        <w:bookmarkStart w:id="11" w:name="__Fieldmark__10_2853962639"/>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53962639"/>
                                  <w:bookmarkStart w:id="13" w:name="__Fieldmark__9_2853962639"/>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853962639"/>
                                  <w:bookmarkStart w:id="15" w:name="__Fieldmark__10_2853962639"/>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emoli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853962639"/>
                                        <w:bookmarkStart w:id="17" w:name="__Fieldmark__11_2853962639"/>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853962639"/>
                                        <w:bookmarkStart w:id="19" w:name="__Fieldmark__12_2853962639"/>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853962639"/>
                                  <w:bookmarkStart w:id="21" w:name="__Fieldmark__11_2853962639"/>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853962639"/>
                                  <w:bookmarkStart w:id="23" w:name="__Fieldmark__12_2853962639"/>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853962639"/>
                                        <w:bookmarkStart w:id="25" w:name="__Fieldmark__13_285396263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853962639"/>
                                        <w:bookmarkStart w:id="27" w:name="__Fieldmark__14_285396263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853962639"/>
                                  <w:bookmarkStart w:id="29" w:name="__Fieldmark__13_285396263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853962639"/>
                                  <w:bookmarkStart w:id="31" w:name="__Fieldmark__14_285396263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activity(ies) trigg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URA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53962639"/>
                                        <w:bookmarkStart w:id="33" w:name="__Fieldmark__16_2853962639"/>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853962639"/>
                                        <w:bookmarkStart w:id="35" w:name="__Fieldmark__17_2853962639"/>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853962639"/>
                                  <w:bookmarkStart w:id="37" w:name="__Fieldmark__16_2853962639"/>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853962639"/>
                                  <w:bookmarkStart w:id="39" w:name="__Fieldmark__17_2853962639"/>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ction 104(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853962639"/>
                                        <w:bookmarkStart w:id="41" w:name="__Fieldmark__18_285396263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853962639"/>
                                        <w:bookmarkStart w:id="43" w:name="__Fieldmark__19_285396263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853962639"/>
                                  <w:bookmarkStart w:id="45" w:name="__Fieldmark__18_285396263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2853962639"/>
                                  <w:bookmarkStart w:id="47" w:name="__Fieldmark__19_285396263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Relocation Plan, if applicable?  (May be required under certain HUD program regulations/guidance – e.g., HOPE VI.  Please refer to the appropriate regulations for the HUD program being review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853962639"/>
                                        <w:bookmarkStart w:id="49" w:name="__Fieldmark__21_2853962639"/>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853962639"/>
                                        <w:bookmarkStart w:id="51" w:name="__Fieldmark__22_2853962639"/>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853962639"/>
                                        <w:bookmarkStart w:id="53" w:name="__Fieldmark__23_2853962639"/>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853962639"/>
                                  <w:bookmarkStart w:id="55" w:name="__Fieldmark__21_2853962639"/>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853962639"/>
                                  <w:bookmarkStart w:id="57" w:name="__Fieldmark__22_2853962639"/>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853962639"/>
                                  <w:bookmarkStart w:id="59" w:name="__Fieldmark__23_2853962639"/>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t xml:space="preserve">Does the project file contain an occupant roster, current at the time of the application, including all of the following information?  (If no current roster is available, indicate below the reason, the date of the latest roster, or whether something other than a roster was used.)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Resident N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853962639"/>
                                        <w:bookmarkStart w:id="61" w:name="__Fieldmark__25_285396263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853962639"/>
                                        <w:bookmarkStart w:id="63" w:name="__Fieldmark__26_285396263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853962639"/>
                                        <w:bookmarkStart w:id="65" w:name="__Fieldmark__27_285396263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853962639"/>
                                  <w:bookmarkStart w:id="67" w:name="__Fieldmark__25_285396263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853962639"/>
                                  <w:bookmarkStart w:id="69" w:name="__Fieldmark__26_285396263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853962639"/>
                                  <w:bookmarkStart w:id="71" w:name="__Fieldmark__27_285396263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Household Siz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853962639"/>
                                        <w:bookmarkStart w:id="73" w:name="__Fieldmark__28_285396263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853962639"/>
                                        <w:bookmarkStart w:id="75" w:name="__Fieldmark__29_285396263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853962639"/>
                                        <w:bookmarkStart w:id="77" w:name="__Fieldmark__30_285396263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853962639"/>
                                  <w:bookmarkStart w:id="79" w:name="__Fieldmark__28_285396263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853962639"/>
                                  <w:bookmarkStart w:id="81" w:name="__Fieldmark__29_285396263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853962639"/>
                                  <w:bookmarkStart w:id="83" w:name="__Fieldmark__30_285396263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usehold Incom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2853962639"/>
                                        <w:bookmarkStart w:id="85" w:name="__Fieldmark__31_285396263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2853962639"/>
                                        <w:bookmarkStart w:id="87" w:name="__Fieldmark__32_285396263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2853962639"/>
                                        <w:bookmarkStart w:id="89" w:name="__Fieldmark__33_285396263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2853962639"/>
                                  <w:bookmarkStart w:id="91" w:name="__Fieldmark__31_285396263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2853962639"/>
                                  <w:bookmarkStart w:id="93" w:name="__Fieldmark__32_285396263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2853962639"/>
                                  <w:bookmarkStart w:id="95" w:name="__Fieldmark__33_285396263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Unit Siz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4_2853962639"/>
                                        <w:bookmarkStart w:id="97" w:name="__Fieldmark__34_285396263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2853962639"/>
                                        <w:bookmarkStart w:id="99" w:name="__Fieldmark__35_285396263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6_2853962639"/>
                                        <w:bookmarkStart w:id="101" w:name="__Fieldmark__36_285396263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4_2853962639"/>
                                  <w:bookmarkStart w:id="103" w:name="__Fieldmark__34_285396263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5_2853962639"/>
                                  <w:bookmarkStart w:id="105" w:name="__Fieldmark__35_285396263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6_2853962639"/>
                                  <w:bookmarkStart w:id="107" w:name="__Fieldmark__36_285396263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Rent/Utility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2853962639"/>
                                        <w:bookmarkStart w:id="109" w:name="__Fieldmark__37_2853962639"/>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2853962639"/>
                                        <w:bookmarkStart w:id="111" w:name="__Fieldmark__38_2853962639"/>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2853962639"/>
                                        <w:bookmarkStart w:id="113" w:name="__Fieldmark__39_2853962639"/>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2853962639"/>
                                  <w:bookmarkStart w:id="115" w:name="__Fieldmark__37_2853962639"/>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2853962639"/>
                                  <w:bookmarkStart w:id="117" w:name="__Fieldmark__38_2853962639"/>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2853962639"/>
                                  <w:bookmarkStart w:id="119" w:name="__Fieldmark__39_2853962639"/>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occupant list from at least three months prior to the date of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2853962639"/>
                                        <w:bookmarkStart w:id="121" w:name="__Fieldmark__41_2853962639"/>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2853962639"/>
                                        <w:bookmarkStart w:id="123" w:name="__Fieldmark__42_2853962639"/>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2853962639"/>
                                        <w:bookmarkStart w:id="125" w:name="__Fieldmark__43_2853962639"/>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2853962639"/>
                                  <w:bookmarkStart w:id="127" w:name="__Fieldmark__41_2853962639"/>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2853962639"/>
                                  <w:bookmarkStart w:id="129" w:name="__Fieldmark__42_2853962639"/>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2853962639"/>
                                  <w:bookmarkStart w:id="131" w:name="__Fieldmark__43_2853962639"/>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comparison of the occupant lists from the time of application and at least three months prior suggest that displacement may have occur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2853962639"/>
                                        <w:bookmarkStart w:id="133" w:name="__Fieldmark__45_2853962639"/>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2853962639"/>
                                        <w:bookmarkStart w:id="135" w:name="__Fieldmark__46_2853962639"/>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2853962639"/>
                                        <w:bookmarkStart w:id="137" w:name="__Fieldmark__47_2853962639"/>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2853962639"/>
                                  <w:bookmarkStart w:id="139" w:name="__Fieldmark__45_2853962639"/>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2853962639"/>
                                  <w:bookmarkStart w:id="141" w:name="__Fieldmark__46_2853962639"/>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2853962639"/>
                                  <w:bookmarkStart w:id="143" w:name="__Fieldmark__47_2853962639"/>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explanation of the reasons any persons vacated between application and initiation of negotiations?  (Include the names of persons who moved out without receiving notices or assistanc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9_2853962639"/>
                                        <w:bookmarkStart w:id="145" w:name="__Fieldmark__49_2853962639"/>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0_2853962639"/>
                                        <w:bookmarkStart w:id="147" w:name="__Fieldmark__50_2853962639"/>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49_2853962639"/>
                                  <w:bookmarkStart w:id="149" w:name="__Fieldmark__49_2853962639"/>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0_2853962639"/>
                                  <w:bookmarkStart w:id="151" w:name="__Fieldmark__50_2853962639"/>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copy of a Move-In Notice for all new occupants that moved into the project since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2_2853962639"/>
                                        <w:bookmarkStart w:id="153" w:name="__Fieldmark__52_2853962639"/>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3_2853962639"/>
                                        <w:bookmarkStart w:id="155" w:name="__Fieldmark__53_2853962639"/>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2853962639"/>
                                  <w:bookmarkStart w:id="157" w:name="__Fieldmark__52_2853962639"/>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3_2853962639"/>
                                  <w:bookmarkStart w:id="159" w:name="__Fieldmark__53_2853962639"/>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ject file contain an occupant list current at the time of the signing of the final grant or loan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5_2853962639"/>
                                        <w:bookmarkStart w:id="161" w:name="__Fieldmark__55_2853962639"/>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853962639"/>
                                        <w:bookmarkStart w:id="163" w:name="__Fieldmark__56_2853962639"/>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7_2853962639"/>
                                        <w:bookmarkStart w:id="165" w:name="__Fieldmark__57_2853962639"/>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5_2853962639"/>
                                  <w:bookmarkStart w:id="167" w:name="__Fieldmark__55_2853962639"/>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2853962639"/>
                                  <w:bookmarkStart w:id="169" w:name="__Fieldmark__56_2853962639"/>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7_2853962639"/>
                                  <w:bookmarkStart w:id="171" w:name="__Fieldmark__57_2853962639"/>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final occupant list and an explanation of any household who moved out that was intended to remai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59_2853962639"/>
                                        <w:bookmarkStart w:id="173" w:name="__Fieldmark__59_2853962639"/>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853962639"/>
                                        <w:bookmarkStart w:id="175" w:name="__Fieldmark__60_2853962639"/>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2853962639"/>
                                        <w:bookmarkStart w:id="177" w:name="__Fieldmark__61_2853962639"/>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59_2853962639"/>
                                  <w:bookmarkStart w:id="179" w:name="__Fieldmark__59_2853962639"/>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2853962639"/>
                                  <w:bookmarkStart w:id="181" w:name="__Fieldmark__60_2853962639"/>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1_2853962639"/>
                                  <w:bookmarkStart w:id="183" w:name="__Fieldmark__61_2853962639"/>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information (i.e., advisory services log, intake form) about the advisory services that will be/have been off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9(a);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3_2853962639"/>
                                        <w:bookmarkStart w:id="185" w:name="__Fieldmark__63_2853962639"/>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4_2853962639"/>
                                        <w:bookmarkStart w:id="187" w:name="__Fieldmark__64_2853962639"/>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3_2853962639"/>
                                  <w:bookmarkStart w:id="189" w:name="__Fieldmark__63_2853962639"/>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64_2853962639"/>
                                  <w:bookmarkStart w:id="191" w:name="__Fieldmark__64_2853962639"/>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ere all advisory services offered in compliance with the requirements of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5_2853962639"/>
                                        <w:bookmarkStart w:id="193" w:name="__Fieldmark__65_2853962639"/>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6_2853962639"/>
                                        <w:bookmarkStart w:id="195" w:name="__Fieldmark__66_2853962639"/>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5_2853962639"/>
                                  <w:bookmarkStart w:id="197" w:name="__Fieldmark__65_285396263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6_2853962639"/>
                                  <w:bookmarkStart w:id="199" w:name="__Fieldmark__66_285396263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exac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contain copies of the following notices:</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a.   General Information Notice?</w:t>
            </w:r>
          </w:p>
          <w:p>
            <w:pPr>
              <w:pStyle w:val="Level1"/>
              <w:numPr>
                <w:ilvl w:val="0"/>
                <w:numId w:val="0"/>
              </w:numPr>
              <w:tabs>
                <w:tab w:val="clear" w:pos="4320"/>
                <w:tab w:val="clear" w:pos="8640"/>
              </w:tabs>
              <w:ind w:left="365" w:hanging="0"/>
              <w:rPr/>
            </w:pPr>
            <w:r>
              <w:rPr/>
              <w:t>[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7_2853962639"/>
                                        <w:bookmarkStart w:id="201" w:name="__Fieldmark__67_2853962639"/>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68_2853962639"/>
                                        <w:bookmarkStart w:id="203" w:name="__Fieldmark__68_2853962639"/>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7_2853962639"/>
                                  <w:bookmarkStart w:id="205" w:name="__Fieldmark__67_2853962639"/>
                                  <w:bookmarkEnd w:id="2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68_2853962639"/>
                                  <w:bookmarkStart w:id="207" w:name="__Fieldmark__68_2853962639"/>
                                  <w:bookmarkEnd w:id="2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b.   Notice of Eligibility?</w:t>
            </w:r>
          </w:p>
          <w:p>
            <w:pPr>
              <w:pStyle w:val="Level1"/>
              <w:numPr>
                <w:ilvl w:val="0"/>
                <w:numId w:val="0"/>
              </w:numPr>
              <w:tabs>
                <w:tab w:val="clear" w:pos="4320"/>
                <w:tab w:val="clear" w:pos="8640"/>
              </w:tabs>
              <w:ind w:left="365" w:hanging="0"/>
              <w:rPr/>
            </w:pPr>
            <w:r>
              <w:rPr/>
              <w:t>[49 CFR 24.203(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69_2853962639"/>
                                        <w:bookmarkStart w:id="209" w:name="__Fieldmark__69_2853962639"/>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0_2853962639"/>
                                        <w:bookmarkStart w:id="211" w:name="__Fieldmark__70_2853962639"/>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1_2853962639"/>
                                        <w:bookmarkStart w:id="213" w:name="__Fieldmark__71_2853962639"/>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69_2853962639"/>
                                  <w:bookmarkStart w:id="215" w:name="__Fieldmark__69_2853962639"/>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0_2853962639"/>
                                  <w:bookmarkStart w:id="217" w:name="__Fieldmark__70_2853962639"/>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1_2853962639"/>
                                  <w:bookmarkStart w:id="219" w:name="__Fieldmark__71_2853962639"/>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c.   Notice of Nondisplacement?</w:t>
            </w:r>
          </w:p>
          <w:p>
            <w:pPr>
              <w:pStyle w:val="Level1"/>
              <w:numPr>
                <w:ilvl w:val="0"/>
                <w:numId w:val="0"/>
              </w:numPr>
              <w:tabs>
                <w:tab w:val="clear" w:pos="4320"/>
                <w:tab w:val="clear" w:pos="8640"/>
              </w:tabs>
              <w:ind w:left="0" w:hanging="0"/>
              <w:rPr/>
            </w:pPr>
            <w:r>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2_2853962639"/>
                                        <w:bookmarkStart w:id="221" w:name="__Fieldmark__72_2853962639"/>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3_2853962639"/>
                                        <w:bookmarkStart w:id="223" w:name="__Fieldmark__73_2853962639"/>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74_2853962639"/>
                                        <w:bookmarkStart w:id="225" w:name="__Fieldmark__74_2853962639"/>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2_2853962639"/>
                                  <w:bookmarkStart w:id="227" w:name="__Fieldmark__72_2853962639"/>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73_2853962639"/>
                                  <w:bookmarkStart w:id="229" w:name="__Fieldmark__73_2853962639"/>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74_2853962639"/>
                                  <w:bookmarkStart w:id="231" w:name="__Fieldmark__74_2853962639"/>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d.   90-day Notice?</w:t>
            </w:r>
          </w:p>
          <w:p>
            <w:pPr>
              <w:pStyle w:val="Level1"/>
              <w:numPr>
                <w:ilvl w:val="0"/>
                <w:numId w:val="0"/>
              </w:numPr>
              <w:tabs>
                <w:tab w:val="clear" w:pos="4320"/>
                <w:tab w:val="clear" w:pos="8640"/>
              </w:tabs>
              <w:ind w:left="365" w:hanging="0"/>
              <w:rPr/>
            </w:pPr>
            <w:r>
              <w:rPr/>
              <w:t>[49 CFR 24.203(c)]</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75_2853962639"/>
                                        <w:bookmarkStart w:id="233" w:name="__Fieldmark__75_2853962639"/>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76_2853962639"/>
                                        <w:bookmarkStart w:id="235" w:name="__Fieldmark__76_2853962639"/>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77_2853962639"/>
                                        <w:bookmarkStart w:id="237" w:name="__Fieldmark__77_2853962639"/>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75_2853962639"/>
                                  <w:bookmarkStart w:id="239" w:name="__Fieldmark__75_2853962639"/>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76_2853962639"/>
                                  <w:bookmarkStart w:id="241" w:name="__Fieldmark__76_2853962639"/>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77_2853962639"/>
                                  <w:bookmarkStart w:id="243" w:name="__Fieldmark__77_2853962639"/>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e.   30-day Not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78_2853962639"/>
                                        <w:bookmarkStart w:id="245" w:name="__Fieldmark__78_2853962639"/>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79_2853962639"/>
                                        <w:bookmarkStart w:id="247" w:name="__Fieldmark__79_2853962639"/>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0_2853962639"/>
                                        <w:bookmarkStart w:id="249" w:name="__Fieldmark__80_2853962639"/>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78_2853962639"/>
                                  <w:bookmarkStart w:id="251" w:name="__Fieldmark__78_2853962639"/>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9_2853962639"/>
                                  <w:bookmarkStart w:id="253" w:name="__Fieldmark__79_2853962639"/>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0_2853962639"/>
                                  <w:bookmarkStart w:id="255" w:name="__Fieldmark__80_2853962639"/>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f.   Notice of Temporary Relocati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1_2853962639"/>
                                        <w:bookmarkStart w:id="257" w:name="__Fieldmark__81_2853962639"/>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2_2853962639"/>
                                        <w:bookmarkStart w:id="259" w:name="__Fieldmark__82_2853962639"/>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83_2853962639"/>
                                        <w:bookmarkStart w:id="261" w:name="__Fieldmark__83_2853962639"/>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81_2853962639"/>
                                  <w:bookmarkStart w:id="263" w:name="__Fieldmark__81_2853962639"/>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82_2853962639"/>
                                  <w:bookmarkStart w:id="265" w:name="__Fieldmark__82_2853962639"/>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83_2853962639"/>
                                  <w:bookmarkStart w:id="267" w:name="__Fieldmark__83_2853962639"/>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g.   Notice of Interest?</w:t>
            </w:r>
          </w:p>
          <w:p>
            <w:pPr>
              <w:pStyle w:val="Level1"/>
              <w:numPr>
                <w:ilvl w:val="0"/>
                <w:numId w:val="0"/>
              </w:numPr>
              <w:tabs>
                <w:tab w:val="clear" w:pos="4320"/>
                <w:tab w:val="clear" w:pos="8640"/>
              </w:tabs>
              <w:ind w:left="365" w:hanging="0"/>
              <w:rPr/>
            </w:pPr>
            <w:r>
              <w:rPr/>
              <w:t>[49 CFR 24.102(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84_2853962639"/>
                                        <w:bookmarkStart w:id="269" w:name="__Fieldmark__84_2853962639"/>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85_2853962639"/>
                                        <w:bookmarkStart w:id="271" w:name="__Fieldmark__85_2853962639"/>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86_2853962639"/>
                                        <w:bookmarkStart w:id="273" w:name="__Fieldmark__86_2853962639"/>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84_2853962639"/>
                                  <w:bookmarkStart w:id="275" w:name="__Fieldmark__84_2853962639"/>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85_2853962639"/>
                                  <w:bookmarkStart w:id="277" w:name="__Fieldmark__85_2853962639"/>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86_2853962639"/>
                                  <w:bookmarkStart w:id="279" w:name="__Fieldmark__86_2853962639"/>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h.   Notice of Intent to Acquir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87_2853962639"/>
                                        <w:bookmarkStart w:id="281" w:name="__Fieldmark__87_2853962639"/>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88_2853962639"/>
                                        <w:bookmarkStart w:id="283" w:name="__Fieldmark__88_2853962639"/>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89_2853962639"/>
                                        <w:bookmarkStart w:id="285" w:name="__Fieldmark__89_2853962639"/>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87_2853962639"/>
                                  <w:bookmarkStart w:id="287" w:name="__Fieldmark__87_2853962639"/>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8_2853962639"/>
                                  <w:bookmarkStart w:id="289" w:name="__Fieldmark__88_2853962639"/>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89_2853962639"/>
                                  <w:bookmarkStart w:id="291" w:name="__Fieldmark__89_2853962639"/>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evidence that notices were hand delivered or served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0_2853962639"/>
                                        <w:bookmarkStart w:id="293" w:name="__Fieldmark__90_2853962639"/>
                                        <w:bookmarkEnd w:id="2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91_2853962639"/>
                                        <w:bookmarkStart w:id="295" w:name="__Fieldmark__91_2853962639"/>
                                        <w:bookmarkEnd w:id="2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92_2853962639"/>
                                        <w:bookmarkStart w:id="297" w:name="__Fieldmark__92_2853962639"/>
                                        <w:bookmarkEnd w:id="2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90_2853962639"/>
                                  <w:bookmarkStart w:id="299" w:name="__Fieldmark__90_2853962639"/>
                                  <w:bookmarkEnd w:id="2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91_2853962639"/>
                                  <w:bookmarkStart w:id="301" w:name="__Fieldmark__91_2853962639"/>
                                  <w:bookmarkEnd w:id="3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92_2853962639"/>
                                  <w:bookmarkStart w:id="303" w:name="__Fieldmark__92_2853962639"/>
                                  <w:bookmarkEnd w:id="3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replacem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claim fo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94_2853962639"/>
                                        <w:bookmarkStart w:id="305" w:name="__Fieldmark__94_2853962639"/>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95_2853962639"/>
                                        <w:bookmarkStart w:id="307" w:name="__Fieldmark__95_2853962639"/>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96_2853962639"/>
                                        <w:bookmarkStart w:id="309" w:name="__Fieldmark__96_2853962639"/>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94_2853962639"/>
                                  <w:bookmarkStart w:id="311" w:name="__Fieldmark__94_2853962639"/>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95_2853962639"/>
                                  <w:bookmarkStart w:id="313" w:name="__Fieldmark__95_2853962639"/>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96_2853962639"/>
                                  <w:bookmarkStart w:id="315" w:name="__Fieldmark__96_2853962639"/>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nt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e, utility bills for old, comparable or actual replacement un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97_2853962639"/>
                                        <w:bookmarkStart w:id="317" w:name="__Fieldmark__97_2853962639"/>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98_2853962639"/>
                                        <w:bookmarkStart w:id="319" w:name="__Fieldmark__98_2853962639"/>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99_2853962639"/>
                                        <w:bookmarkStart w:id="321" w:name="__Fieldmark__99_2853962639"/>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97_2853962639"/>
                                  <w:bookmarkStart w:id="323" w:name="__Fieldmark__97_2853962639"/>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8_2853962639"/>
                                  <w:bookmarkStart w:id="325" w:name="__Fieldmark__98_2853962639"/>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99_2853962639"/>
                                  <w:bookmarkStart w:id="327" w:name="__Fieldmark__99_2853962639"/>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moving cost claim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1_2853962639"/>
                                        <w:bookmarkStart w:id="329" w:name="__Fieldmark__101_2853962639"/>
                                        <w:bookmarkEnd w:id="3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02_2853962639"/>
                                        <w:bookmarkStart w:id="331" w:name="__Fieldmark__102_2853962639"/>
                                        <w:bookmarkEnd w:id="3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03_2853962639"/>
                                        <w:bookmarkStart w:id="333" w:name="__Fieldmark__103_2853962639"/>
                                        <w:bookmarkEnd w:id="3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01_2853962639"/>
                                  <w:bookmarkStart w:id="335" w:name="__Fieldmark__101_2853962639"/>
                                  <w:bookmarkEnd w:id="3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02_2853962639"/>
                                  <w:bookmarkStart w:id="337" w:name="__Fieldmark__102_2853962639"/>
                                  <w:bookmarkEnd w:id="3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03_2853962639"/>
                                  <w:bookmarkStart w:id="339" w:name="__Fieldmark__103_2853962639"/>
                                  <w:bookmarkEnd w:id="3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stimates, et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04_2853962639"/>
                                        <w:bookmarkStart w:id="341" w:name="__Fieldmark__104_2853962639"/>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05_2853962639"/>
                                        <w:bookmarkStart w:id="343" w:name="__Fieldmark__105_2853962639"/>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06_2853962639"/>
                                        <w:bookmarkStart w:id="345" w:name="__Fieldmark__106_2853962639"/>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04_2853962639"/>
                                  <w:bookmarkStart w:id="347" w:name="__Fieldmark__104_2853962639"/>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05_2853962639"/>
                                  <w:bookmarkStart w:id="349" w:name="__Fieldmark__105_2853962639"/>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06_2853962639"/>
                                  <w:bookmarkStart w:id="351" w:name="__Fieldmark__106_2853962639"/>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documentation to support that the following types of replacement housing units are decent, safe and sanitary:</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arable replacement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a)(6)(i) and 24.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08_2853962639"/>
                                        <w:bookmarkStart w:id="353" w:name="__Fieldmark__108_2853962639"/>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09_2853962639"/>
                                        <w:bookmarkStart w:id="355" w:name="__Fieldmark__109_2853962639"/>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08_2853962639"/>
                                  <w:bookmarkStart w:id="357" w:name="__Fieldmark__108_2853962639"/>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09_2853962639"/>
                                  <w:bookmarkStart w:id="359" w:name="__Fieldmark__109_2853962639"/>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ctual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401(a)(2) or 24.402(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0_2853962639"/>
                                        <w:bookmarkStart w:id="361" w:name="__Fieldmark__110_2853962639"/>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11_2853962639"/>
                                        <w:bookmarkStart w:id="363" w:name="__Fieldmark__111_2853962639"/>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10_2853962639"/>
                                  <w:bookmarkStart w:id="365" w:name="__Fieldmark__110_2853962639"/>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11_2853962639"/>
                                  <w:bookmarkStart w:id="367" w:name="__Fieldmark__111_2853962639"/>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See definition of “displaced person” in appropriate program regulation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itation listed in Attachment 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12_2853962639"/>
                                        <w:bookmarkStart w:id="369" w:name="__Fieldmark__112_2853962639"/>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13_2853962639"/>
                                        <w:bookmarkStart w:id="371" w:name="__Fieldmark__113_2853962639"/>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12_2853962639"/>
                                  <w:bookmarkStart w:id="373" w:name="__Fieldmark__112_2853962639"/>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13_2853962639"/>
                                  <w:bookmarkStart w:id="375" w:name="__Fieldmark__113_2853962639"/>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replacement housing pay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15_2853962639"/>
                                        <w:bookmarkStart w:id="377" w:name="__Fieldmark__115_2853962639"/>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16_2853962639"/>
                                        <w:bookmarkStart w:id="379" w:name="__Fieldmark__116_2853962639"/>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17_2853962639"/>
                                        <w:bookmarkStart w:id="381" w:name="__Fieldmark__117_2853962639"/>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15_2853962639"/>
                                  <w:bookmarkStart w:id="383" w:name="__Fieldmark__115_2853962639"/>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16_2853962639"/>
                                  <w:bookmarkStart w:id="385" w:name="__Fieldmark__116_2853962639"/>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7_2853962639"/>
                                  <w:bookmarkStart w:id="387" w:name="__Fieldmark__117_2853962639"/>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the moving and related expense reimburse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19_2853962639"/>
                                        <w:bookmarkStart w:id="389" w:name="__Fieldmark__119_2853962639"/>
                                        <w:bookmarkEnd w:id="3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20_2853962639"/>
                                        <w:bookmarkStart w:id="391" w:name="__Fieldmark__120_2853962639"/>
                                        <w:bookmarkEnd w:id="3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21_2853962639"/>
                                        <w:bookmarkStart w:id="393" w:name="__Fieldmark__121_2853962639"/>
                                        <w:bookmarkEnd w:id="3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19_2853962639"/>
                                  <w:bookmarkStart w:id="395" w:name="__Fieldmark__119_2853962639"/>
                                  <w:bookmarkEnd w:id="3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20_2853962639"/>
                                  <w:bookmarkStart w:id="397" w:name="__Fieldmark__120_2853962639"/>
                                  <w:bookmarkEnd w:id="3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21_2853962639"/>
                                  <w:bookmarkStart w:id="399" w:name="__Fieldmark__121_2853962639"/>
                                  <w:bookmarkEnd w:id="3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651" w:type="dxa"/>
        <w:jc w:val="left"/>
        <w:tblInd w:w="350" w:type="dxa"/>
        <w:tblLayout w:type="fixed"/>
        <w:tblCellMar>
          <w:top w:w="0" w:type="dxa"/>
          <w:left w:w="0" w:type="dxa"/>
          <w:bottom w:w="0" w:type="dxa"/>
          <w:right w:w="0" w:type="dxa"/>
        </w:tblCellMar>
      </w:tblPr>
      <w:tblGrid>
        <w:gridCol w:w="7381"/>
        <w:gridCol w:w="1270"/>
      </w:tblGrid>
      <w:tr>
        <w:trPr>
          <w:trHeight w:val="432" w:hRule="exact"/>
          <w:cantSplit w:val="true"/>
        </w:trPr>
        <w:tc>
          <w:tcPr>
            <w:tcW w:w="8651"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ertification of Legal Residence: [49 CFR 24.208]</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all persons receiving assistance sign a certification of leg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8(a)]</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80010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23_2853962639"/>
                                        <w:bookmarkStart w:id="401" w:name="__Fieldmark__123_2853962639"/>
                                        <w:bookmarkEnd w:id="40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24_2853962639"/>
                                        <w:bookmarkStart w:id="403" w:name="__Fieldmark__124_2853962639"/>
                                        <w:bookmarkEnd w:id="40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23_2853962639"/>
                                  <w:bookmarkStart w:id="405" w:name="__Fieldmark__123_2853962639"/>
                                  <w:bookmarkEnd w:id="40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24_2853962639"/>
                                  <w:bookmarkStart w:id="407" w:name="__Fieldmark__124_2853962639"/>
                                  <w:bookmarkEnd w:id="40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28"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persons who did not provide a certification of legal residency or wh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ave been determined to be not lawfully present in the United States,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received assistance,  claim an exceptional and extremely unus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hardship exemp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so, identify below the documentation supporting hardship claim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dicate below whether payments were made with HUD funds.)</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80010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25_2853962639"/>
                                        <w:bookmarkStart w:id="409" w:name="__Fieldmark__125_2853962639"/>
                                        <w:bookmarkEnd w:id="4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26_2853962639"/>
                                        <w:bookmarkStart w:id="411" w:name="__Fieldmark__126_2853962639"/>
                                        <w:bookmarkEnd w:id="4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25_2853962639"/>
                                  <w:bookmarkStart w:id="413" w:name="__Fieldmark__125_2853962639"/>
                                  <w:bookmarkEnd w:id="4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26_2853962639"/>
                                  <w:bookmarkStart w:id="415" w:name="__Fieldmark__126_2853962639"/>
                                  <w:bookmarkEnd w:id="4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651"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651"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mptly review any appeals filed by aggrieved persons in compliance with the requirements of the URA and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28_2853962639"/>
                                        <w:bookmarkStart w:id="417" w:name="__Fieldmark__128_2853962639"/>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29_2853962639"/>
                                        <w:bookmarkStart w:id="419" w:name="__Fieldmark__129_2853962639"/>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28_2853962639"/>
                                  <w:bookmarkStart w:id="421" w:name="__Fieldmark__128_2853962639"/>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29_2853962639"/>
                                  <w:bookmarkStart w:id="423" w:name="__Fieldmark__129_2853962639"/>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No waiver of relocation assistance be proposed or reque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7(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31_2853962639"/>
                                        <w:bookmarkStart w:id="425" w:name="__Fieldmark__131_2853962639"/>
                                        <w:bookmarkEnd w:id="4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32_2853962639"/>
                                        <w:bookmarkStart w:id="427" w:name="__Fieldmark__132_2853962639"/>
                                        <w:bookmarkEnd w:id="4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31_2853962639"/>
                                  <w:bookmarkStart w:id="429" w:name="__Fieldmark__131_2853962639"/>
                                  <w:bookmarkEnd w:id="4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32_2853962639"/>
                                  <w:bookmarkStart w:id="431" w:name="__Fieldmark__132_2853962639"/>
                                  <w:bookmarkEnd w:id="4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dditional or alternative assistance be provided under the Last Res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rovisions of the URA when comparable replacement dwellings ar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 available within the monetary limits for owners or tenants set for in 49</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FR 24.401(b) and 24.402(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4(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33_2853962639"/>
                                        <w:bookmarkStart w:id="433" w:name="__Fieldmark__133_2853962639"/>
                                        <w:bookmarkEnd w:id="4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34_2853962639"/>
                                        <w:bookmarkStart w:id="435" w:name="__Fieldmark__134_2853962639"/>
                                        <w:bookmarkEnd w:id="4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33_2853962639"/>
                                  <w:bookmarkStart w:id="437" w:name="__Fieldmark__133_2853962639"/>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34_2853962639"/>
                                  <w:bookmarkStart w:id="439" w:name="__Fieldmark__134_2853962639"/>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No part of a relocation payment to a displaced person be withheld to satisf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 obligation to any other credi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403(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35_2853962639"/>
                                        <w:bookmarkStart w:id="441" w:name="__Fieldmark__135_2853962639"/>
                                        <w:bookmarkEnd w:id="4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36_2853962639"/>
                                        <w:bookmarkStart w:id="443" w:name="__Fieldmark__136_2853962639"/>
                                        <w:bookmarkEnd w:id="4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35_2853962639"/>
                                  <w:bookmarkStart w:id="445" w:name="__Fieldmark__135_2853962639"/>
                                  <w:bookmarkEnd w:id="4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36_2853962639"/>
                                  <w:bookmarkStart w:id="447" w:name="__Fieldmark__136_2853962639"/>
                                  <w:bookmarkEnd w:id="4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No displaced person be denied eligibility for a replacement housing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olely because he/she does not meet the occupancy requirements at 49 CF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401(a) and 24.402(a) for a reason beyond his/her contro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3(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37_2853962639"/>
                                        <w:bookmarkStart w:id="449" w:name="__Fieldmark__137_2853962639"/>
                                        <w:bookmarkEnd w:id="4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38_2853962639"/>
                                        <w:bookmarkStart w:id="451" w:name="__Fieldmark__138_2853962639"/>
                                        <w:bookmarkEnd w:id="4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37_2853962639"/>
                                  <w:bookmarkStart w:id="453" w:name="__Fieldmark__137_2853962639"/>
                                  <w:bookmarkEnd w:id="4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38_2853962639"/>
                                  <w:bookmarkStart w:id="455" w:name="__Fieldmark__138_2853962639"/>
                                  <w:bookmarkEnd w:id="4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Temporary relocation did not extend beyond one year before the person 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either returned to his/her previous unit or location or offered perma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39_2853962639"/>
                                        <w:bookmarkStart w:id="457" w:name="__Fieldmark__139_2853962639"/>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40_2853962639"/>
                                        <w:bookmarkStart w:id="459" w:name="__Fieldmark__140_2853962639"/>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39_2853962639"/>
                                  <w:bookmarkStart w:id="461" w:name="__Fieldmark__139_2853962639"/>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40_2853962639"/>
                                  <w:bookmarkStart w:id="463" w:name="__Fieldmark__140_2853962639"/>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2</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2</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49:00Z</dcterms:created>
  <dc:creator>CPD - HUD</dc:creator>
  <dc:description/>
  <cp:keywords>Relocation Acquisition monitoring</cp:keywords>
  <dc:language>en-US</dc:language>
  <cp:lastModifiedBy>h11391</cp:lastModifiedBy>
  <cp:lastPrinted>2006-03-27T15:27:00Z</cp:lastPrinted>
  <dcterms:modified xsi:type="dcterms:W3CDTF">2010-06-22T14:50:00Z</dcterms:modified>
  <cp:revision>3</cp:revision>
  <dc:subject>Guide for Review of Relocation and Real Property Acquisition Projects</dc:subject>
  <dc:title>Guide for Review of Relocation and Real Property Acquisition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6329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HUDCLIPS:  Replace Exhibit 25-2 for CPD Handbook 6509.2</vt:lpwstr>
  </property>
  <property fmtid="{D5CDD505-2E9C-101B-9397-08002B2CF9AE}" pid="6" name="_NewReviewCycle">
    <vt:lpwstr/>
  </property>
</Properties>
</file>