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Look w:val="0000"/>
      </w:tblPr>
      <w:tblGrid>
        <w:gridCol w:w="1548"/>
        <w:gridCol w:w="3087"/>
        <w:gridCol w:w="2189"/>
        <w:gridCol w:w="2643"/>
      </w:tblGrid>
      <w:tr>
        <w:trPr>
          <w:cantSplit w:val="true"/>
        </w:trPr>
        <w:tc>
          <w:tcPr>
            <w:tcW w:w="946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rPr>
            </w:pPr>
            <w:r>
              <w:rPr>
                <w:b/>
                <w:bCs/>
              </w:rPr>
              <w:t>Guide for Review of Homebuyer Projects</w:t>
            </w:r>
          </w:p>
        </w:tc>
      </w:tr>
      <w:tr>
        <w:trPr>
          <w:cantSplit w:val="true"/>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rPr>
            </w:pPr>
            <w:r>
              <w:rPr>
                <w:b/>
                <w:bCs/>
              </w:rPr>
              <w:t>Participating Jurisdiction (PJ):</w:t>
            </w:r>
          </w:p>
          <w:p>
            <w:pPr>
              <w:pStyle w:val="Normal"/>
              <w:keepNext w:val="true"/>
              <w:keepLines/>
              <w:widowControl w:val="false"/>
              <w:rPr>
                <w:b/>
                <w:b/>
                <w:bCs/>
              </w:rPr>
            </w:pPr>
            <w:r>
              <w:fldChar w:fldCharType="begin">
                <w:ffData>
                  <w:name w:val="Text1"/>
                  <w:enabled/>
                  <w:calcOnExit w:val="0"/>
                  <w:textInput/>
                </w:ffData>
              </w:fldChar>
            </w:r>
            <w:r>
              <w:rPr/>
              <w:instrText xml:space="preserve"> FORMTEXT </w:instrText>
            </w:r>
            <w:r>
              <w:rPr/>
            </w:r>
            <w:r>
              <w:rPr/>
              <w:fldChar w:fldCharType="separate"/>
            </w:r>
            <w:r>
              <w:rPr/>
            </w:r>
            <w:r>
              <w:rPr>
                <w:b/>
                <w:bCs/>
              </w:rPr>
              <w:t>     </w:t>
            </w:r>
            <w:r/>
            <w:r>
              <w:rPr/>
              <w:fldChar w:fldCharType="end"/>
            </w:r>
            <w:r>
              <w:rPr/>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b/>
                <w:bCs/>
              </w:rPr>
              <w:t>Subrecipient</w:t>
            </w:r>
            <w:r>
              <w:rPr/>
              <w:t>:</w:t>
            </w:r>
          </w:p>
          <w:p>
            <w:pPr>
              <w:pStyle w:val="Normal"/>
              <w:keepNext w:val="true"/>
              <w:keepLines/>
              <w:widowControl w:val="false"/>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946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rPr>
            </w:pPr>
            <w:r>
              <w:rPr>
                <w:b/>
                <w:bCs/>
              </w:rPr>
              <w:t>Staff Consulted:</w:t>
            </w:r>
            <w:r>
              <w:fldChar w:fldCharType="begin">
                <w:ffData>
                  <w:name w:val="Text3"/>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r>
      <w:tr>
        <w:trPr>
          <w:cantSplit w:val="true"/>
        </w:trPr>
        <w:tc>
          <w:tcPr>
            <w:tcW w:w="463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b/>
                <w:bCs/>
              </w:rPr>
              <w:t>Owner/Project Address:</w:t>
            </w:r>
            <w:r>
              <w:fldChar w:fldCharType="begin">
                <w:ffData>
                  <w:name w:val="Text4"/>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rPr/>
            </w:pPr>
            <w:r>
              <w:rPr>
                <w:b/>
                <w:bCs/>
              </w:rPr>
              <w:t>HOME /ADDI Amount:</w:t>
            </w:r>
            <w:r>
              <w:fldChar w:fldCharType="begin">
                <w:ffData>
                  <w:name w:val="Text7"/>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r>
      <w:tr>
        <w:trPr>
          <w:cantSplit w:val="true"/>
        </w:trPr>
        <w:tc>
          <w:tcPr>
            <w:tcW w:w="4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rPr>
            </w:pPr>
            <w:r>
              <w:rPr>
                <w:b/>
                <w:bCs/>
              </w:rPr>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rPr>
                <w:b/>
                <w:b/>
                <w:bCs/>
              </w:rPr>
            </w:pPr>
            <w:r>
              <w:rPr>
                <w:b/>
                <w:bCs/>
              </w:rPr>
              <w:t xml:space="preserve">IDIS Number: </w:t>
            </w:r>
            <w:r>
              <w:fldChar w:fldCharType="begin">
                <w:ffData>
                  <w:name w:val="Text7 Copy 1"/>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r>
      <w:tr>
        <w:trPr/>
        <w:tc>
          <w:tcPr>
            <w:tcW w:w="4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rPr>
                <w:b/>
                <w:b/>
              </w:rPr>
            </w:pPr>
            <w:r>
              <w:rPr>
                <w:b/>
              </w:rPr>
              <w:t xml:space="preserve">IDIS Completion Date: </w:t>
            </w:r>
            <w:r>
              <w:fldChar w:fldCharType="begin">
                <w:ffData>
                  <w:name w:val="Text7 Copy 2"/>
                  <w:enabled/>
                  <w:calcOnExit w:val="0"/>
                  <w:textInput/>
                </w:ffData>
              </w:fldChar>
            </w:r>
            <w:r>
              <w:rPr>
                <w:b/>
              </w:rPr>
              <w:instrText xml:space="preserve"> FORMTEXT </w:instrText>
            </w:r>
            <w:r>
              <w:rPr>
                <w:b/>
              </w:rPr>
            </w:r>
            <w:r>
              <w:rPr>
                <w:b/>
              </w:rPr>
              <w:fldChar w:fldCharType="separate"/>
            </w:r>
            <w:r>
              <w:rPr>
                <w:b/>
              </w:rPr>
            </w:r>
            <w:r>
              <w:rPr>
                <w:b/>
                <w:bCs/>
              </w:rPr>
              <w:t>     </w:t>
            </w:r>
            <w:r/>
            <w:r>
              <w:rPr>
                <w:b/>
              </w:rPr>
              <w:fldChar w:fldCharType="end"/>
            </w: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b/>
                <w:bCs/>
              </w:rPr>
              <w:t>Name(s) of Reviewer(s)</w:t>
            </w:r>
          </w:p>
        </w:tc>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b/>
                <w:bCs/>
              </w:rPr>
              <w:t>Date</w:t>
            </w:r>
          </w:p>
        </w:tc>
        <w:tc>
          <w:tcPr>
            <w:tcW w:w="2643"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pPr>
      <w:r>
        <w:rPr/>
      </w:r>
    </w:p>
    <w:p>
      <w:pPr>
        <w:pStyle w:val="Normal"/>
        <w:rPr/>
      </w:pPr>
      <w:r>
        <w:rPr>
          <w:b/>
          <w:bCs/>
          <w:u w:val="single"/>
        </w:rPr>
        <w:t>Instructions</w:t>
      </w:r>
      <w:r>
        <w:rPr>
          <w:b/>
          <w:bCs/>
        </w:rPr>
        <w:t xml:space="preserve">:  </w:t>
      </w:r>
      <w:r>
        <w:rPr/>
        <w:t xml:space="preserve">These questions are to be used to review individual project and unit records for both HOME- and ADDI-funded homebuyer projects. Nearly all HOME requirements apply to ADDI-funded homebuyer projects (match and Uniform Relocation Act requirements differ), so all of the HOME-related questions in this Exhibit also apply to ADDI-funded projects.  Note, however, that additional requirements apply to ADDI; separate ADDI questions are included to cover those requirements.  In reviewing ADDI projects, monitors must keep in mind that, due to limitations within IDIS with respect to designation of ADDI projects, the units that a PJ has designated as ADDI units may not be the same units that the Department has designated as ADDI units.  Consequently, monitors should only assess the compliance of units that the PJ has designated as ADDI units with the ADDI requirements.  All other units should be treated as HOME units, irrespective of whether HUD has counted them as ADDI units. </w:t>
      </w:r>
      <w:r>
        <w:rPr>
          <w:color w:val="FF0000"/>
        </w:rPr>
        <w:t xml:space="preserve"> </w:t>
      </w:r>
      <w:r>
        <w:rPr/>
        <w:t xml:space="preserve">One Exhibit is to be completed for each individual project reviewed.  This Exhibit is divided into nine sections:  Participant Eligibility; Property Eligibility; Recapture/Resale Provisions; Eligible Costs; Property Standards; On-Site Inspection; Contractor Selection; Construction Management; and Project Documentation.  If an area or question is not examined, make a note to this effect in the “Describe Basis for Conclusion” section of the applicable question.  </w:t>
      </w:r>
    </w:p>
    <w:p>
      <w:pPr>
        <w:pStyle w:val="Heading2"/>
        <w:spacing w:lineRule="auto" w:line="120" w:before="0" w:after="0"/>
        <w:rPr>
          <w:rFonts w:ascii="Times New Roman" w:hAnsi="Times New Roman"/>
          <w:i w:val="false"/>
          <w:i w:val="false"/>
          <w:iCs w:val="false"/>
          <w:sz w:val="24"/>
          <w:u w:val="single"/>
        </w:rPr>
      </w:pPr>
      <w:r>
        <w:rPr>
          <w:rFonts w:ascii="Times New Roman" w:hAnsi="Times New Roman"/>
          <w:i w:val="false"/>
          <w:iCs w:val="false"/>
          <w:sz w:val="24"/>
          <w:u w:val="single"/>
        </w:rPr>
      </w:r>
    </w:p>
    <w:p>
      <w:pPr>
        <w:pStyle w:val="Heading2"/>
        <w:spacing w:before="0" w:after="0"/>
        <w:rPr>
          <w:rFonts w:ascii="Times New Roman" w:hAnsi="Times New Roman"/>
          <w:i w:val="false"/>
          <w:i w:val="false"/>
          <w:iCs w:val="false"/>
          <w:sz w:val="24"/>
          <w:u w:val="single"/>
        </w:rPr>
      </w:pPr>
      <w:r>
        <w:rPr>
          <w:rFonts w:ascii="Times New Roman" w:hAnsi="Times New Roman"/>
          <w:i w:val="false"/>
          <w:iCs w:val="false"/>
          <w:sz w:val="24"/>
          <w:u w:val="single"/>
        </w:rPr>
        <w:t>Questions:</w:t>
      </w:r>
    </w:p>
    <w:p>
      <w:pPr>
        <w:pStyle w:val="Heading2"/>
        <w:spacing w:before="0" w:after="0"/>
        <w:rPr>
          <w:rFonts w:ascii="Times New Roman" w:hAnsi="Times New Roman"/>
          <w:b w:val="false"/>
          <w:b w:val="false"/>
          <w:bCs w:val="false"/>
          <w:i w:val="false"/>
          <w:i w:val="false"/>
          <w:iCs w:val="false"/>
          <w:sz w:val="24"/>
        </w:rPr>
      </w:pPr>
      <w:r>
        <w:rPr>
          <w:rFonts w:ascii="Times New Roman" w:hAnsi="Times New Roman"/>
          <w:b w:val="false"/>
          <w:bCs w:val="false"/>
          <w:i w:val="false"/>
          <w:iCs w:val="false"/>
          <w:sz w:val="24"/>
          <w:u w:val="single"/>
        </w:rPr>
        <w:t>A.  PARTICIPANT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applicable definition of income used (e.g., the definition selected for this homebuyer program)?</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06_2683131835"/>
                  <w:bookmarkStart w:id="1" w:name="__Fieldmark__206_2683131835"/>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09_2683131835"/>
                  <w:bookmarkStart w:id="3" w:name="__Fieldmark__209_2683131835"/>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12_2683131835"/>
                  <w:bookmarkStart w:id="5" w:name="__Fieldmark__212_2683131835"/>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 correctly apply income inclusions and exclusions for the chosen income definition and was the calculation performed correctl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57_2683131835"/>
                  <w:bookmarkStart w:id="7" w:name="__Fieldmark__257_2683131835"/>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60_2683131835"/>
                  <w:bookmarkStart w:id="9" w:name="__Fieldmark__260_2683131835"/>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63_2683131835"/>
                  <w:bookmarkStart w:id="11" w:name="__Fieldmark__263_2683131835"/>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household income supported with source documenta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03(a)(2); ADDI: 24 CFR 92.610(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08_2683131835"/>
                  <w:bookmarkStart w:id="13" w:name="__Fieldmark__308_2683131835"/>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11_2683131835"/>
                  <w:bookmarkStart w:id="15" w:name="__Fieldmark__311_2683131835"/>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14_2683131835"/>
                  <w:bookmarkStart w:id="17" w:name="__Fieldmark__314_2683131835"/>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amily’s annual income less than or equal to 80% of the area median incom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3); ADDI: 24 CFR 92.612(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59_2683131835"/>
                  <w:bookmarkStart w:id="19" w:name="__Fieldmark__359_2683131835"/>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62_2683131835"/>
                  <w:bookmarkStart w:id="21" w:name="__Fieldmark__362_2683131835"/>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65_2683131835"/>
                  <w:bookmarkStart w:id="23" w:name="__Fieldmark__365_2683131835"/>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3"/>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amily’s income determined not more than 6 months before the HOME or ADDI funds were committed to this homebuyer?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03(d)(2); ADDI: 24 CFR 92.610(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410_2683131835"/>
                  <w:bookmarkStart w:id="25" w:name="__Fieldmark__410_2683131835"/>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413_2683131835"/>
                  <w:bookmarkStart w:id="27" w:name="__Fieldmark__413_2683131835"/>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416_2683131835"/>
                  <w:bookmarkStart w:id="29" w:name="__Fieldmark__416_2683131835"/>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4"/>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family is assisted with ADDI funds, does the family meet the first-time homebuyer definition in 24 CFR 92.2?</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602(a)(1)]</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461_2683131835"/>
                  <w:bookmarkStart w:id="31" w:name="__Fieldmark__461_2683131835"/>
                  <w:bookmarkEnd w:id="31"/>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464_2683131835"/>
                  <w:bookmarkStart w:id="33" w:name="__Fieldmark__464_2683131835"/>
                  <w:bookmarkEnd w:id="33"/>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467_2683131835"/>
                  <w:bookmarkStart w:id="35" w:name="__Fieldmark__467_2683131835"/>
                  <w:bookmarkEnd w:id="35"/>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368" w:hRule="atLeast"/>
          <w:cantSplit w:val="true"/>
        </w:trPr>
        <w:tc>
          <w:tcPr>
            <w:tcW w:w="9009" w:type="dxa"/>
            <w:gridSpan w:val="2"/>
            <w:tcBorders>
              <w:top w:val="single" w:sz="4" w:space="0" w:color="000000"/>
              <w:left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with the homebuyer specify that the buyer must use the property as a principal residence throughout the period of affordabil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3) and 24 CFR 92.504(c)(5)(i); ADDI: 24 CFR 92.612(c)</w:t>
            </w:r>
            <w:r>
              <w:rPr>
                <w:color w:val="FF0000"/>
              </w:rPr>
              <w:t xml:space="preserve"> </w:t>
            </w:r>
            <w:r>
              <w:rPr/>
              <w:t>and 92.616(e)]</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516_2683131835"/>
                  <w:bookmarkStart w:id="37" w:name="__Fieldmark__516_2683131835"/>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519_2683131835"/>
                  <w:bookmarkStart w:id="39" w:name="__Fieldmark__519_2683131835"/>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522_2683131835"/>
                  <w:bookmarkStart w:id="41" w:name="__Fieldmark__522_2683131835"/>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5"/>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Lines/>
        <w:spacing w:before="0" w:after="0"/>
        <w:rPr>
          <w:b w:val="false"/>
          <w:b w:val="false"/>
        </w:rPr>
      </w:pPr>
      <w:r>
        <w:rPr>
          <w:rFonts w:cs="Times New Roman" w:ascii="Times New Roman" w:hAnsi="Times New Roman"/>
          <w:b w:val="false"/>
          <w:sz w:val="24"/>
          <w:szCs w:val="24"/>
        </w:rPr>
        <w:t>8</w:t>
      </w:r>
      <w:r>
        <w:rPr>
          <w:b w:val="false"/>
        </w:rPr>
        <w:t>.</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written agreement executed by the PJ and the homebuyer before the project was funded in IDIS?  (Compare the dated signatures on the written agreement to the Initial Funding Date on the View Activity Screen in IDIS).   [24 CFR 92.502(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67_2683131835"/>
                  <w:bookmarkStart w:id="43" w:name="__Fieldmark__567_2683131835"/>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570_2683131835"/>
                  <w:bookmarkStart w:id="45" w:name="__Fieldmark__570_2683131835"/>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73_2683131835"/>
                  <w:bookmarkStart w:id="47" w:name="__Fieldmark__573_2683131835"/>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6"/>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t>9.</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specify remedies or actions the PJ must take if the principal residence requirement is not met for the affordability perio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 and 24 CFR 92.504(c)(5)(i); ADDI: 24 CFR 92.612(c) and 92.616(e)]</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619_2683131835"/>
                  <w:bookmarkStart w:id="49" w:name="__Fieldmark__619_2683131835"/>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622_2683131835"/>
                  <w:bookmarkStart w:id="51" w:name="__Fieldmark__622_2683131835"/>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25_2683131835"/>
                  <w:bookmarkStart w:id="53" w:name="__Fieldmark__625_2683131835"/>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7"/>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t>10.</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orm of ownership eligible under the HOME or ADDI Programs (i.e., fee simple title; 99-year lease; 50-year lease on Indian lands; condominium or cooperative, if considered homeownership; or other equivalent form of homeownership approved by HU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 and 92.254(c); ADDI: 24 CFR 92.612(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671_2683131835"/>
                  <w:bookmarkStart w:id="55" w:name="__Fieldmark__671_2683131835"/>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674_2683131835"/>
                  <w:bookmarkStart w:id="57" w:name="__Fieldmark__674_2683131835"/>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677_2683131835"/>
                  <w:bookmarkStart w:id="59" w:name="__Fieldmark__677_2683131835"/>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8"/>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B.  PROPERTY ELIGIBILITY</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list the property as a single-family home (1- 4 uni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1), 24 CFR 92.2; ADDI: 24 CFR 92.602(a)(1)]</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726_2683131835"/>
                  <w:bookmarkStart w:id="61" w:name="__Fieldmark__726_2683131835"/>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729_2683131835"/>
                  <w:bookmarkStart w:id="63" w:name="__Fieldmark__729_2683131835"/>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732_2683131835"/>
                  <w:bookmarkStart w:id="65" w:name="__Fieldmark__732_2683131835"/>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9"/>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HOME and/or ADDI investment total at least $1,000 per HOME-assisted uni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05(c); ADDI: 24 CFR 92.612(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781_2683131835"/>
                  <w:bookmarkStart w:id="67" w:name="__Fieldmark__781_2683131835"/>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784_2683131835"/>
                  <w:bookmarkStart w:id="69" w:name="__Fieldmark__784_2683131835"/>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787_2683131835"/>
                  <w:bookmarkStart w:id="71" w:name="__Fieldmark__787_2683131835"/>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0"/>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sales price, or, if applicable, the after-rehabilitation property value less than 95% of the area median single family purchase pric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2); ADDI: 24 CFR 612(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834_2683131835"/>
                  <w:bookmarkStart w:id="73" w:name="__Fieldmark__834_2683131835"/>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837_2683131835"/>
                  <w:bookmarkStart w:id="75" w:name="__Fieldmark__837_2683131835"/>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840_2683131835"/>
                  <w:bookmarkStart w:id="77" w:name="__Fieldmark__840_2683131835"/>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1"/>
                  <w:enabled/>
                  <w:calcOnExit w:val="0"/>
                  <w:textInput/>
                </w:ffData>
              </w:fldChar>
            </w:r>
            <w:r>
              <w:rPr/>
              <w:instrText xml:space="preserve"> FORMTEXT </w:instrText>
            </w:r>
            <w:r>
              <w:rPr/>
            </w:r>
            <w:r>
              <w:rPr/>
              <w:fldChar w:fldCharType="separate"/>
            </w:r>
            <w:r>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involving rehabilitation, was the after rehabilitation value of the property determined using appropriate methods (e.g., appraisal, tax assessments or assessment by qualified staff)?  </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2); ADDI: 24 CFR 92.612(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887_2683131835"/>
                  <w:bookmarkStart w:id="79" w:name="__Fieldmark__887_2683131835"/>
                  <w:bookmarkEnd w:id="79"/>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890_2683131835"/>
                  <w:bookmarkStart w:id="81" w:name="__Fieldmark__890_2683131835"/>
                  <w:bookmarkEnd w:id="81"/>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893_2683131835"/>
                  <w:bookmarkStart w:id="83" w:name="__Fieldmark__893_2683131835"/>
                  <w:bookmarkEnd w:id="83"/>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83"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HOME and/or ADDI investment no greater than the maximum per-unit subsidy limit established by HU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0(a); ADDI: 24 CFR 92.612(a)]</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940_2683131835"/>
                  <w:bookmarkStart w:id="85" w:name="__Fieldmark__940_2683131835"/>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943_2683131835"/>
                  <w:bookmarkStart w:id="87" w:name="__Fieldmark__943_2683131835"/>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946_2683131835"/>
                  <w:bookmarkStart w:id="89" w:name="__Fieldmark__946_2683131835"/>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2"/>
                  <w:enabled/>
                  <w:calcOnExit w:val="0"/>
                  <w:textInput/>
                </w:ffData>
              </w:fldChar>
            </w:r>
            <w:r>
              <w:rPr/>
              <w:instrText xml:space="preserve"> FORMTEXT </w:instrText>
            </w:r>
            <w:r>
              <w:rPr/>
            </w:r>
            <w:r>
              <w:rPr/>
              <w:fldChar w:fldCharType="separate"/>
            </w:r>
            <w:r>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DDI funds were used in the project, was the ADDI investment less than the greater of either: a) $10,000; or b) 6% of the sales price of the property? (Note:  This requirement does not apply to FY 2003 ADDI funds.)</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602(e)]</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993_2683131835"/>
                  <w:bookmarkStart w:id="91" w:name="__Fieldmark__993_2683131835"/>
                  <w:bookmarkEnd w:id="91"/>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996_2683131835"/>
                  <w:bookmarkStart w:id="93" w:name="__Fieldmark__996_2683131835"/>
                  <w:bookmarkEnd w:id="93"/>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999_2683131835"/>
                  <w:bookmarkStart w:id="95" w:name="__Fieldmark__999_2683131835"/>
                  <w:bookmarkEnd w:id="95"/>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65"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432" w:hRule="exac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include:</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Relocation notice to seller (if applicable)?  (Note: For ADDI, the Uniform Relocation Act requirements apply only to FY 2003 funds.)</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353; ADDI: 24 CFR92.614(b)(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047_2683131835"/>
                  <w:bookmarkStart w:id="97" w:name="__Fieldmark__1047_2683131835"/>
                  <w:bookmarkEnd w:id="97"/>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050_2683131835"/>
                  <w:bookmarkStart w:id="99" w:name="__Fieldmark__1050_2683131835"/>
                  <w:bookmarkEnd w:id="99"/>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053_2683131835"/>
                  <w:bookmarkStart w:id="101" w:name="__Fieldmark__1053_2683131835"/>
                  <w:bookmarkEnd w:id="101"/>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Relocation notice to tenant (if applicable)? (Note: For ADDI, the Uniform Relocation Act requirements apply only to FY 2003 funds.)</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353; ADDI: 24 CFR 92.614(b)(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073_2683131835"/>
                  <w:bookmarkStart w:id="103" w:name="__Fieldmark__1073_2683131835"/>
                  <w:bookmarkEnd w:id="103"/>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076_2683131835"/>
                  <w:bookmarkStart w:id="105" w:name="__Fieldmark__1076_2683131835"/>
                  <w:bookmarkEnd w:id="105"/>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079_2683131835"/>
                  <w:bookmarkStart w:id="107" w:name="__Fieldmark__1079_2683131835"/>
                  <w:bookmarkEnd w:id="107"/>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Lead Hazard Paint notice (if pre-1978 property)? </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355; ADDI: 24 CFR 92.614(a)(4)]</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099_2683131835"/>
                  <w:bookmarkStart w:id="109" w:name="__Fieldmark__1099_2683131835"/>
                  <w:bookmarkEnd w:id="109"/>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102_2683131835"/>
                  <w:bookmarkStart w:id="111" w:name="__Fieldmark__1102_2683131835"/>
                  <w:bookmarkEnd w:id="111"/>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105_2683131835"/>
                  <w:bookmarkStart w:id="113" w:name="__Fieldmark__1105_2683131835"/>
                  <w:bookmarkEnd w:id="113"/>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Environmental review (if applicable)? (If determining compliance with environmental review requirements, the reviewer should use Exhibit 21-1 to answer this question.  Otherwise, verify the presence of documentation indicating that a review was performed.)</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352; ADDI: 24 CFR 92.614(a)(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125_2683131835"/>
                  <w:bookmarkStart w:id="115" w:name="__Fieldmark__1125_2683131835"/>
                  <w:bookmarkEnd w:id="115"/>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128_2683131835"/>
                  <w:bookmarkStart w:id="117" w:name="__Fieldmark__1128_2683131835"/>
                  <w:bookmarkEnd w:id="117"/>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131_2683131835"/>
                  <w:bookmarkStart w:id="119" w:name="__Fieldmark__1131_2683131835"/>
                  <w:bookmarkEnd w:id="119"/>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Flood insurance protection when assistance was used for acquisition or construction (including rehabilitation) of real property located within the Special Flood Hazard Area (SHFA)? (Use Exhibit 27-1 of this Handbook, “</w:t>
            </w:r>
            <w:r>
              <w:rPr>
                <w:i/>
              </w:rPr>
              <w:t>Guide for Review of Flood Insurance Protection</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2.35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153_2683131835"/>
                  <w:bookmarkStart w:id="121" w:name="__Fieldmark__1153_2683131835"/>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156_2683131835"/>
                  <w:bookmarkStart w:id="123" w:name="__Fieldmark__1156_2683131835"/>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159_2683131835"/>
                  <w:bookmarkStart w:id="125" w:name="__Fieldmark__1159_2683131835"/>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lineRule="auto" w:line="120"/>
        <w:rPr>
          <w:b/>
          <w:b/>
        </w:rPr>
      </w:pPr>
      <w:r>
        <w:rPr>
          <w:b/>
        </w:rPr>
      </w:r>
    </w:p>
    <w:p>
      <w:pPr>
        <w:pStyle w:val="Normal"/>
        <w:rPr>
          <w:bCs/>
          <w:u w:val="single"/>
        </w:rPr>
      </w:pPr>
      <w:r>
        <w:rPr>
          <w:bCs/>
          <w:u w:val="single"/>
        </w:rPr>
        <w:t>C.   RECAPTURE / RESALE PROVIS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with the homebuyer include required recapture or resale provisions?  (Complete Exhibit 7-16, “</w:t>
            </w:r>
            <w:r>
              <w:rPr>
                <w:i/>
              </w:rPr>
              <w:t>Owner, Developer, Sponsor Written Agreement Exhibit</w:t>
            </w:r>
            <w:r>
              <w:rPr/>
              <w:t>,” if the PJ’s standard</w:t>
            </w:r>
            <w:r>
              <w:rPr>
                <w:color w:val="FF0000"/>
              </w:rPr>
              <w:t xml:space="preserve"> </w:t>
            </w:r>
            <w:r>
              <w:rPr/>
              <w:t>agreement has not already been review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4(c)(5); ADDI: 24 CFR 92.616(e)]</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229_2683131835"/>
                  <w:bookmarkStart w:id="127" w:name="__Fieldmark__1229_2683131835"/>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232_2683131835"/>
                  <w:bookmarkStart w:id="129" w:name="__Fieldmark__1232_2683131835"/>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1235_2683131835"/>
                  <w:bookmarkStart w:id="131" w:name="__Fieldmark__1235_2683131835"/>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4"/>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t xml:space="preserve">Is the resale or recapture provision applied to the project consistent with the approved resale or recapture provision in the PJ’s annual action plan for the year in which the assistance was provid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i) or (ii); ADDI: 24 CFR 92.612(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282_2683131835"/>
                  <w:bookmarkStart w:id="133" w:name="__Fieldmark__1282_2683131835"/>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285_2683131835"/>
                  <w:bookmarkStart w:id="135" w:name="__Fieldmark__1285_2683131835"/>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288_2683131835"/>
                  <w:bookmarkStart w:id="137" w:name="__Fieldmark__1288_2683131835"/>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5"/>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t xml:space="preserve">Does the resale or recapture provision comply with the requirements established for such provisions in the HOME regulation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i) or (ii); ADDI: 24 CFR 92.612(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335_2683131835"/>
                  <w:bookmarkStart w:id="139" w:name="__Fieldmark__1335_2683131835"/>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338_2683131835"/>
                  <w:bookmarkStart w:id="141" w:name="__Fieldmark__1338_2683131835"/>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341_2683131835"/>
                  <w:bookmarkStart w:id="143" w:name="__Fieldmark__1341_2683131835"/>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6"/>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perty is under resale provisions, was a deed restriction or covenant running with the land recorded? </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i)(A); ADDI: 24 CFR 92.612(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389_2683131835"/>
                  <w:bookmarkStart w:id="145" w:name="__Fieldmark__1389_2683131835"/>
                  <w:bookmarkEnd w:id="145"/>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392_2683131835"/>
                  <w:bookmarkStart w:id="147" w:name="__Fieldmark__1392_2683131835"/>
                  <w:bookmarkEnd w:id="147"/>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395_2683131835"/>
                  <w:bookmarkStart w:id="149" w:name="__Fieldmark__1395_2683131835"/>
                  <w:bookmarkEnd w:id="149"/>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10"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25"/>
                  <w:enabled/>
                  <w:calcOnExit w:val="0"/>
                  <w:textInput/>
                </w:ffData>
              </w:fldChar>
            </w:r>
            <w:r>
              <w:rPr/>
              <w:instrText xml:space="preserve"> FORMTEXT </w:instrText>
            </w:r>
            <w:r>
              <w:rPr/>
            </w:r>
            <w:r>
              <w:rPr/>
              <w:fldChar w:fldCharType="separate"/>
            </w:r>
            <w:r>
              <w:rPr/>
            </w:r>
            <w:r>
              <w:rPr>
                <w:b/>
                <w:bCs/>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perty was sold before the end of the affordability period, were the recapture or resale requirements met? </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4); ADDI: 24 CFR 92.612(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1442_2683131835"/>
                  <w:bookmarkStart w:id="151" w:name="__Fieldmark__1442_2683131835"/>
                  <w:bookmarkEnd w:id="151"/>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45_2683131835"/>
                  <w:bookmarkStart w:id="153" w:name="__Fieldmark__1445_2683131835"/>
                  <w:bookmarkEnd w:id="153"/>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1448_2683131835"/>
                  <w:bookmarkStart w:id="155" w:name="__Fieldmark__1448_2683131835"/>
                  <w:bookmarkEnd w:id="155"/>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55"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26"/>
                  <w:enabled/>
                  <w:calcOnExit w:val="0"/>
                  <w:textInput/>
                </w:ffData>
              </w:fldChar>
            </w:r>
            <w:r>
              <w:rPr/>
              <w:instrText xml:space="preserve"> FORMTEXT </w:instrText>
            </w:r>
            <w:r>
              <w:rPr/>
            </w:r>
            <w:r>
              <w:rPr/>
              <w:fldChar w:fldCharType="separate"/>
            </w:r>
            <w:r>
              <w:rPr/>
            </w:r>
            <w:r>
              <w:rPr>
                <w:b/>
                <w:bCs/>
              </w:rPr>
              <w:t>     </w:t>
            </w:r>
            <w:r/>
            <w:r>
              <w:rPr/>
              <w:fldChar w:fldCharType="end"/>
            </w:r>
            <w:r>
              <w:rPr/>
            </w:r>
          </w:p>
        </w:tc>
      </w:tr>
    </w:tbl>
    <w:p>
      <w:pPr>
        <w:pStyle w:val="Header"/>
        <w:tabs>
          <w:tab w:val="clear" w:pos="4320"/>
          <w:tab w:val="clear" w:pos="8640"/>
        </w:tabs>
        <w:rPr>
          <w:bCs/>
        </w:rPr>
      </w:pPr>
      <w:r>
        <w:rPr>
          <w:bCs/>
        </w:rPr>
        <w:t>23.</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correct period of affordability established for the project, based upon the total amount of HOME and ADDI assistance provided to the homebuyer if under a resale provision or the direct subsidy provided with HOME and/or ADDI funds, if under a recapture provi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4); ADDI: 24 CFR 92.612(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496_2683131835"/>
                  <w:bookmarkStart w:id="157" w:name="__Fieldmark__1496_2683131835"/>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499_2683131835"/>
                  <w:bookmarkStart w:id="159" w:name="__Fieldmark__1499_2683131835"/>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502_2683131835"/>
                  <w:bookmarkStart w:id="161" w:name="__Fieldmark__1502_2683131835"/>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7"/>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bCs/>
        </w:rPr>
      </w:pPr>
      <w:r>
        <w:rPr>
          <w:bCs/>
        </w:rPr>
      </w:r>
    </w:p>
    <w:p>
      <w:pPr>
        <w:pStyle w:val="Header"/>
        <w:tabs>
          <w:tab w:val="clear" w:pos="4320"/>
          <w:tab w:val="clear" w:pos="8640"/>
        </w:tabs>
        <w:rPr>
          <w:bCs/>
          <w:u w:val="single"/>
        </w:rPr>
      </w:pPr>
      <w:r>
        <w:rPr>
          <w:bCs/>
          <w:u w:val="single"/>
        </w:rPr>
        <w:t>D.   ELIGI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amount of assistance provided to the homebuyer reasonable (i.e., did not provide a subsidy in excess of what was needed to purchase the unit, based upon a review of individual financial circumstanc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OMB Circular A-87, Attachment A, Section C.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54_2683131835"/>
                  <w:bookmarkStart w:id="163" w:name="__Fieldmark__1554_2683131835"/>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57_2683131835"/>
                  <w:bookmarkStart w:id="165" w:name="__Fieldmark__1557_2683131835"/>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560_2683131835"/>
                  <w:bookmarkStart w:id="167" w:name="__Fieldmark__1560_2683131835"/>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8"/>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more than one source of public funds (Federal, State and local) was provided, did the PJ perform a subsidy layering review to ensure that excessive subsidy was not provided?</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0(b); ADDI: 24 CFR 92.612(a)]</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7_2683131835"/>
                  <w:bookmarkStart w:id="169" w:name="__Fieldmark__1607_2683131835"/>
                  <w:bookmarkEnd w:id="169"/>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10_2683131835"/>
                  <w:bookmarkStart w:id="171" w:name="__Fieldmark__1610_2683131835"/>
                  <w:bookmarkEnd w:id="171"/>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613_2683131835"/>
                  <w:bookmarkStart w:id="173" w:name="__Fieldmark__1613_2683131835"/>
                  <w:bookmarkEnd w:id="173"/>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863"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unit was rehabilitated or newly constructed, do the costs appear to be reasonable?</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OMB Circular A-87, Attachment A, Section C.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63_2683131835"/>
                  <w:bookmarkStart w:id="175" w:name="__Fieldmark__1663_2683131835"/>
                  <w:bookmarkEnd w:id="175"/>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1666_2683131835"/>
                  <w:bookmarkStart w:id="177" w:name="__Fieldmark__1666_2683131835"/>
                  <w:bookmarkEnd w:id="177"/>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1669_2683131835"/>
                  <w:bookmarkStart w:id="179" w:name="__Fieldmark__1669_2683131835"/>
                  <w:bookmarkEnd w:id="179"/>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845"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0"/>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Cs/>
        </w:rPr>
      </w:pPr>
      <w:r>
        <w:rPr>
          <w:bCs/>
        </w:rPr>
        <w:t>27.</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the subsidy provided in an eligible form of investment (i.e., equity investments, interest bearing or non-interest bearing loans or advances, interest subsidies, deferred payment loans, grants, or loan guarante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5(b); ADDI: 24 CFR 92.602(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716_2683131835"/>
                  <w:bookmarkStart w:id="181" w:name="__Fieldmark__1716_2683131835"/>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719_2683131835"/>
                  <w:bookmarkStart w:id="183" w:name="__Fieldmark__1719_2683131835"/>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722_2683131835"/>
                  <w:bookmarkStart w:id="185" w:name="__Fieldmark__1722_2683131835"/>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9"/>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Cs/>
        </w:rPr>
      </w:pPr>
      <w:r>
        <w:rPr>
          <w:bCs/>
        </w:rPr>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subsidy was provided in a form not listed above, was that form approved by HUD?</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5(b)(1); ADDI: 24 CFR 92.602(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1766_2683131835"/>
                  <w:bookmarkStart w:id="187" w:name="__Fieldmark__1766_2683131835"/>
                  <w:bookmarkEnd w:id="187"/>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1769_2683131835"/>
                  <w:bookmarkStart w:id="189" w:name="__Fieldmark__1769_2683131835"/>
                  <w:bookmarkEnd w:id="189"/>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772_2683131835"/>
                  <w:bookmarkStart w:id="191" w:name="__Fieldmark__1772_2683131835"/>
                  <w:bookmarkEnd w:id="191"/>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20" w:hRule="atLeast"/>
          <w:cantSplit w:val="true"/>
        </w:trPr>
        <w:tc>
          <w:tcPr>
            <w:tcW w:w="9009" w:type="dxa"/>
            <w:gridSpan w:val="2"/>
            <w:tcBorders>
              <w:top w:val="single" w:sz="4" w:space="0" w:color="000000"/>
              <w:left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423" w:hRule="atLeast"/>
          <w:cantSplit w:val="true"/>
        </w:trPr>
        <w:tc>
          <w:tcPr>
            <w:tcW w:w="9009" w:type="dxa"/>
            <w:gridSpan w:val="2"/>
            <w:tcBorders>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bCs/>
          <w:u w:val="single"/>
        </w:rPr>
      </w:pPr>
      <w:r>
        <w:rPr>
          <w:bCs/>
          <w:u w:val="single"/>
        </w:rPr>
      </w:r>
    </w:p>
    <w:p>
      <w:pPr>
        <w:pStyle w:val="Normal"/>
        <w:rPr>
          <w:bCs/>
          <w:u w:val="single"/>
        </w:rPr>
      </w:pPr>
      <w:r>
        <w:rPr>
          <w:bCs/>
          <w:u w:val="single"/>
        </w:rPr>
        <w:t>E.   PROPERTY STANDA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direct homebuyer assistance only was provided (no construction), did the property meet applicable property standards at time of transfer to the homebuyer ? </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1(a)(2); ADDI: 24 CFR 92.612(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1822_2683131835"/>
                  <w:bookmarkStart w:id="193" w:name="__Fieldmark__1822_2683131835"/>
                  <w:bookmarkEnd w:id="193"/>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1825_2683131835"/>
                  <w:bookmarkStart w:id="195" w:name="__Fieldmark__1825_2683131835"/>
                  <w:bookmarkEnd w:id="195"/>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1828_2683131835"/>
                  <w:bookmarkStart w:id="197" w:name="__Fieldmark__1828_2683131835"/>
                  <w:bookmarkEnd w:id="197"/>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935"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3 Copy 20"/>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576" w:hRule="exac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only direct homebuyer assistance was provided and the homebuyer was to perform necessary rehabilitation: </w:t>
            </w:r>
          </w:p>
        </w:tc>
      </w:tr>
      <w:tr>
        <w:trPr>
          <w:trHeight w:val="634" w:hRule="exac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property free of health and safety violations before occupancy?</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1(b)(2); ADDI: 24 CFR 92.612(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1876_2683131835"/>
                  <w:bookmarkStart w:id="199" w:name="__Fieldmark__1876_2683131835"/>
                  <w:bookmarkEnd w:id="199"/>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1879_2683131835"/>
                  <w:bookmarkStart w:id="201" w:name="__Fieldmark__1879_2683131835"/>
                  <w:bookmarkEnd w:id="201"/>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882_2683131835"/>
                  <w:bookmarkStart w:id="203" w:name="__Fieldmark__1882_2683131835"/>
                  <w:bookmarkEnd w:id="203"/>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agreement require completion of rehabilitation within 24 months or, if ADDI funds are used for rehabilitation, within one year?</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1(b)(3); ADDI: 24 CFR 92.602(a)(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1902_2683131835"/>
                  <w:bookmarkStart w:id="205" w:name="__Fieldmark__1902_2683131835"/>
                  <w:bookmarkEnd w:id="205"/>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1905_2683131835"/>
                  <w:bookmarkStart w:id="207" w:name="__Fieldmark__1905_2683131835"/>
                  <w:bookmarkEnd w:id="207"/>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908_2683131835"/>
                  <w:bookmarkStart w:id="209" w:name="__Fieldmark__1908_2683131835"/>
                  <w:bookmarkEnd w:id="209"/>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s there evidence that the property met the property standards within the required timeframe?  </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508(a)(3)(iv); ADDI: 24 CFR 92.616(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930_2683131835"/>
                  <w:bookmarkStart w:id="211" w:name="__Fieldmark__1930_2683131835"/>
                  <w:bookmarkEnd w:id="211"/>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1933_2683131835"/>
                  <w:bookmarkStart w:id="213" w:name="__Fieldmark__1933_2683131835"/>
                  <w:bookmarkEnd w:id="213"/>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936_2683131835"/>
                  <w:bookmarkStart w:id="215" w:name="__Fieldmark__1936_2683131835"/>
                  <w:bookmarkEnd w:id="215"/>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83"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4"/>
                  <w:enabled/>
                  <w:calcOnExit w:val="0"/>
                  <w:textInput/>
                </w:ffData>
              </w:fldChar>
            </w:r>
            <w:r>
              <w:rPr/>
              <w:instrText xml:space="preserve"> FORMTEXT </w:instrText>
            </w:r>
            <w:r>
              <w:rPr/>
            </w:r>
            <w:r>
              <w:rPr/>
              <w:fldChar w:fldCharType="separate"/>
            </w:r>
            <w:r>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ject was constructed before 1978, did the PJ comply with lead-safe housing requirements at 24 CFR Part 35?  [Complete Lead Hazard Exhibit 24-1, as appropriate, to answer this ques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HOME: 24 CFR 92.355; ADDI: 24 CFR 92.614(a)(4)]</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994_2683131835"/>
                  <w:bookmarkStart w:id="217" w:name="__Fieldmark__1994_2683131835"/>
                  <w:bookmarkEnd w:id="2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1997_2683131835"/>
                  <w:bookmarkStart w:id="219" w:name="__Fieldmark__1997_2683131835"/>
                  <w:bookmarkEnd w:id="2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2000_2683131835"/>
                  <w:bookmarkStart w:id="221" w:name="__Fieldmark__2000_2683131835"/>
                  <w:bookmarkEnd w:id="2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863"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Text33 Copy 21"/>
                  <w:enabled/>
                  <w:calcOnExit w:val="0"/>
                  <w:textInput/>
                </w:ffData>
              </w:fldChar>
            </w:r>
            <w:r>
              <w:rPr/>
              <w:instrText xml:space="preserve"> FORMTEXT </w:instrText>
            </w:r>
            <w:r>
              <w:rPr/>
            </w:r>
            <w:r>
              <w:rPr/>
              <w:fldChar w:fldCharType="separate"/>
            </w:r>
            <w:r>
              <w:rPr/>
              <w:t>     </w:t>
            </w:r>
            <w:r/>
            <w:r>
              <w:rPr/>
              <w:fldChar w:fldCharType="end"/>
            </w: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432"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ject involved rehabilitation, does the project file include the follow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ject did not involve rehabilitation, skip to question #42.)</w:t>
            </w:r>
          </w:p>
        </w:tc>
      </w:tr>
      <w:tr>
        <w:trPr>
          <w:trHeight w:val="634" w:hRule="exac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ork write-up/cost estimat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2046_2683131835"/>
                  <w:bookmarkStart w:id="223" w:name="__Fieldmark__2046_2683131835"/>
                  <w:bookmarkEnd w:id="2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2049_2683131835"/>
                  <w:bookmarkStart w:id="225" w:name="__Fieldmark__2049_2683131835"/>
                  <w:bookmarkEnd w:id="2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2052_2683131835"/>
                  <w:bookmarkStart w:id="227" w:name="__Fieldmark__2052_2683131835"/>
                  <w:bookmarkEnd w:id="2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cumentation of initial inspec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2072_2683131835"/>
                  <w:bookmarkStart w:id="229" w:name="__Fieldmark__2072_2683131835"/>
                  <w:bookmarkEnd w:id="2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2075_2683131835"/>
                  <w:bookmarkStart w:id="231" w:name="__Fieldmark__2075_2683131835"/>
                  <w:bookmarkEnd w:id="2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2078_2683131835"/>
                  <w:bookmarkStart w:id="233" w:name="__Fieldmark__2078_2683131835"/>
                  <w:bookmarkEnd w:id="2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Documentation of progress inspection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2098_2683131835"/>
                  <w:bookmarkStart w:id="235" w:name="__Fieldmark__2098_2683131835"/>
                  <w:bookmarkEnd w:id="2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2101_2683131835"/>
                  <w:bookmarkStart w:id="237" w:name="__Fieldmark__2101_2683131835"/>
                  <w:bookmarkEnd w:id="2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2104_2683131835"/>
                  <w:bookmarkStart w:id="239" w:name="__Fieldmark__2104_2683131835"/>
                  <w:bookmarkEnd w:id="2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314" w:hRule="atLeast"/>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6"/>
                  <w:enabled/>
                  <w:calcOnExit w:val="0"/>
                  <w:textInput/>
                </w:ffData>
              </w:fldChar>
            </w:r>
            <w:r>
              <w:rPr/>
              <w:instrText xml:space="preserve"> FORMTEXT </w:instrText>
            </w:r>
            <w:r>
              <w:rPr/>
            </w:r>
            <w:r>
              <w:rPr/>
              <w:fldChar w:fldCharType="separate"/>
            </w:r>
            <w:r>
              <w:rPr/>
              <w:t>     </w:t>
            </w:r>
            <w:r/>
            <w:r>
              <w:rPr/>
              <w:fldChar w:fldCharType="end"/>
            </w:r>
            <w:r>
              <w:rPr/>
            </w:r>
          </w:p>
        </w:tc>
      </w:tr>
      <w:tr>
        <w:trPr>
          <w:trHeight w:val="68" w:hRule="atLeast"/>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440"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ject involved rehabilitation, does the work write-up:</w:t>
            </w:r>
          </w:p>
        </w:tc>
      </w:tr>
      <w:tr>
        <w:trPr>
          <w:trHeight w:val="800"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widowControl w:val="false"/>
              <w:ind w:left="365" w:hanging="365"/>
              <w:rPr/>
            </w:pPr>
            <w:r>
              <w:rPr/>
              <w:t xml:space="preserve">a.   include all work noted on the initial inspection report? </w:t>
            </w:r>
          </w:p>
          <w:p>
            <w:pPr>
              <w:pStyle w:val="Normal"/>
              <w:widowControl w:val="false"/>
              <w:ind w:left="365" w:hanging="0"/>
              <w:rPr/>
            </w:pPr>
            <w:r>
              <w:rPr/>
              <w:t xml:space="preserve">[HOME: 24 CFR 92.251; ADDI: 24 CFR 92.612(b)] </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2168_2683131835"/>
                  <w:bookmarkStart w:id="241" w:name="__Fieldmark__2168_2683131835"/>
                  <w:bookmarkEnd w:id="2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2171_2683131835"/>
                  <w:bookmarkStart w:id="243" w:name="__Fieldmark__2171_2683131835"/>
                  <w:bookmarkEnd w:id="2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2174_2683131835"/>
                  <w:bookmarkStart w:id="245" w:name="__Fieldmark__2174_2683131835"/>
                  <w:bookmarkEnd w:id="2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827"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b.    reflect the PJ’s written rehabilitation standards?</w:t>
            </w:r>
          </w:p>
          <w:p>
            <w:pPr>
              <w:pStyle w:val="Normal"/>
              <w:keepNext w:val="true"/>
              <w:keepLines/>
              <w:widowControl w:val="false"/>
              <w:ind w:left="365" w:hanging="0"/>
              <w:rPr/>
            </w:pPr>
            <w:r>
              <w:rPr/>
              <w:t>[HOME: 24 CFR 92.251(a); ADDI: 24 CFR 92.612(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2196_2683131835"/>
                  <w:bookmarkStart w:id="247" w:name="__Fieldmark__2196_2683131835"/>
                  <w:bookmarkEnd w:id="2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2199_2683131835"/>
                  <w:bookmarkStart w:id="249" w:name="__Fieldmark__2199_2683131835"/>
                  <w:bookmarkEnd w:id="2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2202_2683131835"/>
                  <w:bookmarkStart w:id="251" w:name="__Fieldmark__2202_2683131835"/>
                  <w:bookmarkEnd w:id="2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863"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fldChar w:fldCharType="begin">
                <w:ffData>
                  <w:name w:val="Text38"/>
                  <w:enabled/>
                  <w:calcOnExit w:val="0"/>
                  <w:textInput/>
                </w:ffData>
              </w:fldChar>
            </w:r>
            <w:r>
              <w:rPr/>
              <w:instrText xml:space="preserve"> FORMTEXT </w:instrText>
            </w:r>
            <w:r>
              <w:rPr/>
            </w:r>
            <w:r>
              <w:rPr/>
              <w:fldChar w:fldCharType="separate"/>
            </w:r>
            <w:r>
              <w:rPr/>
            </w:r>
            <w:r>
              <w:rPr>
                <w:rFonts w:cs="Cambria Math" w:ascii="Cambria Math" w:hAnsi="Cambria Math"/>
                <w:b/>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634"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ject involved rehabilitation, was the work write-up written with enough detail to enable a contractor to provide a reliable bid? </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c)(3)(i) and 85.36(d)(2)(i)(A)]</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2253_2683131835"/>
                  <w:bookmarkStart w:id="253" w:name="__Fieldmark__2253_2683131835"/>
                  <w:bookmarkEnd w:id="253"/>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2256_2683131835"/>
                  <w:bookmarkStart w:id="255" w:name="__Fieldmark__2256_2683131835"/>
                  <w:bookmarkEnd w:id="255"/>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2259_2683131835"/>
                  <w:bookmarkStart w:id="257" w:name="__Fieldmark__2259_2683131835"/>
                  <w:bookmarkEnd w:id="257"/>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1025"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8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ject included rehabilitation, was the work performed in accordance with the PJ’s written rehabilitation standards?  </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1(a); ADDI: 24 CFR 92.612(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2306_2683131835"/>
                  <w:bookmarkStart w:id="259" w:name="__Fieldmark__2306_2683131835"/>
                  <w:bookmarkEnd w:id="259"/>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2309_2683131835"/>
                  <w:bookmarkStart w:id="261" w:name="__Fieldmark__2309_2683131835"/>
                  <w:bookmarkEnd w:id="261"/>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2312_2683131835"/>
                  <w:bookmarkStart w:id="263" w:name="__Fieldmark__2312_2683131835"/>
                  <w:bookmarkEnd w:id="263"/>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827"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9"/>
                  <w:enabled/>
                  <w:calcOnExit w:val="0"/>
                  <w:textInput/>
                </w:ffData>
              </w:fldChar>
            </w:r>
            <w:r>
              <w:rPr/>
              <w:instrText xml:space="preserve"> FORMTEXT </w:instrText>
            </w:r>
            <w:r>
              <w:rPr/>
            </w:r>
            <w:r>
              <w:rPr/>
              <w:fldChar w:fldCharType="separate"/>
            </w:r>
            <w:r>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432" w:hRule="exac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ject included rehabilitation, does the final inspection confirm that:</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ll contracted work was completed? </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2360_2683131835"/>
                  <w:bookmarkStart w:id="265" w:name="__Fieldmark__2360_2683131835"/>
                  <w:bookmarkEnd w:id="265"/>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2363_2683131835"/>
                  <w:bookmarkStart w:id="267" w:name="__Fieldmark__2363_2683131835"/>
                  <w:bookmarkEnd w:id="267"/>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2366_2683131835"/>
                  <w:bookmarkStart w:id="269" w:name="__Fieldmark__2366_2683131835"/>
                  <w:bookmarkEnd w:id="269"/>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the property met all applicable property standards at completion?             </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1(a); ADDI: 24 CFR 92.612(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2386_2683131835"/>
                  <w:bookmarkStart w:id="271" w:name="__Fieldmark__2386_2683131835"/>
                  <w:bookmarkEnd w:id="271"/>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2389_2683131835"/>
                  <w:bookmarkStart w:id="273" w:name="__Fieldmark__2389_2683131835"/>
                  <w:bookmarkEnd w:id="273"/>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2392_2683131835"/>
                  <w:bookmarkStart w:id="275" w:name="__Fieldmark__2392_2683131835"/>
                  <w:bookmarkEnd w:id="275"/>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890"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40"/>
                  <w:enabled/>
                  <w:calcOnExit w:val="0"/>
                  <w:textInput/>
                </w:ffData>
              </w:fldChar>
            </w:r>
            <w:r>
              <w:rPr/>
              <w:instrText xml:space="preserve"> FORMTEXT </w:instrText>
            </w:r>
            <w:r>
              <w:rPr/>
            </w:r>
            <w:r>
              <w:rPr/>
              <w:fldChar w:fldCharType="separate"/>
            </w:r>
            <w:r>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ject involved new construction of a unit, does the final inspection confirm that the property met all applicable property standards at comple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2445_2683131835"/>
                  <w:bookmarkStart w:id="277" w:name="__Fieldmark__2445_2683131835"/>
                  <w:bookmarkEnd w:id="2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2448_2683131835"/>
                  <w:bookmarkStart w:id="279" w:name="__Fieldmark__2448_2683131835"/>
                  <w:bookmarkEnd w:id="2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2451_2683131835"/>
                  <w:bookmarkStart w:id="281" w:name="__Fieldmark__2451_2683131835"/>
                  <w:bookmarkEnd w:id="2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2"/>
                  <w:enabled/>
                  <w:calcOnExit w:val="0"/>
                  <w:textInput/>
                </w:ffData>
              </w:fldChar>
            </w:r>
            <w:r>
              <w:rPr/>
              <w:instrText xml:space="preserve"> FORMTEXT </w:instrText>
            </w:r>
            <w:r>
              <w:rPr/>
            </w:r>
            <w:r>
              <w:rPr/>
              <w:fldChar w:fldCharType="separate"/>
            </w:r>
            <w:r>
              <w:rPr/>
            </w:r>
            <w:r>
              <w:rPr>
                <w:rFonts w:cs="Cambria Math" w:ascii="Cambria Math" w:hAnsi="Cambria Math"/>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60" w:type="dxa"/>
        <w:tblLayout w:type="fixed"/>
        <w:tblCellMar>
          <w:top w:w="0" w:type="dxa"/>
          <w:left w:w="5" w:type="dxa"/>
          <w:bottom w:w="0" w:type="dxa"/>
          <w:right w:w="5" w:type="dxa"/>
        </w:tblCellMar>
        <w:tblLook w:val="0000"/>
      </w:tblPr>
      <w:tblGrid>
        <w:gridCol w:w="6485"/>
        <w:gridCol w:w="2524"/>
      </w:tblGrid>
      <w:tr>
        <w:trPr>
          <w:trHeight w:val="773"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 xml:space="preserve">On-Site Inspection:  </w:t>
            </w:r>
            <w:r>
              <w:rPr/>
              <w:t xml:space="preserve">If this project has been selected for an on-site inspection to examine the quality of the </w:t>
            </w:r>
            <w:r>
              <w:rPr>
                <w:b/>
              </w:rPr>
              <w:t>rehabilitation</w:t>
            </w:r>
            <w:r>
              <w:rPr/>
              <w:t xml:space="preserve"> work, the HUD reviewer should perform a walk-through of the property with the initial inspection, the work write-up, and the final inspection report.</w:t>
            </w:r>
            <w:r>
              <w:rPr>
                <w:b/>
              </w:rPr>
              <w:t>(Complete this question only if an onsite inspection was performed.)</w:t>
            </w:r>
            <w:r>
              <w:rPr/>
              <w:t xml:space="preserve">  </w:t>
            </w:r>
          </w:p>
        </w:tc>
      </w:tr>
      <w:tr>
        <w:trPr>
          <w:trHeight w:val="634" w:hRule="atLeast"/>
        </w:trPr>
        <w:tc>
          <w:tcPr>
            <w:tcW w:w="6485"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1085"/>
              <w:rPr/>
            </w:pPr>
            <w:r>
              <w:rPr>
                <w:b/>
                <w:bCs/>
              </w:rPr>
              <w:t xml:space="preserve">[OS] </w:t>
            </w:r>
            <w:r>
              <w:rPr/>
              <w:t xml:space="preserve">  a.    Based upon observable conditions, have the deficiencies identified in the initial inspection report been corrected?  </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HOME: 24 CFR 92.251; ADDI: 24 CFR 92.612(b)]</w:t>
            </w:r>
          </w:p>
        </w:tc>
        <w:tc>
          <w:tcPr>
            <w:tcW w:w="2524"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0" w:tblpXSpec="center" w:tblpY="84" w:topFromText="0" w:vertAnchor="text"/>
              <w:tblW w:w="1607" w:type="dxa"/>
              <w:jc w:val="center"/>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2503_2683131835"/>
                  <w:bookmarkStart w:id="283" w:name="__Fieldmark__2503_2683131835"/>
                  <w:bookmarkEnd w:id="283"/>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2506_2683131835"/>
                  <w:bookmarkStart w:id="285" w:name="__Fieldmark__2506_2683131835"/>
                  <w:bookmarkEnd w:id="285"/>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2509_2683131835"/>
                  <w:bookmarkStart w:id="287" w:name="__Fieldmark__2509_2683131835"/>
                  <w:bookmarkEnd w:id="287"/>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6485"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b/>
                <w:bCs/>
              </w:rPr>
              <w:t xml:space="preserve">[OS] </w:t>
            </w:r>
            <w:r>
              <w:rPr/>
              <w:t xml:space="preserve">  b.   Is the homebuyer satisfied with the rehabilitation?</w:t>
            </w:r>
          </w:p>
        </w:tc>
        <w:tc>
          <w:tcPr>
            <w:tcW w:w="2524"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0" w:tblpXSpec="center" w:tblpY="84" w:topFromText="0" w:vertAnchor="text"/>
              <w:tblW w:w="1607" w:type="dxa"/>
              <w:jc w:val="center"/>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2529_2683131835"/>
                  <w:bookmarkStart w:id="289" w:name="__Fieldmark__2529_2683131835"/>
                  <w:bookmarkEnd w:id="289"/>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532_2683131835"/>
                  <w:bookmarkStart w:id="291" w:name="__Fieldmark__2532_2683131835"/>
                  <w:bookmarkEnd w:id="291"/>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2535_2683131835"/>
                  <w:bookmarkStart w:id="293" w:name="__Fieldmark__2535_2683131835"/>
                  <w:bookmarkEnd w:id="293"/>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892" w:hRule="exact"/>
        </w:trPr>
        <w:tc>
          <w:tcPr>
            <w:tcW w:w="64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95" w:hanging="995"/>
              <w:rPr/>
            </w:pPr>
            <w:r>
              <w:rPr>
                <w:b/>
                <w:bCs/>
              </w:rPr>
              <w:t xml:space="preserve">[OS] </w:t>
            </w:r>
            <w:r>
              <w:rPr/>
              <w:t xml:space="preserve">  c.   Is the property free of all obvious property standards     violation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95" w:hanging="0"/>
              <w:rPr/>
            </w:pPr>
            <w:r>
              <w:rPr/>
              <w:t>[HOME: 24 CFR 92.251; ADDI: 24 CFR 92.612(b)]</w:t>
            </w:r>
          </w:p>
        </w:tc>
        <w:tc>
          <w:tcPr>
            <w:tcW w:w="2524"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0" w:tblpXSpec="center" w:tblpY="84" w:topFromText="0" w:vertAnchor="text"/>
              <w:tblW w:w="1607" w:type="dxa"/>
              <w:jc w:val="center"/>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2558_2683131835"/>
                  <w:bookmarkStart w:id="295" w:name="__Fieldmark__2558_2683131835"/>
                  <w:bookmarkEnd w:id="295"/>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2561_2683131835"/>
                  <w:bookmarkStart w:id="297" w:name="__Fieldmark__2561_2683131835"/>
                  <w:bookmarkEnd w:id="297"/>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2564_2683131835"/>
                  <w:bookmarkStart w:id="299" w:name="__Fieldmark__2564_2683131835"/>
                  <w:bookmarkEnd w:id="299"/>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827"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95" w:hanging="990"/>
              <w:rPr/>
            </w:pPr>
            <w:r>
              <w:rPr>
                <w:b/>
                <w:bCs/>
              </w:rPr>
              <w:t xml:space="preserve">[OS] </w:t>
            </w:r>
            <w:r>
              <w:rPr/>
              <w:t xml:space="preserve">  d.  Based upon observable conditions, what was the status of the rehabilitation work at the time of the onsite inspect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95" w:firstLine="90"/>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2584_2683131835"/>
            <w:bookmarkStart w:id="301" w:name="__Fieldmark__2584_2683131835"/>
            <w:bookmarkEnd w:id="3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2" w:name="__Fieldmark__2589_2683131835"/>
            <w:bookmarkStart w:id="303" w:name="__Fieldmark__2589_2683131835"/>
            <w:bookmarkEnd w:id="3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4" w:name="__Fieldmark__2594_2683131835"/>
            <w:bookmarkStart w:id="305" w:name="__Fieldmark__2594_2683131835"/>
            <w:bookmarkEnd w:id="305"/>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95" w:hanging="0"/>
              <w:rPr>
                <w:b/>
                <w:b/>
                <w:bCs/>
              </w:rPr>
            </w:pPr>
            <w:r>
              <w:rPr>
                <w:b/>
                <w:bCs/>
              </w:rPr>
              <w:t>Complete                              Underway                                    Not Started</w:t>
            </w:r>
          </w:p>
        </w:tc>
      </w:tr>
      <w:tr>
        <w:trPr>
          <w:trHeight w:val="782"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3 Copy 23"/>
                  <w:enabled/>
                  <w:calcOnExit w:val="0"/>
                  <w:textInput/>
                </w:ffData>
              </w:fldChar>
            </w:r>
            <w:r>
              <w:rPr/>
              <w:instrText xml:space="preserve"> FORMTEXT </w:instrText>
            </w:r>
            <w:r>
              <w:rPr/>
            </w:r>
            <w:r>
              <w:rPr/>
              <w:fldChar w:fldCharType="separate"/>
            </w:r>
            <w:r>
              <w:rPr/>
            </w:r>
            <w:r>
              <w:rPr>
                <w:b/>
                <w:bCs/>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F.  CONTRACTOR SELECTION</w:t>
      </w:r>
      <w:r>
        <w:rPr/>
        <w:t xml:space="preserve"> (if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Does the project file include verification of contractor eligibility, e.g., that awards were not made to any party excluded, disqualified or otherwise ineligible (i.e., suspension, debarment or limited denial of participation) for Federal procurement or nonprocurement programs?   </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350(a); ADDI: 24 CFR 92.614(a)(1)]</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2643_2683131835"/>
                  <w:bookmarkStart w:id="307" w:name="__Fieldmark__2643_2683131835"/>
                  <w:bookmarkEnd w:id="307"/>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2646_2683131835"/>
                  <w:bookmarkStart w:id="309" w:name="__Fieldmark__2646_2683131835"/>
                  <w:bookmarkEnd w:id="309"/>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2649_2683131835"/>
                  <w:bookmarkStart w:id="311" w:name="__Fieldmark__2649_2683131835"/>
                  <w:bookmarkEnd w:id="311"/>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47"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42"/>
                  <w:enabled/>
                  <w:calcOnExit w:val="0"/>
                  <w:textInput/>
                </w:ffData>
              </w:fldChar>
            </w:r>
            <w:r>
              <w:rPr/>
              <w:instrText xml:space="preserve"> FORMTEXT </w:instrText>
            </w:r>
            <w:r>
              <w:rPr/>
            </w:r>
            <w:r>
              <w:rPr/>
              <w:fldChar w:fldCharType="separate"/>
            </w:r>
            <w:r>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rationale for the selection of the contractor documented?</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9)]</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2698_2683131835"/>
                  <w:bookmarkStart w:id="313" w:name="__Fieldmark__2698_2683131835"/>
                  <w:bookmarkEnd w:id="313"/>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2701_2683131835"/>
                  <w:bookmarkStart w:id="315" w:name="__Fieldmark__2701_2683131835"/>
                  <w:bookmarkEnd w:id="315"/>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2704_2683131835"/>
                  <w:bookmarkStart w:id="317" w:name="__Fieldmark__2704_2683131835"/>
                  <w:bookmarkEnd w:id="317"/>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20"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43"/>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0.</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selected the contractor, was a competitive bid process used?          [24 CFR 92.505(a) and 24 CFR 85.36(d); HOME: 24 CFR 92.505(a); ADDI 24 CFR 616(f)]</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2750_2683131835"/>
                  <w:bookmarkStart w:id="319" w:name="__Fieldmark__2750_2683131835"/>
                  <w:bookmarkEnd w:id="3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2753_2683131835"/>
                  <w:bookmarkStart w:id="321" w:name="__Fieldmark__2753_2683131835"/>
                  <w:bookmarkEnd w:id="3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2756_2683131835"/>
                  <w:bookmarkStart w:id="323" w:name="__Fieldmark__2756_2683131835"/>
                  <w:bookmarkEnd w:id="3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845"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buyer solicited the bids, was more than one bid solicited?</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2802_2683131835"/>
                  <w:bookmarkStart w:id="325" w:name="__Fieldmark__2802_2683131835"/>
                  <w:bookmarkEnd w:id="325"/>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2805_2683131835"/>
                  <w:bookmarkStart w:id="327" w:name="__Fieldmark__2805_2683131835"/>
                  <w:bookmarkEnd w:id="327"/>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2808_2683131835"/>
                  <w:bookmarkStart w:id="329" w:name="__Fieldmark__2808_2683131835"/>
                  <w:bookmarkEnd w:id="329"/>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890"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45"/>
                  <w:enabled/>
                  <w:calcOnExit w:val="0"/>
                  <w:textInput/>
                </w:ffData>
              </w:fldChar>
            </w:r>
            <w:r>
              <w:rPr/>
              <w:instrText xml:space="preserve"> FORMTEXT </w:instrText>
            </w:r>
            <w:r>
              <w:rPr/>
            </w:r>
            <w:r>
              <w:rPr/>
              <w:fldChar w:fldCharType="separate"/>
            </w:r>
            <w:r>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tabs>
          <w:tab w:val="clear" w:pos="4320"/>
          <w:tab w:val="clear" w:pos="8640"/>
        </w:tabs>
        <w:rPr>
          <w:u w:val="single"/>
        </w:rPr>
      </w:pPr>
      <w:r>
        <w:rPr>
          <w:u w:val="single"/>
        </w:rPr>
        <w:t>G.  CONSTRUCTION MANAGEMENT</w:t>
      </w:r>
    </w:p>
    <w:p>
      <w:pPr>
        <w:pStyle w:val="Header"/>
        <w:tabs>
          <w:tab w:val="clear" w:pos="4320"/>
          <w:tab w:val="clear" w:pos="8640"/>
        </w:tabs>
        <w:rPr/>
      </w:pPr>
      <w:r>
        <w:rPr/>
        <w:t>42.</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Did the homebuyer and contractor execute a construction or rehabilitation contrac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505(a) and 24 CFR 85.20(b)(6)]</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2856_2683131835"/>
                  <w:bookmarkStart w:id="331" w:name="__Fieldmark__2856_2683131835"/>
                  <w:bookmarkEnd w:id="3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2859_2683131835"/>
                  <w:bookmarkStart w:id="333" w:name="__Fieldmark__2859_2683131835"/>
                  <w:bookmarkEnd w:id="3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2862_2683131835"/>
                  <w:bookmarkStart w:id="335" w:name="__Fieldmark__2862_2683131835"/>
                  <w:bookmarkEnd w:id="3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800"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Text33 Copy 24"/>
                  <w:enabled/>
                  <w:calcOnExit w:val="0"/>
                  <w:textInput/>
                </w:ffData>
              </w:fldChar>
            </w:r>
            <w:r>
              <w:rPr/>
              <w:instrText xml:space="preserve"> FORMTEXT </w:instrText>
            </w:r>
            <w:r>
              <w:rPr/>
            </w:r>
            <w:r>
              <w:rPr/>
              <w:fldChar w:fldCharType="separate"/>
            </w:r>
            <w:r>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progress inspections of the project performed prior to approving the contractor’s request for pay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2907_2683131835"/>
                  <w:bookmarkStart w:id="337" w:name="__Fieldmark__2907_2683131835"/>
                  <w:bookmarkEnd w:id="3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2910_2683131835"/>
                  <w:bookmarkStart w:id="339" w:name="__Fieldmark__2910_2683131835"/>
                  <w:bookmarkEnd w:id="3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2913_2683131835"/>
                  <w:bookmarkStart w:id="341" w:name="__Fieldmark__2913_2683131835"/>
                  <w:bookmarkEnd w:id="3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917"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Text33 Copy 25"/>
                  <w:enabled/>
                  <w:calcOnExit w:val="0"/>
                  <w:textInput/>
                </w:ffData>
              </w:fldChar>
            </w:r>
            <w:r>
              <w:rPr/>
              <w:instrText xml:space="preserve"> FORMTEXT </w:instrText>
            </w:r>
            <w:r>
              <w:rPr/>
            </w:r>
            <w:r>
              <w:rPr/>
              <w:fldChar w:fldCharType="separate"/>
            </w:r>
            <w:r>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Did the owner approve final payment to the contracto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2957_2683131835"/>
                  <w:bookmarkStart w:id="343" w:name="__Fieldmark__2957_2683131835"/>
                  <w:bookmarkEnd w:id="3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2960_2683131835"/>
                  <w:bookmarkStart w:id="345" w:name="__Fieldmark__2960_2683131835"/>
                  <w:bookmarkEnd w:id="3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2963_2683131835"/>
                  <w:bookmarkStart w:id="347" w:name="__Fieldmark__2963_2683131835"/>
                  <w:bookmarkEnd w:id="3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92"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Text33 Copy 26"/>
                  <w:enabled/>
                  <w:calcOnExit w:val="0"/>
                  <w:textInput/>
                </w:ffData>
              </w:fldChar>
            </w:r>
            <w:r>
              <w:rPr/>
              <w:instrText xml:space="preserve"> FORMTEXT </w:instrText>
            </w:r>
            <w:r>
              <w:rPr/>
            </w:r>
            <w:r>
              <w:rPr/>
              <w:fldChar w:fldCharType="separate"/>
            </w:r>
            <w:r>
              <w:rPr/>
              <w:t>     </w:t>
            </w:r>
            <w:r/>
            <w:r>
              <w:rPr/>
              <w:fldChar w:fldCharType="end"/>
            </w: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332"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Final Lien Releas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3009_2683131835"/>
                  <w:bookmarkStart w:id="349" w:name="__Fieldmark__3009_2683131835"/>
                  <w:bookmarkEnd w:id="3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3012_2683131835"/>
                  <w:bookmarkStart w:id="351" w:name="__Fieldmark__3012_2683131835"/>
                  <w:bookmarkEnd w:id="3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3015_2683131835"/>
                  <w:bookmarkStart w:id="353" w:name="__Fieldmark__3015_2683131835"/>
                  <w:bookmarkEnd w:id="3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Contractor Warranty or Equipment Warranti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3035_2683131835"/>
                  <w:bookmarkStart w:id="355" w:name="__Fieldmark__3035_2683131835"/>
                  <w:bookmarkEnd w:id="3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3038_2683131835"/>
                  <w:bookmarkStart w:id="357" w:name="__Fieldmark__3038_2683131835"/>
                  <w:bookmarkEnd w:id="3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3041_2683131835"/>
                  <w:bookmarkStart w:id="359" w:name="__Fieldmark__3041_2683131835"/>
                  <w:bookmarkEnd w:id="3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1088"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3 Copy 27"/>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H.  PROJECT DOCUMEN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602"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a review of the project file, is the documentation being maintained sufficient to demonstrate compliance with the following HOME requirements:</w:t>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come eligibil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HOME: 24 CFR 92.203 and 92.254(a)(3); ADDI: 24 CFR 92.610(c) and 92.612(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3094_2683131835"/>
                  <w:bookmarkStart w:id="361" w:name="__Fieldmark__3094_2683131835"/>
                  <w:bookmarkEnd w:id="3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3097_2683131835"/>
                  <w:bookmarkStart w:id="363" w:name="__Fieldmark__3097_2683131835"/>
                  <w:bookmarkEnd w:id="3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3100_2683131835"/>
                  <w:bookmarkStart w:id="365" w:name="__Fieldmark__3100_2683131835"/>
                  <w:bookmarkEnd w:id="3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10"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ritten agree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504; ADDI: 24 CFR 92.616(e)]</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3120_2683131835"/>
                  <w:bookmarkStart w:id="367" w:name="__Fieldmark__3120_2683131835"/>
                  <w:bookmarkEnd w:id="3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3123_2683131835"/>
                  <w:bookmarkStart w:id="369" w:name="__Fieldmark__3123_2683131835"/>
                  <w:bookmarkEnd w:id="3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3126_2683131835"/>
                  <w:bookmarkStart w:id="371" w:name="__Fieldmark__3126_2683131835"/>
                  <w:bookmarkEnd w:id="3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20"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Principal residenc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3); ADDI: 24 CFR 92.612(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3146_2683131835"/>
                  <w:bookmarkStart w:id="373" w:name="__Fieldmark__3146_2683131835"/>
                  <w:bookmarkEnd w:id="3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3149_2683131835"/>
                  <w:bookmarkStart w:id="375" w:name="__Fieldmark__3149_2683131835"/>
                  <w:bookmarkEnd w:id="3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3152_2683131835"/>
                  <w:bookmarkStart w:id="377" w:name="__Fieldmark__3152_2683131835"/>
                  <w:bookmarkEnd w:id="3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20"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Approved form of ownership?</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 HOME: 24 CFR 92.254(c); ADDI 24 CFR 92.612(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3173_2683131835"/>
                  <w:bookmarkStart w:id="379" w:name="__Fieldmark__3173_2683131835"/>
                  <w:bookmarkEnd w:id="3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3176_2683131835"/>
                  <w:bookmarkStart w:id="381" w:name="__Fieldmark__3176_2683131835"/>
                  <w:bookmarkEnd w:id="3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3179_2683131835"/>
                  <w:bookmarkStart w:id="383" w:name="__Fieldmark__3179_2683131835"/>
                  <w:bookmarkEnd w:id="3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Property type (e.g., single family 1-4)?</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1), 24 CFR 92.2; ADDI: 24 CFR 92.602(a)(1)]</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3199_2683131835"/>
                  <w:bookmarkStart w:id="385" w:name="__Fieldmark__3199_2683131835"/>
                  <w:bookmarkEnd w:id="3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3202_2683131835"/>
                  <w:bookmarkStart w:id="387" w:name="__Fieldmark__3202_2683131835"/>
                  <w:bookmarkEnd w:id="3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3205_2683131835"/>
                  <w:bookmarkStart w:id="389" w:name="__Fieldmark__3205_2683131835"/>
                  <w:bookmarkEnd w:id="3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92"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roperty valu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2); ADDI: 24 CFR 92.612(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3225_2683131835"/>
                  <w:bookmarkStart w:id="391" w:name="__Fieldmark__3225_2683131835"/>
                  <w:bookmarkEnd w:id="3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92" w:name="__Fieldmark__3228_2683131835"/>
                  <w:bookmarkStart w:id="393" w:name="__Fieldmark__3228_2683131835"/>
                  <w:bookmarkEnd w:id="3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3231_2683131835"/>
                  <w:bookmarkStart w:id="395" w:name="__Fieldmark__3231_2683131835"/>
                  <w:bookmarkEnd w:id="3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92"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Minimum HOME/ADDI invest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5(c); ADDI: 24 CFR 92.602(e)]</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3251_2683131835"/>
                  <w:bookmarkStart w:id="397" w:name="__Fieldmark__3251_2683131835"/>
                  <w:bookmarkEnd w:id="3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98" w:name="__Fieldmark__3254_2683131835"/>
                  <w:bookmarkStart w:id="399" w:name="__Fieldmark__3254_2683131835"/>
                  <w:bookmarkEnd w:id="3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3257_2683131835"/>
                  <w:bookmarkStart w:id="401" w:name="__Fieldmark__3257_2683131835"/>
                  <w:bookmarkEnd w:id="4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01"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Maximum per unit subsid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0(a); ADDI: 24 CFR 92.612(a)]</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3277_2683131835"/>
                  <w:bookmarkStart w:id="403" w:name="__Fieldmark__3277_2683131835"/>
                  <w:bookmarkEnd w:id="4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04" w:name="__Fieldmark__3280_2683131835"/>
                  <w:bookmarkStart w:id="405" w:name="__Fieldmark__3280_2683131835"/>
                  <w:bookmarkEnd w:id="4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3283_2683131835"/>
                  <w:bookmarkStart w:id="407" w:name="__Fieldmark__3283_2683131835"/>
                  <w:bookmarkEnd w:id="4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01"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   Maximum ADDI subsid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602(e)]</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3303_2683131835"/>
                  <w:bookmarkStart w:id="409" w:name="__Fieldmark__3303_2683131835"/>
                  <w:bookmarkEnd w:id="4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10" w:name="__Fieldmark__3306_2683131835"/>
                  <w:bookmarkStart w:id="411" w:name="__Fieldmark__3306_2683131835"/>
                  <w:bookmarkEnd w:id="4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3309_2683131835"/>
                  <w:bookmarkStart w:id="413" w:name="__Fieldmark__3309_2683131835"/>
                  <w:bookmarkEnd w:id="4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19"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j.   Resale/Recapture require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R 92.254(a)(5); ADDI: 24 CFR 92.612(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3329_2683131835"/>
                  <w:bookmarkStart w:id="415" w:name="__Fieldmark__3329_2683131835"/>
                  <w:bookmarkEnd w:id="4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3332_2683131835"/>
                  <w:bookmarkStart w:id="417" w:name="__Fieldmark__3332_2683131835"/>
                  <w:bookmarkEnd w:id="4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3335_2683131835"/>
                  <w:bookmarkStart w:id="419" w:name="__Fieldmark__3335_2683131835"/>
                  <w:bookmarkEnd w:id="4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11"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k.  Property standards (including lead-based pai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HOME: 24 CFR 92.251; ADDI: 24 CFR 92.612(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3355_2683131835"/>
                  <w:bookmarkStart w:id="421" w:name="__Fieldmark__3355_2683131835"/>
                  <w:bookmarkEnd w:id="4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22" w:name="__Fieldmark__3358_2683131835"/>
                  <w:bookmarkStart w:id="423" w:name="__Fieldmark__3358_2683131835"/>
                  <w:bookmarkEnd w:id="4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3361_2683131835"/>
                  <w:bookmarkStart w:id="425" w:name="__Fieldmark__3361_2683131835"/>
                  <w:bookmarkEnd w:id="4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11"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l.   Eligible cos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HOME: 24 CFR 92.206; ADDI: 24 CFR 92.602(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3381_2683131835"/>
                  <w:bookmarkStart w:id="427" w:name="__Fieldmark__3381_2683131835"/>
                  <w:bookmarkEnd w:id="4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28" w:name="__Fieldmark__3384_2683131835"/>
                  <w:bookmarkStart w:id="429" w:name="__Fieldmark__3384_2683131835"/>
                  <w:bookmarkEnd w:id="4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3387_2683131835"/>
                  <w:bookmarkStart w:id="431" w:name="__Fieldmark__3387_2683131835"/>
                  <w:bookmarkEnd w:id="4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19"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  Subsidy layering (if appl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firstLine="90"/>
              <w:rPr/>
            </w:pPr>
            <w:r>
              <w:rPr/>
              <w:t>[HOME: 24 CFR 92.250(b); ADDI: 24 CFR 92.612(a)]</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3407_2683131835"/>
                  <w:bookmarkStart w:id="433" w:name="__Fieldmark__3407_2683131835"/>
                  <w:bookmarkEnd w:id="4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34" w:name="__Fieldmark__3410_2683131835"/>
                  <w:bookmarkStart w:id="435" w:name="__Fieldmark__3410_2683131835"/>
                  <w:bookmarkEnd w:id="4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3413_2683131835"/>
                  <w:bookmarkStart w:id="437" w:name="__Fieldmark__3413_2683131835"/>
                  <w:bookmarkEnd w:id="4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8"/>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7-</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7-5</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5</w:t>
      <w:tab/>
      <w:t>6509.2 REV-6 CHG-1</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47d06"/>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147d06"/>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147d06"/>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147d06"/>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147d06"/>
    <w:pPr>
      <w:keepNext w:val="true"/>
      <w:spacing w:before="240" w:after="60"/>
      <w:outlineLvl w:val="3"/>
    </w:pPr>
    <w:rPr>
      <w:b/>
      <w:bCs/>
      <w:sz w:val="28"/>
      <w:szCs w:val="28"/>
    </w:rPr>
  </w:style>
  <w:style w:type="paragraph" w:styleId="Heading5">
    <w:name w:val="Heading 5"/>
    <w:basedOn w:val="Normal"/>
    <w:next w:val="Normal"/>
    <w:qFormat/>
    <w:rsid w:val="00147d06"/>
    <w:pPr>
      <w:spacing w:before="240" w:after="60"/>
      <w:outlineLvl w:val="4"/>
    </w:pPr>
    <w:rPr>
      <w:b/>
      <w:bCs/>
      <w:i/>
      <w:iCs/>
      <w:sz w:val="26"/>
      <w:szCs w:val="26"/>
    </w:rPr>
  </w:style>
  <w:style w:type="paragraph" w:styleId="Heading6">
    <w:name w:val="Heading 6"/>
    <w:basedOn w:val="Normal"/>
    <w:next w:val="Normal"/>
    <w:qFormat/>
    <w:rsid w:val="00147d06"/>
    <w:pPr>
      <w:spacing w:before="240" w:after="60"/>
      <w:outlineLvl w:val="5"/>
    </w:pPr>
    <w:rPr>
      <w:b/>
      <w:bCs/>
      <w:sz w:val="22"/>
      <w:szCs w:val="22"/>
    </w:rPr>
  </w:style>
  <w:style w:type="paragraph" w:styleId="Heading7">
    <w:name w:val="Heading 7"/>
    <w:basedOn w:val="Normal"/>
    <w:next w:val="Normal"/>
    <w:qFormat/>
    <w:rsid w:val="00147d06"/>
    <w:pPr>
      <w:spacing w:before="240" w:after="60"/>
      <w:outlineLvl w:val="6"/>
    </w:pPr>
    <w:rPr/>
  </w:style>
  <w:style w:type="paragraph" w:styleId="Heading8">
    <w:name w:val="Heading 8"/>
    <w:basedOn w:val="Normal"/>
    <w:next w:val="Normal"/>
    <w:qFormat/>
    <w:rsid w:val="00147d06"/>
    <w:pPr>
      <w:spacing w:before="240" w:after="60"/>
      <w:outlineLvl w:val="7"/>
    </w:pPr>
    <w:rPr>
      <w:i/>
      <w:iCs/>
    </w:rPr>
  </w:style>
  <w:style w:type="paragraph" w:styleId="Heading9">
    <w:name w:val="Heading 9"/>
    <w:basedOn w:val="Normal"/>
    <w:next w:val="Normal"/>
    <w:qFormat/>
    <w:rsid w:val="00147d06"/>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147d06"/>
    <w:rPr/>
  </w:style>
  <w:style w:type="character" w:styleId="Heading1Char" w:customStyle="1">
    <w:name w:val="Heading 1 Char"/>
    <w:basedOn w:val="DefaultParagraphFont"/>
    <w:link w:val="Heading1"/>
    <w:qFormat/>
    <w:rsid w:val="006943da"/>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47d06"/>
    <w:pPr/>
    <w:rPr>
      <w:rFonts w:eastAsia="MS Mincho"/>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147d06"/>
    <w:pPr>
      <w:tabs>
        <w:tab w:val="clear" w:pos="720"/>
        <w:tab w:val="center" w:pos="4320" w:leader="none"/>
        <w:tab w:val="right" w:pos="8640" w:leader="none"/>
      </w:tabs>
    </w:pPr>
    <w:rPr/>
  </w:style>
  <w:style w:type="paragraph" w:styleId="Footer">
    <w:name w:val="Footer"/>
    <w:basedOn w:val="Normal"/>
    <w:rsid w:val="00147d06"/>
    <w:pPr>
      <w:tabs>
        <w:tab w:val="clear" w:pos="720"/>
        <w:tab w:val="center" w:pos="4320" w:leader="none"/>
        <w:tab w:val="right" w:pos="8640" w:leader="none"/>
      </w:tabs>
    </w:pPr>
    <w:rPr/>
  </w:style>
  <w:style w:type="paragraph" w:styleId="TextBodyIndent">
    <w:name w:val="Body Text Indent"/>
    <w:basedOn w:val="Normal"/>
    <w:rsid w:val="00147d06"/>
    <w:pPr>
      <w:ind w:left="720" w:hanging="0"/>
    </w:pPr>
    <w:rPr>
      <w:sz w:val="20"/>
    </w:rPr>
  </w:style>
  <w:style w:type="paragraph" w:styleId="Level1" w:customStyle="1">
    <w:name w:val="Level 1"/>
    <w:basedOn w:val="Header"/>
    <w:qFormat/>
    <w:rsid w:val="00147d06"/>
    <w:pPr>
      <w:numPr>
        <w:ilvl w:val="0"/>
        <w:numId w:val="1"/>
      </w:numPr>
    </w:pPr>
    <w:rPr/>
  </w:style>
  <w:style w:type="paragraph" w:styleId="Title">
    <w:name w:val="Title"/>
    <w:basedOn w:val="Normal"/>
    <w:qFormat/>
    <w:rsid w:val="00147d06"/>
    <w:pPr>
      <w:jc w:val="center"/>
    </w:pPr>
    <w:rPr>
      <w:b/>
    </w:rPr>
  </w:style>
  <w:style w:type="paragraph" w:styleId="Subtitle">
    <w:name w:val="Subtitle"/>
    <w:basedOn w:val="Normal"/>
    <w:qFormat/>
    <w:rsid w:val="00147d06"/>
    <w:pPr>
      <w:jc w:val="center"/>
    </w:pPr>
    <w:rPr>
      <w:b/>
    </w:rPr>
  </w:style>
  <w:style w:type="paragraph" w:styleId="BalloonText">
    <w:name w:val="Balloon Text"/>
    <w:basedOn w:val="Normal"/>
    <w:semiHidden/>
    <w:qFormat/>
    <w:rsid w:val="0095107a"/>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086A878-4736-4305-AFF3-6C73CD7FD87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984</Words>
  <Characters>20215</Characters>
  <CharactersWithSpaces>23153</CharactersWithSpaces>
  <Paragraphs>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22:00Z</dcterms:created>
  <dc:creator/>
  <dc:description/>
  <dc:language>en-US</dc:language>
  <cp:lastModifiedBy/>
  <dcterms:modified xsi:type="dcterms:W3CDTF">2012-03-27T12: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