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1533"/>
        <w:gridCol w:w="3737"/>
        <w:gridCol w:w="1336"/>
        <w:gridCol w:w="2250"/>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OME Pre-Monitoring Preparation for </w:t>
            </w:r>
          </w:p>
          <w:p>
            <w:pPr>
              <w:pStyle w:val="Normal"/>
              <w:jc w:val="center"/>
              <w:rPr/>
            </w:pPr>
            <w:r>
              <w:rPr>
                <w:b/>
                <w:bCs/>
                <w:i/>
              </w:rPr>
              <w:t>Homebuyer Assistance</w:t>
            </w:r>
            <w:r>
              <w:rPr>
                <w:b/>
                <w:bCs/>
              </w:rPr>
              <w:t xml:space="preserve"> Program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7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t>Completed</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
        <w:keepNext w:val="true"/>
        <w:keepLines/>
        <w:jc w:val="left"/>
        <w:rPr/>
      </w:pPr>
      <w:r>
        <w:rPr/>
        <w:t>1.</w:t>
      </w:r>
    </w:p>
    <w:tbl>
      <w:tblPr>
        <w:tblW w:w="8290" w:type="dxa"/>
        <w:jc w:val="left"/>
        <w:tblInd w:w="350" w:type="dxa"/>
        <w:tblLayout w:type="fixed"/>
        <w:tblCellMar>
          <w:top w:w="0" w:type="dxa"/>
          <w:left w:w="0" w:type="dxa"/>
          <w:bottom w:w="0" w:type="dxa"/>
          <w:right w:w="0" w:type="dxa"/>
        </w:tblCellMar>
      </w:tblPr>
      <w:tblGrid>
        <w:gridCol w:w="7060"/>
        <w:gridCol w:w="8"/>
        <w:gridCol w:w="1210"/>
        <w:gridCol w:w="12"/>
      </w:tblGrid>
      <w:tr>
        <w:trPr>
          <w:trHeight w:val="431" w:hRule="atLeast"/>
          <w:cantSplit w:val="true"/>
        </w:trPr>
        <w:tc>
          <w:tcPr>
            <w:tcW w:w="8278"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0" w:hanging="0"/>
              <w:rPr/>
            </w:pPr>
            <w:r>
              <w:rPr/>
              <w:t>Are there written informational materials about the program, such as:</w: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725" w:hanging="360"/>
              <w:rPr/>
            </w:pPr>
            <w:r>
              <w:rPr/>
              <w:t>a)  Marketing materials for prospective applicants, including a program descrip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80010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081331868"/>
                                        <w:bookmarkStart w:id="1" w:name="__Fieldmark__3_2081331868"/>
                                        <w:bookmarkEnd w:id="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_2081331868"/>
                                        <w:bookmarkStart w:id="3" w:name="__Fieldmark__4_2081331868"/>
                                        <w:bookmarkEnd w:id="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_2081331868"/>
                                  <w:bookmarkStart w:id="5" w:name="__Fieldmark__3_2081331868"/>
                                  <w:bookmarkEnd w:id="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_2081331868"/>
                                  <w:bookmarkStart w:id="7" w:name="__Fieldmark__4_2081331868"/>
                                  <w:bookmarkEnd w:id="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365" w:leader="none"/>
              </w:tabs>
              <w:suppressAutoHyphens w:val="true"/>
              <w:ind w:left="725" w:hanging="360"/>
              <w:rPr/>
            </w:pPr>
            <w:r>
              <w:rPr/>
              <w:t>Marketing/informational materials for lenders and real estate agents, including a program descrip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80010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081331868"/>
                                        <w:bookmarkStart w:id="9" w:name="__Fieldmark__5_2081331868"/>
                                        <w:bookmarkEnd w:id="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_2081331868"/>
                                        <w:bookmarkStart w:id="11" w:name="__Fieldmark__6_2081331868"/>
                                        <w:bookmarkEnd w:id="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081331868"/>
                                  <w:bookmarkStart w:id="13" w:name="__Fieldmark__5_2081331868"/>
                                  <w:bookmarkEnd w:id="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_2081331868"/>
                                  <w:bookmarkStart w:id="15" w:name="__Fieldmark__6_2081331868"/>
                                  <w:bookmarkEnd w:id="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725" w:leader="none"/>
              </w:tabs>
              <w:suppressAutoHyphens w:val="true"/>
              <w:rPr/>
            </w:pPr>
            <w:r>
              <w:rPr/>
              <w:t>Informational materials regarding homebuyer responsi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2081331868"/>
                                        <w:bookmarkStart w:id="17" w:name="__Fieldmark__7_2081331868"/>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8_2081331868"/>
                                        <w:bookmarkStart w:id="19" w:name="__Fieldmark__8_2081331868"/>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2081331868"/>
                                  <w:bookmarkStart w:id="21" w:name="__Fieldmark__7_2081331868"/>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8_2081331868"/>
                                  <w:bookmarkStart w:id="23" w:name="__Fieldmark__8_2081331868"/>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725" w:leader="none"/>
              </w:tabs>
              <w:suppressAutoHyphens w:val="true"/>
              <w:rPr/>
            </w:pPr>
            <w:r>
              <w:rPr/>
              <w:t>Oth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80010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2081331868"/>
                                        <w:bookmarkStart w:id="25" w:name="__Fieldmark__9_2081331868"/>
                                        <w:bookmarkEnd w:id="2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0_2081331868"/>
                                        <w:bookmarkStart w:id="27" w:name="__Fieldmark__10_2081331868"/>
                                        <w:bookmarkEnd w:id="2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081331868"/>
                                  <w:bookmarkStart w:id="29" w:name="__Fieldmark__9_2081331868"/>
                                  <w:bookmarkEnd w:id="2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0_2081331868"/>
                                  <w:bookmarkStart w:id="31" w:name="__Fieldmark__10_2081331868"/>
                                  <w:bookmarkEnd w:id="3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any of the above questions is “yes,” obtain cop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keepNext w:val="true"/>
        <w:keepLines/>
        <w:jc w:val="left"/>
        <w:rPr/>
      </w:pPr>
      <w:r>
        <w:rPr/>
        <w:t>2.</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directly administer the homebuyer program or use a subrecipient for this purpose?  If a subrecipient is used, obtain a copy of the HOME written agreement for this activity.</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pPr>
      <w:r>
        <w:rPr/>
        <w:t>3.</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efinition of income is being used for the homebuyer program?  Obtain the HUD income limits for the years being monitored from the HOME webpag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r>
      <w:tr>
        <w:trPr>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4.</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have “significant” design features (e.g., a construction component, lease-purchase, affordability periods or recapture provisions that exceed HOME requirements)?  Obtain relevant program design documents (e.g., resale or recapture provisions from annual Action Plan, program descriptions).</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470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081331868"/>
                                        <w:bookmarkStart w:id="33" w:name="__Fieldmark__14_2081331868"/>
                                        <w:bookmarkEnd w:id="3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081331868"/>
                                        <w:bookmarkStart w:id="35" w:name="__Fieldmark__15_2081331868"/>
                                        <w:bookmarkEnd w:id="3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2081331868"/>
                                  <w:bookmarkStart w:id="37" w:name="__Fieldmark__14_2081331868"/>
                                  <w:bookmarkEnd w:id="3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5_2081331868"/>
                                  <w:bookmarkStart w:id="39" w:name="__Fieldmark__15_2081331868"/>
                                  <w:bookmarkEnd w:id="39"/>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jc w:val="left"/>
        <w:rPr/>
      </w:pPr>
      <w:r>
        <w:rPr/>
        <w:t>5.</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0" w:leader="none"/>
              </w:tabs>
              <w:suppressAutoHyphens w:val="true"/>
              <w:ind w:left="0" w:hanging="0"/>
              <w:rPr/>
            </w:pPr>
            <w:r>
              <w:rPr/>
              <w:t xml:space="preserve">What can HOME assistance be used for (check all that apply): </w:t>
            </w:r>
          </w:p>
          <w:p>
            <w:pPr>
              <w:pStyle w:val="Normal"/>
              <w:keepNext w:val="true"/>
              <w:numPr>
                <w:ilvl w:val="0"/>
                <w:numId w:val="0"/>
              </w:numPr>
              <w:tabs>
                <w:tab w:val="clear" w:pos="720"/>
                <w:tab w:val="left" w:pos="0" w:leader="none"/>
              </w:tabs>
              <w:suppressAutoHyphens w:val="true"/>
              <w:ind w:left="1620" w:hanging="1075"/>
              <w:rPr/>
            </w:pPr>
            <w:r>
              <w:rPr/>
              <w:t xml:space="preserve">a)  Downpayment/closing cost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081331868"/>
            <w:bookmarkStart w:id="41" w:name="__Fieldmark__17_2081331868"/>
            <w:bookmarkEnd w:id="41"/>
            <w:r>
              <w:rPr/>
            </w:r>
            <w:r>
              <w:rPr/>
              <w:fldChar w:fldCharType="end"/>
            </w:r>
            <w:r>
              <w:rPr/>
              <w:tab/>
              <w:tab/>
              <w:tab/>
            </w:r>
          </w:p>
          <w:p>
            <w:pPr>
              <w:pStyle w:val="Normal"/>
              <w:keepNext w:val="true"/>
              <w:numPr>
                <w:ilvl w:val="0"/>
                <w:numId w:val="0"/>
              </w:numPr>
              <w:tabs>
                <w:tab w:val="clear" w:pos="720"/>
                <w:tab w:val="left" w:pos="0" w:leader="none"/>
              </w:tabs>
              <w:suppressAutoHyphens w:val="true"/>
              <w:ind w:left="1620" w:hanging="1075"/>
              <w:rPr/>
            </w:pPr>
            <w:r>
              <w:rPr/>
              <w:t>b)  Reduction of first mortgage/gap financing?</w:t>
              <w:tab/>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081331868"/>
            <w:bookmarkStart w:id="43" w:name="__Fieldmark__18_2081331868"/>
            <w:bookmarkEnd w:id="43"/>
            <w:r>
              <w:rPr/>
            </w:r>
            <w:r>
              <w:rPr/>
              <w:fldChar w:fldCharType="end"/>
            </w:r>
            <w:r>
              <w:rPr/>
              <w:tab/>
              <w:tab/>
            </w:r>
          </w:p>
          <w:p>
            <w:pPr>
              <w:pStyle w:val="Normal"/>
              <w:keepNext w:val="true"/>
              <w:numPr>
                <w:ilvl w:val="0"/>
                <w:numId w:val="0"/>
              </w:numPr>
              <w:tabs>
                <w:tab w:val="clear" w:pos="720"/>
                <w:tab w:val="left" w:pos="0" w:leader="none"/>
              </w:tabs>
              <w:suppressAutoHyphens w:val="true"/>
              <w:ind w:left="1620" w:hanging="1075"/>
              <w:rPr/>
            </w:pPr>
            <w:r>
              <w:rPr/>
              <w:t xml:space="preserve">c)  Other purchase assistanc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081331868"/>
            <w:bookmarkStart w:id="45" w:name="__Fieldmark__19_2081331868"/>
            <w:bookmarkEnd w:id="45"/>
            <w:r/>
            <w:r>
              <w:rPr/>
              <w:fldChar w:fldCharType="end"/>
            </w: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 xml:space="preserve">d)  Construction?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2081331868"/>
            <w:bookmarkStart w:id="47" w:name="__Fieldmark__20_2081331868"/>
            <w:bookmarkEnd w:id="47"/>
            <w:r/>
            <w:r>
              <w:rPr/>
              <w:fldChar w:fldCharType="end"/>
            </w:r>
            <w:r>
              <w:rPr/>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6.</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ceive American Dream Downpayment Initiative (ADDI) funds?  If yes, are the funds administered as part of its HOME homebuyer program or separately?  Obtain any materials describing the ADDI program, if separate from HOME.</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470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081331868"/>
                                        <w:bookmarkStart w:id="49" w:name="__Fieldmark__22_2081331868"/>
                                        <w:bookmarkEnd w:id="4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2081331868"/>
                                        <w:bookmarkStart w:id="51" w:name="__Fieldmark__23_2081331868"/>
                                        <w:bookmarkEnd w:id="51"/>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081331868"/>
                                  <w:bookmarkStart w:id="53" w:name="__Fieldmark__22_2081331868"/>
                                  <w:bookmarkEnd w:id="5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081331868"/>
                                  <w:bookmarkStart w:id="55" w:name="__Fieldmark__23_2081331868"/>
                                  <w:bookmarkEnd w:id="5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pPr>
      <w:r>
        <w:rPr/>
        <w:t>7.</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95% of area median purchase price applicable to the program for the time period being reviewed? Obtain the figure if FHA 203(b)-determined or review PJ submission if PJ-determin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a)(2)(iii)]</w:t>
            </w:r>
          </w:p>
        </w:tc>
      </w:tr>
      <w:tr>
        <w:trPr>
          <w:trHeight w:val="288" w:hRule="atLeast"/>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jc w:val="left"/>
        <w:rPr/>
      </w:pPr>
      <w:r>
        <w:rPr/>
        <w:t>8.</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provides downpayment assistance only (i.e., no construction or rehabilitation is involved), what property standards apply?   Obtain copy if monitoring property condi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9.</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has a construction component, what property standards apply?   Obtain copy if monitoring construction work.</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10.</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mebuyer program involves rehabilitation, does the PJ have written rehabilitation standards, as required by HOME regulations?  Obtain copy if monitoring rehabilitation projec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1)]</w:t>
            </w:r>
          </w:p>
        </w:tc>
      </w:tr>
      <w:tr>
        <w:trPr>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pPr>
      <w:r>
        <w:rPr/>
        <w:t>11.</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015" w:leader="none"/>
              </w:tabs>
              <w:ind w:left="0" w:right="185" w:hanging="0"/>
              <w:rPr/>
            </w:pPr>
            <w:r>
              <w:rPr/>
              <w:t>What provisions does the PJ use to ensure ongoing affordability (recapture, resale or both)?  If resale provisions are used, is there a HUD-approved presumption of affordability?  Review the recapture or resale provisions in the annual Action Plan</w:t>
            </w:r>
            <w:r>
              <w:rPr>
                <w:color w:val="FF0000"/>
              </w:rPr>
              <w:t xml:space="preserve"> </w:t>
            </w:r>
            <w:r>
              <w:rPr/>
              <w:t>for compliance with the resale and/or recapture provisions of § 92.254(a)(5)(i) and/or (ii), as applicable.</w:t>
            </w:r>
          </w:p>
        </w:tc>
      </w:tr>
      <w:tr>
        <w:trPr>
          <w:trHeight w:val="288" w:hRule="atLeast"/>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1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terms of the loans, including recapture or resale provisions, described in information provided to, and written agreements executed by, homebuyers?  Obtain a copy of the written agreement and any written guidance provided to homebuyers.</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5335"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2081331868"/>
                                        <w:bookmarkStart w:id="57" w:name="__Fieldmark__30_2081331868"/>
                                        <w:bookmarkEnd w:id="5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2081331868"/>
                                        <w:bookmarkStart w:id="59" w:name="__Fieldmark__31_2081331868"/>
                                        <w:bookmarkEnd w:id="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081331868"/>
                                  <w:bookmarkStart w:id="61" w:name="__Fieldmark__30_2081331868"/>
                                  <w:bookmarkEnd w:id="6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2081331868"/>
                                  <w:bookmarkStart w:id="63" w:name="__Fieldmark__31_2081331868"/>
                                  <w:bookmarkEnd w:id="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13.</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procedures for determining the amount and terms of assistance provided?  (These may be located in a procedures manual, desk procedures or underwriting standards.)</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Heading"/>
        <w:jc w:val="left"/>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A</w:t>
      <w:tab/>
      <w:t>7-</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04/2010</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Optional Attachment 7-0</w:t>
      <w:tab/>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Optional Attachment 7-0</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1040"/>
        </w:tabs>
        <w:ind w:left="1040" w:hanging="675"/>
      </w:pPr>
      <w:rPr/>
    </w:lvl>
  </w:abstractNum>
  <w:abstractNum w:abstractNumId="3">
    <w:lvl w:ilvl="0">
      <w:start w:val="1"/>
      <w:numFmt w:val="decimal"/>
      <w:lvlText w:val="7-%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2:39:00Z</dcterms:created>
  <dc:creator>Preferred Customer</dc:creator>
  <dc:description/>
  <cp:keywords/>
  <dc:language>en-US</dc:language>
  <cp:lastModifiedBy>A Tes Masho</cp:lastModifiedBy>
  <cp:lastPrinted>2010-04-20T10:42:00Z</cp:lastPrinted>
  <dcterms:modified xsi:type="dcterms:W3CDTF">2010-04-26T22:39:00Z</dcterms:modified>
  <cp:revision>2</cp:revision>
  <dc:subject/>
  <dc:title>HOME Pre-Monitoring Preparation f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967191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RE:-CPD Monitoring Handbook - correct files 2 of 6</vt:lpwstr>
  </property>
  <property fmtid="{D5CDD505-2E9C-101B-9397-08002B2CF9AE}" pid="6" name="_NewReviewCycle">
    <vt:lpwstr/>
  </property>
  <property fmtid="{D5CDD505-2E9C-101B-9397-08002B2CF9AE}" pid="7" name="_PreviousAdHocReviewCycleID">
    <vt:r8>1936242401</vt:r8>
  </property>
  <property fmtid="{D5CDD505-2E9C-101B-9397-08002B2CF9AE}" pid="8" name="_ReviewingToolsShownOnce">
    <vt:lpwstr/>
  </property>
</Properties>
</file>