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2"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recipient: </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1"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t xml:space="preserve">:  This Exhibit is designed to review the PJ’s written agreement with a subrecipient for compliance with HOME regulatory requirements.  </w:t>
      </w:r>
      <w:r>
        <w:rPr>
          <w:bCs/>
        </w:rPr>
        <w:t>Complete one Exhibit for each subrecipient agreement reviewed.  Follow the sampling guidance in Section 7-4 of the introduction to this Chapter.</w:t>
      </w:r>
    </w:p>
    <w:p>
      <w:pPr>
        <w:pStyle w:val="Header"/>
        <w:tabs>
          <w:tab w:val="clear" w:pos="4320"/>
          <w:tab w:val="clear" w:pos="8640"/>
        </w:tabs>
        <w:rPr>
          <w:bCs/>
        </w:rPr>
      </w:pPr>
      <w:r>
        <w:rPr>
          <w:bCs/>
        </w:rPr>
      </w:r>
    </w:p>
    <w:p>
      <w:pPr>
        <w:pStyle w:val="Header"/>
        <w:tabs>
          <w:tab w:val="clear" w:pos="4320"/>
          <w:tab w:val="clear" w:pos="8640"/>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a written agreement executed between the PJ and the sub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965097230"/>
                                        <w:bookmarkStart w:id="1" w:name="__Fieldmark__7_296509723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2965097230"/>
                                        <w:bookmarkStart w:id="3" w:name="__Fieldmark__8_296509723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2965097230"/>
                                        <w:bookmarkStart w:id="5" w:name="__Fieldmark__9_296509723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965097230"/>
                                  <w:bookmarkStart w:id="7" w:name="__Fieldmark__7_296509723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965097230"/>
                                  <w:bookmarkStart w:id="9" w:name="__Fieldmark__8_296509723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965097230"/>
                                  <w:bookmarkStart w:id="11" w:name="__Fieldmark__9_296509723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subrecipient before the subgrant was entered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965097230"/>
                                        <w:bookmarkStart w:id="13" w:name="__Fieldmark__11_296509723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965097230"/>
                                        <w:bookmarkStart w:id="15" w:name="__Fieldmark__12_296509723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2965097230"/>
                                        <w:bookmarkStart w:id="17" w:name="__Fieldmark__13_296509723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965097230"/>
                                  <w:bookmarkStart w:id="19" w:name="__Fieldmark__11_296509723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965097230"/>
                                  <w:bookmarkStart w:id="21" w:name="__Fieldmark__12_296509723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2965097230"/>
                                  <w:bookmarkStart w:id="23" w:name="__Fieldmark__13_296509723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965097230"/>
                                        <w:bookmarkStart w:id="25" w:name="__Fieldmark__15_296509723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965097230"/>
                                        <w:bookmarkStart w:id="27" w:name="__Fieldmark__16_296509723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965097230"/>
                                        <w:bookmarkStart w:id="29" w:name="__Fieldmark__17_296509723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965097230"/>
                                  <w:bookmarkStart w:id="31" w:name="__Fieldmark__15_296509723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965097230"/>
                                  <w:bookmarkStart w:id="33" w:name="__Fieldmark__16_296509723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65097230"/>
                                  <w:bookmarkStart w:id="35" w:name="__Fieldmark__17_296509723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in the written agreement? </w:t>
            </w:r>
            <w:r>
              <w:rPr>
                <w:color w:val="FF000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965097230"/>
                                        <w:bookmarkStart w:id="37" w:name="__Fieldmark__19_296509723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2965097230"/>
                                        <w:bookmarkStart w:id="39" w:name="__Fieldmark__20_296509723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2965097230"/>
                                        <w:bookmarkStart w:id="41" w:name="__Fieldmark__21_296509723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965097230"/>
                                  <w:bookmarkStart w:id="43" w:name="__Fieldmark__19_296509723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965097230"/>
                                  <w:bookmarkStart w:id="45" w:name="__Fieldmark__20_296509723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965097230"/>
                                  <w:bookmarkStart w:id="47" w:name="__Fieldmark__21_296509723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in the written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965097230"/>
                                        <w:bookmarkStart w:id="49" w:name="__Fieldmark__23_296509723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2965097230"/>
                                        <w:bookmarkStart w:id="51" w:name="__Fieldmark__24_296509723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2965097230"/>
                                        <w:bookmarkStart w:id="53" w:name="__Fieldmark__25_296509723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965097230"/>
                                  <w:bookmarkStart w:id="55" w:name="__Fieldmark__23_296509723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965097230"/>
                                  <w:bookmarkStart w:id="57" w:name="__Fieldmark__24_296509723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965097230"/>
                                  <w:bookmarkStart w:id="59" w:name="__Fieldmark__25_296509723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eriod of the written agreement specifi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965097230"/>
                                        <w:bookmarkStart w:id="61" w:name="__Fieldmark__27_296509723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965097230"/>
                                        <w:bookmarkStart w:id="63" w:name="__Fieldmark__28_296509723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965097230"/>
                                        <w:bookmarkStart w:id="65" w:name="__Fieldmark__29_296509723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965097230"/>
                                  <w:bookmarkStart w:id="67" w:name="__Fieldmark__27_296509723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965097230"/>
                                  <w:bookmarkStart w:id="69" w:name="__Fieldmark__28_296509723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965097230"/>
                                  <w:bookmarkStart w:id="71" w:name="__Fieldmark__29_296509723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enable th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965097230"/>
                                        <w:bookmarkStart w:id="73" w:name="__Fieldmark__31_296509723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965097230"/>
                                        <w:bookmarkStart w:id="75" w:name="__Fieldmark__32_296509723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2965097230"/>
                                        <w:bookmarkStart w:id="77" w:name="__Fieldmark__33_296509723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2965097230"/>
                                  <w:bookmarkStart w:id="79" w:name="__Fieldmark__31_296509723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965097230"/>
                                  <w:bookmarkStart w:id="81" w:name="__Fieldmark__32_296509723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2965097230"/>
                                  <w:bookmarkStart w:id="83" w:name="__Fieldmark__33_296509723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that program income is either to be remitted to the PJ or, retained by the subrecipient to carry out additional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965097230"/>
                                        <w:bookmarkStart w:id="85" w:name="__Fieldmark__35_296509723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965097230"/>
                                        <w:bookmarkStart w:id="87" w:name="__Fieldmark__36_296509723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965097230"/>
                                        <w:bookmarkStart w:id="89" w:name="__Fieldmark__37_296509723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965097230"/>
                                  <w:bookmarkStart w:id="91" w:name="__Fieldmark__35_296509723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965097230"/>
                                  <w:bookmarkStart w:id="93" w:name="__Fieldmark__36_296509723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965097230"/>
                                  <w:bookmarkStart w:id="95" w:name="__Fieldmark__37_296509723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e subrecipient to comply with applicable uniform administrative requirements, as described in 24 CFR 92.50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965097230"/>
                                        <w:bookmarkStart w:id="97" w:name="__Fieldmark__39_296509723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2965097230"/>
                                        <w:bookmarkStart w:id="99" w:name="__Fieldmark__40_296509723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2965097230"/>
                                        <w:bookmarkStart w:id="101" w:name="__Fieldmark__41_296509723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2965097230"/>
                                  <w:bookmarkStart w:id="103" w:name="__Fieldmark__39_296509723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965097230"/>
                                  <w:bookmarkStart w:id="105" w:name="__Fieldmark__40_296509723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2965097230"/>
                                  <w:bookmarkStart w:id="107" w:name="__Fieldmark__41_296509723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es the agreement require the subrecipient to carry out each activity in compliance with all Federal laws and regulations described in 24 CFR 92, Subpart H, including 24 CFR 92.352 (except for the PJ’s responsibilities for the environmental review) and 24 CFR 92.357 (because the intergovernmental review process does not apply to the sub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965097230"/>
                                        <w:bookmarkStart w:id="109" w:name="__Fieldmark__43_2965097230"/>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2965097230"/>
                                        <w:bookmarkStart w:id="111" w:name="__Fieldmark__44_2965097230"/>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2965097230"/>
                                        <w:bookmarkStart w:id="113" w:name="__Fieldmark__45_2965097230"/>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2965097230"/>
                                  <w:bookmarkStart w:id="115" w:name="__Fieldmark__43_2965097230"/>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2965097230"/>
                                  <w:bookmarkStart w:id="117" w:name="__Fieldmark__44_2965097230"/>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2965097230"/>
                                  <w:bookmarkStart w:id="119" w:name="__Fieldmark__45_2965097230"/>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received by the subrecipient will be used for housing containing five or more HOME assisted units, does the agreement specify the subrecipient’s affirmative marketing responsibilities in accordance with 24 CFR 92.35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2965097230"/>
                                        <w:bookmarkStart w:id="121" w:name="__Fieldmark__47_2965097230"/>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2965097230"/>
                                        <w:bookmarkStart w:id="123" w:name="__Fieldmark__48_2965097230"/>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2965097230"/>
                                        <w:bookmarkStart w:id="125" w:name="__Fieldmark__49_2965097230"/>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2965097230"/>
                                  <w:bookmarkStart w:id="127" w:name="__Fieldmark__47_2965097230"/>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2965097230"/>
                                  <w:bookmarkStart w:id="129" w:name="__Fieldmark__48_2965097230"/>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2965097230"/>
                                  <w:bookmarkStart w:id="131" w:name="__Fieldmark__49_2965097230"/>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between the PJ and the subrecipient specify th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t xml:space="preserve">a.   the subrecipient may not request disbursement of HOME funds under the agreement until the funds are needed for payment of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2965097230"/>
                                        <w:bookmarkStart w:id="133" w:name="__Fieldmark__51_296509723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2965097230"/>
                                        <w:bookmarkStart w:id="135" w:name="__Fieldmark__52_296509723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2965097230"/>
                                        <w:bookmarkStart w:id="137" w:name="__Fieldmark__53_296509723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2965097230"/>
                                  <w:bookmarkStart w:id="139" w:name="__Fieldmark__51_296509723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2965097230"/>
                                  <w:bookmarkStart w:id="141" w:name="__Fieldmark__52_296509723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2965097230"/>
                                  <w:bookmarkStart w:id="143" w:name="__Fieldmark__53_296509723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t xml:space="preserve">the amount of each request is limited to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2965097230"/>
                                        <w:bookmarkStart w:id="145" w:name="__Fieldmark__54_296509723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2965097230"/>
                                        <w:bookmarkStart w:id="147" w:name="__Fieldmark__55_296509723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2965097230"/>
                                        <w:bookmarkStart w:id="149" w:name="__Fieldmark__56_296509723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4_2965097230"/>
                                  <w:bookmarkStart w:id="151" w:name="__Fieldmark__54_296509723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5_2965097230"/>
                                  <w:bookmarkStart w:id="153" w:name="__Fieldmark__55_296509723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6_2965097230"/>
                                  <w:bookmarkStart w:id="155" w:name="__Fieldmark__56_296509723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 xml:space="preserve">program income is to be disbursed before the subrecipient requests funds from the PJ?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2965097230"/>
                                        <w:bookmarkStart w:id="157" w:name="__Fieldmark__57_2965097230"/>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2965097230"/>
                                        <w:bookmarkStart w:id="159" w:name="__Fieldmark__58_2965097230"/>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2965097230"/>
                                        <w:bookmarkStart w:id="161" w:name="__Fieldmark__59_2965097230"/>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2965097230"/>
                                  <w:bookmarkStart w:id="163" w:name="__Fieldmark__57_2965097230"/>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2965097230"/>
                                  <w:bookmarkStart w:id="165" w:name="__Fieldmark__58_2965097230"/>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2965097230"/>
                                  <w:bookmarkStart w:id="167" w:name="__Fieldmark__59_2965097230"/>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upon expiration of the agreement, the subrecipient must transfer to the PJ any HOME funds on hand at the time of expiration for any accounts receivable which are attributable to the use of HOME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2965097230"/>
                                        <w:bookmarkStart w:id="169" w:name="__Fieldmark__61_296509723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2965097230"/>
                                        <w:bookmarkStart w:id="171" w:name="__Fieldmark__62_296509723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2965097230"/>
                                        <w:bookmarkStart w:id="173" w:name="__Fieldmark__63_296509723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2965097230"/>
                                  <w:bookmarkStart w:id="175" w:name="__Fieldmark__61_296509723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2965097230"/>
                                  <w:bookmarkStart w:id="177" w:name="__Fieldmark__62_296509723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2965097230"/>
                                  <w:bookmarkStart w:id="179" w:name="__Fieldmark__63_296509723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2965097230"/>
                                        <w:bookmarkStart w:id="181" w:name="__Fieldmark__65_296509723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2965097230"/>
                                        <w:bookmarkStart w:id="183" w:name="__Fieldmark__66_296509723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2965097230"/>
                                        <w:bookmarkStart w:id="185" w:name="__Fieldmark__67_296509723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2965097230"/>
                                  <w:bookmarkStart w:id="187" w:name="__Fieldmark__65_296509723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2965097230"/>
                                  <w:bookmarkStart w:id="189" w:name="__Fieldmark__66_296509723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2965097230"/>
                                  <w:bookmarkStart w:id="191" w:name="__Fieldmark__67_296509723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provisions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2965097230"/>
                                        <w:bookmarkStart w:id="193" w:name="__Fieldmark__69_2965097230"/>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2965097230"/>
                                        <w:bookmarkStart w:id="195" w:name="__Fieldmark__70_2965097230"/>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2965097230"/>
                                        <w:bookmarkStart w:id="197" w:name="__Fieldmark__71_2965097230"/>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2965097230"/>
                                  <w:bookmarkStart w:id="199" w:name="__Fieldmark__69_2965097230"/>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2965097230"/>
                                  <w:bookmarkStart w:id="201" w:name="__Fieldmark__70_2965097230"/>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2965097230"/>
                                  <w:bookmarkStart w:id="203" w:name="__Fieldmark__71_2965097230"/>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ubrecipient materially fails to comply with any term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2965097230"/>
                                        <w:bookmarkStart w:id="205" w:name="__Fieldmark__73_2965097230"/>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2965097230"/>
                                        <w:bookmarkStart w:id="207" w:name="__Fieldmark__74_2965097230"/>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2965097230"/>
                                        <w:bookmarkStart w:id="209" w:name="__Fieldmark__75_2965097230"/>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2965097230"/>
                                  <w:bookmarkStart w:id="211" w:name="__Fieldmark__73_2965097230"/>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2965097230"/>
                                  <w:bookmarkStart w:id="213" w:name="__Fieldmark__74_2965097230"/>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2965097230"/>
                                  <w:bookmarkStart w:id="215" w:name="__Fieldmark__75_2965097230"/>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ubrecipient provides funds to for-profit owners or developers, nonprofit owners or developers, subrecipients, homeowners, homebuyers, tenants receiving Tenant-Based Rental Assistance, or contractors who are providing services to the subrecipient, does that subrecipient have a written agreement with such entities which meets the applicable requirements of 24 CFR 92.504(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2965097230"/>
                                        <w:bookmarkStart w:id="217" w:name="__Fieldmark__77_2965097230"/>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2965097230"/>
                                        <w:bookmarkStart w:id="219" w:name="__Fieldmark__78_2965097230"/>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2965097230"/>
                                        <w:bookmarkStart w:id="221" w:name="__Fieldmark__79_2965097230"/>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2965097230"/>
                                  <w:bookmarkStart w:id="223" w:name="__Fieldmark__77_2965097230"/>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2965097230"/>
                                  <w:bookmarkStart w:id="225" w:name="__Fieldmark__78_2965097230"/>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2965097230"/>
                                  <w:bookmarkStart w:id="227" w:name="__Fieldmark__79_2965097230"/>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right" w:pos="9360" w:leader="none"/>
      </w:tabs>
      <w:rPr/>
    </w:pPr>
    <w:r>
      <w:rPr/>
      <w:tab/>
      <w:t xml:space="preserve">         Exhibit 7-18</w:t>
      <w:tab/>
      <w:t xml:space="preserve">                  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46:00Z</dcterms:created>
  <dc:creator>HUD</dc:creator>
  <dc:description/>
  <cp:keywords/>
  <dc:language>en-US</dc:language>
  <cp:lastModifiedBy>h11391</cp:lastModifiedBy>
  <cp:lastPrinted>2010-04-20T11:27:00Z</cp:lastPrinted>
  <dcterms:modified xsi:type="dcterms:W3CDTF">2010-04-20T15:28:00Z</dcterms:modified>
  <cp:revision>4</cp:revision>
  <dc:subject>Guide for Review of Subrecipient Written Agreements</dc:subject>
  <dc:title>Exhibit 7-18: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416863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562966642</vt:r8>
  </property>
</Properties>
</file>