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113690502"/>
                                        <w:bookmarkStart w:id="1" w:name="__Fieldmark__20_11369050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1_113690502"/>
                                        <w:bookmarkStart w:id="3" w:name="__Fieldmark__21_11369050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2_113690502"/>
                                        <w:bookmarkStart w:id="5" w:name="__Fieldmark__22_11369050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0_113690502"/>
                                  <w:bookmarkStart w:id="7" w:name="__Fieldmark__20_11369050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1_113690502"/>
                                  <w:bookmarkStart w:id="9" w:name="__Fieldmark__21_11369050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2_113690502"/>
                                  <w:bookmarkStart w:id="11" w:name="__Fieldmark__22_11369050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4_113690502"/>
                                        <w:bookmarkStart w:id="13" w:name="__Fieldmark__24_11369050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5_113690502"/>
                                        <w:bookmarkStart w:id="15" w:name="__Fieldmark__25_11369050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6_113690502"/>
                                        <w:bookmarkStart w:id="17" w:name="__Fieldmark__26_11369050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4_113690502"/>
                                  <w:bookmarkStart w:id="19" w:name="__Fieldmark__24_11369050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5_113690502"/>
                                  <w:bookmarkStart w:id="21" w:name="__Fieldmark__25_11369050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6_113690502"/>
                                  <w:bookmarkStart w:id="23" w:name="__Fieldmark__26_11369050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8_113690502"/>
                                        <w:bookmarkStart w:id="25" w:name="__Fieldmark__28_11369050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9_113690502"/>
                                        <w:bookmarkStart w:id="27" w:name="__Fieldmark__29_11369050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0_113690502"/>
                                        <w:bookmarkStart w:id="29" w:name="__Fieldmark__30_11369050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113690502"/>
                                  <w:bookmarkStart w:id="31" w:name="__Fieldmark__28_11369050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9_113690502"/>
                                  <w:bookmarkStart w:id="33" w:name="__Fieldmark__29_11369050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0_113690502"/>
                                  <w:bookmarkStart w:id="35" w:name="__Fieldmark__30_11369050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2_113690502"/>
                                        <w:bookmarkStart w:id="37" w:name="__Fieldmark__32_11369050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3_113690502"/>
                                        <w:bookmarkStart w:id="39" w:name="__Fieldmark__33_11369050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4_113690502"/>
                                        <w:bookmarkStart w:id="41" w:name="__Fieldmark__34_11369050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2_113690502"/>
                                  <w:bookmarkStart w:id="43" w:name="__Fieldmark__32_11369050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3_113690502"/>
                                  <w:bookmarkStart w:id="45" w:name="__Fieldmark__33_11369050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4_113690502"/>
                                  <w:bookmarkStart w:id="47" w:name="__Fieldmark__34_11369050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7_113690502"/>
                                        <w:bookmarkStart w:id="49" w:name="__Fieldmark__37_11369050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8_113690502"/>
                                        <w:bookmarkStart w:id="51" w:name="__Fieldmark__38_11369050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9_113690502"/>
                                        <w:bookmarkStart w:id="53" w:name="__Fieldmark__39_11369050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7_113690502"/>
                                  <w:bookmarkStart w:id="55" w:name="__Fieldmark__37_11369050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8_113690502"/>
                                  <w:bookmarkStart w:id="57" w:name="__Fieldmark__38_11369050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9_113690502"/>
                                  <w:bookmarkStart w:id="59" w:name="__Fieldmark__39_11369050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13690502"/>
                                        <w:bookmarkStart w:id="61" w:name="__Fieldmark__41_11369050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2_113690502"/>
                                        <w:bookmarkStart w:id="63" w:name="__Fieldmark__42_11369050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3_113690502"/>
                                        <w:bookmarkStart w:id="65" w:name="__Fieldmark__43_11369050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113690502"/>
                                  <w:bookmarkStart w:id="67" w:name="__Fieldmark__41_11369050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113690502"/>
                                  <w:bookmarkStart w:id="69" w:name="__Fieldmark__42_11369050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3_113690502"/>
                                  <w:bookmarkStart w:id="71" w:name="__Fieldmark__43_11369050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by CHDOs pursuant to 24 CFR 92.30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13690502"/>
                                        <w:bookmarkStart w:id="73" w:name="__Fieldmark__45_11369050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113690502"/>
                                        <w:bookmarkStart w:id="75" w:name="__Fieldmark__46_11369050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7_113690502"/>
                                        <w:bookmarkStart w:id="77" w:name="__Fieldmark__47_11369050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5_113690502"/>
                                  <w:bookmarkStart w:id="79" w:name="__Fieldmark__45_11369050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6_113690502"/>
                                  <w:bookmarkStart w:id="81" w:name="__Fieldmark__46_11369050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7_113690502"/>
                                  <w:bookmarkStart w:id="83" w:name="__Fieldmark__47_11369050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300(e) and 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13690502"/>
                                        <w:bookmarkStart w:id="85" w:name="__Fieldmark__49_11369050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113690502"/>
                                        <w:bookmarkStart w:id="87" w:name="__Fieldmark__50_11369050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13690502"/>
                                        <w:bookmarkStart w:id="89" w:name="__Fieldmark__51_11369050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13690502"/>
                                  <w:bookmarkStart w:id="91" w:name="__Fieldmark__49_11369050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13690502"/>
                                  <w:bookmarkStart w:id="93" w:name="__Fieldmark__50_11369050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113690502"/>
                                  <w:bookmarkStart w:id="95" w:name="__Fieldmark__51_11369050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a written agreement with the CHDO reserving a specific amount of CHDO set-asid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113690502"/>
                                        <w:bookmarkStart w:id="97" w:name="__Fieldmark__53_11369050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113690502"/>
                                        <w:bookmarkStart w:id="99" w:name="__Fieldmark__54_11369050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113690502"/>
                                        <w:bookmarkStart w:id="101" w:name="__Fieldmark__55_11369050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113690502"/>
                                  <w:bookmarkStart w:id="103" w:name="__Fieldmark__53_11369050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113690502"/>
                                  <w:bookmarkStart w:id="105" w:name="__Fieldmark__54_11369050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113690502"/>
                                  <w:bookmarkStart w:id="107" w:name="__Fieldmark__55_11369050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Fonts w:cs="Times New Roman" w:ascii="Times New Roman" w:hAnsi="Times New Roman"/>
          <w:b w:val="false"/>
          <w:sz w:val="24"/>
          <w:szCs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written agreements with the CHDO before entering the CHDO reservation into IDIS?   (Compare the dated signatures on the written agreement to “Date Awarded” on the IDIS “View Subgrant” scree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7_113690502"/>
                                        <w:bookmarkStart w:id="109" w:name="__Fieldmark__57_11369050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8_113690502"/>
                                        <w:bookmarkStart w:id="111" w:name="__Fieldmark__58_11369050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9_113690502"/>
                                        <w:bookmarkStart w:id="113" w:name="__Fieldmark__59_11369050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13690502"/>
                                  <w:bookmarkStart w:id="115" w:name="__Fieldmark__57_11369050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13690502"/>
                                  <w:bookmarkStart w:id="117" w:name="__Fieldmark__58_11369050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13690502"/>
                                  <w:bookmarkStart w:id="119" w:name="__Fieldmark__59_11369050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1_113690502"/>
                                        <w:bookmarkStart w:id="121" w:name="__Fieldmark__61_113690502"/>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2_113690502"/>
                                        <w:bookmarkStart w:id="123" w:name="__Fieldmark__62_113690502"/>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3_113690502"/>
                                        <w:bookmarkStart w:id="125" w:name="__Fieldmark__63_113690502"/>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113690502"/>
                                  <w:bookmarkStart w:id="127" w:name="__Fieldmark__61_113690502"/>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2_113690502"/>
                                  <w:bookmarkStart w:id="129" w:name="__Fieldmark__62_113690502"/>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3_113690502"/>
                                  <w:bookmarkStart w:id="131" w:name="__Fieldmark__63_113690502"/>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expectation that the CHDO will receive CHDO set-aside funds for development within 24 months of the date of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113690502"/>
                                        <w:bookmarkStart w:id="133" w:name="__Fieldmark__64_113690502"/>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113690502"/>
                                        <w:bookmarkStart w:id="135" w:name="__Fieldmark__65_113690502"/>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6_113690502"/>
                                        <w:bookmarkStart w:id="137" w:name="__Fieldmark__66_113690502"/>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13690502"/>
                                  <w:bookmarkStart w:id="139" w:name="__Fieldmark__64_113690502"/>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13690502"/>
                                  <w:bookmarkStart w:id="141" w:name="__Fieldmark__65_113690502"/>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6_113690502"/>
                                  <w:bookmarkStart w:id="143" w:name="__Fieldmark__66_113690502"/>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113690502"/>
                                        <w:bookmarkStart w:id="145" w:name="__Fieldmark__68_113690502"/>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113690502"/>
                                        <w:bookmarkStart w:id="147" w:name="__Fieldmark__69_113690502"/>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0_113690502"/>
                                        <w:bookmarkStart w:id="149" w:name="__Fieldmark__70_113690502"/>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13690502"/>
                                  <w:bookmarkStart w:id="151" w:name="__Fieldmark__68_113690502"/>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13690502"/>
                                  <w:bookmarkStart w:id="153" w:name="__Fieldmark__69_113690502"/>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0_113690502"/>
                                  <w:bookmarkStart w:id="155" w:name="__Fieldmark__70_113690502"/>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written procedures that it has implemented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113690502"/>
                                        <w:bookmarkStart w:id="157" w:name="__Fieldmark__72_113690502"/>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113690502"/>
                                        <w:bookmarkStart w:id="159" w:name="__Fieldmark__73_113690502"/>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4_113690502"/>
                                        <w:bookmarkStart w:id="161" w:name="__Fieldmark__74_113690502"/>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2_113690502"/>
                                  <w:bookmarkStart w:id="163" w:name="__Fieldmark__72_113690502"/>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13690502"/>
                                  <w:bookmarkStart w:id="165" w:name="__Fieldmark__73_113690502"/>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4_113690502"/>
                                  <w:bookmarkStart w:id="167" w:name="__Fieldmark__74_113690502"/>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18:00Z</dcterms:created>
  <dc:creator>HUD</dc:creator>
  <dc:description/>
  <cp:keywords/>
  <dc:language>en-US</dc:language>
  <cp:lastModifiedBy>h11391</cp:lastModifiedBy>
  <cp:lastPrinted>2010-04-20T11:08:00Z</cp:lastPrinted>
  <dcterms:modified xsi:type="dcterms:W3CDTF">2010-04-20T15:10: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42712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316267592</vt:r8>
  </property>
</Properties>
</file>