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9" w:type="dxa"/>
        <w:tblLayout w:type="fixed"/>
        <w:tblCellMar>
          <w:top w:w="0" w:type="dxa"/>
          <w:left w:w="108" w:type="dxa"/>
          <w:bottom w:w="0" w:type="dxa"/>
          <w:right w:w="108" w:type="dxa"/>
        </w:tblCellMar>
        <w:tblLook w:val="0000"/>
      </w:tblPr>
      <w:tblGrid>
        <w:gridCol w:w="1789"/>
        <w:gridCol w:w="2762"/>
        <w:gridCol w:w="1218"/>
        <w:gridCol w:w="720"/>
        <w:gridCol w:w="2978"/>
      </w:tblGrid>
      <w:tr>
        <w:trPr>
          <w:cantSplit w:val="true"/>
        </w:trPr>
        <w:tc>
          <w:tcPr>
            <w:tcW w:w="946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bCs/>
              </w:rPr>
              <w:t>Guide for Review of Homeowner Rehabilitation Projects</w:t>
            </w:r>
          </w:p>
        </w:tc>
      </w:tr>
      <w:tr>
        <w:trPr>
          <w:cantSplit w:val="true"/>
        </w:trPr>
        <w:tc>
          <w:tcPr>
            <w:tcW w:w="4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Participating Jurisdiction (PJ):</w:t>
            </w:r>
          </w:p>
          <w:p>
            <w:pPr>
              <w:pStyle w:val="Normal"/>
              <w:widowControl w:val="false"/>
              <w:rPr/>
            </w:pPr>
            <w:r>
              <w:fldChar w:fldCharType="begin">
                <w:ffData>
                  <w:name w:val="Text1"/>
                  <w:enabled/>
                  <w:calcOnExit w:val="0"/>
                  <w:textInput/>
                </w:ffData>
              </w:fldChar>
            </w:r>
            <w:r>
              <w:rPr/>
              <w:instrText xml:space="preserve"> FORMTEXT </w:instrText>
            </w:r>
            <w:r>
              <w:rPr/>
            </w:r>
            <w:r>
              <w:rPr/>
              <w:fldChar w:fldCharType="separate"/>
            </w:r>
            <w:r>
              <w:rPr/>
            </w:r>
            <w:r>
              <w:rPr>
                <w:b/>
                <w:bCs/>
              </w:rPr>
              <w:t>     </w:t>
            </w:r>
            <w:r/>
            <w:r>
              <w:rPr/>
              <w:fldChar w:fldCharType="end"/>
            </w:r>
            <w:r>
              <w:rPr/>
            </w:r>
          </w:p>
        </w:tc>
        <w:tc>
          <w:tcPr>
            <w:tcW w:w="49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Owner/Subrecipient:</w:t>
            </w:r>
          </w:p>
          <w:p>
            <w:pPr>
              <w:pStyle w:val="Normal"/>
              <w:widowControl w:val="false"/>
              <w:rPr>
                <w:b/>
                <w:b/>
                <w:bCs/>
              </w:rPr>
            </w:pPr>
            <w:r>
              <w:fldChar w:fldCharType="begin">
                <w:ffData>
                  <w:name w:val="Text2"/>
                  <w:enabled/>
                  <w:calcOnExit w:val="0"/>
                  <w:textInput/>
                </w:ffData>
              </w:fldChar>
            </w:r>
            <w:r>
              <w:rPr/>
              <w:instrText xml:space="preserve"> FORMTEXT </w:instrText>
            </w:r>
            <w:r>
              <w:rPr/>
            </w:r>
            <w:r>
              <w:rPr/>
              <w:fldChar w:fldCharType="separate"/>
            </w:r>
            <w:r>
              <w:rPr/>
            </w:r>
            <w:r>
              <w:rPr>
                <w:b/>
                <w:bCs/>
              </w:rPr>
              <w:t>     </w:t>
            </w:r>
            <w:r/>
            <w:r>
              <w:rPr/>
              <w:fldChar w:fldCharType="end"/>
            </w:r>
            <w:r>
              <w:rPr/>
            </w:r>
          </w:p>
        </w:tc>
      </w:tr>
      <w:tr>
        <w:trPr>
          <w:cantSplit w:val="true"/>
        </w:trPr>
        <w:tc>
          <w:tcPr>
            <w:tcW w:w="946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Staff Consulted:</w:t>
            </w:r>
          </w:p>
          <w:p>
            <w:pPr>
              <w:pStyle w:val="Normal"/>
              <w:widowControl w:val="false"/>
              <w:rPr>
                <w:b/>
                <w:b/>
                <w:bCs/>
              </w:rPr>
            </w:pPr>
            <w:r>
              <w:fldChar w:fldCharType="begin">
                <w:ffData>
                  <w:name w:val="Text3"/>
                  <w:enabled/>
                  <w:calcOnExit w:val="0"/>
                  <w:textInput/>
                </w:ffData>
              </w:fldChar>
            </w:r>
            <w:r>
              <w:rPr/>
              <w:instrText xml:space="preserve"> FORMTEXT </w:instrText>
            </w:r>
            <w:r>
              <w:rPr/>
            </w:r>
            <w:r>
              <w:rPr/>
              <w:fldChar w:fldCharType="separate"/>
            </w:r>
            <w:r>
              <w:rPr/>
            </w:r>
            <w:r>
              <w:rPr>
                <w:b/>
                <w:bCs/>
              </w:rPr>
              <w:t>     </w:t>
            </w:r>
            <w:r/>
            <w:r>
              <w:rPr/>
              <w:fldChar w:fldCharType="end"/>
            </w:r>
            <w:r>
              <w:rPr/>
            </w:r>
          </w:p>
        </w:tc>
      </w:tr>
      <w:tr>
        <w:trPr>
          <w:trHeight w:val="404" w:hRule="atLeast"/>
          <w:cantSplit w:val="true"/>
        </w:trPr>
        <w:tc>
          <w:tcPr>
            <w:tcW w:w="4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Project Address:</w:t>
            </w:r>
          </w:p>
          <w:p>
            <w:pPr>
              <w:pStyle w:val="Normal"/>
              <w:widowControl w:val="false"/>
              <w:rPr>
                <w:b/>
                <w:b/>
                <w:bCs/>
              </w:rPr>
            </w:pPr>
            <w:r>
              <w:fldChar w:fldCharType="begin">
                <w:ffData>
                  <w:name w:val="Text4"/>
                  <w:enabled/>
                  <w:calcOnExit w:val="0"/>
                  <w:textInput/>
                </w:ffData>
              </w:fldChar>
            </w:r>
            <w:r>
              <w:rPr/>
              <w:instrText xml:space="preserve"> FORMTEXT </w:instrText>
            </w:r>
            <w:r>
              <w:rPr/>
            </w:r>
            <w:r>
              <w:rPr/>
              <w:fldChar w:fldCharType="separate"/>
            </w:r>
            <w:r>
              <w:rPr/>
            </w:r>
            <w:r>
              <w:rPr>
                <w:b/>
                <w:bCs/>
              </w:rPr>
              <w:t>     </w:t>
            </w:r>
            <w:r/>
            <w:r>
              <w:rPr/>
              <w:fldChar w:fldCharType="end"/>
            </w:r>
            <w:r>
              <w:rPr/>
            </w:r>
          </w:p>
        </w:tc>
        <w:tc>
          <w:tcPr>
            <w:tcW w:w="49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Project Amount:</w:t>
            </w:r>
            <w:r>
              <w:fldChar w:fldCharType="begin">
                <w:ffData>
                  <w:name w:val="Text5"/>
                  <w:enabled/>
                  <w:calcOnExit w:val="0"/>
                  <w:textInput/>
                </w:ffData>
              </w:fldChar>
            </w:r>
            <w:r>
              <w:rPr>
                <w:b/>
                <w:bCs/>
              </w:rPr>
              <w:instrText xml:space="preserve"> FORMTEXT </w:instrText>
            </w:r>
            <w:r>
              <w:rPr>
                <w:b/>
                <w:bCs/>
              </w:rPr>
            </w:r>
            <w:r>
              <w:rPr>
                <w:b/>
                <w:bCs/>
              </w:rPr>
              <w:fldChar w:fldCharType="separate"/>
            </w:r>
            <w:r>
              <w:rPr>
                <w:b/>
                <w:bCs/>
              </w:rPr>
              <w:t>     </w:t>
            </w:r>
            <w:r/>
            <w:r>
              <w:rPr>
                <w:b/>
                <w:bCs/>
              </w:rPr>
              <w:fldChar w:fldCharType="end"/>
            </w:r>
            <w:r>
              <w:rPr>
                <w:b/>
                <w:bCs/>
              </w:rPr>
            </w:r>
          </w:p>
        </w:tc>
      </w:tr>
      <w:tr>
        <w:trPr>
          <w:trHeight w:val="593" w:hRule="atLeast"/>
          <w:cantSplit w:val="true"/>
        </w:trPr>
        <w:tc>
          <w:tcPr>
            <w:tcW w:w="4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c>
          <w:tcPr>
            <w:tcW w:w="49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Date Committed:</w:t>
            </w:r>
            <w:r>
              <w:fldChar w:fldCharType="begin">
                <w:ffData>
                  <w:name w:val="Text6"/>
                  <w:enabled/>
                  <w:calcOnExit w:val="0"/>
                  <w:textInput/>
                </w:ffData>
              </w:fldChar>
            </w:r>
            <w:r>
              <w:rPr>
                <w:b/>
                <w:bCs/>
              </w:rPr>
              <w:instrText xml:space="preserve"> FORMTEXT </w:instrText>
            </w:r>
            <w:r>
              <w:rPr>
                <w:b/>
                <w:bCs/>
              </w:rPr>
            </w:r>
            <w:r>
              <w:rPr>
                <w:b/>
                <w:bCs/>
              </w:rPr>
              <w:fldChar w:fldCharType="separate"/>
            </w:r>
            <w:r>
              <w:rPr>
                <w:b/>
                <w:bCs/>
              </w:rPr>
              <w:t>     </w:t>
            </w:r>
            <w:r/>
            <w:r>
              <w:rPr>
                <w:b/>
                <w:bCs/>
              </w:rPr>
              <w:fldChar w:fldCharType="end"/>
            </w:r>
            <w:r>
              <w:rPr>
                <w:b/>
                <w:bCs/>
              </w:rPr>
            </w:r>
          </w:p>
        </w:tc>
      </w:tr>
      <w:tr>
        <w:trPr>
          <w:cantSplit w:val="true"/>
        </w:trPr>
        <w:tc>
          <w:tcPr>
            <w:tcW w:w="4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rPr>
              <w:t xml:space="preserve">IDIS Number: </w:t>
            </w:r>
            <w:r>
              <w:fldChar w:fldCharType="begin">
                <w:ffData>
                  <w:name w:val="Text1 Copy 1"/>
                  <w:enabled/>
                  <w:calcOnExit w:val="0"/>
                  <w:textInput/>
                </w:ffData>
              </w:fldChar>
            </w:r>
            <w:r>
              <w:rPr>
                <w:b/>
                <w:bCs/>
              </w:rPr>
              <w:instrText xml:space="preserve"> FORMTEXT </w:instrText>
            </w:r>
            <w:r>
              <w:rPr>
                <w:b/>
                <w:bCs/>
              </w:rPr>
            </w:r>
            <w:r>
              <w:rPr>
                <w:b/>
                <w:bCs/>
              </w:rPr>
              <w:fldChar w:fldCharType="separate"/>
            </w:r>
            <w:r>
              <w:rPr>
                <w:b/>
                <w:bCs/>
              </w:rPr>
              <w:t>     </w:t>
            </w:r>
            <w:r/>
            <w:r>
              <w:rPr>
                <w:b/>
                <w:bCs/>
              </w:rPr>
              <w:fldChar w:fldCharType="end"/>
            </w:r>
            <w:r>
              <w:rPr>
                <w:b/>
                <w:bCs/>
              </w:rPr>
            </w:r>
          </w:p>
        </w:tc>
        <w:tc>
          <w:tcPr>
            <w:tcW w:w="49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 xml:space="preserve">IDIS Completion Date: </w:t>
            </w:r>
            <w:r>
              <w:fldChar w:fldCharType="begin">
                <w:ffData>
                  <w:name w:val="Text2 Copy 1"/>
                  <w:enabled/>
                  <w:calcOnExit w:val="0"/>
                  <w:textInput/>
                </w:ffData>
              </w:fldChar>
            </w:r>
            <w:r>
              <w:rPr>
                <w:b/>
                <w:bCs/>
              </w:rPr>
              <w:instrText xml:space="preserve"> FORMTEXT </w:instrText>
            </w:r>
            <w:r>
              <w:rPr>
                <w:b/>
                <w:bCs/>
              </w:rPr>
            </w:r>
            <w:r>
              <w:rPr>
                <w:b/>
                <w:bCs/>
              </w:rPr>
              <w:fldChar w:fldCharType="separate"/>
            </w:r>
            <w:r>
              <w:rPr>
                <w:b/>
                <w:bCs/>
              </w:rPr>
              <w:t>     </w:t>
            </w:r>
            <w:r/>
            <w:r>
              <w:rPr>
                <w:b/>
                <w:bCs/>
              </w:rPr>
              <w:fldChar w:fldCharType="end"/>
            </w:r>
            <w:r>
              <w:rPr>
                <w:b/>
                <w:bCs/>
              </w:rPr>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rPr>
              <w:t>Name(s) of Reviewer(s)</w:t>
            </w:r>
          </w:p>
        </w:tc>
        <w:tc>
          <w:tcPr>
            <w:tcW w:w="3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fldChar w:fldCharType="begin">
                <w:ffData>
                  <w:name w:val="Text7"/>
                  <w:enabled/>
                  <w:calcOnExit w:val="0"/>
                  <w:textInput/>
                </w:ffData>
              </w:fldChar>
            </w:r>
            <w:r>
              <w:rPr/>
              <w:instrText xml:space="preserve"> FORMTEXT </w:instrText>
            </w:r>
            <w:r>
              <w:rPr/>
            </w:r>
            <w:r>
              <w:rPr/>
              <w:fldChar w:fldCharType="separate"/>
            </w:r>
            <w:r>
              <w:rPr/>
              <w:t>     </w:t>
            </w:r>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rPr>
              <w:t>Date</w:t>
            </w:r>
          </w:p>
        </w:tc>
        <w:tc>
          <w:tcPr>
            <w:tcW w:w="297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pPr>
            <w:r>
              <w:fldChar w:fldCharType="begin">
                <w:ffData>
                  <w:name w:val="Text8"/>
                  <w:enabled/>
                  <w:calcOnExit w:val="0"/>
                  <w:textInput/>
                </w:ffData>
              </w:fldChar>
            </w:r>
            <w:r>
              <w:rPr/>
              <w:instrText xml:space="preserve"> FORMTEXT </w:instrText>
            </w:r>
            <w:r>
              <w:rPr/>
            </w:r>
            <w:r>
              <w:rPr/>
              <w:fldChar w:fldCharType="separate"/>
            </w:r>
            <w:r>
              <w:rPr/>
              <w:t>     </w:t>
            </w:r>
            <w:r/>
            <w:r>
              <w:rPr/>
              <w:fldChar w:fldCharType="end"/>
            </w:r>
            <w:r>
              <w:rPr/>
            </w:r>
          </w:p>
        </w:tc>
      </w:tr>
    </w:tbl>
    <w:p>
      <w:pPr>
        <w:pStyle w:val="TextBodyIndent"/>
        <w:ind w:left="864" w:hanging="864"/>
        <w:rPr>
          <w:b/>
          <w:b/>
          <w:bCs/>
          <w:sz w:val="22"/>
          <w:szCs w:val="20"/>
        </w:rPr>
      </w:pPr>
      <w:r>
        <w:rPr>
          <w:b/>
          <w:bCs/>
          <w:sz w:val="22"/>
          <w:szCs w:val="20"/>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spacing w:lineRule="auto" w:line="120"/>
        <w:rPr/>
      </w:pPr>
      <w:r>
        <w:rPr/>
      </w:r>
    </w:p>
    <w:p>
      <w:pPr>
        <w:pStyle w:val="Normal"/>
        <w:rPr/>
      </w:pPr>
      <w:r>
        <w:rPr>
          <w:b/>
          <w:bCs/>
          <w:u w:val="single"/>
        </w:rPr>
        <w:t>Instructions</w:t>
      </w:r>
      <w:r>
        <w:rPr>
          <w:b/>
          <w:bCs/>
        </w:rPr>
        <w:t xml:space="preserve">:  </w:t>
      </w:r>
      <w:r>
        <w:rPr/>
        <w:t>This Exhibit is designed for use in reviewing individual project files for the PJ’s owner-occupied rehabilitation program.  It is divided into nine sections:  Participant Eligibility; Property Eligibility; Eligible/Reasonable Costs; Property Standards; Written Agreement; Contractor Selection; Construction Management; Loan Processing and Servicing; and Recordkeeping.  If an area or question is not reviewed, make a note to this effect in the applicable “Describe Basis for Conclusion” section of the applicable question.</w:t>
      </w:r>
    </w:p>
    <w:p>
      <w:pPr>
        <w:pStyle w:val="Normal"/>
        <w:spacing w:lineRule="auto" w:line="120"/>
        <w:rPr/>
      </w:pPr>
      <w:r>
        <w:rPr/>
      </w:r>
    </w:p>
    <w:p>
      <w:pPr>
        <w:pStyle w:val="Heading1"/>
        <w:spacing w:before="0" w:after="0"/>
        <w:rPr>
          <w:rFonts w:ascii="Times New Roman" w:hAnsi="Times New Roman"/>
          <w:sz w:val="24"/>
          <w:u w:val="single"/>
        </w:rPr>
      </w:pPr>
      <w:r>
        <w:rPr>
          <w:rFonts w:ascii="Times New Roman" w:hAnsi="Times New Roman"/>
          <w:sz w:val="24"/>
          <w:u w:val="single"/>
        </w:rPr>
        <w:t>Questions:</w:t>
      </w:r>
    </w:p>
    <w:p>
      <w:pPr>
        <w:pStyle w:val="Heading1"/>
        <w:spacing w:before="0" w:after="0"/>
        <w:rPr>
          <w:rFonts w:ascii="Times New Roman" w:hAnsi="Times New Roman"/>
          <w:b w:val="false"/>
          <w:b w:val="false"/>
          <w:bCs w:val="false"/>
          <w:sz w:val="24"/>
        </w:rPr>
      </w:pPr>
      <w:r>
        <w:rPr>
          <w:rFonts w:ascii="Times New Roman" w:hAnsi="Times New Roman"/>
          <w:b w:val="false"/>
          <w:bCs w:val="false"/>
          <w:sz w:val="24"/>
        </w:rPr>
      </w:r>
    </w:p>
    <w:p>
      <w:pPr>
        <w:pStyle w:val="Heading1"/>
        <w:spacing w:before="0" w:after="0"/>
        <w:rPr>
          <w:rFonts w:ascii="Times New Roman" w:hAnsi="Times New Roman"/>
          <w:b w:val="false"/>
          <w:b w:val="false"/>
          <w:bCs w:val="false"/>
          <w:sz w:val="24"/>
          <w:u w:val="single"/>
        </w:rPr>
      </w:pPr>
      <w:r>
        <w:rPr>
          <w:rFonts w:ascii="Times New Roman" w:hAnsi="Times New Roman"/>
          <w:b w:val="false"/>
          <w:bCs w:val="false"/>
          <w:sz w:val="24"/>
        </w:rPr>
        <w:t xml:space="preserve">A.  </w:t>
      </w:r>
      <w:r>
        <w:rPr>
          <w:rFonts w:ascii="Times New Roman" w:hAnsi="Times New Roman"/>
          <w:b w:val="false"/>
          <w:bCs w:val="false"/>
          <w:sz w:val="24"/>
          <w:u w:val="single"/>
        </w:rPr>
        <w:t>PARTICIPANT ELIGIBILIT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as the applicable definition of income used (e.g., selected for this homeownership rehabilitation program)?</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0" w:name="__Fieldmark__218_3155990429"/>
                  <w:bookmarkStart w:id="1" w:name="__Fieldmark__218_3155990429"/>
                  <w:bookmarkEnd w:id="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 w:name="__Fieldmark__221_3155990429"/>
                  <w:bookmarkStart w:id="3" w:name="__Fieldmark__221_3155990429"/>
                  <w:bookmarkEnd w:id="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24_3155990429"/>
                  <w:bookmarkStart w:id="5" w:name="__Fieldmark__224_3155990429"/>
                  <w:bookmarkEnd w:id="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09"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09"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33"/>
                  <w:enabled/>
                  <w:calcOnExit w:val="0"/>
                  <w:textInput/>
                </w:ffData>
              </w:fldChar>
            </w:r>
            <w:r>
              <w:rPr/>
              <w:instrText xml:space="preserve"> FORMTEXT </w:instrText>
            </w:r>
            <w:r>
              <w:rPr/>
            </w:r>
            <w:r>
              <w:rPr/>
              <w:fldChar w:fldCharType="separate"/>
            </w:r>
            <w:r>
              <w:rPr/>
              <w:t>     </w:t>
            </w:r>
            <w:r/>
            <w:r>
              <w:rPr/>
              <w:fldChar w:fldCharType="end"/>
            </w: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PJ correctly apply income inclusions and exclusions for the chosen income definition and was the calculation performed correctly?</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03(b)]</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69_3155990429"/>
                  <w:bookmarkStart w:id="7" w:name="__Fieldmark__269_3155990429"/>
                  <w:bookmarkEnd w:id="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8" w:name="__Fieldmark__272_3155990429"/>
                  <w:bookmarkStart w:id="9" w:name="__Fieldmark__272_3155990429"/>
                  <w:bookmarkEnd w:id="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275_3155990429"/>
                  <w:bookmarkStart w:id="11" w:name="__Fieldmark__275_3155990429"/>
                  <w:bookmarkEnd w:id="1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09"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09"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33 Copy 1"/>
                  <w:enabled/>
                  <w:calcOnExit w:val="0"/>
                  <w:textInput/>
                </w:ffData>
              </w:fldChar>
            </w:r>
            <w:r>
              <w:rPr/>
              <w:instrText xml:space="preserve"> FORMTEXT </w:instrText>
            </w:r>
            <w:r>
              <w:rPr/>
            </w:r>
            <w:r>
              <w:rPr/>
              <w:fldChar w:fldCharType="separate"/>
            </w:r>
            <w:r>
              <w:rPr/>
              <w:t>     </w:t>
            </w:r>
            <w:r/>
            <w:r>
              <w:rPr/>
              <w:fldChar w:fldCharType="end"/>
            </w: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as household income supported with source documentation?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03(a)(2)]</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320_3155990429"/>
                  <w:bookmarkStart w:id="13" w:name="__Fieldmark__320_3155990429"/>
                  <w:bookmarkEnd w:id="1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323_3155990429"/>
                  <w:bookmarkStart w:id="15" w:name="__Fieldmark__323_3155990429"/>
                  <w:bookmarkEnd w:id="1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326_3155990429"/>
                  <w:bookmarkStart w:id="17" w:name="__Fieldmark__326_3155990429"/>
                  <w:bookmarkEnd w:id="1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09"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09"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33 Copy 2"/>
                  <w:enabled/>
                  <w:calcOnExit w:val="0"/>
                  <w:textInput/>
                </w:ffData>
              </w:fldChar>
            </w:r>
            <w:r>
              <w:rPr/>
              <w:instrText xml:space="preserve"> FORMTEXT </w:instrText>
            </w:r>
            <w:r>
              <w:rPr/>
            </w:r>
            <w:r>
              <w:rPr/>
              <w:fldChar w:fldCharType="separate"/>
            </w:r>
            <w:r>
              <w:rPr/>
              <w:t>     </w:t>
            </w:r>
            <w:r/>
            <w:r>
              <w:rPr/>
              <w:fldChar w:fldCharType="end"/>
            </w: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as the family’s annual income less than or equal to 80% of the area median incom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4(b)]</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372_3155990429"/>
                  <w:bookmarkStart w:id="19" w:name="__Fieldmark__372_3155990429"/>
                  <w:bookmarkEnd w:id="1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75_3155990429"/>
                  <w:bookmarkStart w:id="21" w:name="__Fieldmark__375_3155990429"/>
                  <w:bookmarkEnd w:id="2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378_3155990429"/>
                  <w:bookmarkStart w:id="23" w:name="__Fieldmark__378_3155990429"/>
                  <w:bookmarkEnd w:id="2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09"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09"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33 Copy 3"/>
                  <w:enabled/>
                  <w:calcOnExit w:val="0"/>
                  <w:textInput/>
                </w:ffData>
              </w:fldChar>
            </w:r>
            <w:r>
              <w:rPr/>
              <w:instrText xml:space="preserve"> FORMTEXT </w:instrText>
            </w:r>
            <w:r>
              <w:rPr/>
            </w:r>
            <w:r>
              <w:rPr/>
              <w:fldChar w:fldCharType="separate"/>
            </w:r>
            <w:r>
              <w:rPr/>
              <w:t>     </w:t>
            </w:r>
            <w:r/>
            <w:r>
              <w:rPr/>
              <w:fldChar w:fldCharType="end"/>
            </w: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  Ownership/ Occupancy</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Did program staff obtain evidence of ownership?  (NOTE:  A deed alone is not sufficient documentation.  A title search or a recent review of recorded ownership information should have been conducted.)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54(c)]</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423_3155990429"/>
                  <w:bookmarkStart w:id="25" w:name="__Fieldmark__423_3155990429"/>
                  <w:bookmarkEnd w:id="2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426_3155990429"/>
                  <w:bookmarkStart w:id="27" w:name="__Fieldmark__426_3155990429"/>
                  <w:bookmarkEnd w:id="2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429_3155990429"/>
                  <w:bookmarkStart w:id="29" w:name="__Fieldmark__429_3155990429"/>
                  <w:bookmarkEnd w:id="2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09"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09"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33 Copy 4"/>
                  <w:enabled/>
                  <w:calcOnExit w:val="0"/>
                  <w:textInput/>
                </w:ffData>
              </w:fldChar>
            </w:r>
            <w:r>
              <w:rPr/>
              <w:instrText xml:space="preserve"> FORMTEXT </w:instrText>
            </w:r>
            <w:r>
              <w:rPr/>
            </w:r>
            <w:r>
              <w:rPr/>
              <w:fldChar w:fldCharType="separate"/>
            </w:r>
            <w:r>
              <w:rPr/>
              <w:t>     </w:t>
            </w:r>
            <w:r/>
            <w:r>
              <w:rPr/>
              <w:fldChar w:fldCharType="end"/>
            </w: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2"/>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file documentation include documentation demonstrating that the household uses this property as its principal residence (e.g., utility bill)?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54(b)(2)]</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475_3155990429"/>
                  <w:bookmarkStart w:id="31" w:name="__Fieldmark__475_3155990429"/>
                  <w:bookmarkEnd w:id="3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478_3155990429"/>
                  <w:bookmarkStart w:id="33" w:name="__Fieldmark__478_3155990429"/>
                  <w:bookmarkEnd w:id="3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481_3155990429"/>
                  <w:bookmarkStart w:id="35" w:name="__Fieldmark__481_3155990429"/>
                  <w:bookmarkEnd w:id="3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09"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09"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33 Copy 5"/>
                  <w:enabled/>
                  <w:calcOnExit w:val="0"/>
                  <w:textInput/>
                </w:ffData>
              </w:fldChar>
            </w:r>
            <w:r>
              <w:rPr/>
              <w:instrText xml:space="preserve"> FORMTEXT </w:instrText>
            </w:r>
            <w:r>
              <w:rPr/>
            </w:r>
            <w:r>
              <w:rPr/>
              <w:fldChar w:fldCharType="separate"/>
            </w:r>
            <w:r>
              <w:rPr/>
              <w:t>     </w:t>
            </w:r>
            <w:r/>
            <w:r>
              <w:rPr/>
              <w:fldChar w:fldCharType="end"/>
            </w: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spacing w:lineRule="auto" w:line="120"/>
        <w:rPr/>
      </w:pPr>
      <w:r>
        <w:rPr/>
      </w:r>
    </w:p>
    <w:p>
      <w:pPr>
        <w:pStyle w:val="Normal"/>
        <w:keepNext w:val="true"/>
        <w:keepLines/>
        <w:rPr>
          <w:u w:val="single"/>
        </w:rPr>
      </w:pPr>
      <w:r>
        <w:rPr/>
        <w:t xml:space="preserve">B.  </w:t>
      </w:r>
      <w:r>
        <w:rPr>
          <w:u w:val="single"/>
        </w:rPr>
        <w:t>PROPERTY ELIGIBIL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as the property listed as a single-family home (1-4 unit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4(c)]</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528_3155990429"/>
                  <w:bookmarkStart w:id="37" w:name="__Fieldmark__528_3155990429"/>
                  <w:bookmarkEnd w:id="3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531_3155990429"/>
                  <w:bookmarkStart w:id="39" w:name="__Fieldmark__531_3155990429"/>
                  <w:bookmarkEnd w:id="3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534_3155990429"/>
                  <w:bookmarkStart w:id="41" w:name="__Fieldmark__534_3155990429"/>
                  <w:bookmarkEnd w:id="4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09"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09"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33 Copy 6"/>
                  <w:enabled/>
                  <w:calcOnExit w:val="0"/>
                  <w:textInput/>
                </w:ffData>
              </w:fldChar>
            </w:r>
            <w:r>
              <w:rPr/>
              <w:instrText xml:space="preserve"> FORMTEXT </w:instrText>
            </w:r>
            <w:r>
              <w:rPr/>
            </w:r>
            <w:r>
              <w:rPr/>
              <w:fldChar w:fldCharType="separate"/>
            </w:r>
            <w:r>
              <w:rPr/>
              <w:t>     </w:t>
            </w:r>
            <w:r/>
            <w:r>
              <w:rPr/>
              <w:fldChar w:fldCharType="end"/>
            </w: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work write-up/cost estimate establish that at least $1,000 of HOME-funded rehabilitation work is required?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05(c)]</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579_3155990429"/>
                  <w:bookmarkStart w:id="43" w:name="__Fieldmark__579_3155990429"/>
                  <w:bookmarkEnd w:id="4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582_3155990429"/>
                  <w:bookmarkStart w:id="45" w:name="__Fieldmark__582_3155990429"/>
                  <w:bookmarkEnd w:id="4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85_3155990429"/>
                  <w:bookmarkStart w:id="47" w:name="__Fieldmark__585_3155990429"/>
                  <w:bookmarkEnd w:id="4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09"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09"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33 Copy 7"/>
                  <w:enabled/>
                  <w:calcOnExit w:val="0"/>
                  <w:textInput/>
                </w:ffData>
              </w:fldChar>
            </w:r>
            <w:r>
              <w:rPr/>
              <w:instrText xml:space="preserve"> FORMTEXT </w:instrText>
            </w:r>
            <w:r>
              <w:rPr/>
            </w:r>
            <w:r>
              <w:rPr/>
              <w:fldChar w:fldCharType="separate"/>
            </w:r>
            <w:r>
              <w:rPr/>
              <w:t>     </w:t>
            </w:r>
            <w:r/>
            <w:r>
              <w:rPr/>
              <w:fldChar w:fldCharType="end"/>
            </w: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estimated after-rehabilitation property value less than or equal to 95% of the median single-family purchase price for the area as determined by HUD/PJ?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4(b)(1)]</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630_3155990429"/>
                  <w:bookmarkStart w:id="49" w:name="__Fieldmark__630_3155990429"/>
                  <w:bookmarkEnd w:id="4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633_3155990429"/>
                  <w:bookmarkStart w:id="51" w:name="__Fieldmark__633_3155990429"/>
                  <w:bookmarkEnd w:id="5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636_3155990429"/>
                  <w:bookmarkStart w:id="53" w:name="__Fieldmark__636_3155990429"/>
                  <w:bookmarkEnd w:id="5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09"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09"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33 Copy 8"/>
                  <w:enabled/>
                  <w:calcOnExit w:val="0"/>
                  <w:textInput/>
                </w:ffData>
              </w:fldChar>
            </w:r>
            <w:r>
              <w:rPr/>
              <w:instrText xml:space="preserve"> FORMTEXT </w:instrText>
            </w:r>
            <w:r>
              <w:rPr/>
            </w:r>
            <w:r>
              <w:rPr/>
              <w:fldChar w:fldCharType="separate"/>
            </w:r>
            <w:r>
              <w:rPr/>
              <w:t>     </w:t>
            </w:r>
            <w:r/>
            <w:r>
              <w:rPr/>
              <w:fldChar w:fldCharType="end"/>
            </w: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b/>
                <w:b/>
                <w:bCs/>
                <w:color w:val="FF0000"/>
              </w:rPr>
            </w:pPr>
            <w:r>
              <w:rPr/>
              <w:t xml:space="preserve">a.   Does the file contain evidence that the environmental review requirements were met?  (Complete Exhibit 21-1 in this Handbook to answer this question.)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352]</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683_3155990429"/>
                  <w:bookmarkStart w:id="55" w:name="__Fieldmark__683_3155990429"/>
                  <w:bookmarkEnd w:id="5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686_3155990429"/>
                  <w:bookmarkStart w:id="57" w:name="__Fieldmark__686_3155990429"/>
                  <w:bookmarkEnd w:id="5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689_3155990429"/>
                  <w:bookmarkStart w:id="59" w:name="__Fieldmark__689_3155990429"/>
                  <w:bookmarkEnd w:id="5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09"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09"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33 Copy 9"/>
                  <w:enabled/>
                  <w:calcOnExit w:val="0"/>
                  <w:textInput/>
                </w:ffData>
              </w:fldChar>
            </w:r>
            <w:r>
              <w:rPr/>
              <w:instrText xml:space="preserve"> FORMTEXT </w:instrText>
            </w:r>
            <w:r>
              <w:rPr/>
            </w:r>
            <w:r>
              <w:rPr/>
              <w:fldChar w:fldCharType="separate"/>
            </w:r>
            <w:r>
              <w:rPr/>
              <w:t>     </w:t>
            </w:r>
            <w:r/>
            <w:r>
              <w:rPr/>
              <w:fldChar w:fldCharType="end"/>
            </w: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Does the file contain evidence of compliance with flood insurance protection when assistance was used for rehabilitation of real property located within the Special Flood Hazard Area (SFHA)?  (Use Exhibit 27-1 of this Handbook, “</w:t>
            </w:r>
            <w:r>
              <w:rPr>
                <w:i/>
              </w:rPr>
              <w:t>Guide for Review of Flood Insurance Protection</w:t>
            </w:r>
            <w:r>
              <w:rPr/>
              <w: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352]</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727_3155990429"/>
                  <w:bookmarkStart w:id="61" w:name="__Fieldmark__727_3155990429"/>
                  <w:bookmarkEnd w:id="6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730_3155990429"/>
                  <w:bookmarkStart w:id="63" w:name="__Fieldmark__730_3155990429"/>
                  <w:bookmarkEnd w:id="6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733_3155990429"/>
                  <w:bookmarkStart w:id="65" w:name="__Fieldmark__733_3155990429"/>
                  <w:bookmarkEnd w:id="6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09"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09"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33 Copy 10"/>
                  <w:enabled/>
                  <w:calcOnExit w:val="0"/>
                  <w:textInput/>
                </w:ffData>
              </w:fldChar>
            </w:r>
            <w:r>
              <w:rPr/>
              <w:instrText xml:space="preserve"> FORMTEXT </w:instrText>
            </w:r>
            <w:r>
              <w:rPr/>
            </w:r>
            <w:r>
              <w:rPr/>
              <w:fldChar w:fldCharType="separate"/>
            </w:r>
            <w:r>
              <w:rPr/>
              <w:t>     </w:t>
            </w:r>
            <w:r/>
            <w:r>
              <w:rPr/>
              <w:fldChar w:fldCharType="end"/>
            </w: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Heading1"/>
        <w:keepLines/>
        <w:spacing w:before="0" w:after="0"/>
        <w:rPr>
          <w:rFonts w:ascii="Times New Roman" w:hAnsi="Times New Roman"/>
          <w:b w:val="false"/>
          <w:b w:val="false"/>
          <w:bCs w:val="false"/>
          <w:sz w:val="24"/>
          <w:u w:val="single"/>
        </w:rPr>
      </w:pPr>
      <w:r>
        <w:rPr>
          <w:rFonts w:ascii="Times New Roman" w:hAnsi="Times New Roman"/>
          <w:b w:val="false"/>
          <w:bCs w:val="false"/>
          <w:sz w:val="24"/>
        </w:rPr>
        <w:t xml:space="preserve">C.  </w:t>
      </w:r>
      <w:r>
        <w:rPr>
          <w:rFonts w:ascii="Times New Roman" w:hAnsi="Times New Roman"/>
          <w:b w:val="false"/>
          <w:bCs w:val="false"/>
          <w:sz w:val="24"/>
          <w:u w:val="single"/>
        </w:rPr>
        <w:t>ELIGIBLE/REASONABLE COS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3"/>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Are all costs detailed on the cost estimate and in the rehabilitation contract eligible under the HOME program?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06]</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788_3155990429"/>
                  <w:bookmarkStart w:id="67" w:name="__Fieldmark__788_3155990429"/>
                  <w:bookmarkEnd w:id="6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791_3155990429"/>
                  <w:bookmarkStart w:id="69" w:name="__Fieldmark__791_3155990429"/>
                  <w:bookmarkEnd w:id="6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794_3155990429"/>
                  <w:bookmarkStart w:id="71" w:name="__Fieldmark__794_3155990429"/>
                  <w:bookmarkEnd w:id="7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09"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09"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33 Copy 11"/>
                  <w:enabled/>
                  <w:calcOnExit w:val="0"/>
                  <w:textInput/>
                </w:ffData>
              </w:fldChar>
            </w:r>
            <w:r>
              <w:rPr/>
              <w:instrText xml:space="preserve"> FORMTEXT </w:instrText>
            </w:r>
            <w:r>
              <w:rPr/>
            </w:r>
            <w:r>
              <w:rPr/>
              <w:fldChar w:fldCharType="separate"/>
            </w:r>
            <w:r>
              <w:rPr/>
              <w:t>     </w:t>
            </w:r>
            <w:r/>
            <w:r>
              <w:rPr/>
              <w:fldChar w:fldCharType="end"/>
            </w: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p>
      <w:pPr>
        <w:pStyle w:val="Normal"/>
        <w:spacing w:lineRule="auto" w:line="120"/>
        <w:rPr/>
      </w:pPr>
      <w:r>
        <w:rPr/>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costs were not eligible, was another source of funds used for these costs?</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839_3155990429"/>
                  <w:bookmarkStart w:id="73" w:name="__Fieldmark__839_3155990429"/>
                  <w:bookmarkEnd w:id="73"/>
                  <w:r/>
                  <w:r>
                    <w:rPr/>
                    <w:fldChar w:fldCharType="end"/>
                  </w:r>
                  <w:r>
                    <w:rPr/>
                  </w:r>
                </w:p>
              </w:tc>
              <w:tc>
                <w:tcPr>
                  <w:tcW w:w="57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842_3155990429"/>
                  <w:bookmarkStart w:id="75" w:name="__Fieldmark__842_3155990429"/>
                  <w:bookmarkEnd w:id="75"/>
                  <w:r/>
                  <w:r>
                    <w:rPr/>
                    <w:fldChar w:fldCharType="end"/>
                  </w:r>
                  <w:r>
                    <w:rPr/>
                  </w:r>
                </w:p>
              </w:tc>
              <w:tc>
                <w:tcPr>
                  <w:tcW w:w="60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845_3155990429"/>
                  <w:bookmarkStart w:id="77" w:name="__Fieldmark__845_3155990429"/>
                  <w:bookmarkEnd w:id="77"/>
                  <w:r/>
                  <w:r>
                    <w:rPr/>
                    <w:fldChar w:fldCharType="end"/>
                  </w:r>
                  <w:r>
                    <w:rPr/>
                  </w:r>
                </w:p>
              </w:tc>
            </w:tr>
            <w:tr>
              <w:trPr>
                <w:trHeight w:val="225" w:hRule="atLeast"/>
              </w:trPr>
              <w:tc>
                <w:tcPr>
                  <w:tcW w:w="425"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863" w:hRule="atLeast"/>
          <w:cantSplit w:val="true"/>
        </w:trPr>
        <w:tc>
          <w:tcPr>
            <w:tcW w:w="9009"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0"/>
                  <w:enabled/>
                  <w:calcOnExit w:val="0"/>
                  <w:textInput/>
                </w:ffData>
              </w:fldChar>
            </w:r>
            <w:r>
              <w:rPr/>
              <w:instrText xml:space="preserve"> FORMTEXT </w:instrText>
            </w:r>
            <w:r>
              <w:rPr/>
            </w:r>
            <w:r>
              <w:rPr/>
              <w:fldChar w:fldCharType="separate"/>
            </w:r>
            <w:r>
              <w:rPr/>
            </w:r>
            <w:r>
              <w:rPr>
                <w:b/>
                <w:bCs/>
              </w:rPr>
              <w:t>     </w:t>
            </w:r>
            <w:r/>
            <w:r>
              <w:rPr/>
              <w:fldChar w:fldCharType="end"/>
            </w:r>
            <w:r>
              <w:rPr/>
            </w:r>
          </w:p>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f HOME funds were used for refinancing, is there documentation in the file demonstrating that the household’s overall housing costs were reduced?     [24 CFR 92.206(b)(1)]</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889_3155990429"/>
                  <w:bookmarkStart w:id="79" w:name="__Fieldmark__889_3155990429"/>
                  <w:bookmarkEnd w:id="7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892_3155990429"/>
                  <w:bookmarkStart w:id="81" w:name="__Fieldmark__892_3155990429"/>
                  <w:bookmarkEnd w:id="8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895_3155990429"/>
                  <w:bookmarkStart w:id="83" w:name="__Fieldmark__895_3155990429"/>
                  <w:bookmarkEnd w:id="8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46" w:hRule="atLeast"/>
          <w:cantSplit w:val="true"/>
        </w:trPr>
        <w:tc>
          <w:tcPr>
            <w:tcW w:w="9009"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1"/>
                  <w:enabled/>
                  <w:calcOnExit w:val="0"/>
                  <w:textInput/>
                </w:ffData>
              </w:fldChar>
            </w:r>
            <w:r>
              <w:rPr/>
              <w:instrText xml:space="preserve"> FORMTEXT </w:instrText>
            </w:r>
            <w:r>
              <w:rPr/>
            </w:r>
            <w:r>
              <w:rPr/>
              <w:fldChar w:fldCharType="separate"/>
            </w:r>
            <w:r>
              <w:rPr/>
            </w:r>
            <w:r>
              <w:rPr>
                <w:b/>
                <w:bCs/>
              </w:rPr>
              <w:t>     </w:t>
            </w:r>
            <w:r/>
            <w:r>
              <w:rPr/>
              <w:fldChar w:fldCharType="end"/>
            </w: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as the amount of HOME subsidy at or below the applicable maximum per unit subsidy limit for the unit?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0(a)]</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940_3155990429"/>
                  <w:bookmarkStart w:id="85" w:name="__Fieldmark__940_3155990429"/>
                  <w:bookmarkEnd w:id="8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943_3155990429"/>
                  <w:bookmarkStart w:id="87" w:name="__Fieldmark__943_3155990429"/>
                  <w:bookmarkEnd w:id="8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946_3155990429"/>
                  <w:bookmarkStart w:id="89" w:name="__Fieldmark__946_3155990429"/>
                  <w:bookmarkEnd w:id="8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09"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09"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33 Copy 12"/>
                  <w:enabled/>
                  <w:calcOnExit w:val="0"/>
                  <w:textInput/>
                </w:ffData>
              </w:fldChar>
            </w:r>
            <w:r>
              <w:rPr/>
              <w:instrText xml:space="preserve"> FORMTEXT </w:instrText>
            </w:r>
            <w:r>
              <w:rPr/>
            </w:r>
            <w:r>
              <w:rPr/>
              <w:fldChar w:fldCharType="separate"/>
            </w:r>
            <w:r>
              <w:rPr/>
              <w:t>     </w:t>
            </w:r>
            <w:r/>
            <w:r>
              <w:rPr/>
              <w:fldChar w:fldCharType="end"/>
            </w: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as the amount of HOME subsidy equal to or greater than the $1,000 minimum per unit subsidy?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05(c)]</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991_3155990429"/>
                  <w:bookmarkStart w:id="91" w:name="__Fieldmark__991_3155990429"/>
                  <w:bookmarkEnd w:id="9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994_3155990429"/>
                  <w:bookmarkStart w:id="93" w:name="__Fieldmark__994_3155990429"/>
                  <w:bookmarkEnd w:id="9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997_3155990429"/>
                  <w:bookmarkStart w:id="95" w:name="__Fieldmark__997_3155990429"/>
                  <w:bookmarkEnd w:id="9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09"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09"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33 Copy 13"/>
                  <w:enabled/>
                  <w:calcOnExit w:val="0"/>
                  <w:textInput/>
                </w:ffData>
              </w:fldChar>
            </w:r>
            <w:r>
              <w:rPr/>
              <w:instrText xml:space="preserve"> FORMTEXT </w:instrText>
            </w:r>
            <w:r>
              <w:rPr/>
            </w:r>
            <w:r>
              <w:rPr/>
              <w:fldChar w:fldCharType="separate"/>
            </w:r>
            <w:r>
              <w:rPr/>
              <w:t>     </w:t>
            </w:r>
            <w:r/>
            <w:r>
              <w:rPr/>
              <w:fldChar w:fldCharType="end"/>
            </w: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Was the subsidy provided in an eligible form of investment (i.e., equity investments, interest bearing or non-interest bearing loans or advances, interest subsidies, deferred payment loans, grants or loan guarante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05(b)(1)]</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042_3155990429"/>
                  <w:bookmarkStart w:id="97" w:name="__Fieldmark__1042_3155990429"/>
                  <w:bookmarkEnd w:id="9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045_3155990429"/>
                  <w:bookmarkStart w:id="99" w:name="__Fieldmark__1045_3155990429"/>
                  <w:bookmarkEnd w:id="9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1048_3155990429"/>
                  <w:bookmarkStart w:id="101" w:name="__Fieldmark__1048_3155990429"/>
                  <w:bookmarkEnd w:id="10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09"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09"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33 Copy 14"/>
                  <w:enabled/>
                  <w:calcOnExit w:val="0"/>
                  <w:textInput/>
                </w:ffData>
              </w:fldChar>
            </w:r>
            <w:r>
              <w:rPr/>
              <w:instrText xml:space="preserve"> FORMTEXT </w:instrText>
            </w:r>
            <w:r>
              <w:rPr/>
            </w:r>
            <w:r>
              <w:rPr/>
              <w:fldChar w:fldCharType="separate"/>
            </w:r>
            <w:r>
              <w:rPr/>
              <w:t>     </w:t>
            </w:r>
            <w:r/>
            <w:r>
              <w:rPr/>
              <w:fldChar w:fldCharType="end"/>
            </w: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subsidy was provided in a form not listed above, was that form approved by HUD?</w:t>
            </w:r>
          </w:p>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05(b)(1)]</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092_3155990429"/>
                  <w:bookmarkStart w:id="103" w:name="__Fieldmark__1092_3155990429"/>
                  <w:bookmarkEnd w:id="103"/>
                  <w:r/>
                  <w:r>
                    <w:rPr/>
                    <w:fldChar w:fldCharType="end"/>
                  </w:r>
                  <w:r>
                    <w:rPr/>
                  </w:r>
                </w:p>
              </w:tc>
              <w:tc>
                <w:tcPr>
                  <w:tcW w:w="57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095_3155990429"/>
                  <w:bookmarkStart w:id="105" w:name="__Fieldmark__1095_3155990429"/>
                  <w:bookmarkEnd w:id="105"/>
                  <w:r/>
                  <w:r>
                    <w:rPr/>
                    <w:fldChar w:fldCharType="end"/>
                  </w:r>
                  <w:r>
                    <w:rPr/>
                  </w:r>
                </w:p>
              </w:tc>
              <w:tc>
                <w:tcPr>
                  <w:tcW w:w="60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1098_3155990429"/>
                  <w:bookmarkStart w:id="107" w:name="__Fieldmark__1098_3155990429"/>
                  <w:bookmarkEnd w:id="107"/>
                  <w:r/>
                  <w:r>
                    <w:rPr/>
                    <w:fldChar w:fldCharType="end"/>
                  </w:r>
                  <w:r>
                    <w:rPr/>
                  </w:r>
                </w:p>
              </w:tc>
            </w:tr>
            <w:tr>
              <w:trPr>
                <w:trHeight w:val="225" w:hRule="atLeast"/>
              </w:trPr>
              <w:tc>
                <w:tcPr>
                  <w:tcW w:w="425"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09" w:type="dxa"/>
            <w:gridSpan w:val="2"/>
            <w:tcBorders>
              <w:top w:val="single" w:sz="4" w:space="0" w:color="000000"/>
              <w:left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09" w:type="dxa"/>
            <w:gridSpan w:val="2"/>
            <w:tcBorders>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25"/>
                  <w:enabled/>
                  <w:calcOnExit w:val="0"/>
                  <w:textInput/>
                </w:ffData>
              </w:fldChar>
            </w:r>
            <w:r>
              <w:rPr/>
              <w:instrText xml:space="preserve"> FORMTEXT </w:instrText>
            </w:r>
            <w:r>
              <w:rPr/>
            </w:r>
            <w:r>
              <w:rPr/>
              <w:fldChar w:fldCharType="separate"/>
            </w:r>
            <w:r>
              <w:rPr/>
              <w:t>     </w:t>
            </w:r>
            <w:r/>
            <w:r>
              <w:rPr/>
              <w:fldChar w:fldCharType="end"/>
            </w:r>
            <w:r>
              <w:rPr/>
            </w:r>
          </w:p>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costs appear reasonable (e.g., based upon the PJ cost estimate and costs of comparable work in the area)?</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5(a) and 24 CFR 85.22 and OMB A-87, Attachment A, Section C.2)]</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145_3155990429"/>
                  <w:bookmarkStart w:id="109" w:name="__Fieldmark__1145_3155990429"/>
                  <w:bookmarkEnd w:id="10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148_3155990429"/>
                  <w:bookmarkStart w:id="111" w:name="__Fieldmark__1148_3155990429"/>
                  <w:bookmarkEnd w:id="11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1151_3155990429"/>
                  <w:bookmarkStart w:id="113" w:name="__Fieldmark__1151_3155990429"/>
                  <w:bookmarkEnd w:id="11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09"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09"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33 Copy 15"/>
                  <w:enabled/>
                  <w:calcOnExit w:val="0"/>
                  <w:textInput/>
                </w:ffData>
              </w:fldChar>
            </w:r>
            <w:r>
              <w:rPr/>
              <w:instrText xml:space="preserve"> FORMTEXT </w:instrText>
            </w:r>
            <w:r>
              <w:rPr/>
            </w:r>
            <w:r>
              <w:rPr/>
              <w:fldChar w:fldCharType="separate"/>
            </w:r>
            <w:r>
              <w:rPr/>
              <w:t>     </w:t>
            </w:r>
            <w:r/>
            <w:r>
              <w:rPr/>
              <w:fldChar w:fldCharType="end"/>
            </w: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TextBody"/>
        <w:keepNext w:val="true"/>
        <w:keepLines/>
        <w:rPr>
          <w:b w:val="false"/>
          <w:b w:val="false"/>
          <w:bCs w:val="false"/>
          <w:u w:val="single"/>
        </w:rPr>
      </w:pPr>
      <w:r>
        <w:rPr>
          <w:b w:val="false"/>
          <w:bCs w:val="false"/>
        </w:rPr>
        <w:t xml:space="preserve">D.  </w:t>
      </w:r>
      <w:r>
        <w:rPr>
          <w:b w:val="false"/>
          <w:bCs w:val="false"/>
          <w:u w:val="single"/>
        </w:rPr>
        <w:t xml:space="preserve">PROPERTY STANDAR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323" w:hRule="atLeast"/>
          <w:cantSplit w:val="true"/>
        </w:trPr>
        <w:tc>
          <w:tcPr>
            <w:tcW w:w="9009"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Does the project file include the following:</w:t>
            </w:r>
          </w:p>
        </w:tc>
      </w:tr>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Work write-up/cost estimat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5(a) and 24 CFR 85.36(f)]</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1199_3155990429"/>
                  <w:bookmarkStart w:id="115" w:name="__Fieldmark__1199_3155990429"/>
                  <w:bookmarkEnd w:id="11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1202_3155990429"/>
                  <w:bookmarkStart w:id="117" w:name="__Fieldmark__1202_3155990429"/>
                  <w:bookmarkEnd w:id="11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1205_3155990429"/>
                  <w:bookmarkStart w:id="119" w:name="__Fieldmark__1205_3155990429"/>
                  <w:bookmarkEnd w:id="11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Documentation of initial inspection?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5(a) and 24 CFR 85.36(f)]</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1225_3155990429"/>
                  <w:bookmarkStart w:id="121" w:name="__Fieldmark__1225_3155990429"/>
                  <w:bookmarkEnd w:id="12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228_3155990429"/>
                  <w:bookmarkStart w:id="123" w:name="__Fieldmark__1228_3155990429"/>
                  <w:bookmarkEnd w:id="12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1231_3155990429"/>
                  <w:bookmarkStart w:id="125" w:name="__Fieldmark__1231_3155990429"/>
                  <w:bookmarkEnd w:id="12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   Documentation of progress inspection?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5(a) and 24 CFR 85.36(b)(2)]</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251_3155990429"/>
                  <w:bookmarkStart w:id="127" w:name="__Fieldmark__1251_3155990429"/>
                  <w:bookmarkEnd w:id="12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254_3155990429"/>
                  <w:bookmarkStart w:id="129" w:name="__Fieldmark__1254_3155990429"/>
                  <w:bookmarkEnd w:id="12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1257_3155990429"/>
                  <w:bookmarkStart w:id="131" w:name="__Fieldmark__1257_3155990429"/>
                  <w:bookmarkEnd w:id="13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09"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09"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33 Copy 16"/>
                  <w:enabled/>
                  <w:calcOnExit w:val="0"/>
                  <w:textInput/>
                </w:ffData>
              </w:fldChar>
            </w:r>
            <w:r>
              <w:rPr/>
              <w:instrText xml:space="preserve"> FORMTEXT </w:instrText>
            </w:r>
            <w:r>
              <w:rPr/>
            </w:r>
            <w:r>
              <w:rPr/>
              <w:fldChar w:fldCharType="separate"/>
            </w:r>
            <w:r>
              <w:rPr/>
              <w:t>     </w:t>
            </w:r>
            <w:r/>
            <w:r>
              <w:rPr/>
              <w:fldChar w:fldCharType="end"/>
            </w: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350" w:hRule="atLeast"/>
          <w:cantSplit w:val="true"/>
        </w:trPr>
        <w:tc>
          <w:tcPr>
            <w:tcW w:w="9009"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Does the work write-up:</w:t>
            </w:r>
          </w:p>
        </w:tc>
      </w:tr>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include all work noted on the initial inspection report?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51]</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313_3155990429"/>
                  <w:bookmarkStart w:id="133" w:name="__Fieldmark__1313_3155990429"/>
                  <w:bookmarkEnd w:id="13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316_3155990429"/>
                  <w:bookmarkStart w:id="135" w:name="__Fieldmark__1316_3155990429"/>
                  <w:bookmarkEnd w:id="13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319_3155990429"/>
                  <w:bookmarkStart w:id="137" w:name="__Fieldmark__1319_3155990429"/>
                  <w:bookmarkEnd w:id="13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t xml:space="preserve">b.   reflect the PJ’s written rehabilitation standards?  </w:t>
            </w:r>
          </w:p>
          <w:p>
            <w:pPr>
              <w:pStyle w:val="Normal"/>
              <w:keepNext w:val="true"/>
              <w:keepLines/>
              <w:widowControl w:val="false"/>
              <w:ind w:left="365" w:hanging="0"/>
              <w:rPr/>
            </w:pPr>
            <w:r>
              <w:rPr/>
              <w:t>[24 CFR 92.251(a)(1)]</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1341_3155990429"/>
                  <w:bookmarkStart w:id="139" w:name="__Fieldmark__1341_3155990429"/>
                  <w:bookmarkEnd w:id="13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344_3155990429"/>
                  <w:bookmarkStart w:id="141" w:name="__Fieldmark__1344_3155990429"/>
                  <w:bookmarkEnd w:id="14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347_3155990429"/>
                  <w:bookmarkStart w:id="143" w:name="__Fieldmark__1347_3155990429"/>
                  <w:bookmarkEnd w:id="14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09"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09"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33 Copy 17"/>
                  <w:enabled/>
                  <w:calcOnExit w:val="0"/>
                  <w:textInput/>
                </w:ffData>
              </w:fldChar>
            </w:r>
            <w:r>
              <w:rPr/>
              <w:instrText xml:space="preserve"> FORMTEXT </w:instrText>
            </w:r>
            <w:r>
              <w:rPr/>
            </w:r>
            <w:r>
              <w:rPr/>
              <w:fldChar w:fldCharType="separate"/>
            </w:r>
            <w:r>
              <w:rPr/>
              <w:t>     </w:t>
            </w:r>
            <w:r/>
            <w:r>
              <w:rPr/>
              <w:fldChar w:fldCharType="end"/>
            </w: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as the work write-up written with enough detail to enable a contractor to provide a reliable bid?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5(a) and 24 CFR 85.36(c)(3)(i) and 85.36(d)(2)(i)(A)]</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398_3155990429"/>
                  <w:bookmarkStart w:id="145" w:name="__Fieldmark__1398_3155990429"/>
                  <w:bookmarkEnd w:id="14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401_3155990429"/>
                  <w:bookmarkStart w:id="147" w:name="__Fieldmark__1401_3155990429"/>
                  <w:bookmarkEnd w:id="14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404_3155990429"/>
                  <w:bookmarkStart w:id="149" w:name="__Fieldmark__1404_3155990429"/>
                  <w:bookmarkEnd w:id="14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09"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09"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33 Copy 18"/>
                  <w:enabled/>
                  <w:calcOnExit w:val="0"/>
                  <w:textInput/>
                </w:ffData>
              </w:fldChar>
            </w:r>
            <w:r>
              <w:rPr/>
              <w:instrText xml:space="preserve"> FORMTEXT </w:instrText>
            </w:r>
            <w:r>
              <w:rPr/>
            </w:r>
            <w:r>
              <w:rPr/>
              <w:fldChar w:fldCharType="separate"/>
            </w:r>
            <w:r>
              <w:rPr/>
              <w:t>     </w:t>
            </w:r>
            <w:r/>
            <w:r>
              <w:rPr/>
              <w:fldChar w:fldCharType="end"/>
            </w: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as work performed in accordance with the PJ’s written rehabilitation standard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1(a)(1)]</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1449_3155990429"/>
                  <w:bookmarkStart w:id="151" w:name="__Fieldmark__1449_3155990429"/>
                  <w:bookmarkEnd w:id="15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1452_3155990429"/>
                  <w:bookmarkStart w:id="153" w:name="__Fieldmark__1452_3155990429"/>
                  <w:bookmarkEnd w:id="15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1455_3155990429"/>
                  <w:bookmarkStart w:id="155" w:name="__Fieldmark__1455_3155990429"/>
                  <w:bookmarkEnd w:id="15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09"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09"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33 Copy 19"/>
                  <w:enabled/>
                  <w:calcOnExit w:val="0"/>
                  <w:textInput/>
                </w:ffData>
              </w:fldChar>
            </w:r>
            <w:r>
              <w:rPr/>
              <w:instrText xml:space="preserve"> FORMTEXT </w:instrText>
            </w:r>
            <w:r>
              <w:rPr/>
            </w:r>
            <w:r>
              <w:rPr/>
              <w:fldChar w:fldCharType="separate"/>
            </w:r>
            <w:r>
              <w:rPr/>
              <w:t>     </w:t>
            </w:r>
            <w:r/>
            <w:r>
              <w:rPr/>
              <w:fldChar w:fldCharType="end"/>
            </w: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final inspection confirm that all necessary work was completed?</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1(a)(1)]</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00_3155990429"/>
                  <w:bookmarkStart w:id="157" w:name="__Fieldmark__1500_3155990429"/>
                  <w:bookmarkEnd w:id="15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1503_3155990429"/>
                  <w:bookmarkStart w:id="159" w:name="__Fieldmark__1503_3155990429"/>
                  <w:bookmarkEnd w:id="15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1506_3155990429"/>
                  <w:bookmarkStart w:id="161" w:name="__Fieldmark__1506_3155990429"/>
                  <w:bookmarkEnd w:id="16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09"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09"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33 Copy 20"/>
                  <w:enabled/>
                  <w:calcOnExit w:val="0"/>
                  <w:textInput/>
                </w:ffData>
              </w:fldChar>
            </w:r>
            <w:r>
              <w:rPr/>
              <w:instrText xml:space="preserve"> FORMTEXT </w:instrText>
            </w:r>
            <w:r>
              <w:rPr/>
            </w:r>
            <w:r>
              <w:rPr/>
              <w:fldChar w:fldCharType="separate"/>
            </w:r>
            <w:r>
              <w:rPr/>
              <w:t>     </w:t>
            </w:r>
            <w:r/>
            <w:r>
              <w:rPr/>
              <w:fldChar w:fldCharType="end"/>
            </w: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final inspection confirm that the property met all applicable property standards at complet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1(a)(1)]</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1551_3155990429"/>
                  <w:bookmarkStart w:id="163" w:name="__Fieldmark__1551_3155990429"/>
                  <w:bookmarkEnd w:id="16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1554_3155990429"/>
                  <w:bookmarkStart w:id="165" w:name="__Fieldmark__1554_3155990429"/>
                  <w:bookmarkEnd w:id="16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1557_3155990429"/>
                  <w:bookmarkStart w:id="167" w:name="__Fieldmark__1557_3155990429"/>
                  <w:bookmarkEnd w:id="16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09"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09"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33 Copy 21"/>
                  <w:enabled/>
                  <w:calcOnExit w:val="0"/>
                  <w:textInput/>
                </w:ffData>
              </w:fldChar>
            </w:r>
            <w:r>
              <w:rPr/>
              <w:instrText xml:space="preserve"> FORMTEXT </w:instrText>
            </w:r>
            <w:r>
              <w:rPr/>
            </w:r>
            <w:r>
              <w:rPr/>
              <w:fldChar w:fldCharType="separate"/>
            </w:r>
            <w:r>
              <w:rPr/>
              <w:t>     </w:t>
            </w:r>
            <w:r/>
            <w:r>
              <w:rPr/>
              <w:fldChar w:fldCharType="end"/>
            </w: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project was constructed before 1978, does the project comply with lead safe housing requirements at 24 CFR Part 35?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omplete Lead Hazards Monitoring Guidance for Rehabilitation, Exhibit 24-1 to answer this quest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355]</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1605_3155990429"/>
                  <w:bookmarkStart w:id="169" w:name="__Fieldmark__1605_3155990429"/>
                  <w:bookmarkEnd w:id="16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1608_3155990429"/>
                  <w:bookmarkStart w:id="171" w:name="__Fieldmark__1608_3155990429"/>
                  <w:bookmarkEnd w:id="17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1611_3155990429"/>
                  <w:bookmarkStart w:id="173" w:name="__Fieldmark__1611_3155990429"/>
                  <w:bookmarkEnd w:id="17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09"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09"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fldChar w:fldCharType="begin">
                <w:ffData>
                  <w:name w:val="Text33 Copy 22"/>
                  <w:enabled/>
                  <w:calcOnExit w:val="0"/>
                  <w:textInput/>
                </w:ffData>
              </w:fldChar>
            </w:r>
            <w:r>
              <w:rPr/>
              <w:instrText xml:space="preserve"> FORMTEXT </w:instrText>
            </w:r>
            <w:r>
              <w:rPr/>
            </w:r>
            <w:r>
              <w:rPr/>
              <w:fldChar w:fldCharType="separate"/>
            </w:r>
            <w:r>
              <w:rPr/>
              <w:t>     </w:t>
            </w:r>
            <w:r/>
            <w:r>
              <w:rPr/>
              <w:fldChar w:fldCharType="end"/>
            </w: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cantSplit w:val="true"/>
        </w:trPr>
        <w:tc>
          <w:tcPr>
            <w:tcW w:w="9009"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0" w:hanging="0"/>
              <w:rPr/>
            </w:pPr>
            <w:r>
              <w:rPr>
                <w:b/>
                <w:bCs/>
              </w:rPr>
              <w:t>[OS]</w:t>
            </w:r>
            <w:r>
              <w:rPr/>
              <w:t xml:space="preserve"> If the project has been selected for an on-site inspection to examine the quality of the rehabilitation work, the monitor should perform a walk-through of the property with the initial inspection, the work write-up, and the final inspection report. </w:t>
            </w:r>
            <w:r>
              <w:rPr>
                <w:b/>
              </w:rPr>
              <w:t>(Complete this question only if an onsite inspection was performed.)</w:t>
            </w:r>
          </w:p>
        </w:tc>
      </w:tr>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4"/>
              </w:numPr>
              <w:tabs>
                <w:tab w:val="clear" w:pos="4320"/>
                <w:tab w:val="clear" w:pos="8640"/>
              </w:tabs>
              <w:ind w:left="365" w:hanging="360"/>
              <w:rPr/>
            </w:pPr>
            <w:r>
              <w:rPr/>
              <w:t xml:space="preserve">Based upon observable conditions, have the deficiencies identified in the initial inspection report been corrected?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51]</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1660_3155990429"/>
                  <w:bookmarkStart w:id="175" w:name="__Fieldmark__1660_3155990429"/>
                  <w:bookmarkEnd w:id="17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1663_3155990429"/>
                  <w:bookmarkStart w:id="177" w:name="__Fieldmark__1663_3155990429"/>
                  <w:bookmarkEnd w:id="17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1666_3155990429"/>
                  <w:bookmarkStart w:id="179" w:name="__Fieldmark__1666_3155990429"/>
                  <w:bookmarkEnd w:id="17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09"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09"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33 Copy 23"/>
                  <w:enabled/>
                  <w:calcOnExit w:val="0"/>
                  <w:textInput/>
                </w:ffData>
              </w:fldChar>
            </w:r>
            <w:r>
              <w:rPr/>
              <w:instrText xml:space="preserve"> FORMTEXT </w:instrText>
            </w:r>
            <w:r>
              <w:rPr/>
            </w:r>
            <w:r>
              <w:rPr/>
              <w:fldChar w:fldCharType="separate"/>
            </w:r>
            <w:r>
              <w:rPr/>
              <w:t>     </w:t>
            </w:r>
            <w:r/>
            <w:r>
              <w:rPr/>
              <w:fldChar w:fldCharType="end"/>
            </w: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b.  If the homeowner was interviewed, is s/he satisfied with the rehabilitation?</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1711_3155990429"/>
                  <w:bookmarkStart w:id="181" w:name="__Fieldmark__1711_3155990429"/>
                  <w:bookmarkEnd w:id="18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714_3155990429"/>
                  <w:bookmarkStart w:id="183" w:name="__Fieldmark__1714_3155990429"/>
                  <w:bookmarkEnd w:id="18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1717_3155990429"/>
                  <w:bookmarkStart w:id="185" w:name="__Fieldmark__1717_3155990429"/>
                  <w:bookmarkEnd w:id="18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09"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09"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33 Copy 24"/>
                  <w:enabled/>
                  <w:calcOnExit w:val="0"/>
                  <w:textInput/>
                </w:ffData>
              </w:fldChar>
            </w:r>
            <w:r>
              <w:rPr/>
              <w:instrText xml:space="preserve"> FORMTEXT </w:instrText>
            </w:r>
            <w:r>
              <w:rPr/>
            </w:r>
            <w:r>
              <w:rPr/>
              <w:fldChar w:fldCharType="separate"/>
            </w:r>
            <w:r>
              <w:rPr/>
              <w:t>     </w:t>
            </w:r>
            <w:r/>
            <w:r>
              <w:rPr/>
              <w:fldChar w:fldCharType="end"/>
            </w: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Is the property free of all obvious property standard violation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24 CFR 92.251(a)(1)]</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86" w:name="__Fieldmark__1761_3155990429"/>
                  <w:bookmarkStart w:id="187" w:name="__Fieldmark__1761_3155990429"/>
                  <w:bookmarkEnd w:id="18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88" w:name="__Fieldmark__1764_3155990429"/>
                  <w:bookmarkStart w:id="189" w:name="__Fieldmark__1764_3155990429"/>
                  <w:bookmarkEnd w:id="18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1767_3155990429"/>
                  <w:bookmarkStart w:id="191" w:name="__Fieldmark__1767_3155990429"/>
                  <w:bookmarkEnd w:id="19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09"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09"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33 Copy 25"/>
                  <w:enabled/>
                  <w:calcOnExit w:val="0"/>
                  <w:textInput/>
                </w:ffData>
              </w:fldChar>
            </w:r>
            <w:r>
              <w:rPr/>
              <w:instrText xml:space="preserve"> FORMTEXT </w:instrText>
            </w:r>
            <w:r>
              <w:rPr/>
            </w:r>
            <w:r>
              <w:rPr/>
              <w:fldChar w:fldCharType="separate"/>
            </w:r>
            <w:r>
              <w:rPr/>
              <w:t>     </w:t>
            </w:r>
            <w:r/>
            <w:r>
              <w:rPr/>
              <w:fldChar w:fldCharType="end"/>
            </w: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60" w:type="dxa"/>
        <w:tblLayout w:type="fixed"/>
        <w:tblCellMar>
          <w:top w:w="0" w:type="dxa"/>
          <w:left w:w="5" w:type="dxa"/>
          <w:bottom w:w="0" w:type="dxa"/>
          <w:right w:w="5" w:type="dxa"/>
        </w:tblCellMar>
        <w:tblLook w:val="0000"/>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185" w:hanging="185"/>
              <w:rPr/>
            </w:pPr>
            <w:r>
              <w:rPr/>
              <w:t>d. Based upon observable conditions, what was the status of the rehabilitation work at the time of the onsite inspect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185" w:firstLine="270"/>
              <w:rPr/>
            </w:pPr>
            <w:r>
              <w:fldChar w:fldCharType="begin">
                <w:ffData>
                  <w:name w:val=""/>
                  <w:enabled/>
                  <w:calcOnExit w:val="0"/>
                  <w:checkBox>
                    <w:sizeAuto/>
                  </w:checkBox>
                </w:ffData>
              </w:fldChar>
            </w:r>
            <w:r>
              <w:rPr/>
              <w:instrText xml:space="preserve"> FORMCHECKBOX </w:instrText>
            </w:r>
            <w:r>
              <w:rPr/>
              <w:fldChar w:fldCharType="separate"/>
            </w:r>
            <w:bookmarkStart w:id="192" w:name="__Fieldmark__1810_3155990429"/>
            <w:bookmarkStart w:id="193" w:name="__Fieldmark__1810_3155990429"/>
            <w:bookmarkEnd w:id="19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94" w:name="__Fieldmark__1813_3155990429"/>
            <w:bookmarkStart w:id="195" w:name="__Fieldmark__1813_3155990429"/>
            <w:bookmarkEnd w:id="19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96" w:name="__Fieldmark__1816_3155990429"/>
            <w:bookmarkStart w:id="197" w:name="__Fieldmark__1816_3155990429"/>
            <w:bookmarkEnd w:id="197"/>
            <w:r/>
            <w:r>
              <w:rPr/>
              <w:fldChar w:fldCharType="end"/>
            </w: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185" w:hanging="0"/>
              <w:rPr/>
            </w:pPr>
            <w:r>
              <w:rPr>
                <w:rFonts w:ascii="Verdana" w:hAnsi="Verdana"/>
                <w:b/>
                <w:bCs/>
                <w:sz w:val="16"/>
              </w:rPr>
              <w:t>Complete                                              Underway                                                     Not Started</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tcBorders>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33 Copy 26"/>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Heading1"/>
        <w:keepLines/>
        <w:spacing w:before="0" w:after="0"/>
        <w:rPr>
          <w:rFonts w:ascii="Times New Roman" w:hAnsi="Times New Roman"/>
          <w:b w:val="false"/>
          <w:b w:val="false"/>
          <w:bCs w:val="false"/>
          <w:sz w:val="24"/>
          <w:u w:val="single"/>
        </w:rPr>
      </w:pPr>
      <w:r>
        <w:rPr>
          <w:rFonts w:ascii="Times New Roman" w:hAnsi="Times New Roman"/>
          <w:b w:val="false"/>
          <w:bCs w:val="false"/>
          <w:sz w:val="24"/>
        </w:rPr>
        <w:t xml:space="preserve">E.  </w:t>
      </w:r>
      <w:r>
        <w:rPr>
          <w:rFonts w:ascii="Times New Roman" w:hAnsi="Times New Roman"/>
          <w:b w:val="false"/>
          <w:bCs w:val="false"/>
          <w:sz w:val="24"/>
          <w:u w:val="single"/>
        </w:rPr>
        <w:t>WRITTEN AGRE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written agreement with the homeowner include all required provisions?  (Complete</w:t>
            </w:r>
            <w:r>
              <w:rPr>
                <w:b/>
                <w:bCs/>
                <w:color w:val="FF0000"/>
              </w:rPr>
              <w:t xml:space="preserve"> </w:t>
            </w:r>
            <w:r>
              <w:rPr/>
              <w:t>Exhibit 7-14, “</w:t>
            </w:r>
            <w:r>
              <w:rPr>
                <w:i/>
              </w:rPr>
              <w:t>Beneficiary Written Agreements</w:t>
            </w:r>
            <w:r>
              <w:rPr/>
              <w:t xml:space="preserve">,” to answer this question.)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5)]</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198" w:name="__Fieldmark__1860_3155990429"/>
                  <w:bookmarkStart w:id="199" w:name="__Fieldmark__1860_3155990429"/>
                  <w:bookmarkEnd w:id="19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00" w:name="__Fieldmark__1863_3155990429"/>
                  <w:bookmarkStart w:id="201" w:name="__Fieldmark__1863_3155990429"/>
                  <w:bookmarkEnd w:id="20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1866_3155990429"/>
                  <w:bookmarkStart w:id="203" w:name="__Fieldmark__1866_3155990429"/>
                  <w:bookmarkEnd w:id="20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09"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09"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33 Copy 27"/>
                  <w:enabled/>
                  <w:calcOnExit w:val="0"/>
                  <w:textInput/>
                </w:ffData>
              </w:fldChar>
            </w:r>
            <w:r>
              <w:rPr/>
              <w:instrText xml:space="preserve"> FORMTEXT </w:instrText>
            </w:r>
            <w:r>
              <w:rPr/>
            </w:r>
            <w:r>
              <w:rPr/>
              <w:fldChar w:fldCharType="separate"/>
            </w:r>
            <w:r>
              <w:rPr/>
              <w:t>     </w:t>
            </w:r>
            <w:r/>
            <w:r>
              <w:rPr/>
              <w:fldChar w:fldCharType="end"/>
            </w: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ing1"/>
        <w:keepLines/>
        <w:spacing w:before="0" w:after="0"/>
        <w:rPr>
          <w:rFonts w:ascii="Times New Roman" w:hAnsi="Times New Roman"/>
          <w:b w:val="false"/>
          <w:b w:val="false"/>
          <w:bCs w:val="false"/>
          <w:sz w:val="24"/>
        </w:rPr>
      </w:pPr>
      <w:r>
        <w:rPr>
          <w:rFonts w:ascii="Times New Roman" w:hAnsi="Times New Roman"/>
          <w:b w:val="false"/>
          <w:bCs w:val="false"/>
          <w:sz w:val="24"/>
        </w:rPr>
        <w:t>25.</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as the written agreement executed by the PJ and the homeowner before the project was funded in IDIS?  (Compare the dated signatures on the written agreement to the Initial Funding Date on the View Activity Screen in IDI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2(b)]</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04" w:name="__Fieldmark__1913_3155990429"/>
                  <w:bookmarkStart w:id="205" w:name="__Fieldmark__1913_3155990429"/>
                  <w:bookmarkEnd w:id="20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06" w:name="__Fieldmark__1916_3155990429"/>
                  <w:bookmarkStart w:id="207" w:name="__Fieldmark__1916_3155990429"/>
                  <w:bookmarkEnd w:id="20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1919_3155990429"/>
                  <w:bookmarkStart w:id="209" w:name="__Fieldmark__1919_3155990429"/>
                  <w:bookmarkEnd w:id="20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09"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09"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33 Copy 28"/>
                  <w:enabled/>
                  <w:calcOnExit w:val="0"/>
                  <w:textInput/>
                </w:ffData>
              </w:fldChar>
            </w:r>
            <w:r>
              <w:rPr/>
              <w:instrText xml:space="preserve"> FORMTEXT </w:instrText>
            </w:r>
            <w:r>
              <w:rPr/>
            </w:r>
            <w:r>
              <w:rPr/>
              <w:fldChar w:fldCharType="separate"/>
            </w:r>
            <w:r>
              <w:rPr/>
              <w:t>     </w:t>
            </w:r>
            <w:r/>
            <w:r>
              <w:rPr/>
              <w:fldChar w:fldCharType="end"/>
            </w: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ing1"/>
        <w:keepLines/>
        <w:spacing w:before="0" w:after="0"/>
        <w:rPr>
          <w:rFonts w:ascii="Times New Roman" w:hAnsi="Times New Roman"/>
          <w:b w:val="false"/>
          <w:b w:val="false"/>
          <w:bCs w:val="false"/>
          <w:sz w:val="24"/>
        </w:rPr>
      </w:pPr>
      <w:r>
        <w:rPr>
          <w:rFonts w:ascii="Times New Roman" w:hAnsi="Times New Roman"/>
          <w:b w:val="false"/>
          <w:bCs w:val="false"/>
          <w:sz w:val="24"/>
        </w:rPr>
      </w:r>
    </w:p>
    <w:p>
      <w:pPr>
        <w:pStyle w:val="Heading1"/>
        <w:keepLines/>
        <w:spacing w:before="0" w:after="0"/>
        <w:rPr>
          <w:rFonts w:ascii="Times New Roman" w:hAnsi="Times New Roman"/>
          <w:b w:val="false"/>
          <w:b w:val="false"/>
          <w:bCs w:val="false"/>
          <w:sz w:val="24"/>
          <w:u w:val="single"/>
        </w:rPr>
      </w:pPr>
      <w:r>
        <w:rPr>
          <w:rFonts w:ascii="Times New Roman" w:hAnsi="Times New Roman"/>
          <w:b w:val="false"/>
          <w:bCs w:val="false"/>
          <w:sz w:val="24"/>
        </w:rPr>
        <w:t xml:space="preserve">F.  </w:t>
      </w:r>
      <w:r>
        <w:rPr>
          <w:rFonts w:ascii="Times New Roman" w:hAnsi="Times New Roman"/>
          <w:b w:val="false"/>
          <w:bCs w:val="false"/>
          <w:sz w:val="24"/>
          <w:u w:val="single"/>
        </w:rPr>
        <w:t>CONTRACTOR SELEC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t xml:space="preserve">Does the project file include verification of contractor eligibility, e.g., that awards were not made to any party excluded, disqualified or otherwise ineligible (i.e., suspension, debarment or limited denial of participation) for Federal procurement or nonprocurement program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350(a)]</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10" w:name="__Fieldmark__1970_3155990429"/>
                  <w:bookmarkStart w:id="211" w:name="__Fieldmark__1970_3155990429"/>
                  <w:bookmarkEnd w:id="21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12" w:name="__Fieldmark__1973_3155990429"/>
                  <w:bookmarkStart w:id="213" w:name="__Fieldmark__1973_3155990429"/>
                  <w:bookmarkEnd w:id="21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1976_3155990429"/>
                  <w:bookmarkStart w:id="215" w:name="__Fieldmark__1976_3155990429"/>
                  <w:bookmarkEnd w:id="21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09"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09"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33 Copy 29"/>
                  <w:enabled/>
                  <w:calcOnExit w:val="0"/>
                  <w:textInput/>
                </w:ffData>
              </w:fldChar>
            </w:r>
            <w:r>
              <w:rPr/>
              <w:instrText xml:space="preserve"> FORMTEXT </w:instrText>
            </w:r>
            <w:r>
              <w:rPr/>
            </w:r>
            <w:r>
              <w:rPr/>
              <w:fldChar w:fldCharType="separate"/>
            </w:r>
            <w:r>
              <w:rPr/>
              <w:t>     </w:t>
            </w:r>
            <w:r/>
            <w:r>
              <w:rPr/>
              <w:fldChar w:fldCharType="end"/>
            </w: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7.</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center" w:pos="4320" w:leader="none"/>
                <w:tab w:val="right" w:pos="8640" w:leader="none"/>
              </w:tabs>
              <w:ind w:left="0" w:hanging="0"/>
              <w:rPr/>
            </w:pPr>
            <w:r>
              <w:rPr/>
              <w:t>Was the rationale for the selection of the contractor documented?</w:t>
            </w:r>
          </w:p>
          <w:p>
            <w:pPr>
              <w:pStyle w:val="Normal"/>
              <w:widowControl w:val="false"/>
              <w:rPr>
                <w:rFonts w:ascii="Gill Sans MT" w:hAnsi="Gill Sans MT"/>
                <w:color w:val="1F497D"/>
              </w:rPr>
            </w:pPr>
            <w:r>
              <w:rPr/>
              <w:t>[24 CFR 92.505(a) and 24 CFR 85.36(c)(9)]</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16" w:name="__Fieldmark__2022_3155990429"/>
                  <w:bookmarkStart w:id="217" w:name="__Fieldmark__2022_3155990429"/>
                  <w:bookmarkEnd w:id="21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18" w:name="__Fieldmark__2025_3155990429"/>
                  <w:bookmarkStart w:id="219" w:name="__Fieldmark__2025_3155990429"/>
                  <w:bookmarkEnd w:id="21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2028_3155990429"/>
                  <w:bookmarkStart w:id="221" w:name="__Fieldmark__2028_3155990429"/>
                  <w:bookmarkEnd w:id="22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09"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09"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33 Copy 30"/>
                  <w:enabled/>
                  <w:calcOnExit w:val="0"/>
                  <w:textInput/>
                </w:ffData>
              </w:fldChar>
            </w:r>
            <w:r>
              <w:rPr/>
              <w:instrText xml:space="preserve"> FORMTEXT </w:instrText>
            </w:r>
            <w:r>
              <w:rPr/>
            </w:r>
            <w:r>
              <w:rPr/>
              <w:fldChar w:fldCharType="separate"/>
            </w:r>
            <w:r>
              <w:rPr/>
              <w:t>     </w:t>
            </w:r>
            <w:r/>
            <w:r>
              <w:rPr/>
              <w:fldChar w:fldCharType="end"/>
            </w: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8.</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634" w:hRule="exact"/>
        </w:trPr>
        <w:tc>
          <w:tcPr>
            <w:tcW w:w="7384" w:type="dxa"/>
            <w:tcBorders>
              <w:top w:val="single" w:sz="4" w:space="0" w:color="000000"/>
              <w:left w:val="single" w:sz="4" w:space="0" w:color="000000"/>
              <w:bottom w:val="single" w:sz="4" w:space="0" w:color="000000"/>
              <w:right w:val="single" w:sz="4" w:space="0" w:color="000000"/>
            </w:tcBorders>
          </w:tcPr>
          <w:p>
            <w:pPr>
              <w:pStyle w:val="Header"/>
              <w:keepNext w:val="true"/>
              <w:keepLines/>
              <w:widowControl w:val="false"/>
              <w:tabs>
                <w:tab w:val="clear" w:pos="4320"/>
                <w:tab w:val="clear" w:pos="8640"/>
              </w:tabs>
              <w:rPr>
                <w:b/>
                <w:b/>
                <w:bCs/>
                <w:color w:val="FF0000"/>
              </w:rPr>
            </w:pPr>
            <w:r>
              <w:rPr/>
              <w:t xml:space="preserve">If the PJ selected the contractor, was a competitive bid process used?  </w:t>
              <w:br/>
              <w:t>[24 CFR 92.505(a) and 85.36(c) and</w:t>
            </w:r>
            <w:r>
              <w:rPr>
                <w:color w:val="FF0000"/>
              </w:rPr>
              <w:t xml:space="preserve"> </w:t>
            </w:r>
            <w:r>
              <w:rPr/>
              <w:t xml:space="preserve">(d)]  </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22" w:name="__Fieldmark__2078_3155990429"/>
                  <w:bookmarkStart w:id="223" w:name="__Fieldmark__2078_3155990429"/>
                  <w:bookmarkEnd w:id="223"/>
                  <w:r/>
                  <w:r>
                    <w:rPr/>
                    <w:fldChar w:fldCharType="end"/>
                  </w:r>
                  <w:r>
                    <w:rPr/>
                  </w:r>
                </w:p>
              </w:tc>
              <w:tc>
                <w:tcPr>
                  <w:tcW w:w="57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24" w:name="__Fieldmark__2081_3155990429"/>
                  <w:bookmarkStart w:id="225" w:name="__Fieldmark__2081_3155990429"/>
                  <w:bookmarkEnd w:id="225"/>
                  <w:r/>
                  <w:r>
                    <w:rPr/>
                    <w:fldChar w:fldCharType="end"/>
                  </w:r>
                  <w:r>
                    <w:rPr/>
                  </w:r>
                </w:p>
              </w:tc>
              <w:tc>
                <w:tcPr>
                  <w:tcW w:w="60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26" w:name="__Fieldmark__2084_3155990429"/>
                  <w:bookmarkStart w:id="227" w:name="__Fieldmark__2084_3155990429"/>
                  <w:bookmarkEnd w:id="227"/>
                  <w:r/>
                  <w:r>
                    <w:rPr/>
                    <w:fldChar w:fldCharType="end"/>
                  </w:r>
                  <w:r>
                    <w:rPr/>
                  </w:r>
                </w:p>
              </w:tc>
            </w:tr>
            <w:tr>
              <w:trPr>
                <w:trHeight w:val="225" w:hRule="atLeast"/>
              </w:trPr>
              <w:tc>
                <w:tcPr>
                  <w:tcW w:w="425"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46" w:hRule="atLeast"/>
          <w:cantSplit w:val="true"/>
        </w:trPr>
        <w:tc>
          <w:tcPr>
            <w:tcW w:w="9009"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40"/>
                  <w:enabled/>
                  <w:calcOnExit w:val="0"/>
                  <w:textInput/>
                </w:ffData>
              </w:fldChar>
            </w:r>
            <w:r>
              <w:rPr/>
              <w:instrText xml:space="preserve"> FORMTEXT </w:instrText>
            </w:r>
            <w:r>
              <w:rPr/>
            </w:r>
            <w:r>
              <w:rPr/>
              <w:fldChar w:fldCharType="separate"/>
            </w:r>
            <w:r>
              <w:rPr/>
            </w:r>
            <w:r>
              <w:rPr>
                <w:b/>
                <w:bCs/>
              </w:rPr>
              <w:t>     </w:t>
            </w:r>
            <w:r/>
            <w:r>
              <w:rPr/>
              <w:fldChar w:fldCharType="end"/>
            </w:r>
            <w:r>
              <w:rPr/>
            </w:r>
          </w:p>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634" w:hRule="exact"/>
        </w:trPr>
        <w:tc>
          <w:tcPr>
            <w:tcW w:w="738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homeowner solicited the bids, was more than one bid solicited?</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28" w:name="__Fieldmark__2130_3155990429"/>
                  <w:bookmarkStart w:id="229" w:name="__Fieldmark__2130_3155990429"/>
                  <w:bookmarkEnd w:id="22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30" w:name="__Fieldmark__2133_3155990429"/>
                  <w:bookmarkStart w:id="231" w:name="__Fieldmark__2133_3155990429"/>
                  <w:bookmarkEnd w:id="23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2136_3155990429"/>
                  <w:bookmarkStart w:id="233" w:name="__Fieldmark__2136_3155990429"/>
                  <w:bookmarkEnd w:id="23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46" w:hRule="atLeast"/>
          <w:cantSplit w:val="true"/>
        </w:trPr>
        <w:tc>
          <w:tcPr>
            <w:tcW w:w="9009"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41"/>
                  <w:enabled/>
                  <w:calcOnExit w:val="0"/>
                  <w:textInput/>
                </w:ffData>
              </w:fldChar>
            </w:r>
            <w:r>
              <w:rPr/>
              <w:instrText xml:space="preserve"> FORMTEXT </w:instrText>
            </w:r>
            <w:r>
              <w:rPr/>
            </w:r>
            <w:r>
              <w:rPr/>
              <w:fldChar w:fldCharType="separate"/>
            </w:r>
            <w:r>
              <w:rPr/>
            </w:r>
            <w:r>
              <w:rPr>
                <w:b/>
                <w:bCs/>
              </w:rPr>
              <w:t>     </w:t>
            </w:r>
            <w:r/>
            <w:r>
              <w:rPr/>
              <w:fldChar w:fldCharType="end"/>
            </w: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as a pre-construction conference conducted and documented in the fil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5(a) and 24 CFR 85.36(b)(2)]</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34" w:name="__Fieldmark__2182_3155990429"/>
                  <w:bookmarkStart w:id="235" w:name="__Fieldmark__2182_3155990429"/>
                  <w:bookmarkEnd w:id="23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36" w:name="__Fieldmark__2185_3155990429"/>
                  <w:bookmarkStart w:id="237" w:name="__Fieldmark__2185_3155990429"/>
                  <w:bookmarkEnd w:id="23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2188_3155990429"/>
                  <w:bookmarkStart w:id="239" w:name="__Fieldmark__2188_3155990429"/>
                  <w:bookmarkEnd w:id="23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09"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09"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33 Copy 31"/>
                  <w:enabled/>
                  <w:calcOnExit w:val="0"/>
                  <w:textInput/>
                </w:ffData>
              </w:fldChar>
            </w:r>
            <w:r>
              <w:rPr/>
              <w:instrText xml:space="preserve"> FORMTEXT </w:instrText>
            </w:r>
            <w:r>
              <w:rPr/>
            </w:r>
            <w:r>
              <w:rPr/>
              <w:fldChar w:fldCharType="separate"/>
            </w:r>
            <w:r>
              <w:rPr/>
              <w:t>     </w:t>
            </w:r>
            <w:r/>
            <w:r>
              <w:rPr/>
              <w:fldChar w:fldCharType="end"/>
            </w: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Normal"/>
        <w:keepNext w:val="true"/>
        <w:keepLines/>
        <w:rPr>
          <w:u w:val="single"/>
        </w:rPr>
      </w:pPr>
      <w:r>
        <w:rPr/>
        <w:t xml:space="preserve">G.  </w:t>
      </w:r>
      <w:r>
        <w:rPr>
          <w:u w:val="single"/>
        </w:rPr>
        <w:t>CONSTRUCTION MANAG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1.</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homeowner and contractor execute a rehabilitation contrac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5(a) and 24 CFR 85.20(b)(6)]</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40" w:name="__Fieldmark__2237_3155990429"/>
                  <w:bookmarkStart w:id="241" w:name="__Fieldmark__2237_3155990429"/>
                  <w:bookmarkEnd w:id="24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42" w:name="__Fieldmark__2240_3155990429"/>
                  <w:bookmarkStart w:id="243" w:name="__Fieldmark__2240_3155990429"/>
                  <w:bookmarkEnd w:id="24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2243_3155990429"/>
                  <w:bookmarkStart w:id="245" w:name="__Fieldmark__2243_3155990429"/>
                  <w:bookmarkEnd w:id="24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09"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09"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33 Copy 32"/>
                  <w:enabled/>
                  <w:calcOnExit w:val="0"/>
                  <w:textInput/>
                </w:ffData>
              </w:fldChar>
            </w:r>
            <w:r>
              <w:rPr/>
              <w:instrText xml:space="preserve"> FORMTEXT </w:instrText>
            </w:r>
            <w:r>
              <w:rPr/>
            </w:r>
            <w:r>
              <w:rPr/>
              <w:fldChar w:fldCharType="separate"/>
            </w:r>
            <w:r>
              <w:rPr/>
              <w:t>     </w:t>
            </w:r>
            <w:r/>
            <w:r>
              <w:rPr/>
              <w:fldChar w:fldCharType="end"/>
            </w: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2.</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ere progress inspections of the project performed prior to approving the contractor’s request for payment?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5(a) and 24 CFR 85.36(b)(2)]</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46" w:name="__Fieldmark__2290_3155990429"/>
                  <w:bookmarkStart w:id="247" w:name="__Fieldmark__2290_3155990429"/>
                  <w:bookmarkEnd w:id="24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48" w:name="__Fieldmark__2293_3155990429"/>
                  <w:bookmarkStart w:id="249" w:name="__Fieldmark__2293_3155990429"/>
                  <w:bookmarkEnd w:id="24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50" w:name="__Fieldmark__2296_3155990429"/>
                  <w:bookmarkStart w:id="251" w:name="__Fieldmark__2296_3155990429"/>
                  <w:bookmarkEnd w:id="25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09"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09"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33 Copy 33"/>
                  <w:enabled/>
                  <w:calcOnExit w:val="0"/>
                  <w:textInput/>
                </w:ffData>
              </w:fldChar>
            </w:r>
            <w:r>
              <w:rPr/>
              <w:instrText xml:space="preserve"> FORMTEXT </w:instrText>
            </w:r>
            <w:r>
              <w:rPr/>
            </w:r>
            <w:r>
              <w:rPr/>
              <w:fldChar w:fldCharType="separate"/>
            </w:r>
            <w:r>
              <w:rPr/>
              <w:t>     </w:t>
            </w:r>
            <w:r/>
            <w:r>
              <w:rPr/>
              <w:fldChar w:fldCharType="end"/>
            </w: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3.</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t>Did the owner approve final payment to the contractor?</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52" w:name="__Fieldmark__2342_3155990429"/>
                  <w:bookmarkStart w:id="253" w:name="__Fieldmark__2342_3155990429"/>
                  <w:bookmarkEnd w:id="25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54" w:name="__Fieldmark__2345_3155990429"/>
                  <w:bookmarkStart w:id="255" w:name="__Fieldmark__2345_3155990429"/>
                  <w:bookmarkEnd w:id="25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56" w:name="__Fieldmark__2348_3155990429"/>
                  <w:bookmarkStart w:id="257" w:name="__Fieldmark__2348_3155990429"/>
                  <w:bookmarkEnd w:id="25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09"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09"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33 Copy 34"/>
                  <w:enabled/>
                  <w:calcOnExit w:val="0"/>
                  <w:textInput/>
                </w:ffData>
              </w:fldChar>
            </w:r>
            <w:r>
              <w:rPr/>
              <w:instrText xml:space="preserve"> FORMTEXT </w:instrText>
            </w:r>
            <w:r>
              <w:rPr/>
            </w:r>
            <w:r>
              <w:rPr/>
              <w:fldChar w:fldCharType="separate"/>
            </w:r>
            <w:r>
              <w:rPr/>
              <w:t>     </w:t>
            </w:r>
            <w:r/>
            <w:r>
              <w:rPr/>
              <w:fldChar w:fldCharType="end"/>
            </w: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4.</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the PJ and the owner review and approve change orders for any changes in the scope of work?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5(a) and 24 CFR 85.20(b)(6) and 85.36(f)(1)]</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58" w:name="__Fieldmark__2395_3155990429"/>
                  <w:bookmarkStart w:id="259" w:name="__Fieldmark__2395_3155990429"/>
                  <w:bookmarkEnd w:id="25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60" w:name="__Fieldmark__2398_3155990429"/>
                  <w:bookmarkStart w:id="261" w:name="__Fieldmark__2398_3155990429"/>
                  <w:bookmarkEnd w:id="26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62" w:name="__Fieldmark__2401_3155990429"/>
                  <w:bookmarkStart w:id="263" w:name="__Fieldmark__2401_3155990429"/>
                  <w:bookmarkEnd w:id="26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09"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09"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33 Copy 35"/>
                  <w:enabled/>
                  <w:calcOnExit w:val="0"/>
                  <w:textInput/>
                </w:ffData>
              </w:fldChar>
            </w:r>
            <w:r>
              <w:rPr/>
              <w:instrText xml:space="preserve"> FORMTEXT </w:instrText>
            </w:r>
            <w:r>
              <w:rPr/>
            </w:r>
            <w:r>
              <w:rPr/>
              <w:fldChar w:fldCharType="separate"/>
            </w:r>
            <w:r>
              <w:rPr/>
              <w:t>     </w:t>
            </w:r>
            <w:r/>
            <w:r>
              <w:rPr/>
              <w:fldChar w:fldCharType="end"/>
            </w: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5.</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638" w:hRule="atLeast"/>
          <w:cantSplit w:val="true"/>
        </w:trPr>
        <w:tc>
          <w:tcPr>
            <w:tcW w:w="9009"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ject file contain: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4 CFR 92.505(a) and 24 CFR 85.36(b)(2)]</w:t>
            </w:r>
          </w:p>
        </w:tc>
      </w:tr>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Final Lien Release?</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64" w:name="__Fieldmark__2449_3155990429"/>
                  <w:bookmarkStart w:id="265" w:name="__Fieldmark__2449_3155990429"/>
                  <w:bookmarkEnd w:id="26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66" w:name="__Fieldmark__2452_3155990429"/>
                  <w:bookmarkStart w:id="267" w:name="__Fieldmark__2452_3155990429"/>
                  <w:bookmarkEnd w:id="26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68" w:name="__Fieldmark__2455_3155990429"/>
                  <w:bookmarkStart w:id="269" w:name="__Fieldmark__2455_3155990429"/>
                  <w:bookmarkEnd w:id="26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Contractor Warranty or Equipment Warranties?</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70" w:name="__Fieldmark__2474_3155990429"/>
                  <w:bookmarkStart w:id="271" w:name="__Fieldmark__2474_3155990429"/>
                  <w:bookmarkEnd w:id="27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72" w:name="__Fieldmark__2477_3155990429"/>
                  <w:bookmarkStart w:id="273" w:name="__Fieldmark__2477_3155990429"/>
                  <w:bookmarkEnd w:id="27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74" w:name="__Fieldmark__2480_3155990429"/>
                  <w:bookmarkStart w:id="275" w:name="__Fieldmark__2480_3155990429"/>
                  <w:bookmarkEnd w:id="27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09"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09"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33 Copy 36"/>
                  <w:enabled/>
                  <w:calcOnExit w:val="0"/>
                  <w:textInput/>
                </w:ffData>
              </w:fldChar>
            </w:r>
            <w:r>
              <w:rPr/>
              <w:instrText xml:space="preserve"> FORMTEXT </w:instrText>
            </w:r>
            <w:r>
              <w:rPr/>
            </w:r>
            <w:r>
              <w:rPr/>
              <w:fldChar w:fldCharType="separate"/>
            </w:r>
            <w:r>
              <w:rPr/>
              <w:t>     </w:t>
            </w:r>
            <w:r/>
            <w:r>
              <w:rPr/>
              <w:fldChar w:fldCharType="end"/>
            </w: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ing1"/>
        <w:spacing w:before="0" w:after="0"/>
        <w:rPr>
          <w:rFonts w:ascii="Times New Roman" w:hAnsi="Times New Roman"/>
          <w:b w:val="false"/>
          <w:b w:val="false"/>
          <w:bCs w:val="false"/>
          <w:sz w:val="24"/>
        </w:rPr>
      </w:pPr>
      <w:r>
        <w:rPr>
          <w:rFonts w:ascii="Times New Roman" w:hAnsi="Times New Roman"/>
          <w:b w:val="false"/>
          <w:bCs w:val="false"/>
          <w:sz w:val="24"/>
        </w:rPr>
      </w:r>
    </w:p>
    <w:p>
      <w:pPr>
        <w:pStyle w:val="Heading1"/>
        <w:keepLines/>
        <w:spacing w:before="0" w:after="0"/>
        <w:rPr>
          <w:rFonts w:ascii="Times New Roman" w:hAnsi="Times New Roman"/>
          <w:b w:val="false"/>
          <w:b w:val="false"/>
          <w:bCs w:val="false"/>
          <w:sz w:val="24"/>
          <w:u w:val="single"/>
        </w:rPr>
      </w:pPr>
      <w:r>
        <w:rPr>
          <w:rFonts w:ascii="Times New Roman" w:hAnsi="Times New Roman"/>
          <w:b w:val="false"/>
          <w:bCs w:val="false"/>
          <w:sz w:val="24"/>
        </w:rPr>
        <w:t xml:space="preserve">H.  </w:t>
      </w:r>
      <w:r>
        <w:rPr>
          <w:rFonts w:ascii="Times New Roman" w:hAnsi="Times New Roman"/>
          <w:b w:val="false"/>
          <w:bCs w:val="false"/>
          <w:sz w:val="24"/>
          <w:u w:val="single"/>
        </w:rPr>
        <w:t>LOAN PROCESSING AND SERVIC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6.</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t xml:space="preserve">Did the homeowner sign the loan agreement?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05(b)(1); 24 CFR 92.505(a) and 24 CFR 85.20(b)(2) and 85.20(b)(6)]</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76" w:name="__Fieldmark__2535_3155990429"/>
                  <w:bookmarkStart w:id="277" w:name="__Fieldmark__2535_3155990429"/>
                  <w:bookmarkEnd w:id="27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78" w:name="__Fieldmark__2538_3155990429"/>
                  <w:bookmarkStart w:id="279" w:name="__Fieldmark__2538_3155990429"/>
                  <w:bookmarkEnd w:id="27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80" w:name="__Fieldmark__2541_3155990429"/>
                  <w:bookmarkStart w:id="281" w:name="__Fieldmark__2541_3155990429"/>
                  <w:bookmarkEnd w:id="28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09"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09"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33 Copy 37"/>
                  <w:enabled/>
                  <w:calcOnExit w:val="0"/>
                  <w:textInput/>
                </w:ffData>
              </w:fldChar>
            </w:r>
            <w:r>
              <w:rPr/>
              <w:instrText xml:space="preserve"> FORMTEXT </w:instrText>
            </w:r>
            <w:r>
              <w:rPr/>
            </w:r>
            <w:r>
              <w:rPr/>
              <w:fldChar w:fldCharType="separate"/>
            </w:r>
            <w:r>
              <w:rPr/>
              <w:t>     </w:t>
            </w:r>
            <w:r/>
            <w:r>
              <w:rPr/>
              <w:fldChar w:fldCharType="end"/>
            </w: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7.</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t xml:space="preserve">Were loan documents recorded?  </w:t>
            </w:r>
          </w:p>
          <w:p>
            <w:pPr>
              <w:pStyle w:val="Header"/>
              <w:keepNext w:val="true"/>
              <w:keepLines/>
              <w:widowControl w:val="false"/>
              <w:tabs>
                <w:tab w:val="clear" w:pos="4320"/>
                <w:tab w:val="clear" w:pos="8640"/>
              </w:tabs>
              <w:rPr/>
            </w:pPr>
            <w:r>
              <w:rPr/>
              <w:t>[24 CFR 92.505(a) and 24 CFR 85.20(b)(3)]</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82" w:name="__Fieldmark__2586_3155990429"/>
                  <w:bookmarkStart w:id="283" w:name="__Fieldmark__2586_3155990429"/>
                  <w:bookmarkEnd w:id="28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84" w:name="__Fieldmark__2589_3155990429"/>
                  <w:bookmarkStart w:id="285" w:name="__Fieldmark__2589_3155990429"/>
                  <w:bookmarkEnd w:id="28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86" w:name="__Fieldmark__2592_3155990429"/>
                  <w:bookmarkStart w:id="287" w:name="__Fieldmark__2592_3155990429"/>
                  <w:bookmarkEnd w:id="28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09"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09"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33 Copy 38"/>
                  <w:enabled/>
                  <w:calcOnExit w:val="0"/>
                  <w:textInput/>
                </w:ffData>
              </w:fldChar>
            </w:r>
            <w:r>
              <w:rPr/>
              <w:instrText xml:space="preserve"> FORMTEXT </w:instrText>
            </w:r>
            <w:r>
              <w:rPr/>
            </w:r>
            <w:r>
              <w:rPr/>
              <w:fldChar w:fldCharType="separate"/>
            </w:r>
            <w:r>
              <w:rPr/>
              <w:t>     </w:t>
            </w:r>
            <w:r/>
            <w:r>
              <w:rPr/>
              <w:fldChar w:fldCharType="end"/>
            </w: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8.</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634"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funding sources in addition to HOME were used, do project records include documentation of the source and application of funds for the project?</w:t>
            </w:r>
          </w:p>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8(a)(3)(ii); 24 CFR 92.505(a) and 24 CFR 85.20(b)]</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88" w:name="__Fieldmark__2637_3155990429"/>
                  <w:bookmarkStart w:id="289" w:name="__Fieldmark__2637_3155990429"/>
                  <w:bookmarkEnd w:id="289"/>
                  <w:r/>
                  <w:r>
                    <w:rPr/>
                    <w:fldChar w:fldCharType="end"/>
                  </w:r>
                  <w:r>
                    <w:rPr/>
                  </w:r>
                </w:p>
              </w:tc>
              <w:tc>
                <w:tcPr>
                  <w:tcW w:w="57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90" w:name="__Fieldmark__2640_3155990429"/>
                  <w:bookmarkStart w:id="291" w:name="__Fieldmark__2640_3155990429"/>
                  <w:bookmarkEnd w:id="291"/>
                  <w:r/>
                  <w:r>
                    <w:rPr/>
                    <w:fldChar w:fldCharType="end"/>
                  </w:r>
                  <w:r>
                    <w:rPr/>
                  </w:r>
                </w:p>
              </w:tc>
              <w:tc>
                <w:tcPr>
                  <w:tcW w:w="60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92" w:name="__Fieldmark__2643_3155990429"/>
                  <w:bookmarkStart w:id="293" w:name="__Fieldmark__2643_3155990429"/>
                  <w:bookmarkEnd w:id="293"/>
                  <w:r/>
                  <w:r>
                    <w:rPr/>
                    <w:fldChar w:fldCharType="end"/>
                  </w:r>
                  <w:r>
                    <w:rPr/>
                  </w:r>
                </w:p>
              </w:tc>
            </w:tr>
            <w:tr>
              <w:trPr>
                <w:trHeight w:val="225" w:hRule="atLeast"/>
              </w:trPr>
              <w:tc>
                <w:tcPr>
                  <w:tcW w:w="425"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09" w:type="dxa"/>
            <w:gridSpan w:val="2"/>
            <w:tcBorders>
              <w:top w:val="single" w:sz="4" w:space="0" w:color="000000"/>
              <w:left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09" w:type="dxa"/>
            <w:gridSpan w:val="2"/>
            <w:tcBorders>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51"/>
                  <w:enabled/>
                  <w:calcOnExit w:val="0"/>
                  <w:textInput/>
                </w:ffData>
              </w:fldChar>
            </w:r>
            <w:r>
              <w:rPr/>
              <w:instrText xml:space="preserve"> FORMTEXT </w:instrText>
            </w:r>
            <w:r>
              <w:rPr/>
            </w:r>
            <w:r>
              <w:rPr/>
              <w:fldChar w:fldCharType="separate"/>
            </w:r>
            <w:r>
              <w:rPr/>
              <w:t>     </w:t>
            </w:r>
            <w:r/>
            <w:r>
              <w:rPr/>
              <w:fldChar w:fldCharType="end"/>
            </w:r>
            <w:r>
              <w:rPr/>
            </w:r>
          </w:p>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spacing w:lineRule="auto" w:line="120"/>
        <w:rPr/>
      </w:pPr>
      <w:r>
        <w:rPr/>
      </w:r>
    </w:p>
    <w:p>
      <w:pPr>
        <w:pStyle w:val="Header"/>
        <w:keepNext w:val="true"/>
        <w:keepLines/>
        <w:tabs>
          <w:tab w:val="clear" w:pos="4320"/>
          <w:tab w:val="clear" w:pos="8640"/>
        </w:tabs>
        <w:rPr>
          <w:u w:val="single"/>
        </w:rPr>
      </w:pPr>
      <w:r>
        <w:rPr/>
        <w:t xml:space="preserve">I.  </w:t>
      </w:r>
      <w:r>
        <w:rPr>
          <w:u w:val="single"/>
        </w:rPr>
        <w:t>RECORDKEEPING</w:t>
      </w:r>
    </w:p>
    <w:p>
      <w:pPr>
        <w:pStyle w:val="Header"/>
        <w:keepNext w:val="true"/>
        <w:keepLines/>
        <w:tabs>
          <w:tab w:val="clear" w:pos="4320"/>
          <w:tab w:val="clear" w:pos="8640"/>
        </w:tabs>
        <w:rPr/>
      </w:pPr>
      <w:r>
        <w:rPr/>
        <w:t>39.</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404" w:hRule="atLeast"/>
          <w:cantSplit w:val="true"/>
        </w:trPr>
        <w:tc>
          <w:tcPr>
            <w:tcW w:w="9009"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For Family Information, is the following documentation in the file:</w:t>
            </w:r>
          </w:p>
        </w:tc>
      </w:tr>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Completed application?</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94" w:name="__Fieldmark__2692_3155990429"/>
                  <w:bookmarkStart w:id="295" w:name="__Fieldmark__2692_3155990429"/>
                  <w:bookmarkEnd w:id="29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96" w:name="__Fieldmark__2695_3155990429"/>
                  <w:bookmarkStart w:id="297" w:name="__Fieldmark__2695_3155990429"/>
                  <w:bookmarkEnd w:id="29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298" w:name="__Fieldmark__2698_3155990429"/>
                  <w:bookmarkStart w:id="299" w:name="__Fieldmark__2698_3155990429"/>
                  <w:bookmarkEnd w:id="29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Verification of Incom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8(a)(3)(v)]</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00" w:name="__Fieldmark__2718_3155990429"/>
                  <w:bookmarkStart w:id="301" w:name="__Fieldmark__2718_3155990429"/>
                  <w:bookmarkEnd w:id="30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02" w:name="__Fieldmark__2721_3155990429"/>
                  <w:bookmarkStart w:id="303" w:name="__Fieldmark__2721_3155990429"/>
                  <w:bookmarkEnd w:id="30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04" w:name="__Fieldmark__2724_3155990429"/>
                  <w:bookmarkStart w:id="305" w:name="__Fieldmark__2724_3155990429"/>
                  <w:bookmarkEnd w:id="30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Documentation</w:t>
            </w:r>
            <w:r>
              <w:rPr>
                <w:color w:val="FF0000"/>
              </w:rPr>
              <w:t xml:space="preserve"> </w:t>
            </w:r>
            <w:r>
              <w:rPr/>
              <w:t>of principal residency?</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8(a)(3)(xi)]</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06" w:name="__Fieldmark__2746_3155990429"/>
                  <w:bookmarkStart w:id="307" w:name="__Fieldmark__2746_3155990429"/>
                  <w:bookmarkEnd w:id="30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08" w:name="__Fieldmark__2749_3155990429"/>
                  <w:bookmarkStart w:id="309" w:name="__Fieldmark__2749_3155990429"/>
                  <w:bookmarkEnd w:id="30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10" w:name="__Fieldmark__2752_3155990429"/>
                  <w:bookmarkStart w:id="311" w:name="__Fieldmark__2752_3155990429"/>
                  <w:bookmarkEnd w:id="31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Approval notification/documents?</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12" w:name="__Fieldmark__2771_3155990429"/>
                  <w:bookmarkStart w:id="313" w:name="__Fieldmark__2771_3155990429"/>
                  <w:bookmarkEnd w:id="31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14" w:name="__Fieldmark__2774_3155990429"/>
                  <w:bookmarkStart w:id="315" w:name="__Fieldmark__2774_3155990429"/>
                  <w:bookmarkEnd w:id="31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16" w:name="__Fieldmark__2777_3155990429"/>
                  <w:bookmarkStart w:id="317" w:name="__Fieldmark__2777_3155990429"/>
                  <w:bookmarkEnd w:id="31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09"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09"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33 Copy 39"/>
                  <w:enabled/>
                  <w:calcOnExit w:val="0"/>
                  <w:textInput/>
                </w:ffData>
              </w:fldChar>
            </w:r>
            <w:r>
              <w:rPr/>
              <w:instrText xml:space="preserve"> FORMTEXT </w:instrText>
            </w:r>
            <w:r>
              <w:rPr/>
            </w:r>
            <w:r>
              <w:rPr/>
              <w:fldChar w:fldCharType="separate"/>
            </w:r>
            <w:r>
              <w:rPr/>
              <w:t>     </w:t>
            </w:r>
            <w:r/>
            <w:r>
              <w:rPr/>
              <w:fldChar w:fldCharType="end"/>
            </w: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keepNext w:val="true"/>
        <w:keepLines/>
        <w:tabs>
          <w:tab w:val="clear" w:pos="4320"/>
          <w:tab w:val="clear" w:pos="8640"/>
        </w:tabs>
        <w:rPr/>
      </w:pPr>
      <w:r>
        <w:rPr/>
      </w:r>
    </w:p>
    <w:p>
      <w:pPr>
        <w:pStyle w:val="Header"/>
        <w:keepNext w:val="true"/>
        <w:keepLines/>
        <w:tabs>
          <w:tab w:val="clear" w:pos="4320"/>
          <w:tab w:val="clear" w:pos="8640"/>
        </w:tabs>
        <w:rPr/>
      </w:pPr>
      <w:r>
        <w:rPr/>
        <w:t>40.</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341" w:hRule="atLeast"/>
          <w:cantSplit w:val="true"/>
        </w:trPr>
        <w:tc>
          <w:tcPr>
            <w:tcW w:w="9009"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Regarding Legal Documents, is the following documentation in the fil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Copy of Deed?</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8(a)(3)(xi)]</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18" w:name="__Fieldmark__2837_3155990429"/>
                  <w:bookmarkStart w:id="319" w:name="__Fieldmark__2837_3155990429"/>
                  <w:bookmarkEnd w:id="31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20" w:name="__Fieldmark__2840_3155990429"/>
                  <w:bookmarkStart w:id="321" w:name="__Fieldmark__2840_3155990429"/>
                  <w:bookmarkEnd w:id="32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22" w:name="__Fieldmark__2843_3155990429"/>
                  <w:bookmarkStart w:id="323" w:name="__Fieldmark__2843_3155990429"/>
                  <w:bookmarkEnd w:id="32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Title Search and/or Preliminary Title Opin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8(a)(3)(xi)]</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24" w:name="__Fieldmark__2863_3155990429"/>
                  <w:bookmarkStart w:id="325" w:name="__Fieldmark__2863_3155990429"/>
                  <w:bookmarkEnd w:id="32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26" w:name="__Fieldmark__2866_3155990429"/>
                  <w:bookmarkStart w:id="327" w:name="__Fieldmark__2866_3155990429"/>
                  <w:bookmarkEnd w:id="32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28" w:name="__Fieldmark__2869_3155990429"/>
                  <w:bookmarkStart w:id="329" w:name="__Fieldmark__2869_3155990429"/>
                  <w:bookmarkEnd w:id="32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   Closing Document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8(a)(3)(ii)]</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30" w:name="__Fieldmark__2889_3155990429"/>
                  <w:bookmarkStart w:id="331" w:name="__Fieldmark__2889_3155990429"/>
                  <w:bookmarkEnd w:id="33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32" w:name="__Fieldmark__2892_3155990429"/>
                  <w:bookmarkStart w:id="333" w:name="__Fieldmark__2892_3155990429"/>
                  <w:bookmarkEnd w:id="33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34" w:name="__Fieldmark__2895_3155990429"/>
                  <w:bookmarkStart w:id="335" w:name="__Fieldmark__2895_3155990429"/>
                  <w:bookmarkEnd w:id="33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5"/>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Homeowner HOME Written Agreement?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olor w:val="FF0000"/>
              </w:rPr>
              <w:t xml:space="preserve">      </w:t>
            </w:r>
            <w:r>
              <w:rPr/>
              <w:t>[24 CFR 92.504b(5) and 92.508(a)(3)(ii)]</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36" w:name="__Fieldmark__2916_3155990429"/>
                  <w:bookmarkStart w:id="337" w:name="__Fieldmark__2916_3155990429"/>
                  <w:bookmarkEnd w:id="33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38" w:name="__Fieldmark__2919_3155990429"/>
                  <w:bookmarkStart w:id="339" w:name="__Fieldmark__2919_3155990429"/>
                  <w:bookmarkEnd w:id="33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40" w:name="__Fieldmark__2922_3155990429"/>
                  <w:bookmarkStart w:id="341" w:name="__Fieldmark__2922_3155990429"/>
                  <w:bookmarkEnd w:id="34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09"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09"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33 Copy 40"/>
                  <w:enabled/>
                  <w:calcOnExit w:val="0"/>
                  <w:textInput/>
                </w:ffData>
              </w:fldChar>
            </w:r>
            <w:r>
              <w:rPr/>
              <w:instrText xml:space="preserve"> FORMTEXT </w:instrText>
            </w:r>
            <w:r>
              <w:rPr/>
            </w:r>
            <w:r>
              <w:rPr/>
              <w:fldChar w:fldCharType="separate"/>
            </w:r>
            <w:r>
              <w:rPr/>
              <w:t>     </w:t>
            </w:r>
            <w:r/>
            <w:r>
              <w:rPr/>
              <w:fldChar w:fldCharType="end"/>
            </w: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widowControl w:val="false"/>
        <w:tabs>
          <w:tab w:val="clear" w:pos="4320"/>
          <w:tab w:val="clear" w:pos="8640"/>
        </w:tabs>
        <w:rPr/>
      </w:pPr>
      <w:r>
        <w:rPr/>
      </w:r>
    </w:p>
    <w:p>
      <w:pPr>
        <w:pStyle w:val="Header"/>
        <w:keepNext w:val="true"/>
        <w:keepLines/>
        <w:tabs>
          <w:tab w:val="clear" w:pos="4320"/>
          <w:tab w:val="clear" w:pos="8640"/>
        </w:tabs>
        <w:rPr/>
      </w:pPr>
      <w:r>
        <w:rPr/>
      </w:r>
    </w:p>
    <w:p>
      <w:pPr>
        <w:pStyle w:val="Header"/>
        <w:keepNext w:val="true"/>
        <w:keepLines/>
        <w:tabs>
          <w:tab w:val="clear" w:pos="4320"/>
          <w:tab w:val="clear" w:pos="8640"/>
        </w:tabs>
        <w:rPr/>
      </w:pPr>
      <w:r>
        <w:rPr/>
        <w:t>41.</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449" w:hRule="atLeast"/>
          <w:cantSplit w:val="true"/>
        </w:trPr>
        <w:tc>
          <w:tcPr>
            <w:tcW w:w="9009"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Regarding Property Information, is the following documentation in the file:</w:t>
            </w:r>
          </w:p>
        </w:tc>
      </w:tr>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Environmental screening checklis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8(a)(7)(iii)]</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42" w:name="__Fieldmark__2982_3155990429"/>
                  <w:bookmarkStart w:id="343" w:name="__Fieldmark__2982_3155990429"/>
                  <w:bookmarkEnd w:id="34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44" w:name="__Fieldmark__2985_3155990429"/>
                  <w:bookmarkStart w:id="345" w:name="__Fieldmark__2985_3155990429"/>
                  <w:bookmarkEnd w:id="34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46" w:name="__Fieldmark__2988_3155990429"/>
                  <w:bookmarkStart w:id="347" w:name="__Fieldmark__2988_3155990429"/>
                  <w:bookmarkEnd w:id="34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Appraisal/Value estimat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8(a)(3)(x)]</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48" w:name="__Fieldmark__3008_3155990429"/>
                  <w:bookmarkStart w:id="349" w:name="__Fieldmark__3008_3155990429"/>
                  <w:bookmarkEnd w:id="34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50" w:name="__Fieldmark__3011_3155990429"/>
                  <w:bookmarkStart w:id="351" w:name="__Fieldmark__3011_3155990429"/>
                  <w:bookmarkEnd w:id="35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52" w:name="__Fieldmark__3014_3155990429"/>
                  <w:bookmarkStart w:id="353" w:name="__Fieldmark__3014_3155990429"/>
                  <w:bookmarkEnd w:id="35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   Work write-up/Cost estimat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5(a) and 24 CFR 85.36(f)]</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54" w:name="__Fieldmark__3034_3155990429"/>
                  <w:bookmarkStart w:id="355" w:name="__Fieldmark__3034_3155990429"/>
                  <w:bookmarkEnd w:id="35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56" w:name="__Fieldmark__3037_3155990429"/>
                  <w:bookmarkStart w:id="357" w:name="__Fieldmark__3037_3155990429"/>
                  <w:bookmarkEnd w:id="35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58" w:name="__Fieldmark__3040_3155990429"/>
                  <w:bookmarkStart w:id="359" w:name="__Fieldmark__3040_3155990429"/>
                  <w:bookmarkEnd w:id="35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   Rehabilitation contract?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8(a)(3)(ii)]</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60" w:name="__Fieldmark__3060_3155990429"/>
                  <w:bookmarkStart w:id="361" w:name="__Fieldmark__3060_3155990429"/>
                  <w:bookmarkEnd w:id="36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62" w:name="__Fieldmark__3063_3155990429"/>
                  <w:bookmarkStart w:id="363" w:name="__Fieldmark__3063_3155990429"/>
                  <w:bookmarkEnd w:id="36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64" w:name="__Fieldmark__3066_3155990429"/>
                  <w:bookmarkStart w:id="365" w:name="__Fieldmark__3066_3155990429"/>
                  <w:bookmarkEnd w:id="36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e.   Change orders (if applicabl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8(a)(3)(ii)]</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66" w:name="__Fieldmark__3086_3155990429"/>
                  <w:bookmarkStart w:id="367" w:name="__Fieldmark__3086_3155990429"/>
                  <w:bookmarkEnd w:id="36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68" w:name="__Fieldmark__3089_3155990429"/>
                  <w:bookmarkStart w:id="369" w:name="__Fieldmark__3089_3155990429"/>
                  <w:bookmarkEnd w:id="36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70" w:name="__Fieldmark__3092_3155990429"/>
                  <w:bookmarkStart w:id="371" w:name="__Fieldmark__3092_3155990429"/>
                  <w:bookmarkEnd w:id="37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   Initial inspection report?</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72" w:name="__Fieldmark__3111_3155990429"/>
                  <w:bookmarkStart w:id="373" w:name="__Fieldmark__3111_3155990429"/>
                  <w:bookmarkEnd w:id="37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74" w:name="__Fieldmark__3114_3155990429"/>
                  <w:bookmarkStart w:id="375" w:name="__Fieldmark__3114_3155990429"/>
                  <w:bookmarkEnd w:id="37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76" w:name="__Fieldmark__3117_3155990429"/>
                  <w:bookmarkStart w:id="377" w:name="__Fieldmark__3117_3155990429"/>
                  <w:bookmarkEnd w:id="37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   Progress inspection reports?</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78" w:name="__Fieldmark__3136_3155990429"/>
                  <w:bookmarkStart w:id="379" w:name="__Fieldmark__3136_3155990429"/>
                  <w:bookmarkEnd w:id="37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80" w:name="__Fieldmark__3139_3155990429"/>
                  <w:bookmarkStart w:id="381" w:name="__Fieldmark__3139_3155990429"/>
                  <w:bookmarkEnd w:id="38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82" w:name="__Fieldmark__3142_3155990429"/>
                  <w:bookmarkStart w:id="383" w:name="__Fieldmark__3142_3155990429"/>
                  <w:bookmarkEnd w:id="38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   Final inspection repor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8(a)(3)(iv)]</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84" w:name="__Fieldmark__3162_3155990429"/>
                  <w:bookmarkStart w:id="385" w:name="__Fieldmark__3162_3155990429"/>
                  <w:bookmarkEnd w:id="38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86" w:name="__Fieldmark__3165_3155990429"/>
                  <w:bookmarkStart w:id="387" w:name="__Fieldmark__3165_3155990429"/>
                  <w:bookmarkEnd w:id="38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88" w:name="__Fieldmark__3168_3155990429"/>
                  <w:bookmarkStart w:id="389" w:name="__Fieldmark__3168_3155990429"/>
                  <w:bookmarkEnd w:id="38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 xml:space="preserve">i.    Notification of lead-based paint?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8(a)(3)(iv)]</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90" w:name="__Fieldmark__3188_3155990429"/>
                  <w:bookmarkStart w:id="391" w:name="__Fieldmark__3188_3155990429"/>
                  <w:bookmarkEnd w:id="39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92" w:name="__Fieldmark__3191_3155990429"/>
                  <w:bookmarkStart w:id="393" w:name="__Fieldmark__3191_3155990429"/>
                  <w:bookmarkEnd w:id="39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94" w:name="__Fieldmark__3194_3155990429"/>
                  <w:bookmarkStart w:id="395" w:name="__Fieldmark__3194_3155990429"/>
                  <w:bookmarkEnd w:id="39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09"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288" w:hRule="atLeast"/>
          <w:cantSplit w:val="true"/>
        </w:trPr>
        <w:tc>
          <w:tcPr>
            <w:tcW w:w="9009"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33 Copy 41"/>
                  <w:enabled/>
                  <w:calcOnExit w:val="0"/>
                  <w:textInput/>
                </w:ffData>
              </w:fldChar>
            </w:r>
            <w:r>
              <w:rPr/>
              <w:instrText xml:space="preserve"> FORMTEXT </w:instrText>
            </w:r>
            <w:r>
              <w:rPr/>
            </w:r>
            <w:r>
              <w:rPr/>
              <w:fldChar w:fldCharType="separate"/>
            </w:r>
            <w:r>
              <w:rPr/>
              <w:t>     </w:t>
            </w:r>
            <w:r/>
            <w:r>
              <w:rPr/>
              <w:fldChar w:fldCharType="end"/>
            </w: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keepNext w:val="true"/>
        <w:keepLines/>
        <w:tabs>
          <w:tab w:val="clear" w:pos="4320"/>
          <w:tab w:val="clear" w:pos="8640"/>
        </w:tabs>
        <w:rPr/>
      </w:pPr>
      <w:r>
        <w:rPr/>
        <w:t>42.</w:t>
      </w:r>
    </w:p>
    <w:tbl>
      <w:tblPr>
        <w:tblW w:w="9010" w:type="dxa"/>
        <w:jc w:val="left"/>
        <w:tblInd w:w="360" w:type="dxa"/>
        <w:tblLayout w:type="fixed"/>
        <w:tblCellMar>
          <w:top w:w="0" w:type="dxa"/>
          <w:left w:w="5" w:type="dxa"/>
          <w:bottom w:w="0" w:type="dxa"/>
          <w:right w:w="5" w:type="dxa"/>
        </w:tblCellMar>
        <w:tblLook w:val="0000"/>
      </w:tblPr>
      <w:tblGrid>
        <w:gridCol w:w="7384"/>
        <w:gridCol w:w="1625"/>
      </w:tblGrid>
      <w:tr>
        <w:trPr>
          <w:trHeight w:val="773" w:hRule="atLeast"/>
        </w:trPr>
        <w:tc>
          <w:tcPr>
            <w:tcW w:w="7384" w:type="dxa"/>
            <w:tcBorders>
              <w:top w:val="single" w:sz="4" w:space="0" w:color="000000"/>
              <w:left w:val="single" w:sz="4" w:space="0" w:color="000000"/>
              <w:bottom w:val="single" w:sz="4" w:space="0" w:color="000000"/>
              <w:right w:val="single" w:sz="4" w:space="0" w:color="000000"/>
            </w:tcBorders>
          </w:tcPr>
          <w:p>
            <w:pPr>
              <w:pStyle w:val="Level1"/>
              <w:keepNext w:val="true"/>
              <w:keepLines/>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ased upon this file review, is the document sufficient to determine compliance with HOME requirement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8(a)(3)]</w:t>
            </w:r>
          </w:p>
        </w:tc>
        <w:tc>
          <w:tcPr>
            <w:tcW w:w="1625" w:type="dxa"/>
            <w:tcBorders>
              <w:top w:val="single" w:sz="4" w:space="0" w:color="000000"/>
              <w:left w:val="single" w:sz="4" w:space="0" w:color="000000"/>
              <w:bottom w:val="single" w:sz="4" w:space="0" w:color="000000"/>
              <w:right w:val="single" w:sz="4" w:space="0" w:color="000000"/>
            </w:tcBorders>
          </w:tcPr>
          <w:tbl>
            <w:tblPr>
              <w:tblpPr w:bottomFromText="0" w:horzAnchor="margin" w:leftFromText="180" w:rightFromText="180" w:tblpX="172" w:tblpY="84" w:topFromText="0" w:vertAnchor="text"/>
              <w:tblW w:w="1607" w:type="dxa"/>
              <w:jc w:val="left"/>
              <w:tblInd w:w="0" w:type="dxa"/>
              <w:tblLayout w:type="fixed"/>
              <w:tblCellMar>
                <w:top w:w="0" w:type="dxa"/>
                <w:left w:w="0" w:type="dxa"/>
                <w:bottom w:w="0" w:type="dxa"/>
                <w:right w:w="0" w:type="dxa"/>
              </w:tblCellMar>
              <w:tblLook w:val="0000"/>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96" w:name="__Fieldmark__3273_3155990429"/>
                  <w:bookmarkStart w:id="397" w:name="__Fieldmark__3273_3155990429"/>
                  <w:bookmarkEnd w:id="39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398" w:name="__Fieldmark__3276_3155990429"/>
                  <w:bookmarkStart w:id="399" w:name="__Fieldmark__3276_3155990429"/>
                  <w:bookmarkEnd w:id="39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sz w:val="16"/>
                    </w:rPr>
                  </w:pPr>
                  <w:r>
                    <w:fldChar w:fldCharType="begin">
                      <w:ffData>
                        <w:name w:val=""/>
                        <w:enabled/>
                        <w:calcOnExit w:val="0"/>
                        <w:checkBox>
                          <w:sizeAuto/>
                        </w:checkBox>
                      </w:ffData>
                    </w:fldChar>
                  </w:r>
                  <w:r>
                    <w:rPr/>
                    <w:instrText xml:space="preserve"> FORMCHECKBOX </w:instrText>
                  </w:r>
                  <w:r>
                    <w:rPr/>
                    <w:fldChar w:fldCharType="separate"/>
                  </w:r>
                  <w:bookmarkStart w:id="400" w:name="__Fieldmark__3279_3155990429"/>
                  <w:bookmarkStart w:id="401" w:name="__Fieldmark__3279_3155990429"/>
                  <w:bookmarkEnd w:id="40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b/>
                      <w:b/>
                      <w:bCs/>
                      <w:sz w:val="16"/>
                    </w:rPr>
                  </w:pPr>
                  <w:r>
                    <w:rPr>
                      <w:rFonts w:ascii="Verdana" w:hAnsi="Verdana"/>
                      <w:b/>
                      <w:bCs/>
                      <w:sz w:val="16"/>
                    </w:rPr>
                    <w:t>N/A</w: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09"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09"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33 Copy 42"/>
                  <w:enabled/>
                  <w:calcOnExit w:val="0"/>
                  <w:textInput/>
                </w:ffData>
              </w:fldChar>
            </w:r>
            <w:r>
              <w:rPr/>
              <w:instrText xml:space="preserve"> FORMTEXT </w:instrText>
            </w:r>
            <w:r>
              <w:rPr/>
            </w:r>
            <w:r>
              <w:rPr/>
              <w:fldChar w:fldCharType="separate"/>
            </w:r>
            <w:r>
              <w:rPr/>
              <w:t>     </w:t>
            </w:r>
            <w:r/>
            <w:r>
              <w:rPr/>
              <w:fldChar w:fldCharType="end"/>
            </w: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keepNext w:val="true"/>
        <w:keepLines/>
        <w:tabs>
          <w:tab w:val="clear" w:pos="4320"/>
          <w:tab w:val="clear" w:pos="8640"/>
        </w:tabs>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Verdana">
    <w:charset w:val="01"/>
    <w:family w:val="roman"/>
    <w:pitch w:val="variable"/>
  </w:font>
  <w:font w:name="Gill Sans 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03/2012</w:t>
      <w:tab/>
      <w:t>7-</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ab/>
      <w:t xml:space="preserve"> 03/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 CHG-1</w:t>
      <w:tab/>
      <w:t xml:space="preserve">           Exhibit 7-3</w:t>
    </w:r>
  </w:p>
  <w:p>
    <w:pPr>
      <w:pStyle w:val="Header"/>
      <w:jc w:val="center"/>
      <w:rPr/>
    </w:pPr>
    <w:r>
      <w:rPr/>
      <w:t>HOME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7-3</w:t>
      <w:tab/>
      <w:t>6509.2 REV-6 CHG-1</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
    <w:lvl w:ilvl="0">
      <w:start w:val="2"/>
      <w:numFmt w:val="lowerLetter"/>
      <w:lvlText w:val="%1."/>
      <w:lvlJc w:val="left"/>
      <w:pPr>
        <w:tabs>
          <w:tab w:val="num" w:pos="365"/>
        </w:tabs>
        <w:ind w:left="365" w:hanging="360"/>
      </w:pPr>
      <w:rPr/>
    </w:lvl>
    <w:lvl w:ilvl="1">
      <w:start w:val="1"/>
      <w:numFmt w:val="lowerLetter"/>
      <w:lvlText w:val="%2."/>
      <w:lvlJc w:val="left"/>
      <w:pPr>
        <w:tabs>
          <w:tab w:val="num" w:pos="1085"/>
        </w:tabs>
        <w:ind w:left="1085" w:hanging="360"/>
      </w:pPr>
      <w:rPr/>
    </w:lvl>
    <w:lvl w:ilvl="2">
      <w:start w:val="1"/>
      <w:numFmt w:val="lowerRoman"/>
      <w:lvlText w:val="%3."/>
      <w:lvlJc w:val="right"/>
      <w:pPr>
        <w:tabs>
          <w:tab w:val="num" w:pos="1805"/>
        </w:tabs>
        <w:ind w:left="1805" w:hanging="180"/>
      </w:pPr>
      <w:rPr/>
    </w:lvl>
    <w:lvl w:ilvl="3">
      <w:start w:val="1"/>
      <w:numFmt w:val="decimal"/>
      <w:lvlText w:val="%4."/>
      <w:lvlJc w:val="left"/>
      <w:pPr>
        <w:tabs>
          <w:tab w:val="num" w:pos="2525"/>
        </w:tabs>
        <w:ind w:left="2525" w:hanging="360"/>
      </w:pPr>
      <w:rPr/>
    </w:lvl>
    <w:lvl w:ilvl="4">
      <w:start w:val="1"/>
      <w:numFmt w:val="lowerLetter"/>
      <w:lvlText w:val="%5."/>
      <w:lvlJc w:val="left"/>
      <w:pPr>
        <w:tabs>
          <w:tab w:val="num" w:pos="3245"/>
        </w:tabs>
        <w:ind w:left="3245" w:hanging="360"/>
      </w:pPr>
      <w:rPr/>
    </w:lvl>
    <w:lvl w:ilvl="5">
      <w:start w:val="1"/>
      <w:numFmt w:val="lowerRoman"/>
      <w:lvlText w:val="%6."/>
      <w:lvlJc w:val="right"/>
      <w:pPr>
        <w:tabs>
          <w:tab w:val="num" w:pos="3965"/>
        </w:tabs>
        <w:ind w:left="3965" w:hanging="180"/>
      </w:pPr>
      <w:rPr/>
    </w:lvl>
    <w:lvl w:ilvl="6">
      <w:start w:val="1"/>
      <w:numFmt w:val="decimal"/>
      <w:lvlText w:val="%7."/>
      <w:lvlJc w:val="left"/>
      <w:pPr>
        <w:tabs>
          <w:tab w:val="num" w:pos="4685"/>
        </w:tabs>
        <w:ind w:left="4685" w:hanging="360"/>
      </w:pPr>
      <w:rPr/>
    </w:lvl>
    <w:lvl w:ilvl="7">
      <w:start w:val="1"/>
      <w:numFmt w:val="lowerLetter"/>
      <w:lvlText w:val="%8."/>
      <w:lvlJc w:val="left"/>
      <w:pPr>
        <w:tabs>
          <w:tab w:val="num" w:pos="5405"/>
        </w:tabs>
        <w:ind w:left="5405" w:hanging="360"/>
      </w:pPr>
      <w:rPr/>
    </w:lvl>
    <w:lvl w:ilvl="8">
      <w:start w:val="1"/>
      <w:numFmt w:val="lowerRoman"/>
      <w:lvlText w:val="%9."/>
      <w:lvlJc w:val="right"/>
      <w:pPr>
        <w:tabs>
          <w:tab w:val="num" w:pos="6125"/>
        </w:tabs>
        <w:ind w:left="6125" w:hanging="180"/>
      </w:pPr>
      <w:rPr/>
    </w:lvl>
  </w:abstractNum>
  <w:abstractNum w:abstractNumId="3">
    <w:lvl w:ilvl="0">
      <w:start w:val="1"/>
      <w:numFmt w:val="lowerLetter"/>
      <w:lvlText w:val="%1."/>
      <w:lvlJc w:val="left"/>
      <w:pPr>
        <w:tabs>
          <w:tab w:val="num" w:pos="365"/>
        </w:tabs>
        <w:ind w:left="365" w:hanging="360"/>
      </w:pPr>
      <w:rPr/>
    </w:lvl>
    <w:lvl w:ilvl="1">
      <w:start w:val="1"/>
      <w:numFmt w:val="lowerLetter"/>
      <w:lvlText w:val="%2."/>
      <w:lvlJc w:val="left"/>
      <w:pPr>
        <w:tabs>
          <w:tab w:val="num" w:pos="1085"/>
        </w:tabs>
        <w:ind w:left="1085" w:hanging="360"/>
      </w:pPr>
      <w:rPr/>
    </w:lvl>
    <w:lvl w:ilvl="2">
      <w:start w:val="1"/>
      <w:numFmt w:val="lowerRoman"/>
      <w:lvlText w:val="%3."/>
      <w:lvlJc w:val="right"/>
      <w:pPr>
        <w:tabs>
          <w:tab w:val="num" w:pos="1805"/>
        </w:tabs>
        <w:ind w:left="1805" w:hanging="180"/>
      </w:pPr>
      <w:rPr/>
    </w:lvl>
    <w:lvl w:ilvl="3">
      <w:start w:val="1"/>
      <w:numFmt w:val="decimal"/>
      <w:lvlText w:val="%4."/>
      <w:lvlJc w:val="left"/>
      <w:pPr>
        <w:tabs>
          <w:tab w:val="num" w:pos="2525"/>
        </w:tabs>
        <w:ind w:left="2525" w:hanging="360"/>
      </w:pPr>
      <w:rPr/>
    </w:lvl>
    <w:lvl w:ilvl="4">
      <w:start w:val="1"/>
      <w:numFmt w:val="lowerLetter"/>
      <w:lvlText w:val="%5."/>
      <w:lvlJc w:val="left"/>
      <w:pPr>
        <w:tabs>
          <w:tab w:val="num" w:pos="3245"/>
        </w:tabs>
        <w:ind w:left="3245" w:hanging="360"/>
      </w:pPr>
      <w:rPr/>
    </w:lvl>
    <w:lvl w:ilvl="5">
      <w:start w:val="1"/>
      <w:numFmt w:val="lowerRoman"/>
      <w:lvlText w:val="%6."/>
      <w:lvlJc w:val="right"/>
      <w:pPr>
        <w:tabs>
          <w:tab w:val="num" w:pos="3965"/>
        </w:tabs>
        <w:ind w:left="3965" w:hanging="180"/>
      </w:pPr>
      <w:rPr/>
    </w:lvl>
    <w:lvl w:ilvl="6">
      <w:start w:val="1"/>
      <w:numFmt w:val="decimal"/>
      <w:lvlText w:val="%7."/>
      <w:lvlJc w:val="left"/>
      <w:pPr>
        <w:tabs>
          <w:tab w:val="num" w:pos="4685"/>
        </w:tabs>
        <w:ind w:left="4685" w:hanging="360"/>
      </w:pPr>
      <w:rPr/>
    </w:lvl>
    <w:lvl w:ilvl="7">
      <w:start w:val="1"/>
      <w:numFmt w:val="lowerLetter"/>
      <w:lvlText w:val="%8."/>
      <w:lvlJc w:val="left"/>
      <w:pPr>
        <w:tabs>
          <w:tab w:val="num" w:pos="5405"/>
        </w:tabs>
        <w:ind w:left="5405" w:hanging="360"/>
      </w:pPr>
      <w:rPr/>
    </w:lvl>
    <w:lvl w:ilvl="8">
      <w:start w:val="1"/>
      <w:numFmt w:val="lowerRoman"/>
      <w:lvlText w:val="%9."/>
      <w:lvlJc w:val="right"/>
      <w:pPr>
        <w:tabs>
          <w:tab w:val="num" w:pos="6125"/>
        </w:tabs>
        <w:ind w:left="6125" w:hanging="180"/>
      </w:pPr>
      <w:rPr/>
    </w:lvl>
  </w:abstractNum>
  <w:abstractNum w:abstractNumId="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4"/>
      <w:numFmt w:val="lowerLetter"/>
      <w:lvlText w:val="%1."/>
      <w:lvlJc w:val="left"/>
      <w:pPr>
        <w:tabs>
          <w:tab w:val="num" w:pos="365"/>
        </w:tabs>
        <w:ind w:left="365"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c4501d"/>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c4501d"/>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rsid w:val="00c4501d"/>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c4501d"/>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c4501d"/>
    <w:pPr>
      <w:keepNext w:val="true"/>
      <w:spacing w:before="240" w:after="60"/>
      <w:outlineLvl w:val="3"/>
    </w:pPr>
    <w:rPr>
      <w:b/>
      <w:bCs/>
      <w:sz w:val="28"/>
      <w:szCs w:val="28"/>
    </w:rPr>
  </w:style>
  <w:style w:type="paragraph" w:styleId="Heading5">
    <w:name w:val="Heading 5"/>
    <w:basedOn w:val="Normal"/>
    <w:next w:val="Normal"/>
    <w:qFormat/>
    <w:rsid w:val="00c4501d"/>
    <w:pPr>
      <w:spacing w:before="240" w:after="60"/>
      <w:outlineLvl w:val="4"/>
    </w:pPr>
    <w:rPr>
      <w:b/>
      <w:bCs/>
      <w:i/>
      <w:iCs/>
      <w:sz w:val="26"/>
      <w:szCs w:val="26"/>
    </w:rPr>
  </w:style>
  <w:style w:type="paragraph" w:styleId="Heading6">
    <w:name w:val="Heading 6"/>
    <w:basedOn w:val="Normal"/>
    <w:next w:val="Normal"/>
    <w:qFormat/>
    <w:rsid w:val="00c4501d"/>
    <w:pPr>
      <w:spacing w:before="240" w:after="60"/>
      <w:outlineLvl w:val="5"/>
    </w:pPr>
    <w:rPr>
      <w:b/>
      <w:bCs/>
      <w:sz w:val="22"/>
      <w:szCs w:val="22"/>
    </w:rPr>
  </w:style>
  <w:style w:type="paragraph" w:styleId="Heading7">
    <w:name w:val="Heading 7"/>
    <w:basedOn w:val="Normal"/>
    <w:next w:val="Normal"/>
    <w:qFormat/>
    <w:rsid w:val="00c4501d"/>
    <w:pPr>
      <w:spacing w:before="240" w:after="60"/>
      <w:outlineLvl w:val="6"/>
    </w:pPr>
    <w:rPr/>
  </w:style>
  <w:style w:type="paragraph" w:styleId="Heading8">
    <w:name w:val="Heading 8"/>
    <w:basedOn w:val="Normal"/>
    <w:next w:val="Normal"/>
    <w:qFormat/>
    <w:rsid w:val="00c4501d"/>
    <w:pPr>
      <w:spacing w:before="240" w:after="60"/>
      <w:outlineLvl w:val="7"/>
    </w:pPr>
    <w:rPr>
      <w:i/>
      <w:iCs/>
    </w:rPr>
  </w:style>
  <w:style w:type="paragraph" w:styleId="Heading9">
    <w:name w:val="Heading 9"/>
    <w:basedOn w:val="Normal"/>
    <w:next w:val="Normal"/>
    <w:qFormat/>
    <w:rsid w:val="00c4501d"/>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c4501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c4501d"/>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c4501d"/>
    <w:pPr>
      <w:tabs>
        <w:tab w:val="clear" w:pos="720"/>
        <w:tab w:val="center" w:pos="4320" w:leader="none"/>
        <w:tab w:val="right" w:pos="8640" w:leader="none"/>
      </w:tabs>
    </w:pPr>
    <w:rPr/>
  </w:style>
  <w:style w:type="paragraph" w:styleId="Footer">
    <w:name w:val="Footer"/>
    <w:basedOn w:val="Normal"/>
    <w:rsid w:val="00c4501d"/>
    <w:pPr>
      <w:tabs>
        <w:tab w:val="clear" w:pos="720"/>
        <w:tab w:val="center" w:pos="4320" w:leader="none"/>
        <w:tab w:val="right" w:pos="8640" w:leader="none"/>
      </w:tabs>
    </w:pPr>
    <w:rPr/>
  </w:style>
  <w:style w:type="paragraph" w:styleId="TextBodyIndent">
    <w:name w:val="Body Text Indent"/>
    <w:basedOn w:val="Normal"/>
    <w:rsid w:val="00c4501d"/>
    <w:pPr>
      <w:ind w:left="720" w:hanging="0"/>
    </w:pPr>
    <w:rPr>
      <w:sz w:val="20"/>
    </w:rPr>
  </w:style>
  <w:style w:type="paragraph" w:styleId="Level1" w:customStyle="1">
    <w:name w:val="Level 1"/>
    <w:basedOn w:val="Header"/>
    <w:qFormat/>
    <w:rsid w:val="00c4501d"/>
    <w:pPr>
      <w:numPr>
        <w:ilvl w:val="0"/>
        <w:numId w:val="1"/>
      </w:numPr>
    </w:pPr>
    <w:rPr/>
  </w:style>
  <w:style w:type="paragraph" w:styleId="BalloonText">
    <w:name w:val="Balloon Text"/>
    <w:basedOn w:val="Normal"/>
    <w:semiHidden/>
    <w:qFormat/>
    <w:rsid w:val="0003291b"/>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2</Pages>
  <Words>2157</Words>
  <Characters>15789</Characters>
  <CharactersWithSpaces>17911</CharactersWithSpaces>
  <Paragraphs>3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2:19:00Z</dcterms:created>
  <dc:creator/>
  <dc:description/>
  <dc:language>en-US</dc:language>
  <cp:lastModifiedBy/>
  <dcterms:modified xsi:type="dcterms:W3CDTF">2012-03-27T12:2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