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Look w:val="0000"/>
      </w:tblPr>
      <w:tblGrid>
        <w:gridCol w:w="1548"/>
        <w:gridCol w:w="2880"/>
        <w:gridCol w:w="1260"/>
        <w:gridCol w:w="719"/>
        <w:gridCol w:w="3060"/>
      </w:tblGrid>
      <w:tr>
        <w:trPr>
          <w:cantSplit w:val="true"/>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Guide for Review of Rental Projects</w:t>
            </w:r>
          </w:p>
        </w:tc>
      </w:tr>
      <w:tr>
        <w:trPr>
          <w:cantSplit w:val="true"/>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rticipating Jurisdiction (PJ):</w:t>
            </w:r>
          </w:p>
          <w:p>
            <w:pPr>
              <w:pStyle w:val="Normal"/>
              <w:widowControl w:val="false"/>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ff Consulted:</w:t>
            </w:r>
            <w:r>
              <w:fldChar w:fldCharType="begin">
                <w:ffData>
                  <w:name w:val="Text2"/>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ject Name/Address:</w:t>
            </w:r>
          </w:p>
          <w:p>
            <w:pPr>
              <w:pStyle w:val="Normal"/>
              <w:widowControl w:val="false"/>
              <w:rPr>
                <w:b/>
                <w:b/>
                <w:bCs/>
              </w:rPr>
            </w:pPr>
            <w:r>
              <w:fldChar w:fldCharType="begin">
                <w:ffData>
                  <w:name w:val="Text3"/>
                  <w:enabled/>
                  <w:calcOnExit w:val="0"/>
                  <w:textInput/>
                </w:ffData>
              </w:fldChar>
            </w:r>
            <w:r>
              <w:rPr/>
              <w:instrText xml:space="preserve"> FORMTEXT </w:instrText>
            </w:r>
            <w:r>
              <w:rPr/>
            </w:r>
            <w:r>
              <w:rPr/>
              <w:fldChar w:fldCharType="separate"/>
            </w:r>
            <w:r>
              <w:rPr/>
            </w:r>
            <w:r>
              <w:rPr>
                <w:b/>
                <w:bCs/>
              </w:rPr>
              <w:t>     </w:t>
            </w:r>
            <w:r/>
            <w:r>
              <w:rPr/>
              <w:fldChar w:fldCharType="end"/>
            </w:r>
            <w:r>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ject Amount:</w:t>
            </w:r>
          </w:p>
          <w:p>
            <w:pPr>
              <w:pStyle w:val="Normal"/>
              <w:widowControl w:val="false"/>
              <w:rPr>
                <w:b/>
                <w:b/>
                <w:bCs/>
              </w:rPr>
            </w:pPr>
            <w:r>
              <w:fldChar w:fldCharType="begin">
                <w:ffData>
                  <w:name w:val="Text4"/>
                  <w:enabled/>
                  <w:calcOnExit w:val="0"/>
                  <w:textInput/>
                </w:ffData>
              </w:fldChar>
            </w:r>
            <w:r>
              <w:rPr/>
              <w:instrText xml:space="preserve"> FORMTEXT </w:instrText>
            </w:r>
            <w:r>
              <w:rPr/>
            </w:r>
            <w:r>
              <w:rPr/>
              <w:fldChar w:fldCharType="separate"/>
            </w:r>
            <w:r>
              <w:rPr/>
            </w:r>
            <w:r>
              <w:rPr>
                <w:b/>
                <w:bCs/>
              </w:rPr>
              <w:t>     </w:t>
            </w:r>
            <w:r/>
            <w:r>
              <w:rPr/>
              <w:fldChar w:fldCharType="end"/>
            </w:r>
            <w:r>
              <w:rPr/>
            </w:r>
          </w:p>
        </w:tc>
      </w:tr>
      <w:tr>
        <w:trPr>
          <w:trHeight w:val="562"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FF0000"/>
              </w:rPr>
            </w:pPr>
            <w:r>
              <w:rPr>
                <w:b/>
                <w:bCs/>
              </w:rPr>
              <w:t>IDIS Number:</w:t>
            </w:r>
            <w:r>
              <w:rPr>
                <w:b/>
                <w:bCs/>
                <w:color w:val="FF0000"/>
              </w:rPr>
              <w:t xml:space="preserve"> </w:t>
            </w:r>
            <w:r>
              <w:fldChar w:fldCharType="begin">
                <w:ffData>
                  <w:name w:val="Text3 Copy 1"/>
                  <w:enabled/>
                  <w:calcOnExit w:val="0"/>
                  <w:textInput/>
                </w:ffData>
              </w:fldChar>
            </w:r>
            <w:r>
              <w:rPr>
                <w:b/>
                <w:bCs/>
                <w:color w:val="FF0000"/>
              </w:rPr>
              <w:instrText xml:space="preserve"> FORMTEXT </w:instrText>
            </w:r>
            <w:r>
              <w:rPr>
                <w:b/>
                <w:bCs/>
                <w:color w:val="FF0000"/>
              </w:rPr>
            </w:r>
            <w:r>
              <w:rPr>
                <w:b/>
                <w:bCs/>
                <w:color w:val="FF0000"/>
              </w:rPr>
              <w:fldChar w:fldCharType="separate"/>
            </w:r>
            <w:r>
              <w:rPr>
                <w:b/>
                <w:bCs/>
                <w:color w:val="FF0000"/>
              </w:rPr>
              <w:t>     </w:t>
            </w:r>
            <w:r/>
            <w:r>
              <w:rPr>
                <w:b/>
                <w:bCs/>
                <w:color w:val="FF0000"/>
              </w:rPr>
              <w:fldChar w:fldCharType="end"/>
            </w:r>
            <w:r>
              <w:rPr>
                <w:b/>
                <w:bCs/>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N</w:t>
            </w:r>
            <w:bookmarkStart w:id="0" w:name="Text6_Copy_1"/>
            <w:r>
              <w:rPr>
                <w:b/>
                <w:bCs/>
              </w:rPr>
              <w:t>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pPr>
      <w:r>
        <w:rPr/>
      </w:r>
    </w:p>
    <w:p>
      <w:pPr>
        <w:pStyle w:val="Normal"/>
        <w:rPr/>
      </w:pPr>
      <w:r>
        <w:rPr>
          <w:b/>
          <w:bCs/>
          <w:u w:val="single"/>
        </w:rPr>
        <w:t>Instructions</w:t>
      </w:r>
      <w:r>
        <w:rPr>
          <w:b/>
          <w:bCs/>
        </w:rPr>
        <w:t xml:space="preserve">:  </w:t>
      </w:r>
      <w:r>
        <w:rPr/>
        <w:t xml:space="preserve">This Exhibit is designed to review individual project and unit records for HOME-funded rental projects.  A separate Exhibit is to be completed for each project monitored.  The Exhibit is divided into ten sections: Project Description; Subsidy; Cost Allocation; Eligible/Reasonable Costs; Property Standards; </w:t>
      </w:r>
      <w:r>
        <w:rPr>
          <w:bCs/>
        </w:rPr>
        <w:t>Initial and On-going Rent and Occupancy Requirements</w:t>
      </w:r>
      <w:r>
        <w:rPr/>
        <w:t xml:space="preserve">; Other Project Requirements; Construction Management; On-Site Management; and Recordkeeping.  Not all sections may be applicable to a project, particularly if it is not yet completed.  The Exhibit </w:t>
      </w:r>
      <w:r>
        <w:rPr>
          <w:bCs/>
        </w:rPr>
        <w:t xml:space="preserve">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Header"/>
        <w:tabs>
          <w:tab w:val="clear" w:pos="4320"/>
          <w:tab w:val="clear" w:pos="8640"/>
        </w:tabs>
        <w:spacing w:lineRule="auto" w:line="120"/>
        <w:rPr/>
      </w:pPr>
      <w:r>
        <w:rPr/>
      </w:r>
    </w:p>
    <w:p>
      <w:pPr>
        <w:pStyle w:val="Normal"/>
        <w:rPr>
          <w:b/>
          <w:b/>
          <w:bCs/>
          <w:u w:val="single"/>
        </w:rPr>
      </w:pPr>
      <w:r>
        <w:rPr>
          <w:b/>
          <w:bCs/>
          <w:u w:val="single"/>
        </w:rPr>
        <w:t>Questions:</w:t>
      </w:r>
    </w:p>
    <w:p>
      <w:pPr>
        <w:pStyle w:val="Normal"/>
        <w:rPr>
          <w:u w:val="single"/>
        </w:rPr>
      </w:pPr>
      <w:r>
        <w:rPr>
          <w:u w:val="single"/>
        </w:rPr>
      </w:r>
    </w:p>
    <w:p>
      <w:pPr>
        <w:pStyle w:val="Normal"/>
        <w:rPr>
          <w:u w:val="single"/>
        </w:rPr>
      </w:pPr>
      <w:r>
        <w:rPr>
          <w:u w:val="single"/>
        </w:rPr>
        <w:t xml:space="preserve">A.    </w:t>
      </w:r>
      <w:r>
        <w:rPr>
          <w:caps/>
          <w:u w:val="single"/>
        </w:rPr>
        <w:t>Project Description</w:t>
      </w:r>
    </w:p>
    <w:p>
      <w:pPr>
        <w:pStyle w:val="Normal"/>
        <w:rPr/>
      </w:pPr>
      <w:r>
        <w:rPr/>
      </w:r>
    </w:p>
    <w:p>
      <w:pPr>
        <w:pStyle w:val="Normal"/>
        <w:rPr/>
      </w:pPr>
      <w:r>
        <w:rPr/>
        <w:t>1.</w:t>
      </w:r>
    </w:p>
    <w:tbl>
      <w:tblPr>
        <w:tblW w:w="9010" w:type="dxa"/>
        <w:jc w:val="left"/>
        <w:tblInd w:w="360" w:type="dxa"/>
        <w:tblLayout w:type="fixed"/>
        <w:tblCellMar>
          <w:top w:w="0" w:type="dxa"/>
          <w:left w:w="5" w:type="dxa"/>
          <w:bottom w:w="0" w:type="dxa"/>
          <w:right w:w="5" w:type="dxa"/>
        </w:tblCellMar>
        <w:tblLook w:val="0000"/>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b/>
                <w:b/>
              </w:rPr>
            </w:pPr>
            <w:r>
              <w:rPr>
                <w:b/>
              </w:rPr>
              <w:t>a. Project Informat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1.  Project Owner: </w:t>
            </w:r>
            <w:r>
              <w:fldChar w:fldCharType="begin">
                <w:ffData>
                  <w:name w:val="Text7"/>
                  <w:enabled/>
                  <w:calcOnExit w:val="0"/>
                  <w:textInput/>
                </w:ffData>
              </w:fldChar>
            </w:r>
            <w:r>
              <w:rPr/>
              <w:instrText xml:space="preserve"> FORMTEXT </w:instrText>
            </w:r>
            <w:r>
              <w:rPr/>
            </w:r>
            <w:r>
              <w:rPr/>
              <w:fldChar w:fldCharType="separate"/>
            </w:r>
            <w:r>
              <w:rPr/>
            </w:r>
            <w:r>
              <w:rPr>
                <w:u w:val="single"/>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2.  Project commitment date: </w:t>
            </w:r>
            <w:r>
              <w:fldChar w:fldCharType="begin">
                <w:ffData>
                  <w:name w:val="Text8"/>
                  <w:enabled/>
                  <w:calcOnExit w:val="0"/>
                  <w:textInput/>
                </w:ffData>
              </w:fldChar>
            </w:r>
            <w:r>
              <w:rPr/>
              <w:instrText xml:space="preserve"> FORMTEXT </w:instrText>
            </w:r>
            <w:r>
              <w:rPr/>
            </w:r>
            <w:r>
              <w:rPr/>
              <w:fldChar w:fldCharType="separate"/>
            </w:r>
            <w:r>
              <w:rPr/>
            </w:r>
            <w:r>
              <w:rPr>
                <w:u w:val="single"/>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3.  IDIS completion date: </w:t>
            </w:r>
            <w:r>
              <w:fldChar w:fldCharType="begin">
                <w:ffData>
                  <w:name w:val="Text9"/>
                  <w:enabled/>
                  <w:calcOnExit w:val="0"/>
                  <w:textInput/>
                </w:ffData>
              </w:fldChar>
            </w:r>
            <w:r>
              <w:rPr/>
              <w:instrText xml:space="preserve"> FORMTEXT </w:instrText>
            </w:r>
            <w:r>
              <w:rPr/>
            </w:r>
            <w:r>
              <w:rPr/>
              <w:fldChar w:fldCharType="separate"/>
            </w:r>
            <w:r>
              <w:rPr/>
            </w:r>
            <w:r>
              <w:rPr>
                <w:u w:val="single"/>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4.  Total number of units: </w:t>
            </w:r>
            <w:r>
              <w:fldChar w:fldCharType="begin">
                <w:ffData>
                  <w:name w:val="Text10"/>
                  <w:enabled/>
                  <w:calcOnExit w:val="0"/>
                  <w:textInput/>
                </w:ffData>
              </w:fldChar>
            </w:r>
            <w:r>
              <w:rPr/>
              <w:instrText xml:space="preserve"> FORMTEXT </w:instrText>
            </w:r>
            <w:r>
              <w:rPr/>
            </w:r>
            <w:r>
              <w:rPr/>
              <w:fldChar w:fldCharType="separate"/>
            </w:r>
            <w:r>
              <w:rPr/>
            </w:r>
            <w:r>
              <w:rPr>
                <w:u w:val="single"/>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5.  Number of HOME</w:t>
              <w:noBreakHyphen/>
              <w:t xml:space="preserve">assisted units: </w:t>
            </w:r>
            <w:r>
              <w:fldChar w:fldCharType="begin">
                <w:ffData>
                  <w:name w:val="Text11"/>
                  <w:enabled/>
                  <w:calcOnExit w:val="0"/>
                  <w:textInput/>
                </w:ffData>
              </w:fldChar>
            </w:r>
            <w:r>
              <w:rPr/>
              <w:instrText xml:space="preserve"> FORMTEXT </w:instrText>
            </w:r>
            <w:r>
              <w:rPr/>
            </w:r>
            <w:r>
              <w:rPr/>
              <w:fldChar w:fldCharType="separate"/>
            </w:r>
            <w:r>
              <w:rPr/>
            </w:r>
            <w:r>
              <w:rPr>
                <w:u w:val="single"/>
              </w:rPr>
              <w:t>     </w:t>
            </w:r>
            <w:r/>
            <w:r>
              <w:rPr/>
              <w:fldChar w:fldCharType="end"/>
            </w:r>
            <w:r>
              <w:rPr/>
            </w:r>
          </w:p>
          <w:p>
            <w:pPr>
              <w:pStyle w:val="Normal"/>
              <w:keepNext w:val="true"/>
              <w:keepLines/>
              <w:widowControl w:val="false"/>
              <w:spacing w:lineRule="auto" w:line="360"/>
              <w:rPr/>
            </w:pPr>
            <w:r>
              <w:rPr/>
              <w:t>6.  HOME assisted units are: Fixed</w:t>
            </w:r>
            <w:r>
              <w:rPr>
                <w:b/>
              </w:rPr>
              <w:t xml:space="preserve"> </w:t>
            </w:r>
            <w:r>
              <w:fldChar w:fldCharType="begin">
                <w:ffData>
                  <w:name w:val="Text12"/>
                  <w:enabled/>
                  <w:calcOnExit w:val="0"/>
                  <w:textInput/>
                </w:ffData>
              </w:fldChar>
            </w:r>
            <w:r>
              <w:rPr>
                <w:b/>
              </w:rPr>
              <w:instrText xml:space="preserve"> FORMTEXT </w:instrText>
            </w:r>
            <w:r>
              <w:rPr>
                <w:b/>
              </w:rPr>
            </w:r>
            <w:r>
              <w:rPr>
                <w:b/>
              </w:rPr>
              <w:fldChar w:fldCharType="separate"/>
            </w:r>
            <w:r>
              <w:rPr>
                <w:b/>
              </w:rPr>
            </w:r>
            <w:r>
              <w:rPr>
                <w:b/>
                <w:u w:val="single"/>
              </w:rPr>
              <w:t>     </w:t>
            </w:r>
            <w:r>
              <w:rPr>
                <w:b/>
              </w:rPr>
            </w:r>
            <w:r>
              <w:rPr>
                <w:b/>
              </w:rPr>
              <w:fldChar w:fldCharType="end"/>
            </w:r>
            <w:r>
              <w:rPr>
                <w:b/>
              </w:rPr>
              <w:t xml:space="preserve">                                 </w:t>
            </w:r>
            <w:r>
              <w:rPr/>
              <w:t xml:space="preserve">Floating </w:t>
            </w:r>
            <w:r>
              <w:rPr>
                <w:b/>
              </w:rPr>
              <w:t xml:space="preserve">  </w:t>
            </w:r>
            <w:r>
              <w:fldChar w:fldCharType="begin">
                <w:ffData>
                  <w:name w:val="Text13"/>
                  <w:enabled/>
                  <w:calcOnExit w:val="0"/>
                  <w:textInput/>
                </w:ffData>
              </w:fldChar>
            </w:r>
            <w:r>
              <w:rPr>
                <w:b/>
              </w:rPr>
              <w:instrText xml:space="preserve"> FORMTEXT </w:instrText>
            </w:r>
            <w:r>
              <w:rPr>
                <w:b/>
              </w:rPr>
            </w:r>
            <w:r>
              <w:rPr>
                <w:b/>
              </w:rPr>
              <w:fldChar w:fldCharType="separate"/>
            </w:r>
            <w:r>
              <w:rPr>
                <w:b/>
              </w:rPr>
            </w:r>
            <w:r>
              <w:rPr>
                <w:b/>
                <w:u w:val="single"/>
              </w:rPr>
              <w:t>     </w:t>
            </w:r>
            <w:r/>
            <w:r>
              <w:rPr>
                <w:b/>
              </w:rPr>
              <w:fldChar w:fldCharType="end"/>
            </w:r>
            <w:r>
              <w:rPr>
                <w:b/>
              </w:rPr>
            </w:r>
          </w:p>
        </w:tc>
      </w:tr>
    </w:tbl>
    <w:p>
      <w:pPr>
        <w:pStyle w:val="Normal"/>
        <w:rPr/>
      </w:pPr>
      <w:r>
        <w:rPr/>
      </w:r>
    </w:p>
    <w:tbl>
      <w:tblPr>
        <w:tblW w:w="9010" w:type="dxa"/>
        <w:jc w:val="left"/>
        <w:tblInd w:w="360" w:type="dxa"/>
        <w:tblLayout w:type="fixed"/>
        <w:tblCellMar>
          <w:top w:w="0" w:type="dxa"/>
          <w:left w:w="5" w:type="dxa"/>
          <w:bottom w:w="0" w:type="dxa"/>
          <w:right w:w="5" w:type="dxa"/>
        </w:tblCellMar>
        <w:tblLook w:val="0000"/>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b. Financial Informat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Unit costs were determined by:  Proration </w:t>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 xml:space="preserve">               Actual cost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List sources and amounts of funding in project:      </w:t>
            </w: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Terms of HOME assistance (e.g., loan/grant; interest rate; maturity):     </w:t>
            </w:r>
            <w:r>
              <w:fldChar w:fldCharType="begin">
                <w:ffData>
                  <w:name w:val="Text17"/>
                  <w:enabled/>
                  <w:calcOnExit w:val="0"/>
                  <w:textInput/>
                </w:ffData>
              </w:fldChar>
            </w:r>
            <w:r>
              <w:rPr/>
              <w:instrText xml:space="preserve"> FORMTEXT </w:instrText>
            </w:r>
            <w:r>
              <w:rPr/>
            </w:r>
            <w:r>
              <w:rPr/>
              <w:fldChar w:fldCharType="separate"/>
            </w:r>
            <w:r>
              <w:rPr/>
              <w:t>     </w:t>
            </w:r>
            <w:r>
              <w:rPr/>
            </w:r>
            <w:r>
              <w:rPr/>
              <w:fldChar w:fldCharType="end"/>
            </w:r>
            <w:r>
              <w:rPr/>
              <w:br/>
              <w:t xml:space="preserve">4.  Per Unit Cost:  </w:t>
            </w: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Period of Affordability:  </w:t>
            </w: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b w:val="false"/>
          <w:b w:val="false"/>
          <w:caps/>
          <w:sz w:val="24"/>
          <w:u w:val="single"/>
        </w:rPr>
      </w:pPr>
      <w:r>
        <w:rPr>
          <w:rFonts w:ascii="Times New Roman" w:hAnsi="Times New Roman"/>
          <w:b w:val="false"/>
          <w:caps/>
          <w:sz w:val="24"/>
          <w:u w:val="single"/>
        </w:rPr>
        <w:t>b.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subsidy to the project at least $1000 per un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 w:name="__Fieldmark__423_3347746842"/>
                  <w:bookmarkStart w:id="2" w:name="__Fieldmark__423_3347746842"/>
                  <w:bookmarkEnd w:id="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 w:name="__Fieldmark__426_3347746842"/>
                  <w:bookmarkStart w:id="4" w:name="__Fieldmark__426_3347746842"/>
                  <w:bookmarkEnd w:id="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429_3347746842"/>
                  <w:bookmarkStart w:id="6" w:name="__Fieldmark__429_3347746842"/>
                  <w:bookmarkEnd w:id="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per-unit subsidy to the project less than or equal to the maximum per unit subsid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75_3347746842"/>
                  <w:bookmarkStart w:id="8" w:name="__Fieldmark__475_3347746842"/>
                  <w:bookmarkEnd w:id="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78_3347746842"/>
                  <w:bookmarkStart w:id="10" w:name="__Fieldmark__478_3347746842"/>
                  <w:bookmarkEnd w:id="1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81_3347746842"/>
                  <w:bookmarkStart w:id="12" w:name="__Fieldmark__481_3347746842"/>
                  <w:bookmarkEnd w:id="1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HOME was combined with other public funds, did the PJ perform a subsidy layering review? </w:t>
            </w:r>
          </w:p>
          <w:p>
            <w:pPr>
              <w:pStyle w:val="Normal"/>
              <w:keepNext w:val="true"/>
              <w:keepLines/>
              <w:widowControl w:val="false"/>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29_3347746842"/>
                  <w:bookmarkStart w:id="14" w:name="__Fieldmark__529_3347746842"/>
                  <w:bookmarkEnd w:id="14"/>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32_3347746842"/>
                  <w:bookmarkStart w:id="16" w:name="__Fieldmark__532_3347746842"/>
                  <w:bookmarkEnd w:id="16"/>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35_3347746842"/>
                  <w:bookmarkStart w:id="18" w:name="__Fieldmark__535_3347746842"/>
                  <w:bookmarkEnd w:id="18"/>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or non-interest bearing loans or advances, interest subsidies, deferred payment loans, grants or loan guarant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81_3347746842"/>
                  <w:bookmarkStart w:id="20" w:name="__Fieldmark__581_3347746842"/>
                  <w:bookmarkEnd w:id="2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84_3347746842"/>
                  <w:bookmarkStart w:id="22" w:name="__Fieldmark__584_3347746842"/>
                  <w:bookmarkEnd w:id="2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87_3347746842"/>
                  <w:bookmarkStart w:id="24" w:name="__Fieldmark__587_3347746842"/>
                  <w:bookmarkEnd w:id="2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subsidy was provided in a form not listed above, was that form approved by HU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31_3347746842"/>
                  <w:bookmarkStart w:id="26" w:name="__Fieldmark__631_3347746842"/>
                  <w:bookmarkEnd w:id="26"/>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634_3347746842"/>
                  <w:bookmarkStart w:id="28" w:name="__Fieldmark__634_3347746842"/>
                  <w:bookmarkEnd w:id="28"/>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637_3347746842"/>
                  <w:bookmarkStart w:id="30" w:name="__Fieldmark__637_3347746842"/>
                  <w:bookmarkEnd w:id="30"/>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2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bCs/>
          <w:caps/>
          <w:u w:val="single"/>
        </w:rPr>
      </w:pPr>
      <w:r>
        <w:rPr>
          <w:bCs/>
          <w:caps/>
          <w:u w:val="single"/>
        </w:rPr>
        <w:t>c.  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a proration method of cost allocation was used, are the units comparable in terms of bedroom size, square footage and level of amenities?  </w:t>
            </w:r>
          </w:p>
          <w:p>
            <w:pPr>
              <w:pStyle w:val="Normal"/>
              <w:keepNext w:val="true"/>
              <w:keepLines/>
              <w:widowControl w:val="false"/>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685_3347746842"/>
                  <w:bookmarkStart w:id="32" w:name="__Fieldmark__685_3347746842"/>
                  <w:bookmarkEnd w:id="32"/>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688_3347746842"/>
                  <w:bookmarkStart w:id="34" w:name="__Fieldmark__688_3347746842"/>
                  <w:bookmarkEnd w:id="34"/>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691_3347746842"/>
                  <w:bookmarkStart w:id="36" w:name="__Fieldmark__691_3347746842"/>
                  <w:bookmarkEnd w:id="36"/>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a proration method of cost allocation was used, were any HOME-ineligible costs subtracted from the total development cost to determine the total HOME-eligible development costs?  </w:t>
            </w:r>
          </w:p>
          <w:p>
            <w:pPr>
              <w:pStyle w:val="Normal"/>
              <w:keepNext w:val="true"/>
              <w:keepLines/>
              <w:widowControl w:val="false"/>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737_3347746842"/>
                  <w:bookmarkStart w:id="38" w:name="__Fieldmark__737_3347746842"/>
                  <w:bookmarkEnd w:id="38"/>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740_3347746842"/>
                  <w:bookmarkStart w:id="40" w:name="__Fieldmark__740_3347746842"/>
                  <w:bookmarkEnd w:id="40"/>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743_3347746842"/>
                  <w:bookmarkStart w:id="42" w:name="__Fieldmark__743_3347746842"/>
                  <w:bookmarkEnd w:id="42"/>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8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If units are not comparable, was a unit-by-unit cost allocation system used?  [24 CFR 92.205(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788_3347746842"/>
                  <w:bookmarkStart w:id="44" w:name="__Fieldmark__788_3347746842"/>
                  <w:bookmarkEnd w:id="44"/>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791_3347746842"/>
                  <w:bookmarkStart w:id="46" w:name="__Fieldmark__791_3347746842"/>
                  <w:bookmarkEnd w:id="46"/>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794_3347746842"/>
                  <w:bookmarkStart w:id="48" w:name="__Fieldmark__794_3347746842"/>
                  <w:bookmarkEnd w:id="48"/>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cost allocation calculation documen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838_3347746842"/>
                  <w:bookmarkStart w:id="50" w:name="__Fieldmark__838_3347746842"/>
                  <w:bookmarkEnd w:id="5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841_3347746842"/>
                  <w:bookmarkStart w:id="52" w:name="__Fieldmark__841_3347746842"/>
                  <w:bookmarkEnd w:id="5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44_3347746842"/>
                  <w:bookmarkStart w:id="54" w:name="__Fieldmark__844_3347746842"/>
                  <w:bookmarkEnd w:id="5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b w:val="false"/>
          <w:b w:val="false"/>
          <w:caps/>
          <w:sz w:val="24"/>
          <w:u w:val="single"/>
        </w:rPr>
      </w:pPr>
      <w:r>
        <w:rPr>
          <w:rFonts w:ascii="Times New Roman" w:hAnsi="Times New Roman"/>
          <w:b w:val="false"/>
          <w:caps/>
          <w:sz w:val="24"/>
          <w:u w:val="single"/>
        </w:rPr>
      </w:r>
    </w:p>
    <w:p>
      <w:pPr>
        <w:pStyle w:val="Heading1"/>
        <w:keepNext w:val="false"/>
        <w:spacing w:before="0" w:after="0"/>
        <w:rPr>
          <w:rFonts w:ascii="Times New Roman" w:hAnsi="Times New Roman"/>
          <w:b w:val="false"/>
          <w:b w:val="false"/>
          <w:caps/>
          <w:sz w:val="24"/>
          <w:u w:val="single"/>
        </w:rPr>
      </w:pPr>
      <w:r>
        <w:rPr>
          <w:rFonts w:ascii="Times New Roman" w:hAnsi="Times New Roman"/>
          <w:b w:val="false"/>
          <w:caps/>
          <w:sz w:val="24"/>
          <w:u w:val="single"/>
        </w:rPr>
        <w:t>d.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ources and Uses Statement” or other documentation indicate that there were sufficient HOME-eligible costs associated with the project to support the amount of HOME funds provid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893_3347746842"/>
                  <w:bookmarkStart w:id="56" w:name="__Fieldmark__893_3347746842"/>
                  <w:bookmarkEnd w:id="5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896_3347746842"/>
                  <w:bookmarkStart w:id="58" w:name="__Fieldmark__896_3347746842"/>
                  <w:bookmarkEnd w:id="5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899_3347746842"/>
                  <w:bookmarkStart w:id="60" w:name="__Fieldmark__899_3347746842"/>
                  <w:bookmarkEnd w:id="6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4"/>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costs reasonable (e.g., acquisition costs supported by appraisal, developer’s fees, rehabilitation or construction costs within local nor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92.505(a); 24 CFR 85.22 and OMB Circular A-87, Attachment A, Section C.2</w:t>
            </w:r>
            <w:r>
              <w:rPr/>
              <w:t>]</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950_3347746842"/>
                  <w:bookmarkStart w:id="62" w:name="__Fieldmark__950_3347746842"/>
                  <w:bookmarkEnd w:id="6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953_3347746842"/>
                  <w:bookmarkStart w:id="64" w:name="__Fieldmark__953_3347746842"/>
                  <w:bookmarkEnd w:id="6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956_3347746842"/>
                  <w:bookmarkStart w:id="66" w:name="__Fieldmark__956_3347746842"/>
                  <w:bookmarkEnd w:id="6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5"/>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HOME funds paid for site improvements, were they eligible improvements located on the project site?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1005_3347746842"/>
                  <w:bookmarkStart w:id="68" w:name="__Fieldmark__1005_3347746842"/>
                  <w:bookmarkEnd w:id="68"/>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1008_3347746842"/>
                  <w:bookmarkStart w:id="70" w:name="__Fieldmark__1008_3347746842"/>
                  <w:bookmarkEnd w:id="70"/>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1011_3347746842"/>
                  <w:bookmarkStart w:id="72" w:name="__Fieldmark__1011_3347746842"/>
                  <w:bookmarkEnd w:id="72"/>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b w:val="false"/>
          <w:b w:val="false"/>
          <w:bCs w:val="false"/>
          <w:caps/>
          <w:sz w:val="24"/>
          <w:u w:val="single"/>
        </w:rPr>
      </w:pPr>
      <w:r>
        <w:rPr>
          <w:rFonts w:ascii="Times New Roman" w:hAnsi="Times New Roman"/>
          <w:b w:val="false"/>
          <w:bCs w:val="false"/>
          <w:caps/>
          <w:sz w:val="24"/>
          <w:u w:val="single"/>
        </w:rPr>
      </w:r>
    </w:p>
    <w:p>
      <w:pPr>
        <w:pStyle w:val="Heading1"/>
        <w:spacing w:before="0" w:after="0"/>
        <w:rPr>
          <w:rFonts w:ascii="Times New Roman" w:hAnsi="Times New Roman"/>
          <w:b w:val="false"/>
          <w:b w:val="false"/>
          <w:bCs w:val="false"/>
          <w:caps/>
          <w:sz w:val="24"/>
          <w:u w:val="single"/>
        </w:rPr>
      </w:pPr>
      <w:r>
        <w:rPr>
          <w:rFonts w:ascii="Times New Roman" w:hAnsi="Times New Roman"/>
          <w:b w:val="false"/>
          <w:bCs w:val="false"/>
          <w:caps/>
          <w:sz w:val="24"/>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Was work performed in accordance with written rehabilitation standards, if applicable?  </w:t>
            </w:r>
          </w:p>
          <w:p>
            <w:pPr>
              <w:pStyle w:val="Normal"/>
              <w:keepNext w:val="true"/>
              <w:keepLines/>
              <w:widowControl w:val="false"/>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1060_3347746842"/>
                  <w:bookmarkStart w:id="74" w:name="__Fieldmark__1060_3347746842"/>
                  <w:bookmarkEnd w:id="74"/>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1063_3347746842"/>
                  <w:bookmarkStart w:id="76" w:name="__Fieldmark__1063_3347746842"/>
                  <w:bookmarkEnd w:id="76"/>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1066_3347746842"/>
                  <w:bookmarkStart w:id="78" w:name="__Fieldmark__1066_3347746842"/>
                  <w:bookmarkEnd w:id="78"/>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Copy 6"/>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write-ups and final inspection reports indicate that the project met all applicable property standards at comple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1113_3347746842"/>
                  <w:bookmarkStart w:id="80" w:name="__Fieldmark__1113_3347746842"/>
                  <w:bookmarkEnd w:id="8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116_3347746842"/>
                  <w:bookmarkStart w:id="82" w:name="__Fieldmark__1116_3347746842"/>
                  <w:bookmarkEnd w:id="8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1119_3347746842"/>
                  <w:bookmarkStart w:id="84" w:name="__Fieldmark__1119_3347746842"/>
                  <w:bookmarkEnd w:id="8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7"/>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FF0000"/>
              </w:rPr>
            </w:pPr>
            <w:r>
              <w:rPr/>
              <w:t xml:space="preserve">Do subsequent PJ inspection reports indicate that the owner is maintaining the housing in compliance with applicable State and local housing quality standards and code requirements or, in the absence of such standards or code requirements, with </w:t>
            </w:r>
            <w:r>
              <w:rPr>
                <w:bCs/>
              </w:rPr>
              <w:t>Housing Voucher Housing Quality Standards</w:t>
            </w:r>
            <w:r>
              <w:rPr/>
              <w:t xml:space="preserve"> as set out in </w:t>
            </w:r>
            <w:r>
              <w:rPr>
                <w:bCs/>
              </w:rPr>
              <w:t>24 CFR 982.401</w:t>
            </w:r>
            <w:r>
              <w:rPr/>
              <w:t xml:space="preserve">? </w:t>
            </w:r>
          </w:p>
          <w:p>
            <w:pPr>
              <w:pStyle w:val="Normal"/>
              <w:widowControl w:val="false"/>
              <w:rPr/>
            </w:pPr>
            <w:r>
              <w:rPr/>
              <w:t>[24 CFR 92.251(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170_3347746842"/>
                  <w:bookmarkStart w:id="86" w:name="__Fieldmark__1170_3347746842"/>
                  <w:bookmarkEnd w:id="8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1173_3347746842"/>
                  <w:bookmarkStart w:id="88" w:name="__Fieldmark__1173_3347746842"/>
                  <w:bookmarkEnd w:id="8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1176_3347746842"/>
                  <w:bookmarkStart w:id="90" w:name="__Fieldmark__1176_3347746842"/>
                  <w:bookmarkEnd w:id="9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If the project involved rehabilitation, does it comply with the lead hazard reduction requirements of Part 35, if applicable?  (Complete the appropriate sections of Lead</w:t>
            </w:r>
            <w:r>
              <w:rPr>
                <w:bCs/>
              </w:rPr>
              <w:t xml:space="preserve"> Hazard Monitoring Exhibit 24-1.]</w:t>
            </w:r>
          </w:p>
          <w:p>
            <w:pPr>
              <w:pStyle w:val="Header"/>
              <w:widowControl w:val="false"/>
              <w:tabs>
                <w:tab w:val="clear" w:pos="4320"/>
                <w:tab w:val="clear" w:pos="8640"/>
              </w:tabs>
              <w:rPr/>
            </w:pPr>
            <w:r>
              <w:rPr/>
              <w:t xml:space="preserve">[24 CFR 92.355]  </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1228_3347746842"/>
                  <w:bookmarkStart w:id="92" w:name="__Fieldmark__1228_3347746842"/>
                  <w:bookmarkEnd w:id="9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1231_3347746842"/>
                  <w:bookmarkStart w:id="94" w:name="__Fieldmark__1231_3347746842"/>
                  <w:bookmarkEnd w:id="9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1234_3347746842"/>
                  <w:bookmarkStart w:id="96" w:name="__Fieldmark__1234_3347746842"/>
                  <w:bookmarkEnd w:id="9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313"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If the project is new construction, does it meet the Model Energy Code?            [24 CFR 92.251(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1280_3347746842"/>
                  <w:bookmarkStart w:id="98" w:name="__Fieldmark__1280_3347746842"/>
                  <w:bookmarkEnd w:id="98"/>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1283_3347746842"/>
                  <w:bookmarkStart w:id="100" w:name="__Fieldmark__1283_3347746842"/>
                  <w:bookmarkEnd w:id="100"/>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1286_3347746842"/>
                  <w:bookmarkStart w:id="102" w:name="__Fieldmark__1286_3347746842"/>
                  <w:bookmarkEnd w:id="102"/>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color w:val="FF0000"/>
              </w:rPr>
            </w:pPr>
            <w:r>
              <w:rPr/>
              <w:t xml:space="preserve">Does the project meet the applicable Section 504 accessibility requirements? </w:t>
            </w:r>
          </w:p>
          <w:p>
            <w:pPr>
              <w:pStyle w:val="Normal"/>
              <w:keepNext w:val="true"/>
              <w:keepLines/>
              <w:widowControl w:val="false"/>
              <w:rPr/>
            </w:pPr>
            <w:r>
              <w:rPr/>
              <w:t>[24 CFR 92.251(a)(3)]</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1333_3347746842"/>
                  <w:bookmarkStart w:id="104" w:name="__Fieldmark__1333_3347746842"/>
                  <w:bookmarkEnd w:id="104"/>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1336_3347746842"/>
                  <w:bookmarkStart w:id="106" w:name="__Fieldmark__1336_3347746842"/>
                  <w:bookmarkEnd w:id="106"/>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1339_3347746842"/>
                  <w:bookmarkStart w:id="108" w:name="__Fieldmark__1339_3347746842"/>
                  <w:bookmarkEnd w:id="108"/>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Heading1"/>
        <w:keepNext w:val="false"/>
        <w:spacing w:before="0" w:after="0"/>
        <w:rPr>
          <w:rFonts w:ascii="Times New Roman" w:hAnsi="Times New Roman"/>
          <w:b w:val="false"/>
          <w:b w:val="false"/>
          <w:bCs w:val="false"/>
          <w:caps/>
          <w:sz w:val="24"/>
          <w:u w:val="single"/>
        </w:rPr>
      </w:pPr>
      <w:r>
        <w:rPr>
          <w:rFonts w:ascii="Times New Roman" w:hAnsi="Times New Roman"/>
          <w:b w:val="false"/>
          <w:bCs w:val="false"/>
          <w:caps/>
          <w:sz w:val="24"/>
          <w:u w:val="single"/>
        </w:rPr>
      </w:r>
    </w:p>
    <w:p>
      <w:pPr>
        <w:pStyle w:val="Heading1"/>
        <w:spacing w:before="0" w:after="0"/>
        <w:rPr>
          <w:rFonts w:ascii="Times New Roman" w:hAnsi="Times New Roman"/>
          <w:b w:val="false"/>
          <w:b w:val="false"/>
          <w:bCs w:val="false"/>
          <w:caps/>
          <w:sz w:val="24"/>
        </w:rPr>
      </w:pPr>
      <w:r>
        <w:rPr>
          <w:rFonts w:ascii="Times New Roman" w:hAnsi="Times New Roman"/>
          <w:b w:val="false"/>
          <w:bCs w:val="false"/>
          <w:caps/>
          <w:sz w:val="24"/>
          <w:u w:val="single"/>
        </w:rPr>
        <w:t>f.  Initial and On-going Rent and Occupancy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Are tenants income-eligible at the time of initial occupancy?  </w:t>
            </w:r>
          </w:p>
          <w:p>
            <w:pPr>
              <w:pStyle w:val="Normal"/>
              <w:keepNext w:val="true"/>
              <w:keepLines/>
              <w:widowControl w:val="false"/>
              <w:rPr/>
            </w:pPr>
            <w:r>
              <w:rPr/>
              <w:t>[24 CFR 92.25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387_3347746842"/>
                  <w:bookmarkStart w:id="110" w:name="__Fieldmark__1387_3347746842"/>
                  <w:bookmarkEnd w:id="11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1390_3347746842"/>
                  <w:bookmarkStart w:id="112" w:name="__Fieldmark__1390_3347746842"/>
                  <w:bookmarkEnd w:id="11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1393_3347746842"/>
                  <w:bookmarkStart w:id="114" w:name="__Fieldmark__1393_3347746842"/>
                  <w:bookmarkEnd w:id="11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8"/>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ject owner using the correct income limits to determine eligibility of tena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1440_3347746842"/>
                  <w:bookmarkStart w:id="116" w:name="__Fieldmark__1440_3347746842"/>
                  <w:bookmarkEnd w:id="11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1443_3347746842"/>
                  <w:bookmarkStart w:id="118" w:name="__Fieldmark__1443_3347746842"/>
                  <w:bookmarkEnd w:id="11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1446_3347746842"/>
                  <w:bookmarkStart w:id="120" w:name="__Fieldmark__1446_3347746842"/>
                  <w:bookmarkEnd w:id="12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9"/>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owner using the same definition of income to qualify all applicants?</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1492_3347746842"/>
                  <w:bookmarkStart w:id="122" w:name="__Fieldmark__1492_3347746842"/>
                  <w:bookmarkEnd w:id="12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1495_3347746842"/>
                  <w:bookmarkStart w:id="124" w:name="__Fieldmark__1495_3347746842"/>
                  <w:bookmarkEnd w:id="12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1498_3347746842"/>
                  <w:bookmarkStart w:id="126" w:name="__Fieldmark__1498_3347746842"/>
                  <w:bookmarkEnd w:id="12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0"/>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income being determined in accordance with the </w:t>
            </w:r>
            <w:r>
              <w:rPr>
                <w:i/>
                <w:iCs/>
              </w:rPr>
              <w:t>Technical Guide to Determining Income and Allowances for the HOME Program</w:t>
            </w:r>
            <w:r>
              <w:rPr/>
              <w:t>?</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546_3347746842"/>
                  <w:bookmarkStart w:id="128" w:name="__Fieldmark__1546_3347746842"/>
                  <w:bookmarkEnd w:id="12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549_3347746842"/>
                  <w:bookmarkStart w:id="130" w:name="__Fieldmark__1549_3347746842"/>
                  <w:bookmarkEnd w:id="13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552_3347746842"/>
                  <w:bookmarkStart w:id="132" w:name="__Fieldmark__1552_3347746842"/>
                  <w:bookmarkEnd w:id="13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1"/>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Are initial tenant incomes determined based upon source documentation?  </w:t>
            </w:r>
          </w:p>
          <w:p>
            <w:pPr>
              <w:pStyle w:val="Normal"/>
              <w:keepNext w:val="true"/>
              <w:keepLines/>
              <w:widowControl w:val="false"/>
              <w:rPr/>
            </w:pPr>
            <w:r>
              <w:rPr/>
              <w:t>[24 CFR 92.203(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599_3347746842"/>
                  <w:bookmarkStart w:id="134" w:name="__Fieldmark__1599_3347746842"/>
                  <w:bookmarkEnd w:id="13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602_3347746842"/>
                  <w:bookmarkStart w:id="136" w:name="__Fieldmark__1602_3347746842"/>
                  <w:bookmarkEnd w:id="13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605_3347746842"/>
                  <w:bookmarkStart w:id="138" w:name="__Fieldmark__1605_3347746842"/>
                  <w:bookmarkEnd w:id="13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2"/>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s the project owner recertifying tenant income annually?  </w:t>
            </w:r>
          </w:p>
          <w:p>
            <w:pPr>
              <w:pStyle w:val="Normal"/>
              <w:keepNext w:val="true"/>
              <w:keepLines/>
              <w:widowControl w:val="false"/>
              <w:rPr/>
            </w:pPr>
            <w:r>
              <w:rPr/>
              <w:t>[24 CFR 92.252(h)]</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52_3347746842"/>
                  <w:bookmarkStart w:id="140" w:name="__Fieldmark__1652_3347746842"/>
                  <w:bookmarkEnd w:id="14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655_3347746842"/>
                  <w:bookmarkStart w:id="142" w:name="__Fieldmark__1655_3347746842"/>
                  <w:bookmarkEnd w:id="14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658_3347746842"/>
                  <w:bookmarkStart w:id="144" w:name="__Fieldmark__1658_3347746842"/>
                  <w:bookmarkEnd w:id="14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3"/>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enant incomes being reexamined using source documentation every 6</w:t>
            </w:r>
            <w:r>
              <w:rPr>
                <w:vertAlign w:val="superscript"/>
              </w:rPr>
              <w:t>th</w:t>
            </w:r>
            <w:r>
              <w:rPr/>
              <w:t xml:space="preserve"> year?   (NOTE: This does not apply to projects less than 6 years ol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252(h)]</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707_3347746842"/>
                  <w:bookmarkStart w:id="146" w:name="__Fieldmark__1707_3347746842"/>
                  <w:bookmarkEnd w:id="14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710_3347746842"/>
                  <w:bookmarkStart w:id="148" w:name="__Fieldmark__1710_3347746842"/>
                  <w:bookmarkEnd w:id="14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713_3347746842"/>
                  <w:bookmarkStart w:id="150" w:name="__Fieldmark__1713_3347746842"/>
                  <w:bookmarkEnd w:id="15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18"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33 Copy 1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60" w:type="dxa"/>
        <w:tblLayout w:type="fixed"/>
        <w:tblCellMar>
          <w:top w:w="0" w:type="dxa"/>
          <w:left w:w="5" w:type="dxa"/>
          <w:bottom w:w="0" w:type="dxa"/>
          <w:right w:w="5" w:type="dxa"/>
        </w:tblCellMar>
        <w:tblLook w:val="0000"/>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is the process used for the tenant income reexamination?</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ject targeting requirements met at initial occupancy (i.e., all HOME units occupied by low-income tenants and, if 5 or more HOME-assisted units, 20% of HOME units occupied by tenants below 50% of area median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783_3347746842"/>
                  <w:bookmarkStart w:id="152" w:name="__Fieldmark__1783_3347746842"/>
                  <w:bookmarkEnd w:id="15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786_3347746842"/>
                  <w:bookmarkStart w:id="154" w:name="__Fieldmark__1786_3347746842"/>
                  <w:bookmarkEnd w:id="15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789_3347746842"/>
                  <w:bookmarkStart w:id="156" w:name="__Fieldmark__1789_3347746842"/>
                  <w:bookmarkEnd w:id="15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5"/>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initial project rent structure meet HOME requirements (i.e., rents no greater than the high HOME rents and, in projects with 5 or more HOME-assisted units, at least 20% of HOME units charging rents not higher than the low HOME r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836_3347746842"/>
                  <w:bookmarkStart w:id="158" w:name="__Fieldmark__1836_3347746842"/>
                  <w:bookmarkEnd w:id="15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839_3347746842"/>
                  <w:bookmarkStart w:id="160" w:name="__Fieldmark__1839_3347746842"/>
                  <w:bookmarkEnd w:id="16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842_3347746842"/>
                  <w:bookmarkStart w:id="162" w:name="__Fieldmark__1842_3347746842"/>
                  <w:bookmarkEnd w:id="16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6"/>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ject use the established utility allowances to calculate maximum rent level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889_3347746842"/>
                  <w:bookmarkStart w:id="164" w:name="__Fieldmark__1889_3347746842"/>
                  <w:bookmarkEnd w:id="16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892_3347746842"/>
                  <w:bookmarkStart w:id="166" w:name="__Fieldmark__1892_3347746842"/>
                  <w:bookmarkEnd w:id="16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895_3347746842"/>
                  <w:bookmarkStart w:id="168" w:name="__Fieldmark__1895_3347746842"/>
                  <w:bookmarkEnd w:id="16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7"/>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id the PJ review and approve the project r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941_3347746842"/>
                  <w:bookmarkStart w:id="170" w:name="__Fieldmark__1941_3347746842"/>
                  <w:bookmarkEnd w:id="17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944_3347746842"/>
                  <w:bookmarkStart w:id="172" w:name="__Fieldmark__1944_3347746842"/>
                  <w:bookmarkEnd w:id="17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947_3347746842"/>
                  <w:bookmarkStart w:id="174" w:name="__Fieldmark__1947_3347746842"/>
                  <w:bookmarkEnd w:id="17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8"/>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the tenants receive Housing Voucher Choice Program (HVC) assistance, is the total rent charged by the owner (to both the HVC and the tenant) not greater than the maximum allowable HOME rent?  </w:t>
            </w:r>
          </w:p>
          <w:p>
            <w:pPr>
              <w:pStyle w:val="Normal"/>
              <w:widowControl w:val="false"/>
              <w:rPr/>
            </w:pPr>
            <w:r>
              <w:rPr/>
              <w:t>[24 CFR 92.252(a) or (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994_3347746842"/>
                  <w:bookmarkStart w:id="176" w:name="__Fieldmark__1994_3347746842"/>
                  <w:bookmarkEnd w:id="176"/>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997_3347746842"/>
                  <w:bookmarkStart w:id="178" w:name="__Fieldmark__1997_3347746842"/>
                  <w:bookmarkEnd w:id="178"/>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2000_3347746842"/>
                  <w:bookmarkStart w:id="180" w:name="__Fieldmark__2000_3347746842"/>
                  <w:bookmarkEnd w:id="180"/>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1"/>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any in-place tenant has an income above 80% of the area median income, is the correct rent being charged to the over-income tenant?  </w:t>
            </w:r>
          </w:p>
          <w:p>
            <w:pPr>
              <w:pStyle w:val="Normal"/>
              <w:keepNext w:val="true"/>
              <w:keepLines/>
              <w:widowControl w:val="false"/>
              <w:rPr/>
            </w:pPr>
            <w:r>
              <w:rPr/>
              <w:t>[24 CFR 92.252(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2047_3347746842"/>
                  <w:bookmarkStart w:id="182" w:name="__Fieldmark__2047_3347746842"/>
                  <w:bookmarkEnd w:id="182"/>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2050_3347746842"/>
                  <w:bookmarkStart w:id="184" w:name="__Fieldmark__2050_3347746842"/>
                  <w:bookmarkEnd w:id="184"/>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2053_3347746842"/>
                  <w:bookmarkStart w:id="186" w:name="__Fieldmark__2053_3347746842"/>
                  <w:bookmarkEnd w:id="186"/>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owner refrain from discriminating against tenants with rental assistance subsid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2100_3347746842"/>
                  <w:bookmarkStart w:id="188" w:name="__Fieldmark__2100_3347746842"/>
                  <w:bookmarkEnd w:id="18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2103_3347746842"/>
                  <w:bookmarkStart w:id="190" w:name="__Fieldmark__2103_3347746842"/>
                  <w:bookmarkEnd w:id="19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2106_3347746842"/>
                  <w:bookmarkStart w:id="192" w:name="__Fieldmark__2106_3347746842"/>
                  <w:bookmarkEnd w:id="19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9"/>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As tenants vacate low HOME rent units, are they replaced by other tenants with incomes below 50% of Area Median Income?   </w:t>
            </w:r>
          </w:p>
          <w:p>
            <w:pPr>
              <w:pStyle w:val="Normal"/>
              <w:keepNext w:val="true"/>
              <w:keepLines/>
              <w:widowControl w:val="false"/>
              <w:rPr/>
            </w:pPr>
            <w:r>
              <w:rPr/>
              <w:t xml:space="preserve">[24 CFR 92.252(i)] </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2153_3347746842"/>
                  <w:bookmarkStart w:id="194" w:name="__Fieldmark__2153_3347746842"/>
                  <w:bookmarkEnd w:id="194"/>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2156_3347746842"/>
                  <w:bookmarkStart w:id="196" w:name="__Fieldmark__2156_3347746842"/>
                  <w:bookmarkEnd w:id="196"/>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2159_3347746842"/>
                  <w:bookmarkStart w:id="198" w:name="__Fieldmark__2159_3347746842"/>
                  <w:bookmarkEnd w:id="198"/>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4"/>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If the income of a tenant in a low HOME rent unit rises above 50% of area median income, is the unit designated as a high HOME rent unit and the next available, comparable unit designated as low HOME rent unit?                   [24 CFR 92.252(b)(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2205_3347746842"/>
                  <w:bookmarkStart w:id="200" w:name="__Fieldmark__2205_3347746842"/>
                  <w:bookmarkEnd w:id="200"/>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2208_3347746842"/>
                  <w:bookmarkStart w:id="202" w:name="__Fieldmark__2208_3347746842"/>
                  <w:bookmarkEnd w:id="202"/>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2211_3347746842"/>
                  <w:bookmarkStart w:id="204" w:name="__Fieldmark__2211_3347746842"/>
                  <w:bookmarkEnd w:id="204"/>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the project received Federal or State Project Based Assistance (PBA), is the allowable PBA rent charged only in units occupied by very low income tenants (i.e., income is below 50% of area median income)? </w:t>
            </w:r>
          </w:p>
          <w:p>
            <w:pPr>
              <w:pStyle w:val="Normal"/>
              <w:keepNext w:val="true"/>
              <w:keepLines/>
              <w:widowControl w:val="false"/>
              <w:rPr/>
            </w:pPr>
            <w:r>
              <w:rPr/>
              <w:t>[24 CFR 92.252(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2261_3347746842"/>
                  <w:bookmarkStart w:id="206" w:name="__Fieldmark__2261_3347746842"/>
                  <w:bookmarkEnd w:id="206"/>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2264_3347746842"/>
                  <w:bookmarkStart w:id="208" w:name="__Fieldmark__2264_3347746842"/>
                  <w:bookmarkEnd w:id="208"/>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2267_3347746842"/>
                  <w:bookmarkStart w:id="210" w:name="__Fieldmark__2267_3347746842"/>
                  <w:bookmarkEnd w:id="210"/>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6"/>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n projects where the HOME-assisted units float, when an in-place tenant’s income increases above 80% of median income, is the next available, comparable unit made available to a HOME-eligible tenant?  </w:t>
            </w:r>
          </w:p>
          <w:p>
            <w:pPr>
              <w:pStyle w:val="Normal"/>
              <w:keepNext w:val="true"/>
              <w:keepLines/>
              <w:widowControl w:val="false"/>
              <w:rPr/>
            </w:pPr>
            <w:r>
              <w:rPr/>
              <w:t>[24 CFR 92.252(j)]</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2314_3347746842"/>
                  <w:bookmarkStart w:id="212" w:name="__Fieldmark__2314_3347746842"/>
                  <w:bookmarkEnd w:id="212"/>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2317_3347746842"/>
                  <w:bookmarkStart w:id="214" w:name="__Fieldmark__2317_3347746842"/>
                  <w:bookmarkEnd w:id="214"/>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2320_3347746842"/>
                  <w:bookmarkStart w:id="216" w:name="__Fieldmark__2320_3347746842"/>
                  <w:bookmarkEnd w:id="216"/>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7"/>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Are leases free of all prohibited provis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2367_3347746842"/>
                  <w:bookmarkStart w:id="218" w:name="__Fieldmark__2367_3347746842"/>
                  <w:bookmarkEnd w:id="21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2370_3347746842"/>
                  <w:bookmarkStart w:id="220" w:name="__Fieldmark__2370_3347746842"/>
                  <w:bookmarkEnd w:id="22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2373_3347746842"/>
                  <w:bookmarkStart w:id="222" w:name="__Fieldmark__2373_3347746842"/>
                  <w:bookmarkEnd w:id="22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0"/>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leases for a minimum of one year (unless otherwise agreed upon by tenant and own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2420_3347746842"/>
                  <w:bookmarkStart w:id="224" w:name="__Fieldmark__2420_3347746842"/>
                  <w:bookmarkEnd w:id="22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2423_3347746842"/>
                  <w:bookmarkStart w:id="226" w:name="__Fieldmark__2423_3347746842"/>
                  <w:bookmarkEnd w:id="22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2426_3347746842"/>
                  <w:bookmarkStart w:id="228" w:name="__Fieldmark__2426_3347746842"/>
                  <w:bookmarkEnd w:id="22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1"/>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oes the owner have written tenant selection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2472_3347746842"/>
                  <w:bookmarkStart w:id="230" w:name="__Fieldmark__2472_3347746842"/>
                  <w:bookmarkEnd w:id="23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2475_3347746842"/>
                  <w:bookmarkStart w:id="232" w:name="__Fieldmark__2475_3347746842"/>
                  <w:bookmarkEnd w:id="23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2478_3347746842"/>
                  <w:bookmarkStart w:id="234" w:name="__Fieldmark__2478_3347746842"/>
                  <w:bookmarkEnd w:id="23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2"/>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oes the owner follow his/her tenant selection polic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2525_3347746842"/>
                  <w:bookmarkStart w:id="236" w:name="__Fieldmark__2525_3347746842"/>
                  <w:bookmarkEnd w:id="23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2528_3347746842"/>
                  <w:bookmarkStart w:id="238" w:name="__Fieldmark__2528_3347746842"/>
                  <w:bookmarkEnd w:id="23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2531_3347746842"/>
                  <w:bookmarkStart w:id="240" w:name="__Fieldmark__2531_3347746842"/>
                  <w:bookmarkEnd w:id="24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3"/>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widowControl w:val="false"/>
        <w:spacing w:before="0" w:after="0"/>
        <w:rPr>
          <w:rFonts w:ascii="Times New Roman" w:hAnsi="Times New Roman"/>
          <w:b w:val="false"/>
          <w:b w:val="false"/>
          <w:bCs w:val="false"/>
          <w:sz w:val="24"/>
          <w:u w:val="single"/>
        </w:rPr>
      </w:pPr>
      <w:r>
        <w:rPr>
          <w:rFonts w:ascii="Times New Roman" w:hAnsi="Times New Roman"/>
          <w:b w:val="false"/>
          <w:bCs w:val="false"/>
          <w:sz w:val="24"/>
          <w:u w:val="single"/>
        </w:rPr>
      </w:r>
    </w:p>
    <w:p>
      <w:pPr>
        <w:pStyle w:val="Heading1"/>
        <w:keepNext w:val="false"/>
        <w:widowControl w:val="false"/>
        <w:spacing w:before="0" w:after="0"/>
        <w:rPr>
          <w:rFonts w:ascii="Times New Roman" w:hAnsi="Times New Roman"/>
          <w:b w:val="false"/>
          <w:b w:val="false"/>
          <w:bCs w:val="false"/>
          <w:sz w:val="24"/>
          <w:u w:val="single"/>
        </w:rPr>
      </w:pPr>
      <w:r>
        <w:rPr>
          <w:rFonts w:ascii="Times New Roman" w:hAnsi="Times New Roman"/>
          <w:b w:val="false"/>
          <w:bCs w:val="false"/>
          <w:sz w:val="24"/>
          <w:u w:val="single"/>
        </w:rPr>
        <w:t>G.  OTHER PROJECT REQUIREMENTS</w:t>
      </w:r>
    </w:p>
    <w:p>
      <w:pPr>
        <w:pStyle w:val="Heading1"/>
        <w:keepNext w:val="false"/>
        <w:widowControl w:val="false"/>
        <w:spacing w:before="0" w:after="0"/>
        <w:rPr>
          <w:rFonts w:ascii="Times New Roman" w:hAnsi="Times New Roman"/>
          <w:b w:val="false"/>
          <w:b w:val="false"/>
          <w:bCs w:val="false"/>
          <w:sz w:val="24"/>
        </w:rPr>
      </w:pPr>
      <w:r>
        <w:rPr>
          <w:rFonts w:ascii="Times New Roman" w:hAnsi="Times New Roman"/>
          <w:b w:val="false"/>
          <w:bCs w:val="false"/>
          <w:sz w:val="24"/>
        </w:rPr>
      </w:r>
    </w:p>
    <w:p>
      <w:pPr>
        <w:pStyle w:val="Heading1"/>
        <w:keepNext w:val="false"/>
        <w:widowControl w:val="false"/>
        <w:spacing w:before="0" w:after="0"/>
        <w:rPr>
          <w:rFonts w:ascii="Times New Roman" w:hAnsi="Times New Roman"/>
          <w:b w:val="false"/>
          <w:b w:val="false"/>
          <w:bCs w:val="false"/>
          <w:sz w:val="24"/>
        </w:rPr>
      </w:pPr>
      <w:r>
        <w:rPr>
          <w:rFonts w:ascii="Times New Roman" w:hAnsi="Times New Roman"/>
          <w:b w:val="false"/>
          <w:bCs w:val="false"/>
          <w:sz w:val="24"/>
        </w:rPr>
        <w:t>4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ter into a written agreement with the project owner imposing all applicable requirements of Part 9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4(b)(3)]</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2577_3347746842"/>
                  <w:bookmarkStart w:id="242" w:name="__Fieldmark__2577_3347746842"/>
                  <w:bookmarkEnd w:id="24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2580_3347746842"/>
                  <w:bookmarkStart w:id="244" w:name="__Fieldmark__2580_3347746842"/>
                  <w:bookmarkEnd w:id="24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2583_3347746842"/>
                  <w:bookmarkStart w:id="246" w:name="__Fieldmark__2583_3347746842"/>
                  <w:bookmarkEnd w:id="24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b w:val="false"/>
          <w:b w:val="false"/>
          <w:bCs w:val="false"/>
          <w:sz w:val="24"/>
        </w:rPr>
      </w:pPr>
      <w:r>
        <w:rPr>
          <w:rFonts w:ascii="Times New Roman" w:hAnsi="Times New Roman"/>
          <w:b w:val="false"/>
          <w:bCs w:val="false"/>
          <w:sz w:val="24"/>
        </w:rPr>
        <w:t>4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project owners before the project was funded in IDIS?  (Compare the dated signatures on the written agreement to the Initial Funding Date on the View Activity Screen in ID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2630_3347746842"/>
                  <w:bookmarkStart w:id="248" w:name="__Fieldmark__2630_3347746842"/>
                  <w:bookmarkEnd w:id="24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2633_3347746842"/>
                  <w:bookmarkStart w:id="250" w:name="__Fieldmark__2633_3347746842"/>
                  <w:bookmarkEnd w:id="25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2636_3347746842"/>
                  <w:bookmarkStart w:id="252" w:name="__Fieldmark__2636_3347746842"/>
                  <w:bookmarkEnd w:id="25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5"/>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recorded a deed restriction on the property to ensure its continued use as affordable rental housing and adherence to all applicable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2683_3347746842"/>
                  <w:bookmarkStart w:id="254" w:name="__Fieldmark__2683_3347746842"/>
                  <w:bookmarkEnd w:id="25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2686_3347746842"/>
                  <w:bookmarkStart w:id="256" w:name="__Fieldmark__2686_3347746842"/>
                  <w:bookmarkEnd w:id="25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2689_3347746842"/>
                  <w:bookmarkStart w:id="258" w:name="__Fieldmark__2689_3347746842"/>
                  <w:bookmarkEnd w:id="25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6"/>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HOME funds were used for refinancing of existing debt, did the project meet the refinancing guidelines established in the PJ’s consolidated plan?  [24 CFR 92.206(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2735_3347746842"/>
                  <w:bookmarkStart w:id="260" w:name="__Fieldmark__2735_3347746842"/>
                  <w:bookmarkEnd w:id="26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1" w:name="__Fieldmark__2738_3347746842"/>
                  <w:bookmarkStart w:id="262" w:name="__Fieldmark__2738_3347746842"/>
                  <w:bookmarkEnd w:id="26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2741_3347746842"/>
                  <w:bookmarkStart w:id="264" w:name="__Fieldmark__2741_3347746842"/>
                  <w:bookmarkEnd w:id="26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7"/>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the project was new construction, </w:t>
            </w:r>
            <w:r>
              <w:rPr>
                <w:bCs/>
              </w:rPr>
              <w:t>did the PJ</w:t>
            </w:r>
            <w:r>
              <w:rPr/>
              <w:t xml:space="preserve"> perform a site and neighborhood standards review in accordance with 24 CFR 983.6(b)?</w:t>
            </w:r>
          </w:p>
          <w:p>
            <w:pPr>
              <w:pStyle w:val="Normal"/>
              <w:widowControl w:val="false"/>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2792_3347746842"/>
                  <w:bookmarkStart w:id="266" w:name="__Fieldmark__2792_3347746842"/>
                  <w:bookmarkEnd w:id="26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2795_3347746842"/>
                  <w:bookmarkStart w:id="268" w:name="__Fieldmark__2795_3347746842"/>
                  <w:bookmarkEnd w:id="26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9" w:name="__Fieldmark__2798_3347746842"/>
                  <w:bookmarkStart w:id="270" w:name="__Fieldmark__2798_3347746842"/>
                  <w:bookmarkEnd w:id="27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HOME tenant-based rental assistance was provided in the project, were tenants in place at the time of the rehabilitation?  </w:t>
            </w:r>
          </w:p>
          <w:p>
            <w:pPr>
              <w:pStyle w:val="Normal"/>
              <w:keepNext w:val="true"/>
              <w:keepLines/>
              <w:widowControl w:val="false"/>
              <w:rPr/>
            </w:pPr>
            <w:r>
              <w:rPr/>
              <w:t>[24 CFR 92.209(c)(3)]</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2845_3347746842"/>
                  <w:bookmarkStart w:id="272" w:name="__Fieldmark__2845_3347746842"/>
                  <w:bookmarkEnd w:id="272"/>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3" w:name="__Fieldmark__2848_3347746842"/>
                  <w:bookmarkStart w:id="274" w:name="__Fieldmark__2848_3347746842"/>
                  <w:bookmarkEnd w:id="274"/>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2851_3347746842"/>
                  <w:bookmarkStart w:id="276" w:name="__Fieldmark__2851_3347746842"/>
                  <w:bookmarkEnd w:id="276"/>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If the project has five or more HOME-assisted units, is it complying with the PJ’s affirmative marketing requirements?  </w:t>
            </w:r>
          </w:p>
          <w:p>
            <w:pPr>
              <w:pStyle w:val="Normal"/>
              <w:keepNext w:val="true"/>
              <w:keepLines/>
              <w:widowControl w:val="false"/>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2898_3347746842"/>
                  <w:bookmarkStart w:id="278" w:name="__Fieldmark__2898_3347746842"/>
                  <w:bookmarkEnd w:id="278"/>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2901_3347746842"/>
                  <w:bookmarkStart w:id="280" w:name="__Fieldmark__2901_3347746842"/>
                  <w:bookmarkEnd w:id="280"/>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2904_3347746842"/>
                  <w:bookmarkStart w:id="282" w:name="__Fieldmark__2904_3347746842"/>
                  <w:bookmarkEnd w:id="282"/>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6"/>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a.   Was an environmental review completed for the project?  (Complete</w:t>
            </w:r>
            <w:r>
              <w:rPr>
                <w:bCs/>
              </w:rPr>
              <w:t xml:space="preserve"> Exhibit 21-1 to answer this ques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2952_3347746842"/>
                  <w:bookmarkStart w:id="284" w:name="__Fieldmark__2952_3347746842"/>
                  <w:bookmarkEnd w:id="28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2955_3347746842"/>
                  <w:bookmarkStart w:id="286" w:name="__Fieldmark__2955_3347746842"/>
                  <w:bookmarkEnd w:id="28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2958_3347746842"/>
                  <w:bookmarkStart w:id="288" w:name="__Fieldmark__2958_3347746842"/>
                  <w:bookmarkEnd w:id="28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8"/>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w:t>
            </w:r>
            <w:r>
              <w:rPr>
                <w:i/>
              </w:rPr>
              <w:t>Guide for Review of Flood Insurance Protection</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3004_3347746842"/>
                  <w:bookmarkStart w:id="290" w:name="__Fieldmark__3004_3347746842"/>
                  <w:bookmarkEnd w:id="29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3007_3347746842"/>
                  <w:bookmarkStart w:id="292" w:name="__Fieldmark__3007_3347746842"/>
                  <w:bookmarkEnd w:id="29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3010_3347746842"/>
                  <w:bookmarkStart w:id="294" w:name="__Fieldmark__3010_3347746842"/>
                  <w:bookmarkEnd w:id="29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9"/>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FF0000"/>
              </w:rPr>
            </w:pPr>
            <w:r>
              <w:rPr/>
              <w:t xml:space="preserve">If the project has 12 or more HOME-assisted units, does the file documentation indicate that the PJ applied the Davis Bacon </w:t>
            </w:r>
            <w:r>
              <w:rPr>
                <w:bCs/>
              </w:rPr>
              <w:t>labor standards requirements to the project</w:t>
            </w:r>
            <w:r>
              <w:rPr/>
              <w:t xml:space="preserve">?  </w:t>
            </w:r>
          </w:p>
          <w:p>
            <w:pPr>
              <w:pStyle w:val="Normal"/>
              <w:widowControl w:val="false"/>
              <w:rPr/>
            </w:pPr>
            <w:r>
              <w:rPr/>
              <w:t>[24 CFR 92.354]</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3059_3347746842"/>
                  <w:bookmarkStart w:id="296" w:name="__Fieldmark__3059_3347746842"/>
                  <w:bookmarkEnd w:id="29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3062_3347746842"/>
                  <w:bookmarkStart w:id="298" w:name="__Fieldmark__3062_3347746842"/>
                  <w:bookmarkEnd w:id="29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3065_3347746842"/>
                  <w:bookmarkStart w:id="300" w:name="__Fieldmark__3065_3347746842"/>
                  <w:bookmarkEnd w:id="30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8"/>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67"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documentation for each unit contain the following:</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Supporting income documentation (for initial eligibility determinations and periodic redeterminations as required in 24 CFR 92.252(h)?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1" w:name="__Fieldmark__3112_3347746842"/>
                  <w:bookmarkStart w:id="302" w:name="__Fieldmark__3112_3347746842"/>
                  <w:bookmarkEnd w:id="30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3115_3347746842"/>
                  <w:bookmarkStart w:id="304" w:name="__Fieldmark__3115_3347746842"/>
                  <w:bookmarkEnd w:id="30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3118_3347746842"/>
                  <w:bookmarkStart w:id="306" w:name="__Fieldmark__3118_3347746842"/>
                  <w:bookmarkEnd w:id="30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enant income certifications (as permitted in 24 CFR 92.252(h))?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92.508(a)(3)(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3139_3347746842"/>
                  <w:bookmarkStart w:id="308" w:name="__Fieldmark__3139_3347746842"/>
                  <w:bookmarkEnd w:id="30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3142_3347746842"/>
                  <w:bookmarkStart w:id="310" w:name="__Fieldmark__3142_3347746842"/>
                  <w:bookmarkEnd w:id="31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3145_3347746842"/>
                  <w:bookmarkStart w:id="312" w:name="__Fieldmark__3145_3347746842"/>
                  <w:bookmarkEnd w:id="31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Based Paint notific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 and 92.508(a)(7)(v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3165_3347746842"/>
                  <w:bookmarkStart w:id="314" w:name="__Fieldmark__3165_3347746842"/>
                  <w:bookmarkEnd w:id="31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3168_3347746842"/>
                  <w:bookmarkStart w:id="316" w:name="__Fieldmark__3168_3347746842"/>
                  <w:bookmarkEnd w:id="31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3171_3347746842"/>
                  <w:bookmarkStart w:id="318" w:name="__Fieldmark__3171_3347746842"/>
                  <w:bookmarkEnd w:id="31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Lease and lease addendu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x)]</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3191_3347746842"/>
                  <w:bookmarkStart w:id="320" w:name="__Fieldmark__3191_3347746842"/>
                  <w:bookmarkEnd w:id="32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3194_3347746842"/>
                  <w:bookmarkStart w:id="322" w:name="__Fieldmark__3194_3347746842"/>
                  <w:bookmarkEnd w:id="32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3197_3347746842"/>
                  <w:bookmarkStart w:id="324" w:name="__Fieldmark__3197_3347746842"/>
                  <w:bookmarkEnd w:id="32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0"/>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Heading1"/>
        <w:spacing w:before="0" w:after="0"/>
        <w:rPr>
          <w:rFonts w:ascii="Times New Roman" w:hAnsi="Times New Roman"/>
          <w:b w:val="false"/>
          <w:b w:val="false"/>
          <w:caps/>
          <w:sz w:val="24"/>
          <w:u w:val="single"/>
        </w:rPr>
      </w:pPr>
      <w:r>
        <w:rPr>
          <w:rFonts w:ascii="Times New Roman" w:hAnsi="Times New Roman"/>
          <w:b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PJ ensure that its contractors are not excluded, disqualified or otherwise ineligible (e.g., suspension, debarment, or limited denial of participation) for Federal procurement and nonprocurement programs at the time of contract execution or during the period of project work?</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and 24 CFR 85.35]</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3259_3347746842"/>
                  <w:bookmarkStart w:id="326" w:name="__Fieldmark__3259_3347746842"/>
                  <w:bookmarkEnd w:id="32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3262_3347746842"/>
                  <w:bookmarkStart w:id="328" w:name="__Fieldmark__3262_3347746842"/>
                  <w:bookmarkEnd w:id="32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3265_3347746842"/>
                  <w:bookmarkStart w:id="330" w:name="__Fieldmark__3265_3347746842"/>
                  <w:bookmarkEnd w:id="33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1"/>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gress inspections of the project performed prior to approving the developer or contractor’s request for pay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3312_3347746842"/>
                  <w:bookmarkStart w:id="332" w:name="__Fieldmark__3312_3347746842"/>
                  <w:bookmarkEnd w:id="33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3315_3347746842"/>
                  <w:bookmarkStart w:id="334" w:name="__Fieldmark__3315_3347746842"/>
                  <w:bookmarkEnd w:id="33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3318_3347746842"/>
                  <w:bookmarkStart w:id="336" w:name="__Fieldmark__3318_3347746842"/>
                  <w:bookmarkEnd w:id="33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2"/>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PJ review and approve change orders for any changes in the scope of work?  </w:t>
            </w:r>
          </w:p>
          <w:p>
            <w:pPr>
              <w:pStyle w:val="Header"/>
              <w:widowControl w:val="false"/>
              <w:tabs>
                <w:tab w:val="clear" w:pos="4320"/>
                <w:tab w:val="clear" w:pos="8640"/>
              </w:tabs>
              <w:rPr/>
            </w:pPr>
            <w:r>
              <w:rPr/>
              <w:t>[24 CFR 92.505(a) and 24 CFR 85.36(b)(2) and (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3365_3347746842"/>
                  <w:bookmarkStart w:id="338" w:name="__Fieldmark__3365_3347746842"/>
                  <w:bookmarkEnd w:id="33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3368_3347746842"/>
                  <w:bookmarkStart w:id="340" w:name="__Fieldmark__3368_3347746842"/>
                  <w:bookmarkEnd w:id="34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3371_3347746842"/>
                  <w:bookmarkStart w:id="342" w:name="__Fieldmark__3371_3347746842"/>
                  <w:bookmarkEnd w:id="34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work performed in accordance with written rehabilitation standards?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3418_3347746842"/>
                  <w:bookmarkStart w:id="344" w:name="__Fieldmark__3418_3347746842"/>
                  <w:bookmarkEnd w:id="344"/>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3421_3347746842"/>
                  <w:bookmarkStart w:id="346" w:name="__Fieldmark__3421_3347746842"/>
                  <w:bookmarkEnd w:id="346"/>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3424_3347746842"/>
                  <w:bookmarkStart w:id="348" w:name="__Fieldmark__3424_3347746842"/>
                  <w:bookmarkEnd w:id="348"/>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2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73"/>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Was a final property standards inspection perform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3471_3347746842"/>
                  <w:bookmarkStart w:id="350" w:name="__Fieldmark__3471_3347746842"/>
                  <w:bookmarkEnd w:id="35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3474_3347746842"/>
                  <w:bookmarkStart w:id="352" w:name="__Fieldmark__3474_3347746842"/>
                  <w:bookmarkEnd w:id="35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3477_3347746842"/>
                  <w:bookmarkStart w:id="354" w:name="__Fieldmark__3477_3347746842"/>
                  <w:bookmarkEnd w:id="35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3"/>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caps/>
          <w:u w:val="single"/>
        </w:rPr>
      </w:pPr>
      <w:r>
        <w:rPr>
          <w:caps/>
          <w:u w:val="single"/>
        </w:rPr>
      </w:r>
    </w:p>
    <w:p>
      <w:pPr>
        <w:pStyle w:val="Normal"/>
        <w:rPr>
          <w:caps/>
        </w:rPr>
      </w:pPr>
      <w:r>
        <w:rPr>
          <w:caps/>
          <w:u w:val="single"/>
        </w:rPr>
        <w:t>i.   On-Site Inspection</w:t>
      </w:r>
      <w:r>
        <w:rPr>
          <w:caps/>
        </w:rPr>
        <w:t xml:space="preserve">  (</w:t>
      </w:r>
      <w:r>
        <w:rPr/>
        <w:t>Complete this section only if an onsite inspection was perform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720"/>
              <w:rPr/>
            </w:pPr>
            <w:r>
              <w:rPr>
                <w:b/>
                <w:bCs/>
              </w:rPr>
              <w:t>[OS]</w:t>
            </w:r>
            <w:r>
              <w:rPr/>
              <w:t xml:space="preserve">    Does the project appear to meet applicable property standards?                   [24 CFR 92.251(a) or (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3528_3347746842"/>
                  <w:bookmarkStart w:id="356" w:name="__Fieldmark__3528_3347746842"/>
                  <w:bookmarkEnd w:id="356"/>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3531_3347746842"/>
                  <w:bookmarkStart w:id="358" w:name="__Fieldmark__3531_3347746842"/>
                  <w:bookmarkEnd w:id="358"/>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3534_3347746842"/>
                  <w:bookmarkStart w:id="360" w:name="__Fieldmark__3534_3347746842"/>
                  <w:bookmarkEnd w:id="360"/>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5"/>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95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ind w:left="905" w:hanging="905"/>
              <w:rPr/>
            </w:pPr>
            <w:r>
              <w:rPr>
                <w:b/>
                <w:bCs/>
              </w:rPr>
              <w:t>[OS]</w:t>
            </w:r>
            <w:r>
              <w:rPr/>
              <w:t xml:space="preserve">   a. Was all work detailed in the construction contract complete and consistent with rehabilitation or construction standards?</w:t>
            </w:r>
          </w:p>
          <w:p>
            <w:pPr>
              <w:pStyle w:val="Normal"/>
              <w:widowControl w:val="false"/>
              <w:ind w:left="635" w:firstLine="5"/>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3584_3347746842"/>
                  <w:bookmarkStart w:id="362" w:name="__Fieldmark__3584_3347746842"/>
                  <w:bookmarkEnd w:id="36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3587_3347746842"/>
                  <w:bookmarkStart w:id="364" w:name="__Fieldmark__3587_3347746842"/>
                  <w:bookmarkEnd w:id="36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3590_3347746842"/>
                  <w:bookmarkStart w:id="366" w:name="__Fieldmark__3590_3347746842"/>
                  <w:bookmarkEnd w:id="36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6"/>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hanging="275"/>
              <w:rPr>
                <w:b/>
                <w:b/>
                <w:bCs/>
              </w:rPr>
            </w:pPr>
            <w:r>
              <w:rPr/>
              <w:t>b. Based upon observable conditions, what was the status of the construction/rehabilitation work at the time of the onsite inspection?</w:t>
            </w:r>
            <w:r>
              <w:rPr>
                <w:b/>
                <w:bC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3630_3347746842"/>
            <w:bookmarkStart w:id="368" w:name="__Fieldmark__3630_3347746842"/>
            <w:bookmarkEnd w:id="368"/>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9" w:name="__Fieldmark__3635_3347746842"/>
            <w:bookmarkStart w:id="370" w:name="__Fieldmark__3635_3347746842"/>
            <w:bookmarkEnd w:id="370"/>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1" w:name="__Fieldmark__3638_3347746842"/>
            <w:bookmarkStart w:id="372" w:name="__Fieldmark__3638_3347746842"/>
            <w:bookmarkEnd w:id="372"/>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b/>
                <w:b/>
                <w:bCs/>
              </w:rPr>
            </w:pPr>
            <w:r>
              <w:rPr>
                <w:b/>
                <w:bCs/>
              </w:rPr>
              <w:t xml:space="preserve">Complete   </w:t>
            </w:r>
            <w:r>
              <w:rPr>
                <w:rFonts w:ascii="Verdana" w:hAnsi="Verdana"/>
                <w:b/>
                <w:bCs/>
                <w:sz w:val="16"/>
              </w:rPr>
              <w:t xml:space="preserve">                                    </w:t>
            </w:r>
            <w:r>
              <w:rPr>
                <w:b/>
                <w:bCs/>
              </w:rPr>
              <w:t xml:space="preserve">Underway        </w:t>
            </w:r>
            <w:r>
              <w:rPr>
                <w:rFonts w:ascii="Verdana" w:hAnsi="Verdana"/>
                <w:b/>
                <w:bCs/>
                <w:sz w:val="16"/>
              </w:rPr>
              <w:t xml:space="preserve">                                          </w:t>
            </w:r>
            <w:r>
              <w:rPr>
                <w:b/>
                <w:bCs/>
              </w:rPr>
              <w:t>Not Started</w:t>
            </w:r>
          </w:p>
        </w:tc>
      </w:tr>
      <w:tr>
        <w:trPr>
          <w:trHeight w:val="998"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Copy 34"/>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OS]</w:t>
            </w:r>
            <w:r>
              <w:rPr/>
              <w:t xml:space="preserve">   Was all work documented in the payment request comple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t>[24 CFR 92.505(a); 24 CFR 85.20(b)(6) and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3" w:name="__Fieldmark__3680_3347746842"/>
                  <w:bookmarkStart w:id="374" w:name="__Fieldmark__3680_3347746842"/>
                  <w:bookmarkEnd w:id="37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3683_3347746842"/>
                  <w:bookmarkStart w:id="376" w:name="__Fieldmark__3683_3347746842"/>
                  <w:bookmarkEnd w:id="37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7" w:name="__Fieldmark__3686_3347746842"/>
                  <w:bookmarkStart w:id="378" w:name="__Fieldmark__3686_3347746842"/>
                  <w:bookmarkEnd w:id="37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7"/>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1"/>
        <w:spacing w:lineRule="auto" w:line="120"/>
        <w:rPr/>
      </w:pPr>
      <w:r>
        <w:rPr/>
      </w:r>
    </w:p>
    <w:p>
      <w:pPr>
        <w:pStyle w:val="Caption1"/>
        <w:rPr/>
      </w:pPr>
      <w:r>
        <w:rPr/>
        <w:t>j.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39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project file document compliance with:</w:t>
            </w:r>
          </w:p>
        </w:tc>
      </w:tr>
      <w:tr>
        <w:trPr>
          <w:trHeight w:val="629"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Income targeting?</w:t>
            </w:r>
          </w:p>
          <w:p>
            <w:pPr>
              <w:pStyle w:val="Level1"/>
              <w:widowControl w:val="false"/>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2 and 24 CFR 92.508(a)(3)(v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3736_3347746842"/>
                  <w:bookmarkStart w:id="380" w:name="__Fieldmark__3736_3347746842"/>
                  <w:bookmarkEnd w:id="38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3739_3347746842"/>
                  <w:bookmarkStart w:id="382" w:name="__Fieldmark__3739_3347746842"/>
                  <w:bookmarkEnd w:id="38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3742_3347746842"/>
                  <w:bookmarkStart w:id="384" w:name="__Fieldmark__3742_3347746842"/>
                  <w:bookmarkEnd w:id="38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nt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2</w:t>
            </w:r>
            <w:r>
              <w:rPr>
                <w:color w:val="FF0000"/>
              </w:rPr>
              <w:t xml:space="preserve"> </w:t>
            </w:r>
            <w:r>
              <w:rPr/>
              <w:t>and 24 CFR 92.508(a)(3)(v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3764_3347746842"/>
                  <w:bookmarkStart w:id="386" w:name="__Fieldmark__3764_3347746842"/>
                  <w:bookmarkEnd w:id="38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3767_3347746842"/>
                  <w:bookmarkStart w:id="388" w:name="__Fieldmark__3767_3347746842"/>
                  <w:bookmarkEnd w:id="38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3770_3347746842"/>
                  <w:bookmarkStart w:id="390" w:name="__Fieldmark__3770_3347746842"/>
                  <w:bookmarkEnd w:id="39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operty standar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1</w:t>
            </w:r>
            <w:r>
              <w:rPr>
                <w:color w:val="FF0000"/>
              </w:rPr>
              <w:t xml:space="preserve"> </w:t>
            </w:r>
            <w:r>
              <w:rPr/>
              <w:t>and 24 CFR 92.508(a)(3)(i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3792_3347746842"/>
                  <w:bookmarkStart w:id="392" w:name="__Fieldmark__3792_3347746842"/>
                  <w:bookmarkEnd w:id="39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3795_3347746842"/>
                  <w:bookmarkStart w:id="394" w:name="__Fieldmark__3795_3347746842"/>
                  <w:bookmarkEnd w:id="39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3798_3347746842"/>
                  <w:bookmarkStart w:id="396" w:name="__Fieldmark__3798_3347746842"/>
                  <w:bookmarkEnd w:id="39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Lead safety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5</w:t>
            </w:r>
            <w:r>
              <w:rPr>
                <w:color w:val="FF0000"/>
              </w:rPr>
              <w:t xml:space="preserve"> </w:t>
            </w:r>
            <w:r>
              <w:rPr/>
              <w:t>and 24 CFR 92.508(a)(3)(iv) and (a)(7)(v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3820_3347746842"/>
                  <w:bookmarkStart w:id="398" w:name="__Fieldmark__3820_3347746842"/>
                  <w:bookmarkEnd w:id="39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3823_3347746842"/>
                  <w:bookmarkStart w:id="400" w:name="__Fieldmark__3823_3347746842"/>
                  <w:bookmarkEnd w:id="40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3826_3347746842"/>
                  <w:bookmarkStart w:id="402" w:name="__Fieldmark__3826_3347746842"/>
                  <w:bookmarkEnd w:id="40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e.   Environmental requirements?  (Complete </w:t>
            </w:r>
            <w:r>
              <w:rPr>
                <w:bCs/>
              </w:rPr>
              <w:t>Exhibit 21-1 to answer this question.</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r>
              <w:rPr>
                <w:color w:val="FF0000"/>
              </w:rPr>
              <w:t xml:space="preserve"> </w:t>
            </w:r>
            <w:r>
              <w:rPr/>
              <w:t>and 24 CFR 92.508(a)(7)(i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3850_3347746842"/>
                  <w:bookmarkStart w:id="404" w:name="__Fieldmark__3850_3347746842"/>
                  <w:bookmarkEnd w:id="40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3853_3347746842"/>
                  <w:bookmarkStart w:id="406" w:name="__Fieldmark__3853_3347746842"/>
                  <w:bookmarkEnd w:id="40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3856_3347746842"/>
                  <w:bookmarkStart w:id="408" w:name="__Fieldmark__3856_3347746842"/>
                  <w:bookmarkEnd w:id="40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abor standar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4</w:t>
            </w:r>
            <w:r>
              <w:rPr>
                <w:color w:val="FF0000"/>
              </w:rPr>
              <w:t xml:space="preserve"> </w:t>
            </w:r>
            <w:r>
              <w:rPr/>
              <w:t>and 24 CFR 92.508(a)(7)(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3878_3347746842"/>
                  <w:bookmarkStart w:id="410" w:name="__Fieldmark__3878_3347746842"/>
                  <w:bookmarkEnd w:id="41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3881_3347746842"/>
                  <w:bookmarkStart w:id="412" w:name="__Fieldmark__3881_3347746842"/>
                  <w:bookmarkEnd w:id="41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884_3347746842"/>
                  <w:bookmarkStart w:id="414" w:name="__Fieldmark__3884_3347746842"/>
                  <w:bookmarkEnd w:id="41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Subsidy lim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c); 24 CFR 92.250(a)</w:t>
            </w:r>
            <w:r>
              <w:rPr>
                <w:color w:val="FF0000"/>
              </w:rPr>
              <w:t xml:space="preserve"> </w:t>
            </w:r>
            <w:r>
              <w:rPr/>
              <w:t>and 24 CFR 92.508(a)(3)(i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3906_3347746842"/>
                  <w:bookmarkStart w:id="416" w:name="__Fieldmark__3906_3347746842"/>
                  <w:bookmarkEnd w:id="41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3909_3347746842"/>
                  <w:bookmarkStart w:id="418" w:name="__Fieldmark__3909_3347746842"/>
                  <w:bookmarkEnd w:id="41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3912_3347746842"/>
                  <w:bookmarkStart w:id="420" w:name="__Fieldmark__3912_3347746842"/>
                  <w:bookmarkEnd w:id="42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Subsidy laye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0(b)</w:t>
            </w:r>
            <w:r>
              <w:rPr>
                <w:color w:val="FF0000"/>
              </w:rPr>
              <w:t xml:space="preserve"> </w:t>
            </w:r>
            <w:r>
              <w:rPr/>
              <w:t>and 24 CFR 92.508(a)(3)(i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3934_3347746842"/>
                  <w:bookmarkStart w:id="422" w:name="__Fieldmark__3934_3347746842"/>
                  <w:bookmarkEnd w:id="42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937_3347746842"/>
                  <w:bookmarkStart w:id="424" w:name="__Fieldmark__3937_3347746842"/>
                  <w:bookmarkEnd w:id="42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3940_3347746842"/>
                  <w:bookmarkStart w:id="426" w:name="__Fieldmark__3940_3347746842"/>
                  <w:bookmarkEnd w:id="42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i.    Eligible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r>
              <w:rPr>
                <w:color w:val="FF0000"/>
              </w:rPr>
              <w:t xml:space="preserve"> </w:t>
            </w:r>
            <w:r>
              <w:rPr/>
              <w:t>and 24 CFR 92.508(a)(3)(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3962_3347746842"/>
                  <w:bookmarkStart w:id="428" w:name="__Fieldmark__3962_3347746842"/>
                  <w:bookmarkEnd w:id="42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3965_3347746842"/>
                  <w:bookmarkStart w:id="430" w:name="__Fieldmark__3965_3347746842"/>
                  <w:bookmarkEnd w:id="43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1" w:name="__Fieldmark__3968_3347746842"/>
                  <w:bookmarkStart w:id="432" w:name="__Fieldmark__3968_3347746842"/>
                  <w:bookmarkEnd w:id="43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j.   Flood insurance protection? (Complete Exhibit 27-1 of this Handbook, “</w:t>
            </w:r>
            <w:r>
              <w:rPr>
                <w:bCs/>
                <w:i/>
              </w:rPr>
              <w:t>Guide for Review of Flood Insurance Protection</w:t>
            </w:r>
            <w:r>
              <w:rPr>
                <w:bCs/>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92.352 and 24 CFR 92.508(a)(7)(i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3" w:name="__Fieldmark__3990_3347746842"/>
                  <w:bookmarkStart w:id="434" w:name="__Fieldmark__3990_3347746842"/>
                  <w:bookmarkEnd w:id="43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5" w:name="__Fieldmark__3993_3347746842"/>
                  <w:bookmarkStart w:id="436" w:name="__Fieldmark__3993_3347746842"/>
                  <w:bookmarkEnd w:id="43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7" w:name="__Fieldmark__3996_3347746842"/>
                  <w:bookmarkStart w:id="438" w:name="__Fieldmark__3996_3347746842"/>
                  <w:bookmarkEnd w:id="43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7-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7</w:t>
      <w:tab/>
      <w:t>6509.2 REV-6 CHG-1</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b6ef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2b6efd"/>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2b6efd"/>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2b6efd"/>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2b6efd"/>
    <w:pPr>
      <w:keepNext w:val="true"/>
      <w:spacing w:before="240" w:after="60"/>
      <w:outlineLvl w:val="3"/>
    </w:pPr>
    <w:rPr>
      <w:b/>
      <w:bCs/>
      <w:sz w:val="28"/>
      <w:szCs w:val="28"/>
    </w:rPr>
  </w:style>
  <w:style w:type="paragraph" w:styleId="Heading5">
    <w:name w:val="Heading 5"/>
    <w:basedOn w:val="Normal"/>
    <w:next w:val="Normal"/>
    <w:qFormat/>
    <w:rsid w:val="002b6efd"/>
    <w:pPr>
      <w:spacing w:before="240" w:after="60"/>
      <w:outlineLvl w:val="4"/>
    </w:pPr>
    <w:rPr>
      <w:b/>
      <w:bCs/>
      <w:i/>
      <w:iCs/>
      <w:sz w:val="26"/>
      <w:szCs w:val="26"/>
    </w:rPr>
  </w:style>
  <w:style w:type="paragraph" w:styleId="Heading6">
    <w:name w:val="Heading 6"/>
    <w:basedOn w:val="Normal"/>
    <w:next w:val="Normal"/>
    <w:qFormat/>
    <w:rsid w:val="002b6efd"/>
    <w:pPr>
      <w:spacing w:before="240" w:after="60"/>
      <w:outlineLvl w:val="5"/>
    </w:pPr>
    <w:rPr>
      <w:b/>
      <w:bCs/>
      <w:sz w:val="22"/>
      <w:szCs w:val="22"/>
    </w:rPr>
  </w:style>
  <w:style w:type="paragraph" w:styleId="Heading7">
    <w:name w:val="Heading 7"/>
    <w:basedOn w:val="Normal"/>
    <w:next w:val="Normal"/>
    <w:qFormat/>
    <w:rsid w:val="002b6efd"/>
    <w:pPr>
      <w:spacing w:before="240" w:after="60"/>
      <w:outlineLvl w:val="6"/>
    </w:pPr>
    <w:rPr/>
  </w:style>
  <w:style w:type="paragraph" w:styleId="Heading8">
    <w:name w:val="Heading 8"/>
    <w:basedOn w:val="Normal"/>
    <w:next w:val="Normal"/>
    <w:qFormat/>
    <w:rsid w:val="002b6efd"/>
    <w:pPr>
      <w:spacing w:before="240" w:after="60"/>
      <w:outlineLvl w:val="7"/>
    </w:pPr>
    <w:rPr>
      <w:i/>
      <w:iCs/>
    </w:rPr>
  </w:style>
  <w:style w:type="paragraph" w:styleId="Heading9">
    <w:name w:val="Heading 9"/>
    <w:basedOn w:val="Normal"/>
    <w:next w:val="Normal"/>
    <w:qFormat/>
    <w:rsid w:val="002b6efd"/>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b6efd"/>
    <w:rPr/>
  </w:style>
  <w:style w:type="character" w:styleId="Heading1Char" w:customStyle="1">
    <w:name w:val="Heading 1 Char"/>
    <w:basedOn w:val="DefaultParagraphFont"/>
    <w:link w:val="Heading1"/>
    <w:qFormat/>
    <w:rsid w:val="003f346e"/>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b6efd"/>
    <w:pPr>
      <w:tabs>
        <w:tab w:val="clear" w:pos="720"/>
        <w:tab w:val="center" w:pos="4320" w:leader="none"/>
        <w:tab w:val="right" w:pos="8640" w:leader="none"/>
      </w:tabs>
    </w:pPr>
    <w:rPr/>
  </w:style>
  <w:style w:type="paragraph" w:styleId="Footer">
    <w:name w:val="Footer"/>
    <w:basedOn w:val="Normal"/>
    <w:rsid w:val="002b6efd"/>
    <w:pPr>
      <w:tabs>
        <w:tab w:val="clear" w:pos="720"/>
        <w:tab w:val="center" w:pos="4320" w:leader="none"/>
        <w:tab w:val="right" w:pos="8640" w:leader="none"/>
      </w:tabs>
    </w:pPr>
    <w:rPr/>
  </w:style>
  <w:style w:type="paragraph" w:styleId="TextBodyIndent">
    <w:name w:val="Body Text Indent"/>
    <w:basedOn w:val="Normal"/>
    <w:rsid w:val="002b6efd"/>
    <w:pPr>
      <w:ind w:left="720" w:hanging="0"/>
    </w:pPr>
    <w:rPr>
      <w:sz w:val="20"/>
    </w:rPr>
  </w:style>
  <w:style w:type="paragraph" w:styleId="Level1" w:customStyle="1">
    <w:name w:val="Level 1"/>
    <w:basedOn w:val="Header"/>
    <w:qFormat/>
    <w:rsid w:val="002b6efd"/>
    <w:pPr>
      <w:numPr>
        <w:ilvl w:val="0"/>
        <w:numId w:val="1"/>
      </w:numPr>
    </w:pPr>
    <w:rPr/>
  </w:style>
  <w:style w:type="paragraph" w:styleId="Caption1">
    <w:name w:val="caption"/>
    <w:basedOn w:val="Normal"/>
    <w:next w:val="Normal"/>
    <w:qFormat/>
    <w:rsid w:val="002b6efd"/>
    <w:pPr/>
    <w:rPr>
      <w:caps/>
      <w:u w:val="single"/>
    </w:rPr>
  </w:style>
  <w:style w:type="paragraph" w:styleId="BalloonText">
    <w:name w:val="Balloon Text"/>
    <w:basedOn w:val="Normal"/>
    <w:semiHidden/>
    <w:qFormat/>
    <w:rsid w:val="00c345e2"/>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20A1C1-8B2B-4D79-A7E6-D3B2332224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810</Words>
  <Characters>19646</Characters>
  <CharactersWithSpaces>22412</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2:00Z</dcterms:created>
  <dc:creator/>
  <dc:description/>
  <dc:language>en-US</dc:language>
  <cp:lastModifiedBy/>
  <dcterms:modified xsi:type="dcterms:W3CDTF">2012-03-27T12: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