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and Equipment Dispositio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J’s equipment management policies for compliance with 24 CFR 85.32.  (</w:t>
      </w:r>
      <w:r>
        <w:rPr>
          <w:szCs w:val="20"/>
        </w:rPr>
        <w:t>The HOME regulatory citation for the uniform administrative requirements is located in 24 CFR 92.505.)  It is divided into three sections:  Sample Selection; Equipment Management; and Equipment Disposition.  I</w:t>
      </w:r>
      <w:r>
        <w:rPr/>
        <w:t xml:space="preserve">f the PJ's accounting system includes information on equipment acquired with HOME funds, it can be used as starting point for selecting a representative sample of equipment transactions to review.  </w:t>
      </w:r>
      <w:r>
        <w:rPr>
          <w:bCs/>
        </w:rPr>
        <w:t>Follow the sampling guidance in Section 7-4 of the introduction to this Chapter.</w:t>
      </w:r>
    </w:p>
    <w:p>
      <w:pPr>
        <w:pStyle w:val="Normal"/>
        <w:rPr>
          <w:bCs/>
        </w:rPr>
      </w:pPr>
      <w:r>
        <w:rPr>
          <w:bCs/>
        </w:rPr>
      </w:r>
    </w:p>
    <w:p>
      <w:pPr>
        <w:pStyle w:val="Normal"/>
        <w:rPr>
          <w:b/>
          <w:b/>
        </w:rPr>
      </w:pPr>
      <w:r>
        <w:rPr>
          <w:b/>
          <w:u w:val="single"/>
        </w:rPr>
        <w:t>Questions:</w:t>
      </w:r>
    </w:p>
    <w:p>
      <w:pPr>
        <w:pStyle w:val="Normal"/>
        <w:rPr>
          <w:b/>
          <w:b/>
        </w:rPr>
      </w:pPr>
      <w:r>
        <w:rPr>
          <w:b/>
        </w:rPr>
      </w:r>
    </w:p>
    <w:p>
      <w:pPr>
        <w:pStyle w:val="Normal"/>
        <w:ind w:left="360" w:hanging="360"/>
        <w:rPr>
          <w:u w:val="single"/>
        </w:rPr>
      </w:pPr>
      <w:r>
        <w:rPr/>
        <w:t>A.</w:t>
        <w:tab/>
      </w:r>
      <w:r>
        <w:rPr>
          <w:caps/>
          <w:u w:val="single"/>
        </w:rPr>
        <w:t>selected sample</w:t>
      </w:r>
    </w:p>
    <w:p>
      <w:pPr>
        <w:pStyle w:val="Normal"/>
        <w:rPr/>
      </w:pPr>
      <w:r>
        <w:rPr/>
        <w:t xml:space="preserve">1. </w:t>
      </w:r>
    </w:p>
    <w:tbl>
      <w:tblPr>
        <w:tblW w:w="9360" w:type="dxa"/>
        <w:jc w:val="left"/>
        <w:tblInd w:w="175" w:type="dxa"/>
        <w:tblLayout w:type="fixed"/>
        <w:tblCellMar>
          <w:top w:w="0" w:type="dxa"/>
          <w:left w:w="108" w:type="dxa"/>
          <w:bottom w:w="0" w:type="dxa"/>
          <w:right w:w="108" w:type="dxa"/>
        </w:tblCellMar>
      </w:tblPr>
      <w:tblGrid>
        <w:gridCol w:w="1620"/>
        <w:gridCol w:w="1440"/>
        <w:gridCol w:w="1980"/>
        <w:gridCol w:w="1440"/>
        <w:gridCol w:w="1260"/>
        <w:gridCol w:w="1620"/>
      </w:tblGrid>
      <w:tr>
        <w:trPr>
          <w:trHeight w:val="432"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List below the selected sample of equipment management transactions.</w:t>
            </w:r>
          </w:p>
        </w:tc>
      </w:tr>
      <w:tr>
        <w:trPr>
          <w:trHeight w:val="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495" w:hRule="atLeast"/>
        </w:trPr>
        <w:tc>
          <w:tcPr>
            <w:tcW w:w="1620"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ind w:left="-108" w:hanging="0"/>
              <w:rPr>
                <w:b/>
                <w:b/>
                <w:bCs/>
              </w:rPr>
            </w:pPr>
            <w:r>
              <w:rPr>
                <w:b/>
                <w:bCs/>
              </w:rPr>
              <w:t>Provide pertinent comments on above sample, as needed:</w:t>
            </w:r>
          </w:p>
          <w:p>
            <w:pPr>
              <w:pStyle w:val="Normal"/>
              <w:ind w:left="-108"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 w:hanging="0"/>
              <w:rPr>
                <w:b/>
                <w:b/>
                <w:bCs/>
              </w:rPr>
            </w:pPr>
            <w:r>
              <w:rPr>
                <w:b/>
                <w:bCs/>
              </w:rPr>
            </w:r>
          </w:p>
          <w:p>
            <w:pPr>
              <w:pStyle w:val="Header"/>
              <w:tabs>
                <w:tab w:val="clear" w:pos="4320"/>
                <w:tab w:val="clear" w:pos="8640"/>
              </w:tabs>
              <w:rPr>
                <w:b/>
                <w:b/>
                <w:bCs/>
              </w:rPr>
            </w:pPr>
            <w:r>
              <w:rPr>
                <w:b/>
                <w:bCs/>
              </w:rPr>
            </w:r>
          </w:p>
        </w:tc>
      </w:tr>
    </w:tbl>
    <w:p>
      <w:pPr>
        <w:pStyle w:val="Normal"/>
        <w:rPr/>
      </w:pPr>
      <w:r>
        <w:rPr/>
      </w:r>
    </w:p>
    <w:p>
      <w:pPr>
        <w:pStyle w:val="Header"/>
        <w:keepNext w:val="true"/>
        <w:keepLines/>
        <w:tabs>
          <w:tab w:val="clear" w:pos="4320"/>
          <w:tab w:val="clear" w:pos="8640"/>
        </w:tabs>
        <w:ind w:left="360" w:hanging="360"/>
        <w:rPr>
          <w:u w:val="single"/>
        </w:rPr>
      </w:pPr>
      <w:r>
        <w:rPr/>
        <w:t>B.</w:t>
        <w:tab/>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intain equipment records which contain the information required per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5_2866664387"/>
                                        <w:bookmarkStart w:id="1" w:name="__Fieldmark__35_286666438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6_2866664387"/>
                                        <w:bookmarkStart w:id="3" w:name="__Fieldmark__36_286666438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5_2866664387"/>
                                  <w:bookmarkStart w:id="5" w:name="__Fieldmark__35_286666438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6_2866664387"/>
                                  <w:bookmarkStart w:id="7" w:name="__Fieldmark__36_286666438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7_2866664387"/>
                                        <w:bookmarkStart w:id="9" w:name="__Fieldmark__37_286666438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8_2866664387"/>
                                        <w:bookmarkStart w:id="11" w:name="__Fieldmark__38_286666438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7_2866664387"/>
                                  <w:bookmarkStart w:id="13" w:name="__Fieldmark__37_286666438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8_2866664387"/>
                                  <w:bookmarkStart w:id="15" w:name="__Fieldmark__38_286666438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9_2866664387"/>
                                        <w:bookmarkStart w:id="17" w:name="__Fieldmark__39_286666438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0_2866664387"/>
                                        <w:bookmarkStart w:id="19" w:name="__Fieldmark__40_286666438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9_2866664387"/>
                                  <w:bookmarkStart w:id="21" w:name="__Fieldmark__39_286666438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0_2866664387"/>
                                  <w:bookmarkStart w:id="23" w:name="__Fieldmark__40_286666438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1_2866664387"/>
                                        <w:bookmarkStart w:id="25" w:name="__Fieldmark__41_286666438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2_2866664387"/>
                                        <w:bookmarkStart w:id="27" w:name="__Fieldmark__42_286666438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1_2866664387"/>
                                  <w:bookmarkStart w:id="29" w:name="__Fieldmark__41_286666438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2_2866664387"/>
                                  <w:bookmarkStart w:id="31" w:name="__Fieldmark__42_286666438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2866664387"/>
                                        <w:bookmarkStart w:id="33" w:name="__Fieldmark__43_286666438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2866664387"/>
                                        <w:bookmarkStart w:id="35" w:name="__Fieldmark__44_286666438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2866664387"/>
                                  <w:bookmarkStart w:id="37" w:name="__Fieldmark__43_286666438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2866664387"/>
                                  <w:bookmarkStart w:id="39" w:name="__Fieldmark__44_286666438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2866664387"/>
                                        <w:bookmarkStart w:id="41" w:name="__Fieldmark__45_286666438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2866664387"/>
                                        <w:bookmarkStart w:id="43" w:name="__Fieldmark__46_286666438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2866664387"/>
                                  <w:bookmarkStart w:id="45" w:name="__Fieldmark__45_286666438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2866664387"/>
                                  <w:bookmarkStart w:id="47" w:name="__Fieldmark__46_286666438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7_2866664387"/>
                                        <w:bookmarkStart w:id="49" w:name="__Fieldmark__47_286666438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8_2866664387"/>
                                        <w:bookmarkStart w:id="51" w:name="__Fieldmark__48_286666438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7_2866664387"/>
                                  <w:bookmarkStart w:id="53" w:name="__Fieldmark__47_286666438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8_2866664387"/>
                                  <w:bookmarkStart w:id="55" w:name="__Fieldmark__48_286666438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  if applicable, disposition data, e.g., date of disposal and sales pr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9_2866664387"/>
                                        <w:bookmarkStart w:id="57" w:name="__Fieldmark__49_2866664387"/>
                                        <w:bookmarkEnd w:id="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0_2866664387"/>
                                        <w:bookmarkStart w:id="59" w:name="__Fieldmark__50_2866664387"/>
                                        <w:bookmarkEnd w:id="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_2866664387"/>
                                        <w:bookmarkStart w:id="61" w:name="__Fieldmark__51_2866664387"/>
                                        <w:bookmarkEnd w:id="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9_2866664387"/>
                                  <w:bookmarkStart w:id="63" w:name="__Fieldmark__49_2866664387"/>
                                  <w:bookmarkEnd w:id="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0_2866664387"/>
                                  <w:bookmarkStart w:id="65" w:name="__Fieldmark__50_2866664387"/>
                                  <w:bookmarkEnd w:id="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2866664387"/>
                                  <w:bookmarkStart w:id="67" w:name="__Fieldmark__51_2866664387"/>
                                  <w:bookmarkEnd w:id="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and 24 CFR 85.3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3_2866664387"/>
                                        <w:bookmarkStart w:id="69" w:name="__Fieldmark__53_286666438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4_2866664387"/>
                                        <w:bookmarkStart w:id="71" w:name="__Fieldmark__54_286666438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3_2866664387"/>
                                  <w:bookmarkStart w:id="73" w:name="__Fieldmark__53_2866664387"/>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4_2866664387"/>
                                  <w:bookmarkStart w:id="75" w:name="__Fieldmark__54_2866664387"/>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old equipment purchased with HOME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6_2866664387"/>
                                        <w:bookmarkStart w:id="77" w:name="__Fieldmark__56_2866664387"/>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7_2866664387"/>
                                        <w:bookmarkStart w:id="79" w:name="__Fieldmark__57_2866664387"/>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8_2866664387"/>
                                        <w:bookmarkStart w:id="81" w:name="__Fieldmark__58_2866664387"/>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6_2866664387"/>
                                  <w:bookmarkStart w:id="83" w:name="__Fieldmark__56_2866664387"/>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2866664387"/>
                                  <w:bookmarkStart w:id="85" w:name="__Fieldmark__57_2866664387"/>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8_2866664387"/>
                                  <w:bookmarkStart w:id="87" w:name="__Fieldmark__58_2866664387"/>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has disposed of equipment by sale, do sales procedures indicate that efforts were made to obtain the highest possible return per 24 CFR 85.32(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0_2866664387"/>
                                        <w:bookmarkStart w:id="89" w:name="__Fieldmark__60_2866664387"/>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1_2866664387"/>
                                        <w:bookmarkStart w:id="91" w:name="__Fieldmark__61_2866664387"/>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2_2866664387"/>
                                        <w:bookmarkStart w:id="93" w:name="__Fieldmark__62_2866664387"/>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0_2866664387"/>
                                  <w:bookmarkStart w:id="95" w:name="__Fieldmark__60_2866664387"/>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1_2866664387"/>
                                  <w:bookmarkStart w:id="97" w:name="__Fieldmark__61_2866664387"/>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2_2866664387"/>
                                  <w:bookmarkStart w:id="99" w:name="__Fieldmark__62_2866664387"/>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2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3</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21:00Z</dcterms:created>
  <dc:creator>HUD - CPD</dc:creator>
  <dc:description/>
  <cp:keywords/>
  <dc:language>en-US</dc:language>
  <cp:lastModifiedBy>h11391</cp:lastModifiedBy>
  <cp:lastPrinted>2008-03-28T14:36:00Z</cp:lastPrinted>
  <dcterms:modified xsi:type="dcterms:W3CDTF">2008-03-28T18:36:00Z</dcterms:modified>
  <cp:revision>4</cp:revision>
  <dc:subject>Guide for Review of Equipment and Equipment Disposition</dc:subject>
  <dc:title>Guide for Review of Equipment and Equipment Dis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351608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