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ubrecipient Management</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t xml:space="preserve">  This Exhibit is designed to evaluate a PJ’s compliance with HOME requirements for subrecipients.  It is divided into eight sections:  Subrecipient Management and Training Systems; Internal Controls; Subrecipient Agreements; Reporting; On-Site Monitoring by the PJ; Program Income Monitoring; On-Site Review of Subrecipients by HUD; and Summary.  Section C of this Exhibit is intended to be completed using the results of individual subrecipients reviewed in Exhibit 7-18.  </w:t>
      </w:r>
    </w:p>
    <w:p>
      <w:pPr>
        <w:pStyle w:val="Normal"/>
        <w:rPr/>
      </w:pPr>
      <w:r>
        <w:rPr/>
      </w:r>
    </w:p>
    <w:p>
      <w:pPr>
        <w:pStyle w:val="Normal"/>
        <w:rPr/>
      </w:pPr>
      <w:r>
        <w:rPr/>
        <w:t xml:space="preserve">As specified in 24 CFR 85.40 and 24 CFR 92.504(a), PJs are responsible for monitoring the day-today operations of subrecipient activities to assure compliance with applicable Federal requirements and that performance goals are being achieved. PJ monitoring must cover each program, function, or activity. The HUD review should begin at the PJ level, and if time and resources permit, a selected sample of subrecipients should be monitored on-site, using the sampling guidance in Section 7-4 of the Chapter introduction.  HUD reviewers should feel free to adapt pertinent exhibits elsewhere in this Chapter to augment subrecipient monitoring when reviewing a program or projects carried out by subrecipients.  </w:t>
      </w:r>
    </w:p>
    <w:p>
      <w:pPr>
        <w:pStyle w:val="Normal"/>
        <w:rPr>
          <w:b/>
          <w:b/>
          <w:color w:val="FF0000"/>
        </w:rPr>
      </w:pPr>
      <w:r>
        <w:rPr>
          <w:b/>
          <w:color w:val="FF0000"/>
        </w:rPr>
      </w:r>
    </w:p>
    <w:p>
      <w:pPr>
        <w:pStyle w:val="Normal"/>
        <w:rPr>
          <w:b/>
          <w:b/>
          <w:u w:val="single"/>
        </w:rPr>
      </w:pPr>
      <w:r>
        <w:rPr>
          <w:b/>
          <w:u w:val="single"/>
        </w:rPr>
        <w:t>Questions:</w:t>
      </w:r>
    </w:p>
    <w:p>
      <w:pPr>
        <w:pStyle w:val="Normal"/>
        <w:keepNext w:val="true"/>
        <w:keepLines/>
        <w:ind w:left="360" w:hanging="360"/>
        <w:rPr/>
      </w:pPr>
      <w:r>
        <w:rPr>
          <w:bCs/>
        </w:rPr>
        <w:t>A.</w:t>
        <w:tab/>
      </w:r>
      <w:r>
        <w:rPr>
          <w:bCs/>
          <w:u w:val="single"/>
        </w:rPr>
        <w:t>SUBRECIPIENT MANAGEMENT AND TRAINING SYSTEMS</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ind w:right="0" w:hanging="0"/>
              <w:rPr/>
            </w:pPr>
            <w:r>
              <w:rPr/>
              <w:tab/>
              <w:t xml:space="preserve">Does the PJ have a management system for the oversight of its subrecipients? </w:t>
            </w:r>
          </w:p>
          <w:p>
            <w:pPr>
              <w:pStyle w:val="Normal"/>
              <w:keepNext w:val="true"/>
              <w:keepLines/>
              <w:tabs>
                <w:tab w:val="clear" w:pos="720"/>
                <w:tab w:val="left" w:pos="5" w:leader="none"/>
                <w:tab w:val="right" w:pos="8640" w:leader="none"/>
                <w:tab w:val="right" w:pos="9180" w:leader="none"/>
              </w:tabs>
              <w:rPr/>
            </w:pPr>
            <w:r>
              <w:rPr/>
              <w:t>If “yes,” briefly describe below and, if the PJ has a written description of its subrecipient management policies or systems, attach a copy.</w:t>
            </w:r>
          </w:p>
          <w:p>
            <w:pPr>
              <w:pStyle w:val="Normal"/>
              <w:keepNext w:val="true"/>
              <w:keepLines/>
              <w:tabs>
                <w:tab w:val="clear" w:pos="720"/>
                <w:tab w:val="left" w:pos="5" w:leader="none"/>
                <w:tab w:val="right" w:pos="8640" w:leader="none"/>
                <w:tab w:val="right" w:pos="9180" w:leader="none"/>
              </w:tabs>
              <w:rPr/>
            </w:pPr>
            <w:r>
              <w:rPr/>
              <w:t>[24 CFR  92.505 and 24 CFR 85.2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063117086"/>
                                        <w:bookmarkStart w:id="1" w:name="__Fieldmark__4_106311708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063117086"/>
                                        <w:bookmarkStart w:id="3" w:name="__Fieldmark__5_106311708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063117086"/>
                                  <w:bookmarkStart w:id="5" w:name="__Fieldmark__4_106311708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063117086"/>
                                  <w:bookmarkStart w:id="7" w:name="__Fieldmark__5_106311708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rFonts w:eastAsia="MS Mincho;ＭＳ 明朝"/>
              </w:rPr>
            </w:pPr>
            <w:r>
              <w:rPr>
                <w:rFonts w:eastAsia="MS Mincho;ＭＳ 明朝"/>
              </w:rPr>
              <w:t xml:space="preserve">a.   Does the PJ review the performance of each subrecipien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Fonts w:eastAsia="MS Mincho;ＭＳ 明朝"/>
              </w:rPr>
              <w:t>[24 CFR 92.504(a)]</w:t>
            </w:r>
            <w:r>
              <w:rPr/>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063117086"/>
                                        <w:bookmarkStart w:id="9" w:name="__Fieldmark__7_106311708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063117086"/>
                                        <w:bookmarkStart w:id="11" w:name="__Fieldmark__8_106311708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063117086"/>
                                  <w:bookmarkStart w:id="13" w:name="__Fieldmark__7_106311708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063117086"/>
                                  <w:bookmarkStart w:id="15" w:name="__Fieldmark__8_106311708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Cs/>
              </w:rPr>
              <w:t>b.   If the answer to “a” above is “yes,” describe the PJ’s processes for ensuring the annual review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Cs/>
          <w:u w:val="single"/>
        </w:rPr>
        <w:t>Subrecipient Profile</w:t>
      </w:r>
      <w:r>
        <w:rPr>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subrecipients did the PJ commit to provide HOME funds to during the program year or years being examin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Program Year </w:t>
            </w:r>
            <w:r>
              <w:rPr/>
              <w:t xml:space="preserve">                                                    </w:t>
            </w:r>
            <w:r>
              <w:rPr>
                <w:u w:val="single"/>
              </w:rPr>
              <w:t>Number of Subrecipients</w:t>
            </w:r>
          </w:p>
          <w:p>
            <w:pPr>
              <w:pStyle w:val="Level1"/>
              <w:keepNext w:val="true"/>
              <w:keepLines/>
              <w:numPr>
                <w:ilvl w:val="0"/>
                <w:numId w:val="0"/>
              </w:numPr>
              <w:tabs>
                <w:tab w:val="clear" w:pos="4320"/>
                <w:tab w:val="left" w:pos="4505" w:leader="none"/>
                <w:tab w:val="left" w:pos="5760" w:leader="none"/>
                <w:tab w:val="left" w:pos="6480" w:leader="none"/>
                <w:tab w:val="right" w:pos="8640" w:leader="none"/>
              </w:tabs>
              <w:ind w:left="0" w:hanging="0"/>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What is the total amount of HOME funds the PJ committed to all of its subrecipients during the most recent program yea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b.    Of the amounts committed in 2.a. above, what amounts remain unexpend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35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c.   For program years being reviewed, what amount of HOME funds committed to subrecipients remains unexpended? (List by program year below and then tally.)</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5" w:hanging="0"/>
              <w:rPr/>
            </w:pPr>
            <w:r>
              <w:rPr/>
              <w:t>Compare the PJ’s subrecipient records with information the PJ entered in IDIS for the years being reviewed.</w:t>
            </w:r>
            <w:r>
              <w:rPr>
                <w:b/>
                <w:color w:val="FF0000"/>
              </w:rPr>
              <w:t xml:space="preserve"> </w:t>
            </w:r>
            <w:r>
              <w:rPr/>
              <w:t xml:space="preserve"> Are there any discrepancies? </w:t>
            </w:r>
          </w:p>
          <w:p>
            <w:pPr>
              <w:pStyle w:val="Normal"/>
              <w:keepNext w:val="true"/>
              <w:keepLines/>
              <w:tabs>
                <w:tab w:val="clear" w:pos="720"/>
                <w:tab w:val="right" w:pos="8640" w:leader="none"/>
                <w:tab w:val="right" w:pos="9180" w:leader="none"/>
              </w:tabs>
              <w:ind w:left="5" w:hanging="0"/>
              <w:rPr/>
            </w:pPr>
            <w:r>
              <w:rPr/>
              <w:t>[24 CFR 92.502, 24 CFR 92.504 (c)(2)(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1063117086"/>
                                        <w:bookmarkStart w:id="17" w:name="__Fieldmark__16_106311708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1063117086"/>
                                        <w:bookmarkStart w:id="19" w:name="__Fieldmark__17_106311708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1063117086"/>
                                  <w:bookmarkStart w:id="21" w:name="__Fieldmark__16_106311708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1063117086"/>
                                  <w:bookmarkStart w:id="23" w:name="__Fieldmark__17_106311708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365" w:right="0" w:hanging="365"/>
              <w:rPr/>
            </w:pPr>
            <w:r>
              <w:rPr/>
              <w:t xml:space="preserve">a.   Does the PJ have a method to ensure that subrecipients comply with the HOME program requirements applicable to them and to the projects they are carrying out?   </w:t>
            </w:r>
          </w:p>
          <w:p>
            <w:pPr>
              <w:pStyle w:val="TextBody"/>
              <w:keepNext w:val="true"/>
              <w:keepLines/>
              <w:tabs>
                <w:tab w:val="clear" w:pos="5"/>
                <w:tab w:val="right" w:pos="8640" w:leader="none"/>
                <w:tab w:val="right" w:pos="9180" w:leader="none"/>
              </w:tabs>
              <w:ind w:left="365" w:right="0" w:hanging="0"/>
              <w:rPr/>
            </w:pPr>
            <w:r>
              <w:rPr/>
              <w:t>[24 CFR 92.504(a)]</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1063117086"/>
                                        <w:bookmarkStart w:id="25" w:name="__Fieldmark__19_106311708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0_1063117086"/>
                                        <w:bookmarkStart w:id="27" w:name="__Fieldmark__20_106311708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9_1063117086"/>
                                  <w:bookmarkStart w:id="29" w:name="__Fieldmark__19_106311708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0_1063117086"/>
                                  <w:bookmarkStart w:id="31" w:name="__Fieldmark__20_106311708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Cs/>
              </w:rPr>
            </w:pPr>
            <w:r>
              <w:rPr>
                <w:bCs/>
              </w:rPr>
              <w:t xml:space="preserve">b.   </w:t>
            </w:r>
            <w:r>
              <w:rPr/>
              <w:t>If the answer to “a” above is “yes,” describe the steps taken by the PJ to inform subrecipients regarding applicable HOME program requirement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keepNext w:val="true"/>
        <w:keepLines/>
        <w:ind w:left="360" w:hanging="360"/>
        <w:rPr>
          <w:color w:val="FF00FF"/>
        </w:rPr>
      </w:pPr>
      <w:r>
        <w:rPr>
          <w:color w:val="FF00FF"/>
        </w:rPr>
        <w:t>7.</w:t>
        <w:tab/>
        <w:t>Describe the technical assistance/training the PJ has provided during the program years being reviewed:</w:t>
      </w:r>
    </w:p>
    <w:tbl>
      <w:tblPr>
        <w:tblW w:w="8622" w:type="dxa"/>
        <w:jc w:val="left"/>
        <w:tblInd w:w="255" w:type="dxa"/>
        <w:tblLayout w:type="fixed"/>
        <w:tblCellMar>
          <w:top w:w="0" w:type="dxa"/>
          <w:left w:w="108" w:type="dxa"/>
          <w:bottom w:w="0" w:type="dxa"/>
          <w:right w:w="108" w:type="dxa"/>
        </w:tblCellMar>
      </w:tblPr>
      <w:tblGrid>
        <w:gridCol w:w="2394"/>
        <w:gridCol w:w="2394"/>
        <w:gridCol w:w="2394"/>
        <w:gridCol w:w="144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b/>
                <w:b/>
              </w:rPr>
            </w:pPr>
            <w:r>
              <w:rPr>
                <w:b/>
              </w:rPr>
              <w:t>Subrecipien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Person(s) Trained</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Topic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Dat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provided appropriate resource materials to its subrecipients (e.g., regulations, OMB Circulars, CPD Notices, Building HOME manual, </w:t>
            </w:r>
            <w:r>
              <w:rPr>
                <w:i/>
                <w:iCs/>
              </w:rPr>
              <w:t>Technical Guide for Determining Income and Allowance for the HOME Program</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3_1063117086"/>
                                        <w:bookmarkStart w:id="33" w:name="__Fieldmark__63_106311708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4_1063117086"/>
                                        <w:bookmarkStart w:id="35" w:name="__Fieldmark__64_106311708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3_1063117086"/>
                                  <w:bookmarkStart w:id="37" w:name="__Fieldmark__63_106311708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64_1063117086"/>
                                  <w:bookmarkStart w:id="39" w:name="__Fieldmark__64_106311708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rPr/>
            </w:pPr>
            <w:r>
              <w:rPr/>
              <w:t>How does the</w:t>
            </w:r>
            <w:r>
              <w:rPr>
                <w:b/>
              </w:rPr>
              <w:t xml:space="preserve"> </w:t>
            </w:r>
            <w:r>
              <w:rPr/>
              <w:t>PJ ensure that subrecipients maintain adequate records to comply with program requirements</w:t>
            </w:r>
            <w:r>
              <w:rPr>
                <w:b/>
              </w:rPr>
              <w:t xml:space="preserve">, </w:t>
            </w:r>
            <w:r>
              <w:rPr/>
              <w:t>including record</w:t>
            </w:r>
            <w:r>
              <w:rPr>
                <w:b/>
              </w:rPr>
              <w:t xml:space="preserve"> </w:t>
            </w:r>
            <w:r>
              <w:rPr/>
              <w:t xml:space="preserve">reten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 and 24 CFR 92.508]</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B.</w:t>
        <w:tab/>
      </w:r>
      <w:r>
        <w:rPr>
          <w:bCs/>
          <w:u w:val="single"/>
        </w:rPr>
        <w:t>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system or some other method to ensure that subrecipients' financial management systems are kept in accordance with 24 CFR 85.20(b) or       24 CFR 84.21(b)(3),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7_1063117086"/>
                                        <w:bookmarkStart w:id="41" w:name="__Fieldmark__67_106311708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8_1063117086"/>
                                        <w:bookmarkStart w:id="43" w:name="__Fieldmark__68_106311708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7_1063117086"/>
                                  <w:bookmarkStart w:id="45" w:name="__Fieldmark__67_106311708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8_1063117086"/>
                                  <w:bookmarkStart w:id="47" w:name="__Fieldmark__68_106311708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a.   Has the PJ established qualifications for the persons who conduct financial   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0_1063117086"/>
                                        <w:bookmarkStart w:id="49" w:name="__Fieldmark__70_1063117086"/>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1_1063117086"/>
                                        <w:bookmarkStart w:id="51" w:name="__Fieldmark__71_1063117086"/>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0_1063117086"/>
                                  <w:bookmarkStart w:id="53" w:name="__Fieldmark__70_1063117086"/>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1_1063117086"/>
                                  <w:bookmarkStart w:id="55" w:name="__Fieldmark__71_1063117086"/>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any subrecipient employees work on both HOME and non-HOME projects, does the PJ have a system to ensure that the subrecipient keeps appropriate time distribution records and makes appropriate charges to the HOM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4_1063117086"/>
                                        <w:bookmarkStart w:id="57" w:name="__Fieldmark__74_1063117086"/>
                                        <w:bookmarkEnd w:id="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75_1063117086"/>
                                        <w:bookmarkStart w:id="59" w:name="__Fieldmark__75_1063117086"/>
                                        <w:bookmarkEnd w:id="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6_1063117086"/>
                                        <w:bookmarkStart w:id="61" w:name="__Fieldmark__76_1063117086"/>
                                        <w:bookmarkEnd w:id="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4_1063117086"/>
                                  <w:bookmarkStart w:id="63" w:name="__Fieldmark__74_1063117086"/>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5_1063117086"/>
                                  <w:bookmarkStart w:id="65" w:name="__Fieldmark__75_1063117086"/>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76_1063117086"/>
                                  <w:bookmarkStart w:id="67" w:name="__Fieldmark__76_1063117086"/>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05" w:type="dxa"/>
        <w:jc w:val="left"/>
        <w:tblInd w:w="350" w:type="dxa"/>
        <w:tblLayout w:type="fixed"/>
        <w:tblCellMar>
          <w:top w:w="0" w:type="dxa"/>
          <w:left w:w="0" w:type="dxa"/>
          <w:bottom w:w="0" w:type="dxa"/>
          <w:right w:w="0" w:type="dxa"/>
        </w:tblCellMar>
      </w:tblPr>
      <w:tblGrid>
        <w:gridCol w:w="7967"/>
        <w:gridCol w:w="1038"/>
      </w:tblGrid>
      <w:tr>
        <w:trPr/>
        <w:tc>
          <w:tcPr>
            <w:tcW w:w="7967"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5" w:right="0" w:hanging="5"/>
              <w:rPr/>
            </w:pPr>
            <w:r>
              <w:rPr/>
              <w:t>Does the PJ have a system or other method to ensure compliance by subrecipients with the procurement and/or subcontracting requirements of 24 CFR 85.36 or 24 CFR 84.40 - 48, as applicable? (If yes, describe the system or method.)</w:t>
              <w:tab/>
            </w:r>
          </w:p>
        </w:tc>
        <w:tc>
          <w:tcPr>
            <w:tcW w:w="10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652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652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6"/>
                                    <w:gridCol w:w="492"/>
                                  </w:tblGrid>
                                  <w:tr>
                                    <w:trPr/>
                                    <w:tc>
                                      <w:tcPr>
                                        <w:tcW w:w="53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8_1063117086"/>
                                        <w:bookmarkStart w:id="69" w:name="__Fieldmark__78_1063117086"/>
                                        <w:bookmarkEnd w:id="69"/>
                                        <w:r/>
                                        <w:r>
                                          <w:rPr/>
                                          <w:fldChar w:fldCharType="end"/>
                                        </w:r>
                                        <w:r>
                                          <w:rPr/>
                                        </w:r>
                                      </w:p>
                                    </w:tc>
                                    <w:tc>
                                      <w:tcPr>
                                        <w:tcW w:w="49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9_1063117086"/>
                                        <w:bookmarkStart w:id="71" w:name="__Fieldmark__79_1063117086"/>
                                        <w:bookmarkEnd w:id="71"/>
                                        <w:r/>
                                        <w:r>
                                          <w:rPr/>
                                          <w:fldChar w:fldCharType="end"/>
                                        </w:r>
                                        <w:r>
                                          <w:rPr/>
                                        </w:r>
                                      </w:p>
                                    </w:tc>
                                  </w:tr>
                                  <w:tr>
                                    <w:trPr/>
                                    <w:tc>
                                      <w:tcPr>
                                        <w:tcW w:w="53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36"/>
                              <w:gridCol w:w="492"/>
                            </w:tblGrid>
                            <w:tr>
                              <w:trPr/>
                              <w:tc>
                                <w:tcPr>
                                  <w:tcW w:w="53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8_1063117086"/>
                                  <w:bookmarkStart w:id="73" w:name="__Fieldmark__78_1063117086"/>
                                  <w:bookmarkEnd w:id="73"/>
                                  <w:r/>
                                  <w:r>
                                    <w:rPr/>
                                    <w:fldChar w:fldCharType="end"/>
                                  </w:r>
                                  <w:r>
                                    <w:rPr/>
                                  </w:r>
                                </w:p>
                              </w:tc>
                              <w:tc>
                                <w:tcPr>
                                  <w:tcW w:w="49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79_1063117086"/>
                                  <w:bookmarkStart w:id="75" w:name="__Fieldmark__79_1063117086"/>
                                  <w:bookmarkEnd w:id="75"/>
                                  <w:r/>
                                  <w:r>
                                    <w:rPr/>
                                    <w:fldChar w:fldCharType="end"/>
                                  </w:r>
                                  <w:r>
                                    <w:rPr/>
                                  </w:r>
                                </w:p>
                              </w:tc>
                            </w:tr>
                            <w:tr>
                              <w:trPr/>
                              <w:tc>
                                <w:tcPr>
                                  <w:tcW w:w="53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OMB Circular A-133 Single Audits required for any of the PJ’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81_1063117086"/>
                                        <w:bookmarkStart w:id="77" w:name="__Fieldmark__81_1063117086"/>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82_1063117086"/>
                                        <w:bookmarkStart w:id="79" w:name="__Fieldmark__82_1063117086"/>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1_1063117086"/>
                                  <w:bookmarkStart w:id="81" w:name="__Fieldmark__81_1063117086"/>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82_1063117086"/>
                                  <w:bookmarkStart w:id="83" w:name="__Fieldmark__82_1063117086"/>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If the answer to “a” above is “yes,” does the PJ have a system or methodology to ensure that such audits are conduc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4_1063117086"/>
                                        <w:bookmarkStart w:id="85" w:name="__Fieldmark__84_1063117086"/>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85_1063117086"/>
                                        <w:bookmarkStart w:id="87" w:name="__Fieldmark__85_1063117086"/>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86_1063117086"/>
                                        <w:bookmarkStart w:id="89" w:name="__Fieldmark__86_1063117086"/>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4_1063117086"/>
                                  <w:bookmarkStart w:id="91" w:name="__Fieldmark__84_1063117086"/>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5_1063117086"/>
                                  <w:bookmarkStart w:id="93" w:name="__Fieldmark__85_1063117086"/>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6_1063117086"/>
                                  <w:bookmarkStart w:id="95" w:name="__Fieldmark__86_1063117086"/>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A-133 audits are required for any of the PJ’s subrecipients, does the PJ review the audits for compliance with the requirements of OMB Circular A-133?  (If “yes,” describe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6(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8_1063117086"/>
                                        <w:bookmarkStart w:id="97" w:name="__Fieldmark__88_1063117086"/>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89_1063117086"/>
                                        <w:bookmarkStart w:id="99" w:name="__Fieldmark__89_1063117086"/>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90_1063117086"/>
                                        <w:bookmarkStart w:id="101" w:name="__Fieldmark__90_1063117086"/>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88_1063117086"/>
                                  <w:bookmarkStart w:id="103" w:name="__Fieldmark__88_1063117086"/>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9_1063117086"/>
                                  <w:bookmarkStart w:id="105" w:name="__Fieldmark__89_1063117086"/>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90_1063117086"/>
                                  <w:bookmarkStart w:id="107" w:name="__Fieldmark__90_1063117086"/>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assess the performance of 100 percent of its subrecipients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92_1063117086"/>
                                        <w:bookmarkStart w:id="109" w:name="__Fieldmark__92_1063117086"/>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93_1063117086"/>
                                        <w:bookmarkStart w:id="111" w:name="__Fieldmark__93_1063117086"/>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94_1063117086"/>
                                        <w:bookmarkStart w:id="113" w:name="__Fieldmark__94_1063117086"/>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92_1063117086"/>
                                  <w:bookmarkStart w:id="115" w:name="__Fieldmark__92_1063117086"/>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3_1063117086"/>
                                  <w:bookmarkStart w:id="117" w:name="__Fieldmark__93_1063117086"/>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94_1063117086"/>
                                  <w:bookmarkStart w:id="119" w:name="__Fieldmark__94_1063117086"/>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PJ have written procedures that it has implemented to identify  “high risk” sub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96_1063117086"/>
                                        <w:bookmarkStart w:id="121" w:name="__Fieldmark__96_1063117086"/>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97_1063117086"/>
                                        <w:bookmarkStart w:id="123" w:name="__Fieldmark__97_1063117086"/>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8_1063117086"/>
                                        <w:bookmarkStart w:id="125" w:name="__Fieldmark__98_1063117086"/>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96_1063117086"/>
                                  <w:bookmarkStart w:id="127" w:name="__Fieldmark__96_1063117086"/>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7_1063117086"/>
                                  <w:bookmarkStart w:id="129" w:name="__Fieldmark__97_1063117086"/>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98_1063117086"/>
                                  <w:bookmarkStart w:id="131" w:name="__Fieldmark__98_1063117086"/>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Does the PJ have written procedures that it has implemented to ensure that “high risk” subrecipients receive proper oversight and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00_1063117086"/>
                                        <w:bookmarkStart w:id="133" w:name="__Fieldmark__100_1063117086"/>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01_1063117086"/>
                                        <w:bookmarkStart w:id="135" w:name="__Fieldmark__101_1063117086"/>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02_1063117086"/>
                                        <w:bookmarkStart w:id="137" w:name="__Fieldmark__102_1063117086"/>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00_1063117086"/>
                                  <w:bookmarkStart w:id="139" w:name="__Fieldmark__100_1063117086"/>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1_1063117086"/>
                                  <w:bookmarkStart w:id="141" w:name="__Fieldmark__101_1063117086"/>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02_1063117086"/>
                                  <w:bookmarkStart w:id="143" w:name="__Fieldmark__102_1063117086"/>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subrecipients for evidence of conflicts of interest, either between the PJ and the subrecipient, or between the subrecipient and its contractors (e.g., seek information on the background of staff or the Board of Directors, seek specific assurances from subrecipi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b), 24 CFR 92.505(a) and 24 CFR 92.356]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4_1063117086"/>
                                        <w:bookmarkStart w:id="145" w:name="__Fieldmark__104_1063117086"/>
                                        <w:bookmarkEnd w:id="1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05_1063117086"/>
                                        <w:bookmarkStart w:id="147" w:name="__Fieldmark__105_1063117086"/>
                                        <w:bookmarkEnd w:id="1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04_1063117086"/>
                                  <w:bookmarkStart w:id="149" w:name="__Fieldmark__104_1063117086"/>
                                  <w:bookmarkEnd w:id="1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105_1063117086"/>
                                  <w:bookmarkStart w:id="151" w:name="__Fieldmark__105_1063117086"/>
                                  <w:bookmarkEnd w:id="1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ensure that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pPr>
            <w:r>
              <w:rPr/>
              <w:t>a.   identify HOME property and assets?  [For example, does it ensure that subrecipients have the property records required by 24 CFR 85.32(d)(1) or  24 CFR 84.34(f)?]</w:t>
            </w:r>
          </w:p>
          <w:p>
            <w:pPr>
              <w:pStyle w:val="Level1"/>
              <w:keepNext w:val="true"/>
              <w:keepLines/>
              <w:numPr>
                <w:ilvl w:val="0"/>
                <w:numId w:val="0"/>
              </w:numPr>
              <w:tabs>
                <w:tab w:val="clear" w:pos="4320"/>
                <w:tab w:val="clear" w:pos="8640"/>
              </w:tabs>
              <w:ind w:left="360" w:firstLine="5"/>
              <w:rPr/>
            </w:pPr>
            <w:r>
              <w:rPr/>
              <w:t>[24 CFR 92.5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07_1063117086"/>
                                        <w:bookmarkStart w:id="153" w:name="__Fieldmark__107_1063117086"/>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08_1063117086"/>
                                        <w:bookmarkStart w:id="155" w:name="__Fieldmark__108_1063117086"/>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07_1063117086"/>
                                  <w:bookmarkStart w:id="157" w:name="__Fieldmark__107_1063117086"/>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08_1063117086"/>
                                  <w:bookmarkStart w:id="159" w:name="__Fieldmark__108_1063117086"/>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clear" w:pos="4320"/>
                <w:tab w:val="clear" w:pos="8640"/>
              </w:tabs>
              <w:ind w:left="360" w:hanging="36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pPr>
            <w:r>
              <w:rPr/>
              <w:t xml:space="preserve">b.   ensure adequate safeguards for preventing loss, damage or theft of subrecipient-held property? </w:t>
            </w:r>
          </w:p>
          <w:p>
            <w:pPr>
              <w:pStyle w:val="Level1"/>
              <w:keepNext w:val="true"/>
              <w:keepLines/>
              <w:numPr>
                <w:ilvl w:val="0"/>
                <w:numId w:val="0"/>
              </w:numPr>
              <w:tabs>
                <w:tab w:val="clear" w:pos="4320"/>
                <w:tab w:val="clear" w:pos="8640"/>
              </w:tabs>
              <w:ind w:left="360" w:firstLine="5"/>
              <w:rPr>
                <w:b/>
                <w:b/>
                <w:color w:val="FF0000"/>
              </w:rPr>
            </w:pPr>
            <w:r>
              <w:rPr/>
              <w:t xml:space="preserve">[24 CFR 85.32(d)(3) or 24 CFR 84.34(f)(4); 24 CFR 92.505(a) and (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10_1063117086"/>
                                        <w:bookmarkStart w:id="161" w:name="__Fieldmark__110_1063117086"/>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11_1063117086"/>
                                        <w:bookmarkStart w:id="163" w:name="__Fieldmark__111_1063117086"/>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10_1063117086"/>
                                  <w:bookmarkStart w:id="165" w:name="__Fieldmark__110_1063117086"/>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11_1063117086"/>
                                  <w:bookmarkStart w:id="167" w:name="__Fieldmark__111_1063117086"/>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C.</w:t>
        <w:tab/>
      </w:r>
      <w:r>
        <w:rPr>
          <w:bCs/>
          <w:u w:val="single"/>
        </w:rPr>
        <w:t>SUBRECIPIENT</w:t>
      </w:r>
      <w:r>
        <w:rPr>
          <w:b/>
          <w:bCs/>
          <w:u w:val="single"/>
        </w:rPr>
        <w:t xml:space="preserve"> </w:t>
      </w:r>
      <w:r>
        <w:rPr>
          <w:bCs/>
          <w:u w:val="single"/>
        </w:rPr>
        <w:t>AGREEMENTS</w:t>
      </w:r>
      <w:r>
        <w:rPr/>
        <w:t xml:space="preserve"> (See Instructions to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Based upon the results of the subrecipients reviewed in Exhibit 7-18, has the PJ executed written agreements with all subrecipients to whom it has allocated HOM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3_1063117086"/>
                                        <w:bookmarkStart w:id="169" w:name="__Fieldmark__113_1063117086"/>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14_1063117086"/>
                                        <w:bookmarkStart w:id="171" w:name="__Fieldmark__114_1063117086"/>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13_1063117086"/>
                                  <w:bookmarkStart w:id="173" w:name="__Fieldmark__113_1063117086"/>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14_1063117086"/>
                                  <w:bookmarkStart w:id="175" w:name="__Fieldmark__114_1063117086"/>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Did the PJ’s subrecipient agreements meet the requirements outlined in Exhibit 7-18, “Guide for Review of Subrecipient Written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4(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6_1063117086"/>
                                        <w:bookmarkStart w:id="177" w:name="__Fieldmark__116_1063117086"/>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17_1063117086"/>
                                        <w:bookmarkStart w:id="179" w:name="__Fieldmark__117_1063117086"/>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16_1063117086"/>
                                  <w:bookmarkStart w:id="181" w:name="__Fieldmark__116_1063117086"/>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17_1063117086"/>
                                  <w:bookmarkStart w:id="183" w:name="__Fieldmark__117_1063117086"/>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D.</w:t>
        <w:tab/>
      </w:r>
      <w:r>
        <w:rPr>
          <w:bCs/>
          <w:u w:val="single"/>
        </w:rPr>
        <w:t>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enters data for IDIS set-up and completion of subrecipient projects, does it routinely obtain complete and accurate data from subrecipients?            [24 CFR 92.502(b) and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19_1063117086"/>
                                        <w:bookmarkStart w:id="185" w:name="__Fieldmark__119_1063117086"/>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20_1063117086"/>
                                        <w:bookmarkStart w:id="187" w:name="__Fieldmark__120_1063117086"/>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121_1063117086"/>
                                        <w:bookmarkStart w:id="189" w:name="__Fieldmark__121_1063117086"/>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19_1063117086"/>
                                  <w:bookmarkStart w:id="191" w:name="__Fieldmark__119_1063117086"/>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20_1063117086"/>
                                  <w:bookmarkStart w:id="193" w:name="__Fieldmark__120_1063117086"/>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121_1063117086"/>
                                  <w:bookmarkStart w:id="195" w:name="__Fieldmark__121_1063117086"/>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ubrecipients enter data for IDIS project set-up and completion, does the PJ review data to ensure that the data are complete, accurate, timely and consistent with subrecipient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 and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23_1063117086"/>
                                        <w:bookmarkStart w:id="197" w:name="__Fieldmark__123_1063117086"/>
                                        <w:bookmarkEnd w:id="1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24_1063117086"/>
                                        <w:bookmarkStart w:id="199" w:name="__Fieldmark__124_1063117086"/>
                                        <w:bookmarkEnd w:id="1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25_1063117086"/>
                                        <w:bookmarkStart w:id="201" w:name="__Fieldmark__125_1063117086"/>
                                        <w:bookmarkEnd w:id="2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123_1063117086"/>
                                  <w:bookmarkStart w:id="203" w:name="__Fieldmark__123_1063117086"/>
                                  <w:bookmarkEnd w:id="2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24_1063117086"/>
                                  <w:bookmarkStart w:id="205" w:name="__Fieldmark__124_1063117086"/>
                                  <w:bookmarkEnd w:id="2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25_1063117086"/>
                                  <w:bookmarkStart w:id="207" w:name="__Fieldmark__125_1063117086"/>
                                  <w:bookmarkEnd w:id="2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n monitoring subrecipients on-site, does the PJ verify the accuracy of data reported in IDIS and in reports that may be requi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27_1063117086"/>
                                        <w:bookmarkStart w:id="209" w:name="__Fieldmark__127_1063117086"/>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28_1063117086"/>
                                        <w:bookmarkStart w:id="211" w:name="__Fieldmark__128_1063117086"/>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7_1063117086"/>
                                  <w:bookmarkStart w:id="213" w:name="__Fieldmark__127_1063117086"/>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8_1063117086"/>
                                  <w:bookmarkStart w:id="215" w:name="__Fieldmark__128_1063117086"/>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E.</w:t>
        <w:tab/>
      </w:r>
      <w:r>
        <w:rPr>
          <w:bCs/>
          <w:u w:val="single"/>
        </w:rPr>
        <w:t>ON-SITE MONITORING BY THE PJ</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2350"/>
        <w:gridCol w:w="1260"/>
        <w:gridCol w:w="1980"/>
        <w:gridCol w:w="1440"/>
        <w:gridCol w:w="1980"/>
      </w:tblGrid>
      <w:tr>
        <w:trPr>
          <w:trHeight w:val="576"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Provide the following information regarding the on-site monitoring efforts that have been conducted by the PJ during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Use the “tab” key to add additional rows or attach additional sheets.)</w:t>
            </w:r>
          </w:p>
        </w:tc>
      </w:tr>
      <w:tr>
        <w:trPr>
          <w:trHeight w:val="369"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Subrecipient Monitored</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and Types of Finding</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Letter</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Findings Resolved</w:t>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8"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Of the subrecipients monitored during the time frame stated in “a” above, what percentage does this represent of the total number of subrecipients funded by the PJ during this same time perio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PJ’s written monitoring reports clearly document the areas monitored and the conclusions reach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504(a) and 24 CFR 92.508(a)(6)(i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61_1063117086"/>
                                        <w:bookmarkStart w:id="217" w:name="__Fieldmark__161_1063117086"/>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62_1063117086"/>
                                        <w:bookmarkStart w:id="219" w:name="__Fieldmark__162_1063117086"/>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61_1063117086"/>
                                  <w:bookmarkStart w:id="221" w:name="__Fieldmark__161_1063117086"/>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62_1063117086"/>
                                  <w:bookmarkStart w:id="223" w:name="__Fieldmark__162_1063117086"/>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subrecipients given an opportunity to respond and/or clarif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64_1063117086"/>
                                        <w:bookmarkStart w:id="225" w:name="__Fieldmark__164_1063117086"/>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65_1063117086"/>
                                        <w:bookmarkStart w:id="227" w:name="__Fieldmark__165_1063117086"/>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64_1063117086"/>
                                  <w:bookmarkStart w:id="229" w:name="__Fieldmark__164_1063117086"/>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65_1063117086"/>
                                  <w:bookmarkStart w:id="231" w:name="__Fieldmark__165_1063117086"/>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00" w:type="dxa"/>
        <w:jc w:val="left"/>
        <w:tblInd w:w="355" w:type="dxa"/>
        <w:tblLayout w:type="fixed"/>
        <w:tblCellMar>
          <w:top w:w="0" w:type="dxa"/>
          <w:left w:w="0" w:type="dxa"/>
          <w:bottom w:w="0" w:type="dxa"/>
          <w:right w:w="0" w:type="dxa"/>
        </w:tblCellMar>
      </w:tblPr>
      <w:tblGrid>
        <w:gridCol w:w="7936"/>
        <w:gridCol w:w="1064"/>
      </w:tblGrid>
      <w:tr>
        <w:trPr>
          <w:trHeight w:val="634" w:hRule="exact"/>
        </w:trPr>
        <w:tc>
          <w:tcPr>
            <w:tcW w:w="793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monitoring results communicated timely to subrecipients?</w:t>
            </w:r>
          </w:p>
        </w:tc>
        <w:tc>
          <w:tcPr>
            <w:tcW w:w="106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66929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66929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8"/>
                                    <w:gridCol w:w="506"/>
                                  </w:tblGrid>
                                  <w:tr>
                                    <w:trPr/>
                                    <w:tc>
                                      <w:tcPr>
                                        <w:tcW w:w="54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67_1063117086"/>
                                        <w:bookmarkStart w:id="233" w:name="__Fieldmark__167_1063117086"/>
                                        <w:bookmarkEnd w:id="233"/>
                                        <w:r/>
                                        <w:r>
                                          <w:rPr/>
                                          <w:fldChar w:fldCharType="end"/>
                                        </w:r>
                                        <w:r>
                                          <w:rPr/>
                                        </w:r>
                                      </w:p>
                                    </w:tc>
                                    <w:tc>
                                      <w:tcPr>
                                        <w:tcW w:w="5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68_1063117086"/>
                                        <w:bookmarkStart w:id="235" w:name="__Fieldmark__168_1063117086"/>
                                        <w:bookmarkEnd w:id="235"/>
                                        <w:r/>
                                        <w:r>
                                          <w:rPr/>
                                          <w:fldChar w:fldCharType="end"/>
                                        </w:r>
                                        <w:r>
                                          <w:rPr/>
                                        </w:r>
                                      </w:p>
                                    </w:tc>
                                  </w:tr>
                                  <w:tr>
                                    <w:trPr/>
                                    <w:tc>
                                      <w:tcPr>
                                        <w:tcW w:w="54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2.7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48"/>
                              <w:gridCol w:w="506"/>
                            </w:tblGrid>
                            <w:tr>
                              <w:trPr/>
                              <w:tc>
                                <w:tcPr>
                                  <w:tcW w:w="54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67_1063117086"/>
                                  <w:bookmarkStart w:id="237" w:name="__Fieldmark__167_1063117086"/>
                                  <w:bookmarkEnd w:id="237"/>
                                  <w:r/>
                                  <w:r>
                                    <w:rPr/>
                                    <w:fldChar w:fldCharType="end"/>
                                  </w:r>
                                  <w:r>
                                    <w:rPr/>
                                  </w:r>
                                </w:p>
                              </w:tc>
                              <w:tc>
                                <w:tcPr>
                                  <w:tcW w:w="5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68_1063117086"/>
                                  <w:bookmarkStart w:id="239" w:name="__Fieldmark__168_1063117086"/>
                                  <w:bookmarkEnd w:id="239"/>
                                  <w:r/>
                                  <w:r>
                                    <w:rPr/>
                                    <w:fldChar w:fldCharType="end"/>
                                  </w:r>
                                  <w:r>
                                    <w:rPr/>
                                  </w:r>
                                </w:p>
                              </w:tc>
                            </w:tr>
                            <w:tr>
                              <w:trPr/>
                              <w:tc>
                                <w:tcPr>
                                  <w:tcW w:w="54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0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0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00" w:type="dxa"/>
        <w:jc w:val="left"/>
        <w:tblInd w:w="355" w:type="dxa"/>
        <w:tblLayout w:type="fixed"/>
        <w:tblCellMar>
          <w:top w:w="0" w:type="dxa"/>
          <w:left w:w="0" w:type="dxa"/>
          <w:bottom w:w="0" w:type="dxa"/>
          <w:right w:w="0" w:type="dxa"/>
        </w:tblCellMar>
      </w:tblPr>
      <w:tblGrid>
        <w:gridCol w:w="7936"/>
        <w:gridCol w:w="1064"/>
      </w:tblGrid>
      <w:tr>
        <w:trPr>
          <w:trHeight w:val="634" w:hRule="atLeast"/>
        </w:trPr>
        <w:tc>
          <w:tcPr>
            <w:tcW w:w="793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 xml:space="preserve">Do such results include any expected corrective actions and dates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4(a) and 24 CFR 92.508(a)(6)(iii)]</w:t>
            </w:r>
          </w:p>
        </w:tc>
        <w:tc>
          <w:tcPr>
            <w:tcW w:w="106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66929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66929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8"/>
                                    <w:gridCol w:w="506"/>
                                  </w:tblGrid>
                                  <w:tr>
                                    <w:trPr/>
                                    <w:tc>
                                      <w:tcPr>
                                        <w:tcW w:w="54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70_1063117086"/>
                                        <w:bookmarkStart w:id="241" w:name="__Fieldmark__170_1063117086"/>
                                        <w:bookmarkEnd w:id="241"/>
                                        <w:r/>
                                        <w:r>
                                          <w:rPr/>
                                          <w:fldChar w:fldCharType="end"/>
                                        </w:r>
                                        <w:r>
                                          <w:rPr/>
                                        </w:r>
                                      </w:p>
                                    </w:tc>
                                    <w:tc>
                                      <w:tcPr>
                                        <w:tcW w:w="5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71_1063117086"/>
                                        <w:bookmarkStart w:id="243" w:name="__Fieldmark__171_1063117086"/>
                                        <w:bookmarkEnd w:id="243"/>
                                        <w:r/>
                                        <w:r>
                                          <w:rPr/>
                                          <w:fldChar w:fldCharType="end"/>
                                        </w:r>
                                        <w:r>
                                          <w:rPr/>
                                        </w:r>
                                      </w:p>
                                    </w:tc>
                                  </w:tr>
                                  <w:tr>
                                    <w:trPr/>
                                    <w:tc>
                                      <w:tcPr>
                                        <w:tcW w:w="54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2.7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48"/>
                              <w:gridCol w:w="506"/>
                            </w:tblGrid>
                            <w:tr>
                              <w:trPr/>
                              <w:tc>
                                <w:tcPr>
                                  <w:tcW w:w="54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70_1063117086"/>
                                  <w:bookmarkStart w:id="245" w:name="__Fieldmark__170_1063117086"/>
                                  <w:bookmarkEnd w:id="245"/>
                                  <w:r/>
                                  <w:r>
                                    <w:rPr/>
                                    <w:fldChar w:fldCharType="end"/>
                                  </w:r>
                                  <w:r>
                                    <w:rPr/>
                                  </w:r>
                                </w:p>
                              </w:tc>
                              <w:tc>
                                <w:tcPr>
                                  <w:tcW w:w="5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71_1063117086"/>
                                  <w:bookmarkStart w:id="247" w:name="__Fieldmark__171_1063117086"/>
                                  <w:bookmarkEnd w:id="247"/>
                                  <w:r/>
                                  <w:r>
                                    <w:rPr/>
                                    <w:fldChar w:fldCharType="end"/>
                                  </w:r>
                                  <w:r>
                                    <w:rPr/>
                                  </w:r>
                                </w:p>
                              </w:tc>
                            </w:tr>
                            <w:tr>
                              <w:trPr/>
                              <w:tc>
                                <w:tcPr>
                                  <w:tcW w:w="54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0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0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J’s internal procedure for ensuring the quality of monitoring efforts, including documentation and intended actions, and follow through on promised action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F.</w:t>
        <w:tab/>
      </w:r>
      <w:r>
        <w:rPr>
          <w:bCs/>
          <w:u w:val="single"/>
        </w:rPr>
        <w:t>PROGRAM INCOME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subrecipients accurately</w:t>
            </w:r>
            <w:r>
              <w:rPr>
                <w:b/>
                <w:color w:val="FF0000"/>
              </w:rPr>
              <w:t xml:space="preserve"> </w:t>
            </w:r>
            <w:r>
              <w:rPr/>
              <w:t xml:space="preserve">reporting program income received to the PJ?  (If the HUD reviewer performs on-site monitoring of a PJ’s subrecipients, compare the subrecipients’ internal financial records with its reports to the PJ and to IDIS entri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4(c)(2)]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74_1063117086"/>
                                        <w:bookmarkStart w:id="249" w:name="__Fieldmark__174_1063117086"/>
                                        <w:bookmarkEnd w:id="2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75_1063117086"/>
                                        <w:bookmarkStart w:id="251" w:name="__Fieldmark__175_1063117086"/>
                                        <w:bookmarkEnd w:id="2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74_1063117086"/>
                                  <w:bookmarkStart w:id="253" w:name="__Fieldmark__174_1063117086"/>
                                  <w:bookmarkEnd w:id="2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75_1063117086"/>
                                  <w:bookmarkStart w:id="255" w:name="__Fieldmark__175_1063117086"/>
                                  <w:bookmarkEnd w:id="2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comparing the PJ’s internal financial records with its Integrated Disbursement and Information System (IDIS) entries, is the PJ accurately</w:t>
            </w:r>
            <w:r>
              <w:rPr>
                <w:b/>
                <w:color w:val="FF0000"/>
              </w:rPr>
              <w:t xml:space="preserve"> </w:t>
            </w:r>
            <w:r>
              <w:rPr/>
              <w:t xml:space="preserve">receipting program income received by subrecipients in IDI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3(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77_1063117086"/>
                                        <w:bookmarkStart w:id="257" w:name="__Fieldmark__177_1063117086"/>
                                        <w:bookmarkEnd w:id="2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78_1063117086"/>
                                        <w:bookmarkStart w:id="259" w:name="__Fieldmark__178_1063117086"/>
                                        <w:bookmarkEnd w:id="2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77_1063117086"/>
                                  <w:bookmarkStart w:id="261" w:name="__Fieldmark__177_1063117086"/>
                                  <w:bookmarkEnd w:id="26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78_1063117086"/>
                                  <w:bookmarkStart w:id="263" w:name="__Fieldmark__178_1063117086"/>
                                  <w:bookmarkEnd w:id="26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program income is retained by the subrecipient, does the PJ check to determine that program income is being used before grant funds are reque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80_1063117086"/>
                                        <w:bookmarkStart w:id="265" w:name="__Fieldmark__180_1063117086"/>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81_1063117086"/>
                                        <w:bookmarkStart w:id="267" w:name="__Fieldmark__181_1063117086"/>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82_1063117086"/>
                                        <w:bookmarkStart w:id="269" w:name="__Fieldmark__182_1063117086"/>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80_1063117086"/>
                                  <w:bookmarkStart w:id="271" w:name="__Fieldmark__180_1063117086"/>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81_1063117086"/>
                                  <w:bookmarkStart w:id="273" w:name="__Fieldmark__181_1063117086"/>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82_1063117086"/>
                                  <w:bookmarkStart w:id="275" w:name="__Fieldmark__182_1063117086"/>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program income is retained by the subrecipient, does the PJ check to determine that program income is being used in accordance with HOME ru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84_1063117086"/>
                                        <w:bookmarkStart w:id="277" w:name="__Fieldmark__184_1063117086"/>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85_1063117086"/>
                                        <w:bookmarkStart w:id="279" w:name="__Fieldmark__185_1063117086"/>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86_1063117086"/>
                                        <w:bookmarkStart w:id="281" w:name="__Fieldmark__186_1063117086"/>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84_1063117086"/>
                                  <w:bookmarkStart w:id="283" w:name="__Fieldmark__184_1063117086"/>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85_1063117086"/>
                                  <w:bookmarkStart w:id="285" w:name="__Fieldmark__185_1063117086"/>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86_1063117086"/>
                                  <w:bookmarkStart w:id="287" w:name="__Fieldmark__186_1063117086"/>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included program income expected to be received by all of its subrecipients in preparing its most recent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b)(1), 24 CFR 91.320(b)(1) and 24 CFR 91.420(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88_1063117086"/>
                                        <w:bookmarkStart w:id="289" w:name="__Fieldmark__188_1063117086"/>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89_1063117086"/>
                                        <w:bookmarkStart w:id="291" w:name="__Fieldmark__189_1063117086"/>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88_1063117086"/>
                                  <w:bookmarkStart w:id="293" w:name="__Fieldmark__188_1063117086"/>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89_1063117086"/>
                                  <w:bookmarkStart w:id="295" w:name="__Fieldmark__189_1063117086"/>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G.</w:t>
        <w:tab/>
      </w:r>
      <w:r>
        <w:rPr>
          <w:bCs/>
          <w:u w:val="single"/>
        </w:rPr>
        <w:t>ON-SITE REVIEW OF SUBRECIPIENTS BY HUD</w:t>
      </w:r>
    </w:p>
    <w:p>
      <w:pPr>
        <w:pStyle w:val="Normal"/>
        <w:keepNext w:val="true"/>
        <w:keepLines/>
        <w:rPr>
          <w:bCs/>
          <w:u w:val="single"/>
        </w:rPr>
      </w:pPr>
      <w:r>
        <w:rPr>
          <w:bCs/>
          <w:u w:val="single"/>
        </w:rPr>
      </w:r>
    </w:p>
    <w:p>
      <w:pPr>
        <w:pStyle w:val="Normal"/>
        <w:keepNext w:val="true"/>
        <w:keepLines/>
        <w:ind w:left="360" w:hanging="0"/>
        <w:rPr/>
      </w:pPr>
      <w:r>
        <w:rPr>
          <w:b/>
          <w:u w:val="single"/>
        </w:rPr>
        <w:t>Instructions:</w:t>
      </w:r>
      <w:r>
        <w:rPr/>
        <w:t xml:space="preserve">  Conduct an on-site review of the PJ’s subrecipients as a way of determining the effectiveness of the PJ’s monitoring efforts.  If the PJ has more than two subrecipients, select a sample of subrecipients for review.  Assess the PJ's monitoring reports for the subrecipients selected.  Attach additional sheets as necessary to reflect the results of each subrecipient reviewed.  </w:t>
      </w:r>
    </w:p>
    <w:p>
      <w:pPr>
        <w:pStyle w:val="Normal"/>
        <w:rPr/>
      </w:pPr>
      <w:r>
        <w:rPr/>
      </w:r>
    </w:p>
    <w:p>
      <w:pPr>
        <w:pStyle w:val="Normal"/>
        <w:keepNext w:val="true"/>
        <w:keepLines/>
        <w:ind w:left="360" w:hanging="0"/>
        <w:rPr/>
      </w:pPr>
      <w:r>
        <w:rPr/>
        <w:t>Name of Subrecipien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Program or Projec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Records/Data Reviewed:</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Concerns/Findings (identified by PJ):</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 xml:space="preserve">[OS]  </w:t>
            </w:r>
            <w:r>
              <w:rPr/>
              <w:t xml:space="preserve">a.  Did the PJ monitor this subrecipient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95_1063117086"/>
                                        <w:bookmarkStart w:id="297" w:name="__Fieldmark__195_1063117086"/>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96_1063117086"/>
                                        <w:bookmarkStart w:id="299" w:name="__Fieldmark__196_1063117086"/>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95_1063117086"/>
                                  <w:bookmarkStart w:id="301" w:name="__Fieldmark__195_1063117086"/>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96_1063117086"/>
                                  <w:bookmarkStart w:id="303" w:name="__Fieldmark__196_1063117086"/>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b.  If “yes,” indicate when.</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Based on your review, does there appear to be any significant differences between actual performance and the reported performance submitted to the PJ?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2.504(c)(2)(vi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99_1063117086"/>
                                        <w:bookmarkStart w:id="305" w:name="__Fieldmark__199_1063117086"/>
                                        <w:bookmarkEnd w:id="30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00_1063117086"/>
                                        <w:bookmarkStart w:id="307" w:name="__Fieldmark__200_1063117086"/>
                                        <w:bookmarkEnd w:id="30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99_1063117086"/>
                                  <w:bookmarkStart w:id="309" w:name="__Fieldmark__199_1063117086"/>
                                  <w:bookmarkEnd w:id="30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200_1063117086"/>
                                  <w:bookmarkStart w:id="311" w:name="__Fieldmark__200_1063117086"/>
                                  <w:bookmarkEnd w:id="3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725"/>
              <w:rPr/>
            </w:pPr>
            <w:r>
              <w:rPr>
                <w:b/>
              </w:rPr>
              <w:t xml:space="preserve">[OS]   </w:t>
            </w:r>
            <w:r>
              <w:rPr/>
              <w:t>In reviewing the activities and costs charged by the subrecipient to the HOME program, are there any costs tha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appear clearly unreasonable? </w:t>
            </w:r>
          </w:p>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92.505(a) and OMB Circular A-87, Attachment 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color w:val="FF0000"/>
              </w:rPr>
            </w:pPr>
            <w:r>
              <w:rPr>
                <w:b/>
                <w:color w:val="FF0000"/>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202_1063117086"/>
                                        <w:bookmarkStart w:id="313" w:name="__Fieldmark__202_1063117086"/>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203_1063117086"/>
                                        <w:bookmarkStart w:id="315" w:name="__Fieldmark__203_1063117086"/>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02_1063117086"/>
                                  <w:bookmarkStart w:id="317" w:name="__Fieldmark__202_1063117086"/>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203_1063117086"/>
                                  <w:bookmarkStart w:id="319" w:name="__Fieldmark__203_1063117086"/>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arrant further review?</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04_1063117086"/>
                                        <w:bookmarkStart w:id="321" w:name="__Fieldmark__204_1063117086"/>
                                        <w:bookmarkEnd w:id="3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205_1063117086"/>
                                        <w:bookmarkStart w:id="323" w:name="__Fieldmark__205_1063117086"/>
                                        <w:bookmarkEnd w:id="3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204_1063117086"/>
                                  <w:bookmarkStart w:id="325" w:name="__Fieldmark__204_1063117086"/>
                                  <w:bookmarkEnd w:id="3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205_1063117086"/>
                                  <w:bookmarkStart w:id="327" w:name="__Fieldmark__205_1063117086"/>
                                  <w:bookmarkEnd w:id="3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In interviewing the subrecipient staff, does there appear to be adequate knowledge and understanding of HOME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07_1063117086"/>
                                        <w:bookmarkStart w:id="329" w:name="__Fieldmark__207_1063117086"/>
                                        <w:bookmarkEnd w:id="3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208_1063117086"/>
                                        <w:bookmarkStart w:id="331" w:name="__Fieldmark__208_1063117086"/>
                                        <w:bookmarkEnd w:id="3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207_1063117086"/>
                                  <w:bookmarkStart w:id="333" w:name="__Fieldmark__207_1063117086"/>
                                  <w:bookmarkEnd w:id="3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208_1063117086"/>
                                  <w:bookmarkStart w:id="335" w:name="__Fieldmark__208_1063117086"/>
                                  <w:bookmarkEnd w:id="3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Are there any HOME program requirements, elements of the subrecipient agreement or other findings that the PJ’s monitoring report should have identified?  (If “yes,” identify below.)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2.504(c)(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210_1063117086"/>
                                        <w:bookmarkStart w:id="337" w:name="__Fieldmark__210_1063117086"/>
                                        <w:bookmarkEnd w:id="3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211_1063117086"/>
                                        <w:bookmarkStart w:id="339" w:name="__Fieldmark__211_1063117086"/>
                                        <w:bookmarkEnd w:id="3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210_1063117086"/>
                                  <w:bookmarkStart w:id="341" w:name="__Fieldmark__210_1063117086"/>
                                  <w:bookmarkEnd w:id="3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211_1063117086"/>
                                  <w:bookmarkStart w:id="343" w:name="__Fieldmark__211_1063117086"/>
                                  <w:bookmarkEnd w:id="3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H.</w:t>
        <w:tab/>
      </w:r>
      <w:r>
        <w:rPr>
          <w:bCs/>
          <w:u w:val="single"/>
        </w:rPr>
        <w:t>SUMM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J adequately managing and monitoring subrecipient activities?             [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213_1063117086"/>
                                        <w:bookmarkStart w:id="345" w:name="__Fieldmark__213_1063117086"/>
                                        <w:bookmarkEnd w:id="3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214_1063117086"/>
                                        <w:bookmarkStart w:id="347" w:name="__Fieldmark__214_1063117086"/>
                                        <w:bookmarkEnd w:id="3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213_1063117086"/>
                                  <w:bookmarkStart w:id="349" w:name="__Fieldmark__213_1063117086"/>
                                  <w:bookmarkEnd w:id="3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214_1063117086"/>
                                  <w:bookmarkStart w:id="351" w:name="__Fieldmark__214_1063117086"/>
                                  <w:bookmarkEnd w:id="3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the question above is “no,” identify the apparent cause(s) of the problem(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9010"/>
      </w:tblGrid>
      <w:tr>
        <w:trPr>
          <w:trHeight w:val="494" w:hRule="atLeast"/>
          <w:cantSplit w:val="true"/>
        </w:trPr>
        <w:tc>
          <w:tcPr>
            <w:tcW w:w="9010" w:type="dxa"/>
            <w:tcBorders>
              <w:top w:val="single" w:sz="4" w:space="0" w:color="000000"/>
              <w:left w:val="single" w:sz="4" w:space="0" w:color="000000"/>
              <w:bottom w:val="single" w:sz="4" w:space="0" w:color="000000"/>
              <w:right w:val="single" w:sz="4" w:space="0" w:color="000000"/>
            </w:tcBorders>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ction is needed, what action is recommended to address subrecipient management deficiencie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need any technical assistance in any particular area?  (If “yes,” identify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218_1063117086"/>
                                        <w:bookmarkStart w:id="353" w:name="__Fieldmark__218_1063117086"/>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219_1063117086"/>
                                        <w:bookmarkStart w:id="355" w:name="__Fieldmark__219_1063117086"/>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218_1063117086"/>
                                  <w:bookmarkStart w:id="357" w:name="__Fieldmark__218_1063117086"/>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219_1063117086"/>
                                  <w:bookmarkStart w:id="359" w:name="__Fieldmark__219_1063117086"/>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19</w:t>
      <w:tab/>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180" w:leader="none"/>
      </w:tabs>
      <w:jc w:val="center"/>
      <w:rPr>
        <w:i/>
        <w:i/>
        <w:iCs/>
      </w:rPr>
    </w:pPr>
    <w:r>
      <w:rPr/>
      <w:tab/>
      <w:t xml:space="preserve">          Exhibit 7-19</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8:38:00Z</dcterms:created>
  <dc:creator>HUD</dc:creator>
  <dc:description/>
  <cp:keywords/>
  <dc:language>en-US</dc:language>
  <cp:lastModifiedBy>h11391</cp:lastModifiedBy>
  <cp:lastPrinted>2008-03-28T14:32:00Z</cp:lastPrinted>
  <dcterms:modified xsi:type="dcterms:W3CDTF">2008-03-28T18:32:00Z</dcterms:modified>
  <cp:revision>8</cp:revision>
  <dc:subject>Guide for Review of Subrecipient Management</dc:subject>
  <dc:title>Exhibit 7-19: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487557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