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720"/>
        <w:gridCol w:w="432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mmunity Housing Development Organization (CHDO) Qualifications and Activiti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D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to be used to examine: a) the eligibility of individual nonprofit organizations as CHDOs; and b) the eligibility of projects undertaken by, and funding provided to, individual CHDOs. It is divided into five sections:  CHDO Legal Status; CHDO Capacity; Organizational Structure; Relationship with For-Profit Entities; and CHDO Eligibility/ Performance.  A separate Exhibit is to be completed for each CHDO review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Questions:</w:t>
      </w:r>
    </w:p>
    <w:p>
      <w:pPr>
        <w:pStyle w:val="Normal"/>
        <w:tabs>
          <w:tab w:val="clear" w:pos="720"/>
          <w:tab w:val="left" w:pos="-720" w:leader="none"/>
        </w:tabs>
        <w:suppressAutoHyphens w:val="true"/>
        <w:spacing w:lineRule="atLeast" w:line="240"/>
        <w:rPr/>
      </w:pPr>
      <w:r>
        <w:rPr>
          <w:u w:val="single"/>
        </w:rPr>
        <w:t>A.  CHDO LEGAL STATUS</w:t>
      </w:r>
      <w:r>
        <w:rPr/>
        <w:t xml:space="preserve">  </w:t>
      </w:r>
    </w:p>
    <w:p>
      <w:pPr>
        <w:pStyle w:val="Normal"/>
        <w:tabs>
          <w:tab w:val="clear" w:pos="720"/>
          <w:tab w:val="left" w:pos="-720" w:leader="none"/>
        </w:tabs>
        <w:suppressAutoHyphens w:val="true"/>
        <w:spacing w:lineRule="atLeast" w:line="24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tLeast" w:line="240"/>
              <w:ind w:left="5" w:hanging="5"/>
              <w:rPr/>
            </w:pPr>
            <w:r>
              <w:rPr/>
              <w:t>The nonprofit organization is organized under State or local laws, as evidenced by (check appropriate category)</w:t>
            </w:r>
            <w:r>
              <w:rPr>
                <w:b/>
                <w:bCs/>
              </w:rPr>
              <w:t xml:space="preserve">: </w:t>
            </w:r>
          </w:p>
          <w:p>
            <w:pPr>
              <w:pStyle w:val="Normal"/>
              <w:numPr>
                <w:ilvl w:val="0"/>
                <w:numId w:val="4"/>
              </w:numPr>
              <w:tabs>
                <w:tab w:val="clear" w:pos="720"/>
                <w:tab w:val="left" w:pos="-720" w:leader="none"/>
                <w:tab w:val="left" w:pos="0" w:leader="none"/>
              </w:tabs>
              <w:suppressAutoHyphens w:val="true"/>
              <w:spacing w:lineRule="atLeast" w:line="240"/>
              <w:rPr/>
            </w:pP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a Charter; </w:t>
            </w:r>
            <w:r>
              <w:rPr>
                <w:b/>
                <w:bCs/>
              </w:rPr>
              <w:t>OR</w:t>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596796549"/>
                                        <w:bookmarkStart w:id="1" w:name="__Fieldmark__9_596796549"/>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596796549"/>
                                        <w:bookmarkStart w:id="3" w:name="__Fieldmark__10_596796549"/>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596796549"/>
                                  <w:bookmarkStart w:id="5" w:name="__Fieldmark__9_596796549"/>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596796549"/>
                                  <w:bookmarkStart w:id="7" w:name="__Fieldmark__10_596796549"/>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5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No part of its net earnings inure to the benefit of any member, founder, contributor, or individual, as evidenced by (check appropriate category):</w:t>
            </w:r>
          </w:p>
          <w:p>
            <w:pPr>
              <w:pStyle w:val="Normal"/>
              <w:keepNext w:val="true"/>
              <w:keepLines/>
              <w:numPr>
                <w:ilvl w:val="0"/>
                <w:numId w:val="7"/>
              </w:numPr>
              <w:tabs>
                <w:tab w:val="clear" w:pos="720"/>
                <w:tab w:val="left" w:pos="-720" w:leader="none"/>
                <w:tab w:val="left" w:pos="0" w:leader="none"/>
              </w:tabs>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harter;  </w:t>
            </w:r>
            <w:r>
              <w:rPr>
                <w:b/>
                <w:bCs/>
              </w:rPr>
              <w:t>OR</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596796549"/>
                                        <w:bookmarkStart w:id="9" w:name="__Fieldmark__14_59679654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596796549"/>
                                        <w:bookmarkStart w:id="11" w:name="__Fieldmark__15_59679654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596796549"/>
                                  <w:bookmarkStart w:id="13" w:name="__Fieldmark__14_59679654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596796549"/>
                                  <w:bookmarkStart w:id="15" w:name="__Fieldmark__15_59679654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 xml:space="preserve">The nonprofit organization has a tax exemption ruling from the Internal Revenue Service (IRS) under Section 501(c)(3) or (4) of the Internal Revenue Code of 1986, as evidenced by (check appropriate category):  </w:t>
            </w:r>
          </w:p>
          <w:p>
            <w:pPr>
              <w:pStyle w:val="BodyTextIndent2"/>
              <w:keepNext w:val="true"/>
              <w:keepLines/>
              <w:numPr>
                <w:ilvl w:val="0"/>
                <w:numId w:val="11"/>
              </w:numPr>
              <w:suppressAutoHyphens w:val="false"/>
              <w:spacing w:lineRule="auto" w:line="240"/>
              <w:rPr/>
            </w:pP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501(c)(3) or (4) Certificate from the IRS; </w:t>
            </w:r>
            <w:r>
              <w:rPr>
                <w:b/>
                <w:bCs/>
              </w:rPr>
              <w:t>OR</w:t>
            </w:r>
          </w:p>
          <w:p>
            <w:pPr>
              <w:pStyle w:val="Normal"/>
              <w:keepNext w:val="true"/>
              <w:keepLines/>
              <w:tabs>
                <w:tab w:val="clear" w:pos="720"/>
                <w:tab w:val="left" w:pos="-720" w:leader="none"/>
                <w:tab w:val="left" w:pos="0" w:leader="none"/>
              </w:tabs>
              <w:ind w:left="5" w:hanging="5"/>
              <w:rPr/>
            </w:pPr>
            <w:r>
              <w:rPr>
                <w:b/>
                <w:bCs/>
              </w:rPr>
              <w:tab/>
            </w:r>
            <w:r>
              <w:rPr/>
              <w:t>Is classified as a subordinate of a central organization non-profit under section 905 of the Internal Revenue code, as evidenced b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group exemption letter from the IRS that includes the CHDO.</w:t>
            </w:r>
          </w:p>
          <w:p>
            <w:pPr>
              <w:pStyle w:val="Header"/>
              <w:keepNext w:val="true"/>
              <w:keepLines/>
              <w:tabs>
                <w:tab w:val="clear" w:pos="4320"/>
                <w:tab w:val="clear" w:pos="8640"/>
                <w:tab w:val="left" w:pos="-720" w:leader="none"/>
                <w:tab w:val="left" w:pos="0" w:leader="none"/>
              </w:tabs>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596796549"/>
                                        <w:bookmarkStart w:id="17" w:name="__Fieldmark__19_59679654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596796549"/>
                                        <w:bookmarkStart w:id="19" w:name="__Fieldmark__20_59679654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596796549"/>
                                  <w:bookmarkStart w:id="21" w:name="__Fieldmark__19_59679654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596796549"/>
                                  <w:bookmarkStart w:id="23" w:name="__Fieldmark__20_59679654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6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tabs>
                <w:tab w:val="clear" w:pos="0"/>
                <w:tab w:val="left" w:pos="-720" w:leader="none"/>
                <w:tab w:val="left" w:pos="185" w:leader="none"/>
              </w:tabs>
              <w:suppressAutoHyphens w:val="false"/>
              <w:spacing w:lineRule="auto" w:line="240"/>
              <w:rPr/>
            </w:pPr>
            <w:r>
              <w:rPr/>
              <w:t>The nonprofit organization has, among its purposes, the provision of decent housing that is affordable to low- and moderate-income people, as evidenced by a statement in the organization's (check appropriate categor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numPr>
                <w:ilvl w:val="0"/>
                <w:numId w:val="11"/>
              </w:numPr>
              <w:tabs>
                <w:tab w:val="clear" w:pos="720"/>
                <w:tab w:val="left" w:pos="-720" w:leader="none"/>
                <w:tab w:val="left" w:pos="0" w:leader="none"/>
              </w:tabs>
              <w:rPr/>
            </w:pP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 </w:t>
            </w:r>
            <w:r>
              <w:rPr>
                <w:b/>
                <w:bCs/>
              </w:rPr>
              <w:t>OR</w:t>
            </w:r>
          </w:p>
          <w:p>
            <w:pPr>
              <w:pStyle w:val="Level1"/>
              <w:keepNext w:val="true"/>
              <w:keepLines/>
              <w:numPr>
                <w:ilvl w:val="0"/>
                <w:numId w:val="11"/>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sol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596796549"/>
                                        <w:bookmarkStart w:id="25" w:name="__Fieldmark__26_59679654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7_596796549"/>
                                        <w:bookmarkStart w:id="27" w:name="__Fieldmark__27_59679654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6_596796549"/>
                                  <w:bookmarkStart w:id="29" w:name="__Fieldmark__26_59679654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7_596796549"/>
                                  <w:bookmarkStart w:id="31" w:name="__Fieldmark__27_59679654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u w:val="single"/>
        </w:rPr>
        <w:t>B.  CHDO CAPACITY</w:t>
      </w:r>
      <w:r>
        <w:rPr/>
        <w:t xml:space="preserve"> </w:t>
      </w:r>
    </w:p>
    <w:p>
      <w:pPr>
        <w:pStyle w:val="Normal"/>
        <w:tabs>
          <w:tab w:val="clear" w:pos="720"/>
          <w:tab w:val="left" w:pos="-720" w:leader="none"/>
        </w:tabs>
        <w:suppressAutoHyphens w:val="true"/>
        <w:spacing w:lineRule="atLeast" w:line="24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color w:val="FF0000"/>
              </w:rPr>
            </w:pPr>
            <w:r>
              <w:rPr/>
              <w:t xml:space="preserve">The nonprofit organization conforms to the financial accountability standards of 24 CFR 84.21, "Standards for Financial Management Systems", as evidenced by (check appropriate category):  </w:t>
            </w:r>
          </w:p>
          <w:p>
            <w:pPr>
              <w:pStyle w:val="Normal"/>
              <w:keepNext w:val="true"/>
              <w:keepLines/>
              <w:numPr>
                <w:ilvl w:val="0"/>
                <w:numId w:val="15"/>
              </w:numPr>
              <w:tabs>
                <w:tab w:val="clear" w:pos="720"/>
                <w:tab w:val="left" w:pos="-2155" w:leader="none"/>
              </w:tabs>
              <w:ind w:left="1085" w:hanging="1080"/>
              <w:rPr/>
            </w:pP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notarized statement by the president or chief financial officer of the organization; </w:t>
            </w:r>
            <w:r>
              <w:rPr>
                <w:b/>
                <w:bCs/>
              </w:rPr>
              <w:t>OR</w:t>
            </w:r>
          </w:p>
          <w:p>
            <w:pPr>
              <w:pStyle w:val="Normal"/>
              <w:keepNext w:val="true"/>
              <w:keepLines/>
              <w:numPr>
                <w:ilvl w:val="0"/>
                <w:numId w:val="2"/>
              </w:numPr>
              <w:tabs>
                <w:tab w:val="left" w:pos="-720" w:leader="none"/>
                <w:tab w:val="left" w:pos="0" w:leader="none"/>
                <w:tab w:val="left" w:pos="720" w:leader="none"/>
                <w:tab w:val="left" w:pos="1440" w:leader="none"/>
              </w:tabs>
              <w:ind w:left="1445" w:hanging="1440"/>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ertification from a Certified Public Accountant. </w:t>
            </w:r>
          </w:p>
          <w:p>
            <w:pPr>
              <w:pStyle w:val="Normal"/>
              <w:keepNext w:val="true"/>
              <w:keepLines/>
              <w:tabs>
                <w:tab w:val="left" w:pos="-720" w:leader="none"/>
                <w:tab w:val="left" w:pos="0" w:leader="none"/>
                <w:tab w:val="left" w:pos="720" w:leader="none"/>
                <w:tab w:val="left" w:pos="1440" w:leader="none"/>
              </w:tabs>
              <w:ind w:left="5"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1_596796549"/>
                                        <w:bookmarkStart w:id="33" w:name="__Fieldmark__31_59679654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2_596796549"/>
                                        <w:bookmarkStart w:id="35" w:name="__Fieldmark__32_59679654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596796549"/>
                                  <w:bookmarkStart w:id="37" w:name="__Fieldmark__31_59679654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2_596796549"/>
                                  <w:bookmarkStart w:id="39" w:name="__Fieldmark__32_59679654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nonprofit organization has a demonstrated capacity for carrying out activities assisted with HOME funds, as evidenced by (check appropriate category):</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ésumés and/or statements that describe the experience of key staff members who have successfully completed projects similar to those to be assisted with HOME funds; </w:t>
            </w:r>
            <w:r>
              <w:rPr>
                <w:b/>
                <w:bCs/>
              </w:rPr>
              <w:t>OR</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contract(s) with consultant firms or individuals who have housing experience similar to projects to be assisted with HOME funds, to train appropriate key staff of the organization.</w:t>
            </w:r>
          </w:p>
          <w:p>
            <w:pPr>
              <w:pStyle w:val="Normal"/>
              <w:keepNext w:val="true"/>
              <w:keepLines/>
              <w:tabs>
                <w:tab w:val="left" w:pos="-2335" w:leader="none"/>
                <w:tab w:val="left" w:pos="-720" w:leader="none"/>
                <w:tab w:val="left" w:pos="720" w:leader="none"/>
                <w:tab w:val="left" w:pos="1440" w:leader="none"/>
              </w:tabs>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596796549"/>
                                        <w:bookmarkStart w:id="41" w:name="__Fieldmark__36_59679654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596796549"/>
                                        <w:bookmarkStart w:id="43" w:name="__Fieldmark__37_59679654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596796549"/>
                                  <w:bookmarkStart w:id="45" w:name="__Fieldmark__36_59679654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596796549"/>
                                  <w:bookmarkStart w:id="47" w:name="__Fieldmark__37_59679654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4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has a history of serving the community within which housing to be assisted with HOME funds is to be located, as evidenced by (check appropriate category):</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statement that documents at least one year of experience in serving the community; </w:t>
            </w:r>
            <w:r>
              <w:rPr>
                <w:b/>
                <w:bCs/>
              </w:rPr>
              <w:t>OR</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for newly created organizations formed by local churches, service or community organizations, a statement that documents that its parent organization has at least one year of experience in serving the community.</w:t>
            </w:r>
          </w:p>
          <w:p>
            <w:pPr>
              <w:pStyle w:val="Header"/>
              <w:keepNext w:val="true"/>
              <w:keepLines/>
              <w:tabs>
                <w:tab w:val="clear" w:pos="4320"/>
                <w:tab w:val="clear" w:pos="8640"/>
                <w:tab w:val="left" w:pos="-720" w:leader="none"/>
                <w:tab w:val="left" w:pos="720" w:leader="none"/>
                <w:tab w:val="left" w:pos="1440" w:leader="none"/>
              </w:tabs>
              <w:spacing w:lineRule="auto" w:line="120"/>
              <w:rPr/>
            </w:pPr>
            <w:r>
              <w:rPr/>
            </w:r>
          </w:p>
          <w:p>
            <w:pPr>
              <w:pStyle w:val="Normal"/>
              <w:keepNext w:val="true"/>
              <w:keepLines/>
              <w:tabs>
                <w:tab w:val="clear" w:pos="720"/>
                <w:tab w:val="left" w:pos="-720" w:leader="none"/>
              </w:tabs>
              <w:ind w:left="905" w:hanging="905"/>
              <w:rPr/>
            </w:pPr>
            <w:r>
              <w:rPr>
                <w:b/>
                <w:bCs/>
              </w:rPr>
              <w:t xml:space="preserve">Note:      </w:t>
            </w:r>
            <w:r>
              <w:rPr/>
              <w:t>The CHDO or its parent organization must be able to show one year of serving the community prior to the date the participating jurisdiction provides HOME funds to the organization.  In the statement, the organization must describe its history (or its parent organization's history) of serving the community by describing activities which it provided (or its parent organization provided), such as: developing new housing; rehabilitating existing stock and managing housing stock; or delivering non-housing services that have had lasting benefits for the community (e.g., counseling, food relief, or childcare facilities).  The statement must be signed by the chief executive of the organization.</w:t>
            </w:r>
            <w:r>
              <w:rPr>
                <w:b/>
                <w:bCs/>
                <w:color w:val="FF0000"/>
              </w:rPr>
              <w:t xml:space="preserve">  </w:t>
            </w:r>
          </w:p>
          <w:p>
            <w:pPr>
              <w:pStyle w:val="Normal"/>
              <w:keepNext w:val="true"/>
              <w:keepLines/>
              <w:tabs>
                <w:tab w:val="clear" w:pos="720"/>
                <w:tab w:val="left" w:pos="-720" w:leader="none"/>
              </w:tabs>
              <w:ind w:left="905" w:hanging="905"/>
              <w:rPr/>
            </w:pPr>
            <w:r>
              <w:rPr>
                <w:bCs/>
              </w:rPr>
              <w:t>[24 CFR 92.</w:t>
            </w:r>
            <w:r>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596796549"/>
                                        <w:bookmarkStart w:id="49" w:name="__Fieldmark__41_59679654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596796549"/>
                                        <w:bookmarkStart w:id="51" w:name="__Fieldmark__42_59679654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1_596796549"/>
                                  <w:bookmarkStart w:id="53" w:name="__Fieldmark__41_59679654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2_596796549"/>
                                  <w:bookmarkStart w:id="55" w:name="__Fieldmark__42_59679654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u w:val="single"/>
        </w:rPr>
      </w:pPr>
      <w:r>
        <w:rPr>
          <w:u w:val="single"/>
        </w:rPr>
        <w:t>C.  ORGANIZATIONAL STRUCTURE</w:t>
      </w:r>
      <w:r>
        <w:rPr/>
        <w:t xml:space="preserve">  </w:t>
      </w:r>
    </w:p>
    <w:p>
      <w:pPr>
        <w:pStyle w:val="Normal"/>
        <w:tabs>
          <w:tab w:val="clear" w:pos="720"/>
          <w:tab w:val="left" w:pos="-720" w:leader="none"/>
        </w:tabs>
        <w:suppressAutoHyphens w:val="true"/>
        <w:spacing w:lineRule="atLeast" w:line="24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ind w:left="0" w:hanging="0"/>
              <w:rPr/>
            </w:pPr>
            <w:r>
              <w:rPr/>
              <w:t>The nonprofit organization maintains at least one-third of its governing board's membership for residents of low-income neighborhoods, other low-income community residents, or elected representatives of low-income neighborhood organizations as evidenced by the organization's (check appropriate category):</w:t>
            </w:r>
          </w:p>
          <w:p>
            <w:pPr>
              <w:pStyle w:val="BodyTextIndent2"/>
              <w:keepNext w:val="true"/>
              <w:keepLines/>
              <w:numPr>
                <w:ilvl w:val="0"/>
                <w:numId w:val="6"/>
              </w:numPr>
              <w:tabs>
                <w:tab w:val="clear" w:pos="0"/>
                <w:tab w:val="left" w:pos="-720" w:leader="none"/>
              </w:tabs>
              <w:suppressAutoHyphens w:val="false"/>
              <w:spacing w:lineRule="auto" w:line="240"/>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6"/>
              </w:numPr>
              <w:tabs>
                <w:tab w:val="left" w:pos="-720" w:leader="none"/>
                <w:tab w:val="left" w:pos="0" w:leader="none"/>
                <w:tab w:val="left" w:pos="720" w:leader="none"/>
                <w:tab w:val="left" w:pos="1440" w:leader="none"/>
              </w:tab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6"/>
              </w:numPr>
              <w:tabs>
                <w:tab w:val="clear" w:pos="4320"/>
                <w:tab w:val="clear" w:pos="8640"/>
                <w:tab w:val="left" w:pos="-720" w:leader="none"/>
                <w:tab w:val="left" w:pos="0" w:leader="none"/>
                <w:tab w:val="left" w:pos="720" w:leader="none"/>
                <w:tab w:val="left" w:pos="1440" w:leader="none"/>
              </w:tabs>
              <w:rPr/>
            </w:pP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tabs>
                <w:tab w:val="clear" w:pos="720"/>
                <w:tab w:val="left" w:pos="-720" w:leader="none"/>
              </w:tabs>
              <w:spacing w:lineRule="auto" w:line="120"/>
              <w:rPr>
                <w:b/>
                <w:b/>
                <w:bCs/>
              </w:rPr>
            </w:pPr>
            <w:r>
              <w:rPr>
                <w:b/>
                <w:bCs/>
              </w:rPr>
            </w:r>
          </w:p>
          <w:p>
            <w:pPr>
              <w:pStyle w:val="Normal"/>
              <w:keepNext w:val="true"/>
              <w:keepLines/>
              <w:tabs>
                <w:tab w:val="clear" w:pos="720"/>
                <w:tab w:val="left" w:pos="-720" w:leader="none"/>
                <w:tab w:val="left" w:pos="0" w:leader="none"/>
              </w:tabs>
              <w:ind w:left="720" w:hanging="720"/>
              <w:rPr/>
            </w:pPr>
            <w:r>
              <w:rPr>
                <w:b/>
                <w:bCs/>
              </w:rPr>
              <w:t>Note:</w:t>
              <w:tab/>
            </w:r>
            <w:r>
              <w:rPr/>
              <w:t>Under the HOME program, for urban areas, the term "community" is defined as one or several neighborhoods, a city, county, or metropolitan area.  For rural areas, "community" is defined as one or several neighborhoods, a town, village, county, or multi-county area (but not the whole state).</w:t>
            </w:r>
          </w:p>
          <w:p>
            <w:pPr>
              <w:pStyle w:val="Normal"/>
              <w:keepNext w:val="true"/>
              <w:keepLines/>
              <w:tabs>
                <w:tab w:val="clear" w:pos="720"/>
                <w:tab w:val="left" w:pos="-720" w:leader="none"/>
                <w:tab w:val="left" w:pos="0" w:leader="none"/>
              </w:tabs>
              <w:ind w:left="720" w:hanging="720"/>
              <w:rPr>
                <w:bCs/>
              </w:rPr>
            </w:pPr>
            <w:r>
              <w:rPr>
                <w:bCs/>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7_596796549"/>
                                        <w:bookmarkStart w:id="57" w:name="__Fieldmark__47_59679654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8_596796549"/>
                                        <w:bookmarkStart w:id="59" w:name="__Fieldmark__48_59679654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596796549"/>
                                  <w:bookmarkStart w:id="61" w:name="__Fieldmark__47_59679654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596796549"/>
                                  <w:bookmarkStart w:id="63" w:name="__Fieldmark__48_59679654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provides a formal process for low-income, program beneficiaries to advise the organization in all of its decisions regarding the design, siting, development, and management of affordable housing projects, as evidenced by (check appropriate category):</w:t>
            </w:r>
          </w:p>
          <w:p>
            <w:pPr>
              <w:pStyle w:val="Header"/>
              <w:keepNext w:val="true"/>
              <w:keepLines/>
              <w:numPr>
                <w:ilvl w:val="0"/>
                <w:numId w:val="14"/>
              </w:numPr>
              <w:tabs>
                <w:tab w:val="clear" w:pos="4320"/>
                <w:tab w:val="clear" w:pos="8640"/>
                <w:tab w:val="left" w:pos="-720" w:leader="none"/>
                <w:tab w:val="left" w:pos="0" w:leader="none"/>
                <w:tab w:val="left" w:pos="720" w:leader="none"/>
                <w:tab w:val="left" w:pos="1440" w:leader="none"/>
              </w:tabs>
              <w:rPr>
                <w:b/>
                <w:b/>
                <w:bCs/>
              </w:rPr>
            </w:pP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w:t>
            </w:r>
          </w:p>
          <w:p>
            <w:pPr>
              <w:pStyle w:val="Normal"/>
              <w:keepNext w:val="true"/>
              <w:keepLines/>
              <w:numPr>
                <w:ilvl w:val="0"/>
                <w:numId w:val="14"/>
              </w:numPr>
              <w:tabs>
                <w:tab w:val="left" w:pos="-720" w:leader="none"/>
                <w:tab w:val="left" w:pos="0" w:leader="none"/>
                <w:tab w:val="left" w:pos="720" w:leader="none"/>
                <w:tab w:val="left" w:pos="1440" w:leader="none"/>
              </w:tabs>
              <w:rPr/>
            </w:pP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esolutions;  </w:t>
            </w:r>
            <w:r>
              <w:rPr>
                <w:b/>
                <w:bCs/>
              </w:rPr>
              <w:t>OR</w:t>
            </w:r>
          </w:p>
          <w:p>
            <w:pPr>
              <w:pStyle w:val="BodyTextIndent3"/>
              <w:keepNext w:val="true"/>
              <w:keepLines/>
              <w:numPr>
                <w:ilvl w:val="0"/>
                <w:numId w:val="14"/>
              </w:numPr>
              <w:tabs>
                <w:tab w:val="clear" w:pos="0"/>
                <w:tab w:val="left" w:pos="-720" w:leader="none"/>
                <w:tab w:val="left" w:pos="720" w:leader="none"/>
                <w:tab w:val="left" w:pos="1440" w:leader="none"/>
              </w:tabs>
              <w:suppressAutoHyphens w:val="false"/>
              <w:spacing w:lineRule="auto" w:line="240"/>
              <w:ind w:left="1085" w:hanging="1085"/>
              <w:rPr/>
            </w:pP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written statement of operating procedures approved by the governing body.</w:t>
            </w:r>
          </w:p>
          <w:p>
            <w:pPr>
              <w:pStyle w:val="BodyTextIndent3"/>
              <w:keepNext w:val="true"/>
              <w:keepLines/>
              <w:tabs>
                <w:tab w:val="clear" w:pos="0"/>
                <w:tab w:val="left" w:pos="-720" w:leader="none"/>
                <w:tab w:val="left" w:pos="720" w:leader="none"/>
                <w:tab w:val="left" w:pos="1440" w:leader="none"/>
              </w:tabs>
              <w:suppressAutoHyphens w:val="false"/>
              <w:spacing w:lineRule="auto" w:line="240"/>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3_596796549"/>
                                        <w:bookmarkStart w:id="65" w:name="__Fieldmark__53_59679654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4_596796549"/>
                                        <w:bookmarkStart w:id="67" w:name="__Fieldmark__54_59679654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596796549"/>
                                  <w:bookmarkStart w:id="69" w:name="__Fieldmark__53_59679654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596796549"/>
                                  <w:bookmarkStart w:id="71" w:name="__Fieldmark__54_59679654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63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 xml:space="preserve">The CHDO, which may be chartered by a State or local government, complies with the following restrictions </w:t>
            </w:r>
          </w:p>
          <w:p>
            <w:pPr>
              <w:pStyle w:val="Normal"/>
              <w:keepNext w:val="true"/>
              <w:keepLines/>
              <w:tabs>
                <w:tab w:val="clear" w:pos="720"/>
                <w:tab w:val="left" w:pos="-2155" w:leader="none"/>
                <w:tab w:val="left" w:pos="-720" w:leader="none"/>
              </w:tabs>
              <w:ind w:left="365" w:hanging="365"/>
              <w:rPr/>
            </w:pPr>
            <w:r>
              <w:rPr/>
              <w:t xml:space="preserve">(1) the State or local government may not appoint more than one-third of the membership of the organization's governing body; </w:t>
            </w:r>
          </w:p>
          <w:p>
            <w:pPr>
              <w:pStyle w:val="Normal"/>
              <w:keepNext w:val="true"/>
              <w:keepLines/>
              <w:tabs>
                <w:tab w:val="clear" w:pos="720"/>
                <w:tab w:val="left" w:pos="-2515" w:leader="none"/>
                <w:tab w:val="left" w:pos="-720" w:leader="none"/>
              </w:tabs>
              <w:ind w:left="365" w:hanging="365"/>
              <w:rPr/>
            </w:pPr>
            <w:r>
              <w:rPr/>
              <w:t xml:space="preserve">(2) the board members appointed by the State or local government may not, in turn, appoint the remaining two-thirds of the board members; and </w:t>
            </w:r>
          </w:p>
          <w:p>
            <w:pPr>
              <w:pStyle w:val="Normal"/>
              <w:keepNext w:val="true"/>
              <w:keepLines/>
              <w:tabs>
                <w:tab w:val="clear" w:pos="720"/>
                <w:tab w:val="left" w:pos="-2515" w:leader="none"/>
                <w:tab w:val="left" w:pos="-720" w:leader="none"/>
              </w:tabs>
              <w:ind w:left="365" w:hanging="365"/>
              <w:rPr/>
            </w:pPr>
            <w:r>
              <w:rPr/>
              <w:t xml:space="preserve">(3) no more than one-third of the governing board members are public officials (including </w:t>
            </w:r>
            <w:r>
              <w:rPr>
                <w:u w:val="single"/>
              </w:rPr>
              <w:t>any</w:t>
            </w:r>
            <w:r>
              <w:rPr/>
              <w:t xml:space="preserve"> employees of the PJ) </w:t>
            </w:r>
          </w:p>
          <w:p>
            <w:pPr>
              <w:pStyle w:val="Normal"/>
              <w:keepNext w:val="true"/>
              <w:keepLines/>
              <w:tabs>
                <w:tab w:val="clear" w:pos="720"/>
                <w:tab w:val="left" w:pos="-2515" w:leader="none"/>
                <w:tab w:val="left" w:pos="-720" w:leader="none"/>
              </w:tabs>
              <w:ind w:left="365" w:hanging="365"/>
              <w:rPr/>
            </w:pPr>
            <w:r>
              <w:rPr/>
              <w:t>as evidenced by the organization's (check appropriate category):</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8"/>
              </w:numPr>
              <w:tabs>
                <w:tab w:val="left" w:pos="-720" w:leader="none"/>
                <w:tab w:val="left" w:pos="0" w:leader="none"/>
                <w:tab w:val="left" w:pos="720" w:leader="none"/>
                <w:tab w:val="left" w:pos="1440" w:leader="none"/>
              </w:tabs>
              <w:rPr/>
            </w:pP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9_596796549"/>
                                        <w:bookmarkStart w:id="73" w:name="__Fieldmark__59_59679654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0_596796549"/>
                                        <w:bookmarkStart w:id="75" w:name="__Fieldmark__60_59679654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9_596796549"/>
                                  <w:bookmarkStart w:id="77" w:name="__Fieldmark__59_59679654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0_596796549"/>
                                  <w:bookmarkStart w:id="79" w:name="__Fieldmark__60_59679654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rPr/>
            </w:pPr>
            <w:r>
              <w:rPr/>
              <w:t>If the CHDO is sponsored or created by a for-profit entity, the for-profit entity may not appoint more than one-third of the membership of the CHDO's governing body, and the board members appointed by the for-profit entity may not, in turn, appoint the remaining two-thirds of the board members, as evidenced by the CHDO's (check appropriate category):</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9"/>
              </w:numPr>
              <w:tabs>
                <w:tab w:val="clear" w:pos="720"/>
                <w:tab w:val="left" w:pos="-720" w:leader="none"/>
                <w:tab w:val="left" w:pos="0" w:leader="none"/>
              </w:tabs>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Header"/>
              <w:keepNext w:val="true"/>
              <w:keepLines/>
              <w:tabs>
                <w:tab w:val="clear" w:pos="4320"/>
                <w:tab w:val="clear" w:pos="8640"/>
                <w:tab w:val="left" w:pos="-720" w:leader="none"/>
                <w:tab w:val="left" w:pos="0" w:leader="none"/>
              </w:tabs>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5_596796549"/>
                                        <w:bookmarkStart w:id="81" w:name="__Fieldmark__65_596796549"/>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6_596796549"/>
                                        <w:bookmarkStart w:id="83" w:name="__Fieldmark__66_596796549"/>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7_596796549"/>
                                        <w:bookmarkStart w:id="85" w:name="__Fieldmark__67_596796549"/>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596796549"/>
                                  <w:bookmarkStart w:id="87" w:name="__Fieldmark__65_596796549"/>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6_596796549"/>
                                  <w:bookmarkStart w:id="89" w:name="__Fieldmark__66_596796549"/>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7_596796549"/>
                                  <w:bookmarkStart w:id="91" w:name="__Fieldmark__67_596796549"/>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uto" w:line="12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t>D.  RELATIONSHIP WITH FOR-PROFIT ENTITIES</w:t>
      </w:r>
    </w:p>
    <w:p>
      <w:pPr>
        <w:pStyle w:val="Normal"/>
        <w:tabs>
          <w:tab w:val="clear" w:pos="720"/>
          <w:tab w:val="left" w:pos="-720" w:leader="none"/>
        </w:tabs>
        <w:suppressAutoHyphens w:val="true"/>
        <w:spacing w:lineRule="atLeast" w:line="24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CHDO is not controlled, nor receives directions from individuals, or entities seeking profit from the organization, as evidenced by (check appropriate category):</w:t>
            </w:r>
          </w:p>
          <w:p>
            <w:pPr>
              <w:pStyle w:val="Normal"/>
              <w:keepNext w:val="true"/>
              <w:keepLines/>
              <w:numPr>
                <w:ilvl w:val="0"/>
                <w:numId w:val="5"/>
              </w:numPr>
              <w:tabs>
                <w:tab w:val="left" w:pos="-720" w:leader="none"/>
                <w:tab w:val="left" w:pos="0" w:leader="none"/>
                <w:tab w:val="left" w:pos="720" w:leader="none"/>
                <w:tab w:val="left" w:pos="1440" w:leader="none"/>
                <w:tab w:val="left" w:pos="2160" w:leader="none"/>
              </w:tabs>
              <w:rPr/>
            </w:pP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 </w:t>
            </w:r>
            <w:r>
              <w:rPr>
                <w:b/>
                <w:bCs/>
              </w:rPr>
              <w:t>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Memorandum of Understanding (MOU).</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1_596796549"/>
                                        <w:bookmarkStart w:id="93" w:name="__Fieldmark__71_596796549"/>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2_596796549"/>
                                        <w:bookmarkStart w:id="95" w:name="__Fieldmark__72_596796549"/>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1_596796549"/>
                                  <w:bookmarkStart w:id="97" w:name="__Fieldmark__71_596796549"/>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2_596796549"/>
                                  <w:bookmarkStart w:id="99" w:name="__Fieldmark__72_596796549"/>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ind w:left="720" w:hanging="720"/>
              <w:rPr/>
            </w:pPr>
            <w:r>
              <w:rPr/>
              <w:t>If this CHDO has been sponsored or created by a for-profit entity:</w:t>
            </w:r>
          </w:p>
          <w:p>
            <w:pPr>
              <w:pStyle w:val="Normal"/>
              <w:keepNext w:val="true"/>
              <w:keepLines/>
              <w:tabs>
                <w:tab w:val="left" w:pos="-720" w:leader="none"/>
                <w:tab w:val="left" w:pos="0" w:leader="none"/>
                <w:tab w:val="left" w:pos="720" w:leader="none"/>
              </w:tabs>
              <w:ind w:left="725" w:hanging="725"/>
              <w:rPr/>
            </w:pPr>
            <w:r>
              <w:rPr/>
              <w:t>(1)</w:t>
              <w:tab/>
              <w:t>the for-profit entity's primary purpose does not include the development or management of housing, as evidenced:</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b/>
                <w:b/>
                <w:bCs/>
              </w:rPr>
            </w:pP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 the for-profit organization's By-laws;</w:t>
            </w:r>
          </w:p>
          <w:p>
            <w:pPr>
              <w:pStyle w:val="Normal"/>
              <w:keepNext w:val="true"/>
              <w:keepLines/>
              <w:tabs>
                <w:tab w:val="clear" w:pos="720"/>
                <w:tab w:val="left" w:pos="-2335" w:leader="none"/>
                <w:tab w:val="left" w:pos="-720" w:leader="none"/>
                <w:tab w:val="left" w:pos="5" w:leader="none"/>
              </w:tabs>
              <w:rPr>
                <w:b/>
                <w:b/>
                <w:bCs/>
              </w:rPr>
            </w:pPr>
            <w:r>
              <w:rPr>
                <w:b/>
                <w:bCs/>
              </w:rPr>
              <w:t>AND</w:t>
            </w:r>
          </w:p>
          <w:p>
            <w:pPr>
              <w:pStyle w:val="Normal"/>
              <w:keepNext w:val="true"/>
              <w:keepLines/>
              <w:tabs>
                <w:tab w:val="left" w:pos="-720" w:leader="none"/>
                <w:tab w:val="left" w:pos="0" w:leader="none"/>
                <w:tab w:val="left" w:pos="720" w:leader="none"/>
              </w:tabs>
              <w:ind w:left="725" w:hanging="725"/>
              <w:rPr/>
            </w:pPr>
            <w:r>
              <w:rPr/>
              <w:t>(2)</w:t>
            </w:r>
            <w:r>
              <w:rPr>
                <w:b/>
                <w:bCs/>
              </w:rPr>
              <w:tab/>
            </w:r>
            <w:r>
              <w:rPr/>
              <w:t>the CHDO is free to contract for goods and services from vendor(s) of its own choosing, as evidenced in the CHDO's (check appropriate category):</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keepNext w:val="true"/>
              <w:keepLines/>
              <w:numPr>
                <w:ilvl w:val="0"/>
                <w:numId w:val="0"/>
              </w:numPr>
              <w:tabs>
                <w:tab w:val="left" w:pos="-143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8_596796549"/>
                                        <w:bookmarkStart w:id="101" w:name="__Fieldmark__78_596796549"/>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9_596796549"/>
                                        <w:bookmarkStart w:id="103" w:name="__Fieldmark__79_596796549"/>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80_596796549"/>
                                        <w:bookmarkStart w:id="105" w:name="__Fieldmark__80_596796549"/>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596796549"/>
                                  <w:bookmarkStart w:id="107" w:name="__Fieldmark__78_596796549"/>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9_596796549"/>
                                  <w:bookmarkStart w:id="109" w:name="__Fieldmark__79_596796549"/>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80_596796549"/>
                                  <w:bookmarkStart w:id="111" w:name="__Fieldmark__80_596796549"/>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CHDO ELIGIBILITY/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e responses to Sections A through D of this Exhibit, does the CHDO meet the requirements of 24 CFR 92.2?  (See Sections A – D of this Exhibit for a list of th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2_596796549"/>
                                        <w:bookmarkStart w:id="113" w:name="__Fieldmark__82_596796549"/>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3_596796549"/>
                                        <w:bookmarkStart w:id="115" w:name="__Fieldmark__83_596796549"/>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2_596796549"/>
                                  <w:bookmarkStart w:id="117" w:name="__Fieldmark__82_596796549"/>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3_596796549"/>
                                  <w:bookmarkStart w:id="119" w:name="__Fieldmark__83_596796549"/>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mpliance with 24 CFR 92.2 documented in the file (e.g., CHDO checklist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5_596796549"/>
                                        <w:bookmarkStart w:id="121" w:name="__Fieldmark__85_596796549"/>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6_596796549"/>
                                        <w:bookmarkStart w:id="123" w:name="__Fieldmark__86_596796549"/>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5_596796549"/>
                                  <w:bookmarkStart w:id="125" w:name="__Fieldmark__85_596796549"/>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6_596796549"/>
                                  <w:bookmarkStart w:id="127" w:name="__Fieldmark__86_596796549"/>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re-examined the CHDO’s designation each time HOME funds were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00(a)(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78994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8_596796549"/>
                                        <w:bookmarkStart w:id="129" w:name="__Fieldmark__88_596796549"/>
                                        <w:bookmarkEnd w:id="129"/>
                                        <w:r/>
                                        <w:r>
                                          <w:rPr/>
                                          <w:fldChar w:fldCharType="end"/>
                                        </w:r>
                                        <w:r>
                                          <w:rPr/>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9_596796549"/>
                                        <w:bookmarkStart w:id="131" w:name="__Fieldmark__89_596796549"/>
                                        <w:bookmarkEnd w:id="131"/>
                                        <w:r/>
                                        <w:r>
                                          <w:rPr/>
                                          <w:fldChar w:fldCharType="end"/>
                                        </w:r>
                                        <w:r>
                                          <w:rPr/>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0_596796549"/>
                                        <w:bookmarkStart w:id="133" w:name="__Fieldmark__90_596796549"/>
                                        <w:bookmarkEnd w:id="133"/>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8_596796549"/>
                                  <w:bookmarkStart w:id="135" w:name="__Fieldmark__88_596796549"/>
                                  <w:bookmarkEnd w:id="135"/>
                                  <w:r/>
                                  <w:r>
                                    <w:rPr/>
                                    <w:fldChar w:fldCharType="end"/>
                                  </w:r>
                                  <w:r>
                                    <w:rPr/>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9_596796549"/>
                                  <w:bookmarkStart w:id="137" w:name="__Fieldmark__89_596796549"/>
                                  <w:bookmarkEnd w:id="137"/>
                                  <w:r/>
                                  <w:r>
                                    <w:rPr/>
                                    <w:fldChar w:fldCharType="end"/>
                                  </w:r>
                                  <w:r>
                                    <w:rPr/>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0_596796549"/>
                                  <w:bookmarkStart w:id="139" w:name="__Fieldmark__90_596796549"/>
                                  <w:bookmarkEnd w:id="139"/>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4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CHDO set-aside funds used for housing projects owned, developed or sponsored by CHDO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2_596796549"/>
                                        <w:bookmarkStart w:id="141" w:name="__Fieldmark__92_596796549"/>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93_596796549"/>
                                        <w:bookmarkStart w:id="143" w:name="__Fieldmark__93_596796549"/>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2_596796549"/>
                                  <w:bookmarkStart w:id="145" w:name="__Fieldmark__92_596796549"/>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3_596796549"/>
                                  <w:bookmarkStart w:id="147" w:name="__Fieldmark__93_596796549"/>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CHDO receives capacity building funds, operating funds or TA pass-through fund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the funds used for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8 and the Cranston-Gonzalez National Affordable Housing Act of 1990, Sec. 233(b)(1)</w:t>
            </w:r>
            <w:r>
              <w:rPr>
                <w:color w:val="FF0000"/>
              </w:rPr>
              <w:t xml:space="preserve">, </w:t>
            </w:r>
            <w:r>
              <w:rPr/>
              <w:t>(2) and (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5_596796549"/>
                                        <w:bookmarkStart w:id="149" w:name="__Fieldmark__95_596796549"/>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6_596796549"/>
                                        <w:bookmarkStart w:id="151" w:name="__Fieldmark__96_596796549"/>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97_596796549"/>
                                        <w:bookmarkStart w:id="153" w:name="__Fieldmark__97_596796549"/>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95_596796549"/>
                                  <w:bookmarkStart w:id="155" w:name="__Fieldmark__95_596796549"/>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6_596796549"/>
                                  <w:bookmarkStart w:id="157" w:name="__Fieldmark__96_596796549"/>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97_596796549"/>
                                  <w:bookmarkStart w:id="159" w:name="__Fieldmark__97_596796549"/>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 total received in each fiscal year less than the greater of $50,000 or 50% of its annual budg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8_596796549"/>
                                        <w:bookmarkStart w:id="161" w:name="__Fieldmark__98_596796549"/>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9_596796549"/>
                                        <w:bookmarkStart w:id="163" w:name="__Fieldmark__99_596796549"/>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0_596796549"/>
                                        <w:bookmarkStart w:id="165" w:name="__Fieldmark__100_596796549"/>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8_596796549"/>
                                  <w:bookmarkStart w:id="167" w:name="__Fieldmark__98_596796549"/>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9_596796549"/>
                                  <w:bookmarkStart w:id="169" w:name="__Fieldmark__99_596796549"/>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0_596796549"/>
                                  <w:bookmarkStart w:id="171" w:name="__Fieldmark__100_596796549"/>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d operating funds under 24 CFR 92.208 to the CHDO that was not also receiving set-aside funds, did the CHDO receive, or is it expected to receive, CHDO set-aside funds to undertake a project within 24 months of the date that the operating funds were provi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2_596796549"/>
                                        <w:bookmarkStart w:id="173" w:name="__Fieldmark__102_596796549"/>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3_596796549"/>
                                        <w:bookmarkStart w:id="175" w:name="__Fieldmark__103_596796549"/>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04_596796549"/>
                                        <w:bookmarkStart w:id="177" w:name="__Fieldmark__104_596796549"/>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2_596796549"/>
                                  <w:bookmarkStart w:id="179" w:name="__Fieldmark__102_596796549"/>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3_596796549"/>
                                  <w:bookmarkStart w:id="181" w:name="__Fieldmark__103_596796549"/>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4_596796549"/>
                                  <w:bookmarkStart w:id="183" w:name="__Fieldmark__104_596796549"/>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If the CHDO also acts as a subrecipient for the PJ’s HOME program, are financial records maintained for subrecipient and CHDO activities that identify the source and application of funds?  </w:t>
            </w:r>
          </w:p>
          <w:p>
            <w:pPr>
              <w:pStyle w:val="Header"/>
              <w:keepNext w:val="true"/>
              <w:keepLines/>
              <w:tabs>
                <w:tab w:val="clear" w:pos="4320"/>
                <w:tab w:val="clear" w:pos="8640"/>
              </w:tabs>
              <w:rPr>
                <w:b/>
                <w:b/>
                <w:bCs/>
                <w:color w:val="FF0000"/>
              </w:rPr>
            </w:pPr>
            <w:r>
              <w:rPr/>
              <w:t>[24 CFR 92.505(b) and 24 CFR 84.2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6_596796549"/>
                                        <w:bookmarkStart w:id="185" w:name="__Fieldmark__106_596796549"/>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7_596796549"/>
                                        <w:bookmarkStart w:id="187" w:name="__Fieldmark__107_596796549"/>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08_596796549"/>
                                        <w:bookmarkStart w:id="189" w:name="__Fieldmark__108_596796549"/>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6_596796549"/>
                                  <w:bookmarkStart w:id="191" w:name="__Fieldmark__106_596796549"/>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7_596796549"/>
                                  <w:bookmarkStart w:id="193" w:name="__Fieldmark__107_596796549"/>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108_596796549"/>
                                  <w:bookmarkStart w:id="195" w:name="__Fieldmark__108_596796549"/>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CHDO reservations resulted in project commitments within a reasonable timeframe based upon review of the IDIS PR25 “Status of CHDO Funds” Report or PJ 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0_596796549"/>
                                        <w:bookmarkStart w:id="197" w:name="__Fieldmark__110_59679654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1_596796549"/>
                                        <w:bookmarkStart w:id="199" w:name="__Fieldmark__111_59679654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596796549"/>
                                  <w:bookmarkStart w:id="201" w:name="__Fieldmark__110_596796549"/>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596796549"/>
                                  <w:bookmarkStart w:id="203" w:name="__Fieldmark__111_596796549"/>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6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CHDO projects been completed in a reasonable timeframe based upon review of the IDIS PR25 “Status of CHDO Funds Report,” “HOME Open Activities Report,” or PJ 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3_596796549"/>
                                        <w:bookmarkStart w:id="205" w:name="__Fieldmark__113_596796549"/>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4_596796549"/>
                                        <w:bookmarkStart w:id="207" w:name="__Fieldmark__114_596796549"/>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596796549"/>
                                  <w:bookmarkStart w:id="209" w:name="__Fieldmark__113_59679654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596796549"/>
                                  <w:bookmarkStart w:id="211" w:name="__Fieldmark__114_59679654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6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3/2008 </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1</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1</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5"/>
        </w:tabs>
        <w:ind w:left="5"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5"/>
        </w:tabs>
        <w:ind w:left="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2"/>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46:00Z</dcterms:created>
  <dc:creator>HUD</dc:creator>
  <dc:description/>
  <cp:keywords/>
  <dc:language>en-US</dc:language>
  <cp:lastModifiedBy>h11391</cp:lastModifiedBy>
  <cp:lastPrinted>2008-03-28T14:26:00Z</cp:lastPrinted>
  <dcterms:modified xsi:type="dcterms:W3CDTF">2008-03-28T18:26: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76175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