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TextBodyIndent"/>
        <w:ind w:left="1080" w:hanging="360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737"/>
        <w:gridCol w:w="1336"/>
        <w:gridCol w:w="2250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OME Pre-Monitoring Preparation fo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Tenant-Based Rental Assistance (TBRA)</w:t>
            </w:r>
            <w:r>
              <w:rPr>
                <w:b/>
                <w:bCs/>
              </w:rPr>
              <w:t xml:space="preserve"> Program </w:t>
            </w:r>
          </w:p>
        </w:tc>
      </w:tr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rticipating Jurisdiction (PJ):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(s) of Reviewer(s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let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1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Are written marketing materials about the program available for potential applicants and unit owners?  If yes, obtain copies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0" w:name="__Fieldmark__3_411859092"/>
                                        <w:bookmarkStart w:id="1" w:name="__Fieldmark__3_411859092"/>
                                        <w:bookmarkEnd w:id="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" w:name="__Fieldmark__4_411859092"/>
                                        <w:bookmarkStart w:id="3" w:name="__Fieldmark__4_411859092"/>
                                        <w:bookmarkEnd w:id="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3_411859092"/>
                                  <w:bookmarkStart w:id="5" w:name="__Fieldmark__3_411859092"/>
                                  <w:bookmarkEnd w:id="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4_411859092"/>
                                  <w:bookmarkStart w:id="7" w:name="__Fieldmark__4_411859092"/>
                                  <w:bookmarkEnd w:id="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left="720" w:hanging="72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2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Does the PJ's TBRA program meet an unmet need identified in its Consolidated Plan, based upon the description of the program in the annual Action Plan or other written materials?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9(b)]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8" w:name="__Fieldmark__6_411859092"/>
                                        <w:bookmarkStart w:id="9" w:name="__Fieldmark__6_411859092"/>
                                        <w:bookmarkEnd w:id="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0" w:name="__Fieldmark__7_411859092"/>
                                        <w:bookmarkStart w:id="11" w:name="__Fieldmark__7_411859092"/>
                                        <w:bookmarkEnd w:id="1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6_411859092"/>
                                  <w:bookmarkStart w:id="13" w:name="__Fieldmark__6_411859092"/>
                                  <w:bookmarkEnd w:id="1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4" w:name="__Fieldmark__7_411859092"/>
                                  <w:bookmarkStart w:id="15" w:name="__Fieldmark__7_411859092"/>
                                  <w:bookmarkEnd w:id="1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left="720" w:hanging="72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3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Has the PJ submitted a signed TBRA certification with its Consolidated Plan?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1.225(d)(1), 24 CFR 91.325(d)(1), &amp; 24 CFR 91.425(a)(2)(i)]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6" w:name="__Fieldmark__9_411859092"/>
                                        <w:bookmarkStart w:id="17" w:name="__Fieldmark__9_411859092"/>
                                        <w:bookmarkEnd w:id="1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0_411859092"/>
                                        <w:bookmarkStart w:id="19" w:name="__Fieldmark__10_411859092"/>
                                        <w:bookmarkEnd w:id="1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0" w:name="__Fieldmark__9_411859092"/>
                                  <w:bookmarkStart w:id="21" w:name="__Fieldmark__9_411859092"/>
                                  <w:bookmarkEnd w:id="2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2" w:name="__Fieldmark__10_411859092"/>
                                  <w:bookmarkStart w:id="23" w:name="__Fieldmark__10_411859092"/>
                                  <w:bookmarkEnd w:id="2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4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 directly administer the TBRA program or use a subrecipient for this purpose?  If a subrecipient is used, obtain a copy of the HOME written agreement for this activity.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keepNext w:val="true"/>
        <w:keepLines/>
        <w:ind w:left="720" w:hanging="72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keepNext w:val="true"/>
        <w:keepLines/>
        <w:ind w:left="720" w:hanging="72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5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What definition of income is being used for the TBRA program?  Obtain the HUD income limits for the years being monitored. 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3(b)]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6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720" w:hanging="715"/>
              <w:rPr>
                <w:sz w:val="24"/>
              </w:rPr>
            </w:pPr>
            <w:r>
              <w:rPr>
                <w:sz w:val="24"/>
              </w:rPr>
              <w:t xml:space="preserve">Obtain written information on the PJ’s program design to determine the following:  </w:t>
            </w:r>
          </w:p>
          <w:p>
            <w:pPr>
              <w:pStyle w:val="Normal"/>
              <w:keepNext w:val="true"/>
              <w:keepLines/>
              <w:ind w:left="725" w:hanging="360"/>
              <w:rPr/>
            </w:pPr>
            <w:r>
              <w:rPr/>
              <w:t xml:space="preserve">a)  What type of TBRA program does the PJ administer (e.g., rental assistance or security deposit only)?  </w:t>
            </w:r>
          </w:p>
          <w:p>
            <w:pPr>
              <w:pStyle w:val="Normal"/>
              <w:keepNext w:val="true"/>
              <w:keepLines/>
              <w:ind w:left="725" w:hanging="360"/>
              <w:rPr/>
            </w:pPr>
            <w:r>
              <w:rPr/>
              <w:t>b)  Does the PJ have its own TBRA waiting list or does it use the Section 8 waiting list?</w:t>
            </w:r>
          </w:p>
          <w:p>
            <w:pPr>
              <w:pStyle w:val="Normal"/>
              <w:keepNext w:val="true"/>
              <w:keepLines/>
              <w:ind w:left="1080" w:hanging="715"/>
              <w:rPr/>
            </w:pPr>
            <w:r>
              <w:rPr/>
              <w:t xml:space="preserve">c)  What is the preference system used in the TBRA program?  </w:t>
            </w:r>
          </w:p>
          <w:p>
            <w:pPr>
              <w:pStyle w:val="Normal"/>
              <w:keepNext w:val="true"/>
              <w:keepLines/>
              <w:ind w:left="1080" w:hanging="715"/>
              <w:rPr/>
            </w:pPr>
            <w:r>
              <w:rPr/>
              <w:t>d)  Is the TBRA program targeted to a special needs population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725" w:hanging="360"/>
              <w:rPr/>
            </w:pPr>
            <w:r>
              <w:rPr/>
              <w:t>e)  Does the PJ have a residency preference or requirement for TBRA applicants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725" w:hanging="360"/>
              <w:rPr/>
            </w:pPr>
            <w:r>
              <w:rPr/>
              <w:t>f)  Does the PJ permit HOME TBRA to be used outside its geographic boundaries (portability)?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7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365" w:hanging="360"/>
              <w:rPr>
                <w:sz w:val="24"/>
              </w:rPr>
            </w:pPr>
            <w:r>
              <w:rPr>
                <w:sz w:val="24"/>
              </w:rPr>
              <w:t>Obtain a copy of written TBRA Program procedures to determine whether:</w:t>
            </w:r>
          </w:p>
          <w:p>
            <w:pPr>
              <w:pStyle w:val="Normal"/>
              <w:keepNext w:val="true"/>
              <w:keepLines/>
              <w:ind w:left="720" w:hanging="360"/>
              <w:rPr/>
            </w:pPr>
            <w:r>
              <w:rPr/>
              <w:t>a)  Recipients receive: accurate and timely information regarding the amount and period of assistance; the PJ's policy on renewals; the unit size for which they are approved; and rent reasonableness.</w:t>
            </w:r>
          </w:p>
          <w:p>
            <w:pPr>
              <w:pStyle w:val="Normal"/>
              <w:keepNext w:val="true"/>
              <w:keepLines/>
              <w:ind w:left="720" w:hanging="360"/>
              <w:rPr/>
            </w:pPr>
            <w:r>
              <w:rPr/>
              <w:t>b)  Participating unit owners receive: written information regarding property standards; lease conditions; rent reasonableness and payment standards, and utility allowances.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3/2008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  <w:r>
      <w:rPr>
        <w:rStyle w:val="PageNumber"/>
      </w:rPr>
      <w:tab/>
      <w:t>TBR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BRA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  <w:r>
      <w:rPr/>
      <w:tab/>
      <w:t xml:space="preserve">03/2008 </w: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509.2 REV-5 CHG-2</w:t>
      <w:tab/>
      <w:t>Optional Attachment 7-0</w:t>
      <w:tab/>
    </w:r>
  </w:p>
  <w:p>
    <w:pPr>
      <w:pStyle w:val="Header"/>
      <w:jc w:val="center"/>
      <w:rPr/>
    </w:pPr>
    <w:r>
      <w:rPr/>
      <w:t>HOME Progra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Optional Attachment 7-0</w:t>
      <w:tab/>
      <w:t>6509.2 REV-5 CHG-2</w:t>
      <w:tab/>
    </w:r>
  </w:p>
  <w:p>
    <w:pPr>
      <w:pStyle w:val="Header"/>
      <w:jc w:val="center"/>
      <w:rPr/>
    </w:pPr>
    <w:r>
      <w:rPr/>
      <w:t>HOME Progra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7-%1"/>
      <w:lvlJc w:val="left"/>
      <w:pPr>
        <w:tabs>
          <w:tab w:val="num" w:pos="1440"/>
        </w:tabs>
        <w:ind w:left="720" w:hanging="0"/>
      </w:pPr>
      <w:rPr/>
    </w:lvl>
    <w:lvl w:ilvl="1">
      <w:start w:val="1"/>
      <w:numFmt w:val="upperLetter"/>
      <w:lvlText w:val="%2"/>
      <w:lvlJc w:val="left"/>
      <w:pPr>
        <w:tabs>
          <w:tab w:val="num" w:pos="1800"/>
        </w:tabs>
        <w:ind w:left="1440" w:hanging="0"/>
      </w:pPr>
      <w:rPr/>
    </w:lvl>
    <w:lvl w:ilvl="2">
      <w:start w:val="1"/>
      <w:numFmt w:val="decimal"/>
      <w:lvlText w:val="%3"/>
      <w:lvlJc w:val="left"/>
      <w:pPr>
        <w:tabs>
          <w:tab w:val="num" w:pos="2520"/>
        </w:tabs>
        <w:ind w:left="2160" w:hanging="0"/>
      </w:pPr>
      <w:rPr/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2880" w:hanging="0"/>
      </w:pPr>
      <w:rPr/>
    </w:lvl>
    <w:lvl w:ilvl="4">
      <w:start w:val="1"/>
      <w:numFmt w:val="decimal"/>
      <w:lvlText w:val="(%5)"/>
      <w:lvlJc w:val="left"/>
      <w:pPr>
        <w:tabs>
          <w:tab w:val="num" w:pos="3960"/>
        </w:tabs>
        <w:ind w:left="360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80"/>
        </w:tabs>
        <w:ind w:left="4320" w:hanging="0"/>
      </w:pPr>
      <w:rPr/>
    </w:lvl>
    <w:lvl w:ilvl="6">
      <w:start w:val="1"/>
      <w:numFmt w:val="lowerRoman"/>
      <w:lvlText w:val="(%7)"/>
      <w:lvlJc w:val="left"/>
      <w:pPr>
        <w:tabs>
          <w:tab w:val="num" w:pos="5760"/>
        </w:tabs>
        <w:ind w:left="5040" w:hanging="0"/>
      </w:pPr>
      <w:rPr/>
    </w:lvl>
    <w:lvl w:ilvl="7">
      <w:start w:val="1"/>
      <w:numFmt w:val="lowerLetter"/>
      <w:lvlText w:val="(%8)"/>
      <w:lvlJc w:val="left"/>
      <w:pPr>
        <w:tabs>
          <w:tab w:val="num" w:pos="6120"/>
        </w:tabs>
        <w:ind w:left="5760" w:hanging="0"/>
      </w:pPr>
      <w:rPr/>
    </w:lvl>
    <w:lvl w:ilvl="8">
      <w:start w:val="1"/>
      <w:numFmt w:val="lowerLetter"/>
      <w:lvlText w:val="(%9)"/>
      <w:lvlJc w:val="left"/>
      <w:pPr>
        <w:tabs>
          <w:tab w:val="num" w:pos="6840"/>
        </w:tabs>
        <w:ind w:left="64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5400" w:leader="none"/>
      </w:tabs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5:45:00Z</dcterms:created>
  <dc:creator>Preferred Customer</dc:creator>
  <dc:description/>
  <cp:keywords/>
  <dc:language>en-US</dc:language>
  <cp:lastModifiedBy>h11391</cp:lastModifiedBy>
  <cp:lastPrinted>2008-03-28T11:53:00Z</cp:lastPrinted>
  <dcterms:modified xsi:type="dcterms:W3CDTF">2008-03-28T15:53:00Z</dcterms:modified>
  <cp:revision>6</cp:revision>
  <dc:subject/>
  <dc:title>HOME Pre-Monitoring Preparation fo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1697060</vt:r8>
  </property>
  <property fmtid="{D5CDD505-2E9C-101B-9397-08002B2CF9AE}" pid="3" name="_AuthorEmail">
    <vt:lpwstr>Deirdre.Maguire@hud.gov</vt:lpwstr>
  </property>
  <property fmtid="{D5CDD505-2E9C-101B-9397-08002B2CF9AE}" pid="4" name="_AuthorEmailDisplayName">
    <vt:lpwstr>Maguire, Deirdre</vt:lpwstr>
  </property>
  <property fmtid="{D5CDD505-2E9C-101B-9397-08002B2CF9AE}" pid="5" name="_EmailSubject">
    <vt:lpwstr>Posting some revised files for CPD Monitoring Handbook to HUDClips - 1 of 3 emails</vt:lpwstr>
  </property>
  <property fmtid="{D5CDD505-2E9C-101B-9397-08002B2CF9AE}" pid="6" name="_NewReviewCycle">
    <vt:lpwstr/>
  </property>
</Properties>
</file>