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Homeowner Rehabilitation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written informational materials such as marketing materials, informational materials for potential applicants, application forms, etc. about the program available?  If “yes,” obtain copies.</w:t>
              <w:tab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650753078"/>
                                        <w:bookmarkStart w:id="1" w:name="__Fieldmark__3_650753078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650753078"/>
                                        <w:bookmarkStart w:id="3" w:name="__Fieldmark__4_650753078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650753078"/>
                                  <w:bookmarkStart w:id="5" w:name="__Fieldmark__3_650753078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650753078"/>
                                  <w:bookmarkStart w:id="7" w:name="__Fieldmark__4_650753078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Heading1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2.</w:t>
      </w:r>
    </w:p>
    <w:tbl>
      <w:tblPr>
        <w:tblW w:w="828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4"/>
        <w:gridCol w:w="123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>Does the PJ directly administer the homeowner rehabilitation program or use a subrecipient for this purpose?  If a subrecipient is used, obtain a copy of the HOME written agreement for this activity.</w:t>
              <w:tab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6_650753078"/>
                                        <w:bookmarkStart w:id="9" w:name="__Fieldmark__6_650753078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7_650753078"/>
                                        <w:bookmarkStart w:id="11" w:name="__Fieldmark__7_650753078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650753078"/>
                                  <w:bookmarkStart w:id="13" w:name="__Fieldmark__6_650753078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650753078"/>
                                  <w:bookmarkStart w:id="15" w:name="__Fieldmark__7_650753078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 xml:space="preserve">What definition of income is being used for the homeowner rehabilitation program?  Obtain the HUD income limits for years being monitored.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>
          <w:trHeight w:val="773" w:hRule="atLeast"/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  <w:t xml:space="preserve">Is there a PJ procedures manual that outlines policies with respect to:  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  <w:t>a)  initial eligibility screenings of applicant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10_650753078"/>
                                        <w:bookmarkStart w:id="17" w:name="__Fieldmark__10_650753078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1_650753078"/>
                                        <w:bookmarkStart w:id="19" w:name="__Fieldmark__11_650753078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650753078"/>
                                  <w:bookmarkStart w:id="21" w:name="__Fieldmark__10_650753078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650753078"/>
                                  <w:bookmarkStart w:id="23" w:name="__Fieldmark__11_650753078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b)  program education for homeowner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2_650753078"/>
                                        <w:bookmarkStart w:id="25" w:name="__Fieldmark__12_650753078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3_650753078"/>
                                        <w:bookmarkStart w:id="27" w:name="__Fieldmark__13_650753078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2_650753078"/>
                                  <w:bookmarkStart w:id="29" w:name="__Fieldmark__12_650753078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3_650753078"/>
                                  <w:bookmarkStart w:id="31" w:name="__Fieldmark__13_650753078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c)  procedures for notifying homeowners about awards/rejection?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14_650753078"/>
                                        <w:bookmarkStart w:id="33" w:name="__Fieldmark__14_650753078"/>
                                        <w:bookmarkEnd w:id="3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15_650753078"/>
                                        <w:bookmarkStart w:id="35" w:name="__Fieldmark__15_650753078"/>
                                        <w:bookmarkEnd w:id="3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4_650753078"/>
                                  <w:bookmarkStart w:id="37" w:name="__Fieldmark__14_650753078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15_650753078"/>
                                  <w:bookmarkStart w:id="39" w:name="__Fieldmark__15_650753078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grant or loan the funds to homeowners?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is the 95% of area median purchase price applicable to the PJ’s program for the time period being reviewed? Obtain the figure if the Federal Housing Administration (FHA) 203(b)-determined is used or review PJ submission if PJ-determined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4(a)(2)(iii)]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ab/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property standards apply to the homeowner rehabilitation program?  Obtain copy if monitoring rehabilitation work.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1(a)(1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8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have written rehabilitation standards, as required by HOME regulations?  Obtain copy if monitoring rehabilitation work.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1(a)(1)]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0" w:name="__Fieldmark__20_650753078"/>
                                        <w:bookmarkStart w:id="41" w:name="__Fieldmark__20_650753078"/>
                                        <w:bookmarkEnd w:id="4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2" w:name="__Fieldmark__21_650753078"/>
                                        <w:bookmarkStart w:id="43" w:name="__Fieldmark__21_650753078"/>
                                        <w:bookmarkEnd w:id="4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0_650753078"/>
                                  <w:bookmarkStart w:id="45" w:name="__Fieldmark__20_650753078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1_650753078"/>
                                  <w:bookmarkStart w:id="47" w:name="__Fieldmark__21_650753078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9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.  Does the PJ or the homeowner select the contractor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5"/>
        <w:gridCol w:w="1265"/>
      </w:tblGrid>
      <w:tr>
        <w:trPr>
          <w:trHeight w:val="634" w:hRule="exac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b.  Does the PJ maintain a list of qualified contractors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96925" cy="4724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2"/>
                                    <w:gridCol w:w="6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8" w:name="__Fieldmark__24_650753078"/>
                                        <w:bookmarkStart w:id="49" w:name="__Fieldmark__24_650753078"/>
                                        <w:bookmarkEnd w:id="4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0" w:name="__Fieldmark__25_650753078"/>
                                        <w:bookmarkStart w:id="51" w:name="__Fieldmark__25_650753078"/>
                                        <w:bookmarkEnd w:id="5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2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7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1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4_650753078"/>
                                  <w:bookmarkStart w:id="53" w:name="__Fieldmark__24_650753078"/>
                                  <w:bookmarkEnd w:id="5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25_650753078"/>
                                  <w:bookmarkStart w:id="55" w:name="__Fieldmark__25_650753078"/>
                                  <w:bookmarkEnd w:id="5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10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have procedures for resolving disputes between contractors and homeowners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27_650753078"/>
                                        <w:bookmarkStart w:id="57" w:name="__Fieldmark__27_650753078"/>
                                        <w:bookmarkEnd w:id="5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8" w:name="__Fieldmark__28_650753078"/>
                                        <w:bookmarkStart w:id="59" w:name="__Fieldmark__28_650753078"/>
                                        <w:bookmarkEnd w:id="5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27_650753078"/>
                                  <w:bookmarkStart w:id="61" w:name="__Fieldmark__27_650753078"/>
                                  <w:bookmarkEnd w:id="6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2" w:name="__Fieldmark__28_650753078"/>
                                  <w:bookmarkStart w:id="63" w:name="__Fieldmark__28_650753078"/>
                                  <w:bookmarkEnd w:id="6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Has HUD received an unusually high number of complaints regarding the PJ’s homeowner rehabilitation program during the past 12 to 24 months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4" w:name="__Fieldmark__30_650753078"/>
                                        <w:bookmarkStart w:id="65" w:name="__Fieldmark__30_650753078"/>
                                        <w:bookmarkEnd w:id="6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6" w:name="__Fieldmark__31_650753078"/>
                                        <w:bookmarkStart w:id="67" w:name="__Fieldmark__31_650753078"/>
                                        <w:bookmarkEnd w:id="6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8" w:name="__Fieldmark__30_650753078"/>
                                  <w:bookmarkStart w:id="69" w:name="__Fieldmark__30_650753078"/>
                                  <w:bookmarkEnd w:id="6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31_650753078"/>
                                  <w:bookmarkStart w:id="71" w:name="__Fieldmark__31_650753078"/>
                                  <w:bookmarkEnd w:id="7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1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Are HOME funds used to refinance existing homeowner debt?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6(b)(1)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72" w:name="__Fieldmark__33_650753078"/>
                                        <w:bookmarkStart w:id="73" w:name="__Fieldmark__33_650753078"/>
                                        <w:bookmarkEnd w:id="7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74" w:name="__Fieldmark__34_650753078"/>
                                        <w:bookmarkStart w:id="75" w:name="__Fieldmark__34_650753078"/>
                                        <w:bookmarkEnd w:id="7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6" w:name="__Fieldmark__33_650753078"/>
                                  <w:bookmarkStart w:id="77" w:name="__Fieldmark__33_650753078"/>
                                  <w:bookmarkEnd w:id="7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8" w:name="__Fieldmark__34_650753078"/>
                                  <w:bookmarkStart w:id="79" w:name="__Fieldmark__34_650753078"/>
                                  <w:bookmarkEnd w:id="7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" w:hRule="atLeast"/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08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/>
      <w:tab/>
      <w:t>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R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/>
      <w:tab/>
      <w:t>03/2008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 CHG-2</w:t>
      <w:tab/>
      <w:t>Optional 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Optional Attachment 7-0</w:t>
      <w:tab/>
      <w:t>6509.2 REV-5 CHG-2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39:00Z</dcterms:created>
  <dc:creator>Preferred Customer</dc:creator>
  <dc:description/>
  <cp:keywords/>
  <dc:language>en-US</dc:language>
  <cp:lastModifiedBy>h11391</cp:lastModifiedBy>
  <cp:lastPrinted>2008-03-28T11:52:00Z</cp:lastPrinted>
  <dcterms:modified xsi:type="dcterms:W3CDTF">2008-03-28T15:52:00Z</dcterms:modified>
  <cp:revision>7</cp:revision>
  <dc:subject/>
  <dc:title>HOME Pre-Monitoring Preparation f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567206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</Properties>
</file>