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s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24221621"/>
                                        <w:bookmarkStart w:id="1" w:name="__Fieldmark__7_124221621"/>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24221621"/>
                                        <w:bookmarkStart w:id="3" w:name="__Fieldmark__8_124221621"/>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24221621"/>
                                        <w:bookmarkStart w:id="5" w:name="__Fieldmark__9_124221621"/>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24221621"/>
                                  <w:bookmarkStart w:id="7" w:name="__Fieldmark__7_124221621"/>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4221621"/>
                                  <w:bookmarkStart w:id="9" w:name="__Fieldmark__8_124221621"/>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24221621"/>
                                  <w:bookmarkStart w:id="11" w:name="__Fieldmark__9_124221621"/>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ontract involves administering all or a portion of the PJ’s program, did the PJ execute the written agreements with the contractor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24221621"/>
                                        <w:bookmarkStart w:id="13" w:name="__Fieldmark__11_124221621"/>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24221621"/>
                                        <w:bookmarkStart w:id="15" w:name="__Fieldmark__12_124221621"/>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24221621"/>
                                        <w:bookmarkStart w:id="17" w:name="__Fieldmark__13_124221621"/>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24221621"/>
                                  <w:bookmarkStart w:id="19" w:name="__Fieldmark__11_124221621"/>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24221621"/>
                                  <w:bookmarkStart w:id="21" w:name="__Fieldmark__12_124221621"/>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24221621"/>
                                  <w:bookmarkStart w:id="23" w:name="__Fieldmark__13_124221621"/>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24221621"/>
                                        <w:bookmarkStart w:id="25" w:name="__Fieldmark__15_124221621"/>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24221621"/>
                                        <w:bookmarkStart w:id="27" w:name="__Fieldmark__16_124221621"/>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24221621"/>
                                        <w:bookmarkStart w:id="29" w:name="__Fieldmark__17_124221621"/>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24221621"/>
                                  <w:bookmarkStart w:id="31" w:name="__Fieldmark__15_124221621"/>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24221621"/>
                                  <w:bookmarkStart w:id="33" w:name="__Fieldmark__16_124221621"/>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4221621"/>
                                  <w:bookmarkStart w:id="35" w:name="__Fieldmark__17_124221621"/>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24221621"/>
                                        <w:bookmarkStart w:id="37" w:name="__Fieldmark__19_124221621"/>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24221621"/>
                                        <w:bookmarkStart w:id="39" w:name="__Fieldmark__20_124221621"/>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24221621"/>
                                        <w:bookmarkStart w:id="41" w:name="__Fieldmark__21_124221621"/>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24221621"/>
                                  <w:bookmarkStart w:id="43" w:name="__Fieldmark__19_124221621"/>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24221621"/>
                                  <w:bookmarkStart w:id="45" w:name="__Fieldmark__20_124221621"/>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24221621"/>
                                  <w:bookmarkStart w:id="47" w:name="__Fieldmark__21_124221621"/>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24221621"/>
                                        <w:bookmarkStart w:id="49" w:name="__Fieldmark__23_124221621"/>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24221621"/>
                                        <w:bookmarkStart w:id="51" w:name="__Fieldmark__24_124221621"/>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24221621"/>
                                        <w:bookmarkStart w:id="53" w:name="__Fieldmark__25_124221621"/>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24221621"/>
                                  <w:bookmarkStart w:id="55" w:name="__Fieldmark__23_124221621"/>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24221621"/>
                                  <w:bookmarkStart w:id="57" w:name="__Fieldmark__24_124221621"/>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24221621"/>
                                  <w:bookmarkStart w:id="59" w:name="__Fieldmark__25_124221621"/>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24221621"/>
                                        <w:bookmarkStart w:id="61" w:name="__Fieldmark__27_124221621"/>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24221621"/>
                                        <w:bookmarkStart w:id="63" w:name="__Fieldmark__28_124221621"/>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24221621"/>
                                        <w:bookmarkStart w:id="65" w:name="__Fieldmark__29_124221621"/>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24221621"/>
                                  <w:bookmarkStart w:id="67" w:name="__Fieldmark__27_124221621"/>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24221621"/>
                                  <w:bookmarkStart w:id="69" w:name="__Fieldmark__28_124221621"/>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24221621"/>
                                  <w:bookmarkStart w:id="71" w:name="__Fieldmark__29_124221621"/>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24221621"/>
                                        <w:bookmarkStart w:id="73" w:name="__Fieldmark__31_124221621"/>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24221621"/>
                                        <w:bookmarkStart w:id="75" w:name="__Fieldmark__32_124221621"/>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24221621"/>
                                        <w:bookmarkStart w:id="77" w:name="__Fieldmark__33_124221621"/>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24221621"/>
                                  <w:bookmarkStart w:id="79" w:name="__Fieldmark__31_124221621"/>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24221621"/>
                                  <w:bookmarkStart w:id="81" w:name="__Fieldmark__32_124221621"/>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24221621"/>
                                  <w:bookmarkStart w:id="83" w:name="__Fieldmark__33_124221621"/>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24221621"/>
                                        <w:bookmarkStart w:id="85" w:name="__Fieldmark__35_12422162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24221621"/>
                                        <w:bookmarkStart w:id="87" w:name="__Fieldmark__36_12422162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24221621"/>
                                        <w:bookmarkStart w:id="89" w:name="__Fieldmark__37_12422162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24221621"/>
                                  <w:bookmarkStart w:id="91" w:name="__Fieldmark__35_12422162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24221621"/>
                                  <w:bookmarkStart w:id="93" w:name="__Fieldmark__36_12422162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24221621"/>
                                  <w:bookmarkStart w:id="95" w:name="__Fieldmark__37_12422162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43:00Z</dcterms:created>
  <dc:creator>HUD - CPD</dc:creator>
  <dc:description/>
  <cp:keywords/>
  <dc:language>en-US</dc:language>
  <cp:lastModifiedBy>h11391</cp:lastModifiedBy>
  <cp:lastPrinted>2010-04-20T11:13:00Z</cp:lastPrinted>
  <dcterms:modified xsi:type="dcterms:W3CDTF">2010-04-20T15:14:00Z</dcterms:modified>
  <cp:revision>4</cp:revision>
  <dc:subject>Guide for Review of Contractor Written Agreements</dc:subject>
  <dc:title>Exhibit 7-15: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8976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219459733</vt:r8>
  </property>
</Properties>
</file>