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721160059"/>
                                        <w:bookmarkStart w:id="1" w:name="__Fieldmark__7_172116005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721160059"/>
                                        <w:bookmarkStart w:id="3" w:name="__Fieldmark__8_172116005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721160059"/>
                                        <w:bookmarkStart w:id="5" w:name="__Fieldmark__9_172116005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21160059"/>
                                  <w:bookmarkStart w:id="7" w:name="__Fieldmark__7_172116005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21160059"/>
                                  <w:bookmarkStart w:id="9" w:name="__Fieldmark__8_172116005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721160059"/>
                                  <w:bookmarkStart w:id="11" w:name="__Fieldmark__9_172116005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xecute the written agreement with the subrecipient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21160059"/>
                                        <w:bookmarkStart w:id="13" w:name="__Fieldmark__11_172116005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21160059"/>
                                        <w:bookmarkStart w:id="15" w:name="__Fieldmark__12_172116005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721160059"/>
                                        <w:bookmarkStart w:id="17" w:name="__Fieldmark__13_172116005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21160059"/>
                                  <w:bookmarkStart w:id="19" w:name="__Fieldmark__11_172116005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721160059"/>
                                  <w:bookmarkStart w:id="21" w:name="__Fieldmark__12_172116005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721160059"/>
                                  <w:bookmarkStart w:id="23" w:name="__Fieldmark__13_172116005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721160059"/>
                                        <w:bookmarkStart w:id="25" w:name="__Fieldmark__15_172116005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721160059"/>
                                        <w:bookmarkStart w:id="27" w:name="__Fieldmark__16_172116005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721160059"/>
                                        <w:bookmarkStart w:id="29" w:name="__Fieldmark__17_172116005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21160059"/>
                                  <w:bookmarkStart w:id="31" w:name="__Fieldmark__15_172116005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21160059"/>
                                  <w:bookmarkStart w:id="33" w:name="__Fieldmark__16_172116005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1160059"/>
                                  <w:bookmarkStart w:id="35" w:name="__Fieldmark__17_172116005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721160059"/>
                                        <w:bookmarkStart w:id="37" w:name="__Fieldmark__19_172116005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721160059"/>
                                        <w:bookmarkStart w:id="39" w:name="__Fieldmark__20_172116005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721160059"/>
                                        <w:bookmarkStart w:id="41" w:name="__Fieldmark__21_172116005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721160059"/>
                                  <w:bookmarkStart w:id="43" w:name="__Fieldmark__19_172116005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721160059"/>
                                  <w:bookmarkStart w:id="45" w:name="__Fieldmark__20_172116005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721160059"/>
                                  <w:bookmarkStart w:id="47" w:name="__Fieldmark__21_172116005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721160059"/>
                                        <w:bookmarkStart w:id="49" w:name="__Fieldmark__23_172116005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721160059"/>
                                        <w:bookmarkStart w:id="51" w:name="__Fieldmark__24_172116005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721160059"/>
                                        <w:bookmarkStart w:id="53" w:name="__Fieldmark__25_172116005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721160059"/>
                                  <w:bookmarkStart w:id="55" w:name="__Fieldmark__23_172116005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721160059"/>
                                  <w:bookmarkStart w:id="57" w:name="__Fieldmark__24_172116005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721160059"/>
                                  <w:bookmarkStart w:id="59" w:name="__Fieldmark__25_172116005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721160059"/>
                                        <w:bookmarkStart w:id="61" w:name="__Fieldmark__27_172116005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721160059"/>
                                        <w:bookmarkStart w:id="63" w:name="__Fieldmark__28_172116005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721160059"/>
                                        <w:bookmarkStart w:id="65" w:name="__Fieldmark__29_172116005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721160059"/>
                                  <w:bookmarkStart w:id="67" w:name="__Fieldmark__27_172116005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721160059"/>
                                  <w:bookmarkStart w:id="69" w:name="__Fieldmark__28_172116005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721160059"/>
                                  <w:bookmarkStart w:id="71" w:name="__Fieldmark__29_172116005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721160059"/>
                                        <w:bookmarkStart w:id="73" w:name="__Fieldmark__31_172116005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721160059"/>
                                        <w:bookmarkStart w:id="75" w:name="__Fieldmark__32_172116005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721160059"/>
                                        <w:bookmarkStart w:id="77" w:name="__Fieldmark__33_172116005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721160059"/>
                                  <w:bookmarkStart w:id="79" w:name="__Fieldmark__31_172116005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721160059"/>
                                  <w:bookmarkStart w:id="81" w:name="__Fieldmark__32_172116005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721160059"/>
                                  <w:bookmarkStart w:id="83" w:name="__Fieldmark__33_172116005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721160059"/>
                                        <w:bookmarkStart w:id="85" w:name="__Fieldmark__35_172116005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721160059"/>
                                        <w:bookmarkStart w:id="87" w:name="__Fieldmark__36_172116005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721160059"/>
                                        <w:bookmarkStart w:id="89" w:name="__Fieldmark__37_172116005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721160059"/>
                                  <w:bookmarkStart w:id="91" w:name="__Fieldmark__35_172116005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721160059"/>
                                  <w:bookmarkStart w:id="93" w:name="__Fieldmark__36_172116005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721160059"/>
                                  <w:bookmarkStart w:id="95" w:name="__Fieldmark__37_172116005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721160059"/>
                                        <w:bookmarkStart w:id="97" w:name="__Fieldmark__39_172116005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721160059"/>
                                        <w:bookmarkStart w:id="99" w:name="__Fieldmark__40_172116005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721160059"/>
                                        <w:bookmarkStart w:id="101" w:name="__Fieldmark__41_172116005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1721160059"/>
                                  <w:bookmarkStart w:id="103" w:name="__Fieldmark__39_172116005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721160059"/>
                                  <w:bookmarkStart w:id="105" w:name="__Fieldmark__40_172116005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1721160059"/>
                                  <w:bookmarkStart w:id="107" w:name="__Fieldmark__41_172116005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721160059"/>
                                        <w:bookmarkStart w:id="109" w:name="__Fieldmark__43_172116005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721160059"/>
                                        <w:bookmarkStart w:id="111" w:name="__Fieldmark__44_172116005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1721160059"/>
                                        <w:bookmarkStart w:id="113" w:name="__Fieldmark__45_172116005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1721160059"/>
                                  <w:bookmarkStart w:id="115" w:name="__Fieldmark__43_172116005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1721160059"/>
                                  <w:bookmarkStart w:id="117" w:name="__Fieldmark__44_172116005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1721160059"/>
                                  <w:bookmarkStart w:id="119" w:name="__Fieldmark__45_172116005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721160059"/>
                                        <w:bookmarkStart w:id="121" w:name="__Fieldmark__47_172116005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721160059"/>
                                        <w:bookmarkStart w:id="123" w:name="__Fieldmark__48_172116005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721160059"/>
                                        <w:bookmarkStart w:id="125" w:name="__Fieldmark__49_172116005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721160059"/>
                                  <w:bookmarkStart w:id="127" w:name="__Fieldmark__47_172116005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1721160059"/>
                                  <w:bookmarkStart w:id="129" w:name="__Fieldmark__48_172116005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1721160059"/>
                                  <w:bookmarkStart w:id="131" w:name="__Fieldmark__49_172116005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that, under 24 CFR 92.352, the State Recipient does not assume the State’s responsibilities for the release of funds and 24 CFR 92.357 does not apply because the intergovernmental review process does not apply to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1721160059"/>
                                        <w:bookmarkStart w:id="133" w:name="__Fieldmark__51_1721160059"/>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1721160059"/>
                                        <w:bookmarkStart w:id="135" w:name="__Fieldmark__52_1721160059"/>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1721160059"/>
                                        <w:bookmarkStart w:id="137" w:name="__Fieldmark__53_1721160059"/>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1721160059"/>
                                  <w:bookmarkStart w:id="139" w:name="__Fieldmark__51_1721160059"/>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1721160059"/>
                                  <w:bookmarkStart w:id="141" w:name="__Fieldmark__52_1721160059"/>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1721160059"/>
                                  <w:bookmarkStart w:id="143" w:name="__Fieldmark__53_1721160059"/>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721160059"/>
                                        <w:bookmarkStart w:id="145" w:name="__Fieldmark__55_1721160059"/>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1721160059"/>
                                        <w:bookmarkStart w:id="147" w:name="__Fieldmark__56_1721160059"/>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1721160059"/>
                                        <w:bookmarkStart w:id="149" w:name="__Fieldmark__57_1721160059"/>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1721160059"/>
                                  <w:bookmarkStart w:id="151" w:name="__Fieldmark__55_1721160059"/>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1721160059"/>
                                  <w:bookmarkStart w:id="153" w:name="__Fieldmark__56_1721160059"/>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1721160059"/>
                                  <w:bookmarkStart w:id="155" w:name="__Fieldmark__57_1721160059"/>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State PJ and the State recipient specify tha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721160059"/>
                                        <w:bookmarkStart w:id="157" w:name="__Fieldmark__59_1721160059"/>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1721160059"/>
                                        <w:bookmarkStart w:id="159" w:name="__Fieldmark__60_1721160059"/>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1721160059"/>
                                        <w:bookmarkStart w:id="161" w:name="__Fieldmark__61_1721160059"/>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1721160059"/>
                                  <w:bookmarkStart w:id="163" w:name="__Fieldmark__59_1721160059"/>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1721160059"/>
                                  <w:bookmarkStart w:id="165" w:name="__Fieldmark__60_1721160059"/>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1721160059"/>
                                  <w:bookmarkStart w:id="167" w:name="__Fieldmark__61_1721160059"/>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2_1721160059"/>
                                        <w:bookmarkStart w:id="169" w:name="__Fieldmark__62_1721160059"/>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1721160059"/>
                                        <w:bookmarkStart w:id="171" w:name="__Fieldmark__63_1721160059"/>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4_1721160059"/>
                                        <w:bookmarkStart w:id="173" w:name="__Fieldmark__64_1721160059"/>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1721160059"/>
                                  <w:bookmarkStart w:id="175" w:name="__Fieldmark__62_1721160059"/>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3_1721160059"/>
                                  <w:bookmarkStart w:id="177" w:name="__Fieldmark__63_1721160059"/>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4_1721160059"/>
                                  <w:bookmarkStart w:id="179" w:name="__Fieldmark__64_1721160059"/>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1721160059"/>
                                        <w:bookmarkStart w:id="181" w:name="__Fieldmark__65_1721160059"/>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1721160059"/>
                                        <w:bookmarkStart w:id="183" w:name="__Fieldmark__66_1721160059"/>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1721160059"/>
                                        <w:bookmarkStart w:id="185" w:name="__Fieldmark__67_1721160059"/>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1721160059"/>
                                  <w:bookmarkStart w:id="187" w:name="__Fieldmark__65_1721160059"/>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1721160059"/>
                                  <w:bookmarkStart w:id="189" w:name="__Fieldmark__66_1721160059"/>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1721160059"/>
                                  <w:bookmarkStart w:id="191" w:name="__Fieldmark__67_1721160059"/>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1721160059"/>
                                        <w:bookmarkStart w:id="193" w:name="__Fieldmark__69_1721160059"/>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1721160059"/>
                                        <w:bookmarkStart w:id="195" w:name="__Fieldmark__70_1721160059"/>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1721160059"/>
                                        <w:bookmarkStart w:id="197" w:name="__Fieldmark__71_1721160059"/>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1721160059"/>
                                  <w:bookmarkStart w:id="199" w:name="__Fieldmark__69_1721160059"/>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1721160059"/>
                                  <w:bookmarkStart w:id="201" w:name="__Fieldmark__70_1721160059"/>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1721160059"/>
                                  <w:bookmarkStart w:id="203" w:name="__Fieldmark__71_1721160059"/>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1721160059"/>
                                        <w:bookmarkStart w:id="205" w:name="__Fieldmark__73_1721160059"/>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1721160059"/>
                                        <w:bookmarkStart w:id="207" w:name="__Fieldmark__74_1721160059"/>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1721160059"/>
                                        <w:bookmarkStart w:id="209" w:name="__Fieldmark__75_1721160059"/>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1721160059"/>
                                  <w:bookmarkStart w:id="211" w:name="__Fieldmark__73_1721160059"/>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1721160059"/>
                                  <w:bookmarkStart w:id="213" w:name="__Fieldmark__74_1721160059"/>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1721160059"/>
                                  <w:bookmarkStart w:id="215" w:name="__Fieldmark__75_1721160059"/>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using is rental housing, are the affordability requirements in 24 CFR 92.252 enforced by deed restriction?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1721160059"/>
                                        <w:bookmarkStart w:id="217" w:name="__Fieldmark__77_1721160059"/>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1721160059"/>
                                        <w:bookmarkStart w:id="219" w:name="__Fieldmark__78_1721160059"/>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1721160059"/>
                                        <w:bookmarkStart w:id="221" w:name="__Fieldmark__79_1721160059"/>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1721160059"/>
                                  <w:bookmarkStart w:id="223" w:name="__Fieldmark__77_1721160059"/>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1721160059"/>
                                  <w:bookmarkStart w:id="225" w:name="__Fieldmark__78_1721160059"/>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1721160059"/>
                                  <w:bookmarkStart w:id="227" w:name="__Fieldmark__79_1721160059"/>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3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1721160059"/>
                                        <w:bookmarkStart w:id="229" w:name="__Fieldmark__81_1721160059"/>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1721160059"/>
                                        <w:bookmarkStart w:id="231" w:name="__Fieldmark__82_1721160059"/>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1721160059"/>
                                        <w:bookmarkStart w:id="233" w:name="__Fieldmark__83_1721160059"/>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1721160059"/>
                                  <w:bookmarkStart w:id="235" w:name="__Fieldmark__81_1721160059"/>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1721160059"/>
                                  <w:bookmarkStart w:id="237" w:name="__Fieldmark__82_1721160059"/>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1721160059"/>
                                  <w:bookmarkStart w:id="239" w:name="__Fieldmark__83_1721160059"/>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1721160059"/>
                                        <w:bookmarkStart w:id="241" w:name="__Fieldmark__85_1721160059"/>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1721160059"/>
                                        <w:bookmarkStart w:id="243" w:name="__Fieldmark__86_1721160059"/>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1721160059"/>
                                        <w:bookmarkStart w:id="245" w:name="__Fieldmark__87_1721160059"/>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1721160059"/>
                                  <w:bookmarkStart w:id="247" w:name="__Fieldmark__85_1721160059"/>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1721160059"/>
                                  <w:bookmarkStart w:id="249" w:name="__Fieldmark__86_1721160059"/>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1721160059"/>
                                  <w:bookmarkStart w:id="251" w:name="__Fieldmark__87_1721160059"/>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1721160059"/>
                                        <w:bookmarkStart w:id="253" w:name="__Fieldmark__89_1721160059"/>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1721160059"/>
                                        <w:bookmarkStart w:id="255" w:name="__Fieldmark__90_1721160059"/>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1721160059"/>
                                        <w:bookmarkStart w:id="257" w:name="__Fieldmark__91_1721160059"/>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1721160059"/>
                                  <w:bookmarkStart w:id="259" w:name="__Fieldmark__89_1721160059"/>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1721160059"/>
                                  <w:bookmarkStart w:id="261" w:name="__Fieldmark__90_1721160059"/>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1721160059"/>
                                  <w:bookmarkStart w:id="263" w:name="__Fieldmark__91_1721160059"/>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42:00Z</dcterms:created>
  <dc:creator>HUD - CPD</dc:creator>
  <dc:description/>
  <cp:keywords/>
  <dc:language>en-US</dc:language>
  <cp:lastModifiedBy>h11391</cp:lastModifiedBy>
  <cp:lastPrinted>2010-04-20T11:23:00Z</cp:lastPrinted>
  <dcterms:modified xsi:type="dcterms:W3CDTF">2010-04-20T15:24:00Z</dcterms:modified>
  <cp:revision>4</cp:revision>
  <dc:subject>Guide for Review of State Recipient Written Agreements</dc:subject>
  <dc:title>Exhibit 7-17: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1974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955452331</vt:r8>
  </property>
</Properties>
</file>