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tab/>
      </w:r>
      <w:r>
        <w:rPr>
          <w:szCs w:val="20"/>
        </w:rPr>
        <w:t>All questions that address requirements contain the citation for the source of the requirement (statute, regulation, NOFA, or grant agreement).  Except for questions H.22 and I.40 if the requirement is not met, HUD must make a finding of noncompliance.  All other questions (questions that do not contain the citation for the requirement) do not address requirements, but are included to assist the reviewer in understanding i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widowControl w:val="false"/>
        <w:rPr>
          <w:b/>
          <w:b/>
          <w:bCs/>
          <w:color w:val="FF0000"/>
        </w:rPr>
      </w:pPr>
      <w:r>
        <w:rPr>
          <w:b/>
          <w:bCs/>
          <w:u w:val="single"/>
        </w:rPr>
        <w:t>Instructions</w:t>
      </w:r>
      <w:r>
        <w:rPr>
          <w:b/>
          <w:bCs/>
        </w:rPr>
        <w:t xml:space="preserve">:  </w:t>
      </w:r>
      <w:r>
        <w:rPr/>
        <w:t xml:space="preserve">This Exhibit is designed to monitor a PJ’s conformity to financial management requirements.  The Exhibit is divided into nine sections:  Financial Management; Cash Management Practices; Internal Controls; Accuracy of Report Information; Program Income; Salaries and Wages; Indirect Costs; Minority-Owned Financial Institutions; and OMB Circular A-133.  The Exhibit also contains a Worksheet and an Attachment   The PJ’s financial management system is to be reviewed for compliance with 24 CFR Part 85 (as applicable). To facilitate the financial review process, Attachment I provides supplementary guidance on the documentation to be examined for certain of the questions below.  The attached Worksheet is designed to supplement the review of the PJ’s audit management system in the questions under Section I of this Exhibit.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A.</w:t>
        <w:tab/>
      </w:r>
      <w:r>
        <w:rPr>
          <w:caps/>
          <w:u w:val="single"/>
        </w:rPr>
        <w:t>Financial Management Syste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cord amounts budgeted for eligible activities as specified in the HOM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42187482"/>
                                        <w:bookmarkStart w:id="1" w:name="__Fieldmark__4_204218748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042187482"/>
                                        <w:bookmarkStart w:id="3" w:name="__Fieldmark__5_204218748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042187482"/>
                                        <w:bookmarkStart w:id="5" w:name="__Fieldmark__6_204218748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042187482"/>
                                  <w:bookmarkStart w:id="7" w:name="__Fieldmark__4_204218748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042187482"/>
                                  <w:bookmarkStart w:id="9" w:name="__Fieldmark__5_204218748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042187482"/>
                                  <w:bookmarkStart w:id="11" w:name="__Fieldmark__6_204218748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record an obligation when contracts are executed, purchase orders issued, etc.?  </w:t>
            </w:r>
            <w:r>
              <w:rPr>
                <w:b/>
              </w:rPr>
              <w:t>NOTE:</w:t>
            </w:r>
            <w:r>
              <w:rPr/>
              <w:t xml:space="preserve"> If obligations are not recorded, the PJ should maintain information on obligations that is readily access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042187482"/>
                                        <w:bookmarkStart w:id="13" w:name="__Fieldmark__8_2042187482"/>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042187482"/>
                                        <w:bookmarkStart w:id="15" w:name="__Fieldmark__9_2042187482"/>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042187482"/>
                                        <w:bookmarkStart w:id="17" w:name="__Fieldmark__10_2042187482"/>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042187482"/>
                                  <w:bookmarkStart w:id="19" w:name="__Fieldmark__8_2042187482"/>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042187482"/>
                                  <w:bookmarkStart w:id="21" w:name="__Fieldmark__9_2042187482"/>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042187482"/>
                                  <w:bookmarkStart w:id="23" w:name="__Fieldmark__10_2042187482"/>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Based upon a selected or random sample, are expenditures supported by invoices, contracts, or purchase orders,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rPr>
            </w:pPr>
            <w:r>
              <w:rPr/>
              <w:t>[24 CFR 85.20(b)(6)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042187482"/>
                                        <w:bookmarkStart w:id="25" w:name="__Fieldmark__12_204218748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042187482"/>
                                        <w:bookmarkStart w:id="27" w:name="__Fieldmark__13_204218748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42187482"/>
                                        <w:bookmarkStart w:id="29" w:name="__Fieldmark__14_204218748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042187482"/>
                                  <w:bookmarkStart w:id="31" w:name="__Fieldmark__12_204218748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042187482"/>
                                  <w:bookmarkStart w:id="33" w:name="__Fieldmark__13_204218748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042187482"/>
                                  <w:bookmarkStart w:id="35" w:name="__Fieldmark__14_204218748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PJ support accrual data in the Integrated Disbursement and Information System (IDIS) and the Consolidated Performance and Evaluation Report (CAPER) from documentation on h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042187482"/>
                                        <w:bookmarkStart w:id="37" w:name="__Fieldmark__16_2042187482"/>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042187482"/>
                                        <w:bookmarkStart w:id="39" w:name="__Fieldmark__17_2042187482"/>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042187482"/>
                                        <w:bookmarkStart w:id="41" w:name="__Fieldmark__18_2042187482"/>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042187482"/>
                                  <w:bookmarkStart w:id="43" w:name="__Fieldmark__16_2042187482"/>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042187482"/>
                                  <w:bookmarkStart w:id="45" w:name="__Fieldmark__17_2042187482"/>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042187482"/>
                                  <w:bookmarkStart w:id="47" w:name="__Fieldmark__18_2042187482"/>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olor w:val="FF6600"/>
        </w:rPr>
        <w:t xml:space="preserve"> </w:t>
      </w: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042187482"/>
                                        <w:bookmarkStart w:id="49" w:name="__Fieldmark__20_2042187482"/>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042187482"/>
                                        <w:bookmarkStart w:id="51" w:name="__Fieldmark__21_2042187482"/>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042187482"/>
                                        <w:bookmarkStart w:id="53" w:name="__Fieldmark__22_2042187482"/>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042187482"/>
                                  <w:bookmarkStart w:id="55" w:name="__Fieldmark__20_2042187482"/>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042187482"/>
                                  <w:bookmarkStart w:id="57" w:name="__Fieldmark__21_2042187482"/>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042187482"/>
                                  <w:bookmarkStart w:id="59" w:name="__Fieldmark__22_2042187482"/>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5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identify expenditures with respect to the grant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042187482"/>
                                        <w:bookmarkStart w:id="61" w:name="__Fieldmark__24_204218748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042187482"/>
                                        <w:bookmarkStart w:id="63" w:name="__Fieldmark__25_204218748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042187482"/>
                                        <w:bookmarkStart w:id="65" w:name="__Fieldmark__26_204218748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042187482"/>
                                  <w:bookmarkStart w:id="67" w:name="__Fieldmark__24_204218748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042187482"/>
                                  <w:bookmarkStart w:id="69" w:name="__Fieldmark__25_204218748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042187482"/>
                                  <w:bookmarkStart w:id="71" w:name="__Fieldmark__26_204218748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PJ identify expenditures by specific grant year?  </w:t>
            </w:r>
          </w:p>
          <w:p>
            <w:pPr>
              <w:pStyle w:val="Header"/>
              <w:keepNext w:val="true"/>
              <w:keepLines/>
              <w:tabs>
                <w:tab w:val="clear" w:pos="4320"/>
                <w:tab w:val="clear" w:pos="8640"/>
                <w:tab w:val="left" w:pos="720" w:leader="none"/>
              </w:tabs>
              <w:rPr>
                <w:color w:val="FF000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042187482"/>
                                        <w:bookmarkStart w:id="73" w:name="__Fieldmark__28_2042187482"/>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042187482"/>
                                        <w:bookmarkStart w:id="75" w:name="__Fieldmark__29_2042187482"/>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042187482"/>
                                        <w:bookmarkStart w:id="77" w:name="__Fieldmark__30_2042187482"/>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042187482"/>
                                  <w:bookmarkStart w:id="79" w:name="__Fieldmark__28_2042187482"/>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042187482"/>
                                  <w:bookmarkStart w:id="81" w:name="__Fieldmark__29_2042187482"/>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042187482"/>
                                  <w:bookmarkStart w:id="83" w:name="__Fieldmark__30_2042187482"/>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1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identify expenditures in its accounting records that clearly identify the use of HOME funds for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042187482"/>
                                        <w:bookmarkStart w:id="85" w:name="__Fieldmark__32_2042187482"/>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042187482"/>
                                        <w:bookmarkStart w:id="87" w:name="__Fieldmark__33_2042187482"/>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042187482"/>
                                        <w:bookmarkStart w:id="89" w:name="__Fieldmark__34_2042187482"/>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042187482"/>
                                  <w:bookmarkStart w:id="91" w:name="__Fieldmark__32_2042187482"/>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042187482"/>
                                  <w:bookmarkStart w:id="93" w:name="__Fieldmark__33_2042187482"/>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042187482"/>
                                  <w:bookmarkStart w:id="95" w:name="__Fieldmark__34_2042187482"/>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b.   Did the record review indicate that all expenditures were for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 – 209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042187482"/>
                                        <w:bookmarkStart w:id="97" w:name="__Fieldmark__36_2042187482"/>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042187482"/>
                                        <w:bookmarkStart w:id="99" w:name="__Fieldmark__37_2042187482"/>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042187482"/>
                                        <w:bookmarkStart w:id="101" w:name="__Fieldmark__38_2042187482"/>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042187482"/>
                                  <w:bookmarkStart w:id="103" w:name="__Fieldmark__36_2042187482"/>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042187482"/>
                                  <w:bookmarkStart w:id="105" w:name="__Fieldmark__37_2042187482"/>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042187482"/>
                                  <w:bookmarkStart w:id="107" w:name="__Fieldmark__38_2042187482"/>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042187482"/>
                                        <w:bookmarkStart w:id="109" w:name="__Fieldmark__40_2042187482"/>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042187482"/>
                                        <w:bookmarkStart w:id="111" w:name="__Fieldmark__41_2042187482"/>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042187482"/>
                                        <w:bookmarkStart w:id="113" w:name="__Fieldmark__42_2042187482"/>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042187482"/>
                                  <w:bookmarkStart w:id="115" w:name="__Fieldmark__40_2042187482"/>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042187482"/>
                                  <w:bookmarkStart w:id="117" w:name="__Fieldmark__41_2042187482"/>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042187482"/>
                                  <w:bookmarkStart w:id="119" w:name="__Fieldmark__42_2042187482"/>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w:t>
      </w:r>
      <w:r>
        <w:rPr>
          <w:u w:val="single"/>
        </w:rPr>
        <w:t>CASH MANAGEMENT PRACTI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any HOME funds drawn down from its U.S. Treasury account are expended for eligible costs within 15 da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042187482"/>
                                        <w:bookmarkStart w:id="121" w:name="__Fieldmark__44_2042187482"/>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042187482"/>
                                        <w:bookmarkStart w:id="123" w:name="__Fieldmark__45_2042187482"/>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042187482"/>
                                        <w:bookmarkStart w:id="125" w:name="__Fieldmark__46_2042187482"/>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042187482"/>
                                  <w:bookmarkStart w:id="127" w:name="__Fieldmark__44_2042187482"/>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042187482"/>
                                  <w:bookmarkStart w:id="129" w:name="__Fieldmark__45_2042187482"/>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042187482"/>
                                  <w:bookmarkStart w:id="131" w:name="__Fieldmark__46_2042187482"/>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ve all HOME funds drawn down from the U.S. Treasury account been expended from the local HOME account for eligible costs within 15 da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042187482"/>
                                        <w:bookmarkStart w:id="133" w:name="__Fieldmark__48_2042187482"/>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042187482"/>
                                        <w:bookmarkStart w:id="135" w:name="__Fieldmark__49_2042187482"/>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042187482"/>
                                        <w:bookmarkStart w:id="137" w:name="__Fieldmark__50_2042187482"/>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042187482"/>
                                  <w:bookmarkStart w:id="139" w:name="__Fieldmark__48_2042187482"/>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042187482"/>
                                  <w:bookmarkStart w:id="141" w:name="__Fieldmark__49_2042187482"/>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042187482"/>
                                  <w:bookmarkStart w:id="143" w:name="__Fieldmark__50_2042187482"/>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such funds were on deposit in an interest-bearing account, did the PJ remit any interest earned after the 15-day period to the U.S. Treasury promptly (at least quarterl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042187482"/>
                                        <w:bookmarkStart w:id="145" w:name="__Fieldmark__52_2042187482"/>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2042187482"/>
                                        <w:bookmarkStart w:id="147" w:name="__Fieldmark__53_2042187482"/>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2042187482"/>
                                        <w:bookmarkStart w:id="149" w:name="__Fieldmark__54_2042187482"/>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2042187482"/>
                                  <w:bookmarkStart w:id="151" w:name="__Fieldmark__52_2042187482"/>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2042187482"/>
                                  <w:bookmarkStart w:id="153" w:name="__Fieldmark__53_2042187482"/>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2042187482"/>
                                  <w:bookmarkStart w:id="155" w:name="__Fieldmark__54_2042187482"/>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clear" w:pos="4320"/>
          <w:tab w:val="clear" w:pos="8640"/>
        </w:tabs>
        <w:ind w:left="360" w:hanging="360"/>
        <w:rPr/>
      </w:pPr>
      <w:r>
        <w:rPr/>
        <w:t>C.</w:t>
        <w:tab/>
      </w:r>
      <w:r>
        <w:rPr>
          <w:caps/>
          <w:u w:val="single"/>
        </w:rPr>
        <w:t>Internal Controls</w:t>
      </w:r>
      <w:r>
        <w:rPr/>
        <w:t xml:space="preserve">   (See also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have an organization chart that sets forth the actual lines of respons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042187482"/>
                                        <w:bookmarkStart w:id="157" w:name="__Fieldmark__56_2042187482"/>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2042187482"/>
                                        <w:bookmarkStart w:id="159" w:name="__Fieldmark__57_2042187482"/>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2042187482"/>
                                        <w:bookmarkStart w:id="161" w:name="__Fieldmark__58_2042187482"/>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2042187482"/>
                                  <w:bookmarkStart w:id="163" w:name="__Fieldmark__56_2042187482"/>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2042187482"/>
                                  <w:bookmarkStart w:id="165" w:name="__Fieldmark__57_2042187482"/>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2042187482"/>
                                  <w:bookmarkStart w:id="167" w:name="__Fieldmark__58_2042187482"/>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J defin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2042187482"/>
                                        <w:bookmarkStart w:id="169" w:name="__Fieldmark__60_2042187482"/>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2042187482"/>
                                        <w:bookmarkStart w:id="171" w:name="__Fieldmark__61_2042187482"/>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2042187482"/>
                                        <w:bookmarkStart w:id="173" w:name="__Fieldmark__62_2042187482"/>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2042187482"/>
                                  <w:bookmarkStart w:id="175" w:name="__Fieldmark__60_2042187482"/>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2042187482"/>
                                  <w:bookmarkStart w:id="177" w:name="__Fieldmark__61_2042187482"/>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2042187482"/>
                                  <w:bookmarkStart w:id="179" w:name="__Fieldmark__62_2042187482"/>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as the PJ obtained fidelity bond coverage for responsible officia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2042187482"/>
                                        <w:bookmarkStart w:id="181" w:name="__Fieldmark__64_2042187482"/>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2042187482"/>
                                        <w:bookmarkStart w:id="183" w:name="__Fieldmark__65_2042187482"/>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2042187482"/>
                                        <w:bookmarkStart w:id="185" w:name="__Fieldmark__66_2042187482"/>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2042187482"/>
                                  <w:bookmarkStart w:id="187" w:name="__Fieldmark__64_2042187482"/>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2042187482"/>
                                  <w:bookmarkStart w:id="189" w:name="__Fieldmark__65_2042187482"/>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2042187482"/>
                                  <w:bookmarkStart w:id="191" w:name="__Fieldmark__66_2042187482"/>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Does the PJ’s chart of accounts include a complete listing of the account numbers used to support the control needed to ensure that resources used do not exceed resources authoriz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2042187482"/>
                                        <w:bookmarkStart w:id="193" w:name="__Fieldmark__68_2042187482"/>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2042187482"/>
                                        <w:bookmarkStart w:id="195" w:name="__Fieldmark__69_2042187482"/>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2042187482"/>
                                        <w:bookmarkStart w:id="197" w:name="__Fieldmark__70_2042187482"/>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2042187482"/>
                                  <w:bookmarkStart w:id="199" w:name="__Fieldmark__68_2042187482"/>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2042187482"/>
                                  <w:bookmarkStart w:id="201" w:name="__Fieldmark__69_2042187482"/>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2042187482"/>
                                  <w:bookmarkStart w:id="203" w:name="__Fieldmark__70_2042187482"/>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o the PJ’s approval controls provide reasonable assurance that appropriate individuals approve recorded transactions in accordance with management’s general or specific criter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2042187482"/>
                                        <w:bookmarkStart w:id="205" w:name="__Fieldmark__72_2042187482"/>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2042187482"/>
                                        <w:bookmarkStart w:id="207" w:name="__Fieldmark__73_2042187482"/>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2042187482"/>
                                        <w:bookmarkStart w:id="209" w:name="__Fieldmark__74_2042187482"/>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2042187482"/>
                                  <w:bookmarkStart w:id="211" w:name="__Fieldmark__72_2042187482"/>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2042187482"/>
                                  <w:bookmarkStart w:id="213" w:name="__Fieldmark__73_2042187482"/>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2042187482"/>
                                  <w:bookmarkStart w:id="215" w:name="__Fieldmark__74_2042187482"/>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f.   Do the PJ’s controls over the design and use of documents and records provide reasonable assurance that transactions and events are properly documented, recorded, and audit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2042187482"/>
                                        <w:bookmarkStart w:id="217" w:name="__Fieldmark__76_2042187482"/>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2042187482"/>
                                        <w:bookmarkStart w:id="219" w:name="__Fieldmark__77_2042187482"/>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2042187482"/>
                                        <w:bookmarkStart w:id="221" w:name="__Fieldmark__78_2042187482"/>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2042187482"/>
                                  <w:bookmarkStart w:id="223" w:name="__Fieldmark__76_2042187482"/>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2042187482"/>
                                  <w:bookmarkStart w:id="225" w:name="__Fieldmark__77_2042187482"/>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2042187482"/>
                                  <w:bookmarkStart w:id="227" w:name="__Fieldmark__78_2042187482"/>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   Do the PJ’s segregation of duties controls effectively reduce the opportunity for someone to perpetrate or conceal errors or irregularities in the normal course of du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2042187482"/>
                                        <w:bookmarkStart w:id="229" w:name="__Fieldmark__80_2042187482"/>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2042187482"/>
                                        <w:bookmarkStart w:id="231" w:name="__Fieldmark__81_2042187482"/>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2042187482"/>
                                        <w:bookmarkStart w:id="233" w:name="__Fieldmark__82_2042187482"/>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2042187482"/>
                                  <w:bookmarkStart w:id="235" w:name="__Fieldmark__80_2042187482"/>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2042187482"/>
                                  <w:bookmarkStart w:id="237" w:name="__Fieldmark__81_2042187482"/>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2042187482"/>
                                  <w:bookmarkStart w:id="239" w:name="__Fieldmark__82_2042187482"/>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h.  Is it clear that all personnel are responsible for communicating upward the PJ’s operating problems and noncompliance with laws and regul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2042187482"/>
                                        <w:bookmarkStart w:id="241" w:name="__Fieldmark__84_2042187482"/>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2042187482"/>
                                        <w:bookmarkStart w:id="243" w:name="__Fieldmark__85_2042187482"/>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2042187482"/>
                                        <w:bookmarkStart w:id="245" w:name="__Fieldmark__86_2042187482"/>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2042187482"/>
                                  <w:bookmarkStart w:id="247" w:name="__Fieldmark__84_2042187482"/>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2042187482"/>
                                  <w:bookmarkStart w:id="249" w:name="__Fieldmark__85_2042187482"/>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2042187482"/>
                                  <w:bookmarkStart w:id="251" w:name="__Fieldmark__86_2042187482"/>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    Do the PJ’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2042187482"/>
                                        <w:bookmarkStart w:id="253" w:name="__Fieldmark__88_2042187482"/>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89_2042187482"/>
                                        <w:bookmarkStart w:id="255" w:name="__Fieldmark__89_2042187482"/>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0_2042187482"/>
                                        <w:bookmarkStart w:id="257" w:name="__Fieldmark__90_2042187482"/>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8_2042187482"/>
                                  <w:bookmarkStart w:id="259" w:name="__Fieldmark__88_2042187482"/>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89_2042187482"/>
                                  <w:bookmarkStart w:id="261" w:name="__Fieldmark__89_2042187482"/>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0_2042187482"/>
                                  <w:bookmarkStart w:id="263" w:name="__Fieldmark__90_2042187482"/>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D.</w:t>
        <w:tab/>
      </w:r>
      <w:r>
        <w:rPr>
          <w:bCs/>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PJ demonstrate that its systems and/or procedures ensure that accurate information is collected and reported to HUD and that such systems and/or procedures comply with Federal policies and requirements governing reporting?</w:t>
            </w:r>
          </w:p>
        </w:tc>
      </w:tr>
      <w:tr>
        <w:trPr>
          <w:trHeight w:val="102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es the financial information (e.g., drawdowns, unexpended balances) recorded in HUD’s financial management systems [e.g., Line of Credit Control System (LOCCS), IDIS] match the official accounting records of the PJ for the period covered by the last required performance rep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2042187482"/>
                                        <w:bookmarkStart w:id="265" w:name="__Fieldmark__93_2042187482"/>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2042187482"/>
                                        <w:bookmarkStart w:id="267" w:name="__Fieldmark__94_2042187482"/>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2042187482"/>
                                        <w:bookmarkStart w:id="269" w:name="__Fieldmark__95_2042187482"/>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2042187482"/>
                                  <w:bookmarkStart w:id="271" w:name="__Fieldmark__93_2042187482"/>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2042187482"/>
                                  <w:bookmarkStart w:id="273" w:name="__Fieldmark__94_2042187482"/>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2042187482"/>
                                  <w:bookmarkStart w:id="275" w:name="__Fieldmark__95_2042187482"/>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J’s official accounting records for the period covered by the most recently completed performance report match the informatio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2042187482"/>
                                        <w:bookmarkStart w:id="277" w:name="__Fieldmark__97_2042187482"/>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2042187482"/>
                                        <w:bookmarkStart w:id="279" w:name="__Fieldmark__98_2042187482"/>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2042187482"/>
                                        <w:bookmarkStart w:id="281" w:name="__Fieldmark__99_2042187482"/>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2042187482"/>
                                  <w:bookmarkStart w:id="283" w:name="__Fieldmark__97_2042187482"/>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2042187482"/>
                                  <w:bookmarkStart w:id="285" w:name="__Fieldmark__98_2042187482"/>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2042187482"/>
                                  <w:bookmarkStart w:id="287" w:name="__Fieldmark__99_2042187482"/>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13</w:t>
      </w: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being undertake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2042187482"/>
                                        <w:bookmarkStart w:id="289" w:name="__Fieldmark__101_2042187482"/>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2042187482"/>
                                        <w:bookmarkStart w:id="291" w:name="__Fieldmark__102_2042187482"/>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2042187482"/>
                                        <w:bookmarkStart w:id="293" w:name="__Fieldmark__103_2042187482"/>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2042187482"/>
                                  <w:bookmarkStart w:id="295" w:name="__Fieldmark__101_2042187482"/>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2042187482"/>
                                  <w:bookmarkStart w:id="297" w:name="__Fieldmark__102_2042187482"/>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2042187482"/>
                                  <w:bookmarkStart w:id="299" w:name="__Fieldmark__103_2042187482"/>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J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2042187482"/>
                                        <w:bookmarkStart w:id="301" w:name="__Fieldmark__105_2042187482"/>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2042187482"/>
                                        <w:bookmarkStart w:id="303" w:name="__Fieldmark__106_2042187482"/>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2042187482"/>
                                        <w:bookmarkStart w:id="305" w:name="__Fieldmark__107_2042187482"/>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2042187482"/>
                                  <w:bookmarkStart w:id="307" w:name="__Fieldmark__105_2042187482"/>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2042187482"/>
                                  <w:bookmarkStart w:id="309" w:name="__Fieldmark__106_2042187482"/>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2042187482"/>
                                  <w:bookmarkStart w:id="311" w:name="__Fieldmark__107_2042187482"/>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If income is generated by the use of HOME and other funds, does the PJ                 have a system to determine the amount of program income attributable to the use of HOM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2042187482"/>
                                        <w:bookmarkStart w:id="313" w:name="__Fieldmark__109_2042187482"/>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2042187482"/>
                                        <w:bookmarkStart w:id="315" w:name="__Fieldmark__110_2042187482"/>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2042187482"/>
                                        <w:bookmarkStart w:id="317" w:name="__Fieldmark__111_2042187482"/>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2042187482"/>
                                  <w:bookmarkStart w:id="319" w:name="__Fieldmark__109_2042187482"/>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2042187482"/>
                                  <w:bookmarkStart w:id="321" w:name="__Fieldmark__110_2042187482"/>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2042187482"/>
                                  <w:bookmarkStart w:id="323" w:name="__Fieldmark__111_2042187482"/>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PJ receives program income, does it record the program income in ID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3_2042187482"/>
                                        <w:bookmarkStart w:id="325" w:name="__Fieldmark__113_2042187482"/>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4_2042187482"/>
                                        <w:bookmarkStart w:id="327" w:name="__Fieldmark__114_2042187482"/>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2042187482"/>
                                        <w:bookmarkStart w:id="329" w:name="__Fieldmark__115_2042187482"/>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3_2042187482"/>
                                  <w:bookmarkStart w:id="331" w:name="__Fieldmark__113_2042187482"/>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4_2042187482"/>
                                  <w:bookmarkStart w:id="333" w:name="__Fieldmark__114_2042187482"/>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2042187482"/>
                                  <w:bookmarkStart w:id="335" w:name="__Fieldmark__115_2042187482"/>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disburse program income to pay program costs before making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2042187482"/>
                                        <w:bookmarkStart w:id="337" w:name="__Fieldmark__117_2042187482"/>
                                        <w:bookmarkEnd w:id="3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2042187482"/>
                                        <w:bookmarkStart w:id="339" w:name="__Fieldmark__118_2042187482"/>
                                        <w:bookmarkEnd w:id="3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2042187482"/>
                                        <w:bookmarkStart w:id="341" w:name="__Fieldmark__119_2042187482"/>
                                        <w:bookmarkEnd w:id="3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7_2042187482"/>
                                  <w:bookmarkStart w:id="343" w:name="__Fieldmark__117_2042187482"/>
                                  <w:bookmarkEnd w:id="3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8_2042187482"/>
                                  <w:bookmarkStart w:id="345" w:name="__Fieldmark__118_2042187482"/>
                                  <w:bookmarkEnd w:id="3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2042187482"/>
                                  <w:bookmarkStart w:id="347" w:name="__Fieldmark__119_2042187482"/>
                                  <w:bookmarkEnd w:id="3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have a system/procedures for tracking program income received by subrecipients, State recipients or contractors administering all or a portion of the PJ’s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85.20(b)(3)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1_2042187482"/>
                                        <w:bookmarkStart w:id="349" w:name="__Fieldmark__121_2042187482"/>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2_2042187482"/>
                                        <w:bookmarkStart w:id="351" w:name="__Fieldmark__122_2042187482"/>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3_2042187482"/>
                                        <w:bookmarkStart w:id="353" w:name="__Fieldmark__123_2042187482"/>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1_2042187482"/>
                                  <w:bookmarkStart w:id="355" w:name="__Fieldmark__121_2042187482"/>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2_2042187482"/>
                                  <w:bookmarkStart w:id="357" w:name="__Fieldmark__122_2042187482"/>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3_2042187482"/>
                                  <w:bookmarkStart w:id="359" w:name="__Fieldmark__123_2042187482"/>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subrecipients, State recipients or contractors administering all of a portion of the PJ’s HOME program, does the PJ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5_2042187482"/>
                                        <w:bookmarkStart w:id="361" w:name="__Fieldmark__125_2042187482"/>
                                        <w:bookmarkEnd w:id="3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6_2042187482"/>
                                        <w:bookmarkStart w:id="363" w:name="__Fieldmark__126_2042187482"/>
                                        <w:bookmarkEnd w:id="3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7_2042187482"/>
                                        <w:bookmarkStart w:id="365" w:name="__Fieldmark__127_2042187482"/>
                                        <w:bookmarkEnd w:id="3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5_2042187482"/>
                                  <w:bookmarkStart w:id="367" w:name="__Fieldmark__125_2042187482"/>
                                  <w:bookmarkEnd w:id="3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6_2042187482"/>
                                  <w:bookmarkStart w:id="369" w:name="__Fieldmark__126_2042187482"/>
                                  <w:bookmarkEnd w:id="3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7_2042187482"/>
                                  <w:bookmarkStart w:id="371" w:name="__Fieldmark__127_2042187482"/>
                                  <w:bookmarkEnd w:id="3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J and subrecipients, State recipients or contractors, does the PJ have a system for ensuring:</w:t>
            </w:r>
          </w:p>
          <w:p>
            <w:pPr>
              <w:pStyle w:val="Level1"/>
              <w:keepNext w:val="true"/>
              <w:keepLines/>
              <w:numPr>
                <w:ilvl w:val="0"/>
                <w:numId w:val="5"/>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any funds to be returned to the PJ; and/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outstanding loans or accounts receiv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i) and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9_2042187482"/>
                                        <w:bookmarkStart w:id="373" w:name="__Fieldmark__129_2042187482"/>
                                        <w:bookmarkEnd w:id="3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0_2042187482"/>
                                        <w:bookmarkStart w:id="375" w:name="__Fieldmark__130_2042187482"/>
                                        <w:bookmarkEnd w:id="3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1_2042187482"/>
                                        <w:bookmarkStart w:id="377" w:name="__Fieldmark__131_2042187482"/>
                                        <w:bookmarkEnd w:id="3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9_2042187482"/>
                                  <w:bookmarkStart w:id="379" w:name="__Fieldmark__129_2042187482"/>
                                  <w:bookmarkEnd w:id="3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0_2042187482"/>
                                  <w:bookmarkStart w:id="381" w:name="__Fieldmark__130_2042187482"/>
                                  <w:bookmarkEnd w:id="3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1_2042187482"/>
                                  <w:bookmarkStart w:id="383" w:name="__Fieldmark__131_2042187482"/>
                                  <w:bookmarkEnd w:id="3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loans, does it have a system for properly servicing all loans (including deferred payment loan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    written loan agreements that clearly describe the repayment terms, what constitutes a default and how it can be cured, and what actions the PJ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action on defaulted loans, and criteria for writing off bad deb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720" w:hanging="360"/>
              <w:rPr/>
            </w:pPr>
            <w:r>
              <w:rPr/>
            </w:r>
          </w:p>
          <w:p>
            <w:pPr>
              <w:pStyle w:val="Level1"/>
              <w:keepNext w:val="true"/>
              <w:keepLines/>
              <w:numPr>
                <w:ilvl w:val="0"/>
                <w:numId w:val="0"/>
              </w:numPr>
              <w:tabs>
                <w:tab w:val="clear" w:pos="4320"/>
                <w:tab w:val="clear" w:pos="8640"/>
              </w:tabs>
              <w:ind w:left="365" w:hanging="365"/>
              <w:rPr/>
            </w:pPr>
            <w:r>
              <w:rPr/>
              <w:t xml:space="preserve">[24 CFR 85.20(b)(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3_2042187482"/>
                                        <w:bookmarkStart w:id="385" w:name="__Fieldmark__133_2042187482"/>
                                        <w:bookmarkEnd w:id="3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4_2042187482"/>
                                        <w:bookmarkStart w:id="387" w:name="__Fieldmark__134_2042187482"/>
                                        <w:bookmarkEnd w:id="3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5_2042187482"/>
                                        <w:bookmarkStart w:id="389" w:name="__Fieldmark__135_2042187482"/>
                                        <w:bookmarkEnd w:id="3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3_2042187482"/>
                                  <w:bookmarkStart w:id="391" w:name="__Fieldmark__133_2042187482"/>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4_2042187482"/>
                                  <w:bookmarkStart w:id="393" w:name="__Fieldmark__134_2042187482"/>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5_2042187482"/>
                                  <w:bookmarkStart w:id="395" w:name="__Fieldmark__135_2042187482"/>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F.</w:t>
        <w:tab/>
      </w:r>
      <w:r>
        <w:rPr>
          <w:bCs/>
          <w:caps/>
          <w:u w:val="single"/>
        </w:rPr>
        <w:t>Salaries and Wag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irect salaries and wages of employees chargeable to </w:t>
            </w:r>
            <w:r>
              <w:rPr>
                <w:u w:val="single"/>
              </w:rPr>
              <w:t>one</w:t>
            </w:r>
            <w:r>
              <w:rPr/>
              <w:t xml:space="preserve"> grant program or cost objective based on payrolls documented in accordance with the generally accepted practice of the PJ and approved by a responsible official? [OMB Circular A-87, Attachment B, section 8(h)(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7_2042187482"/>
                                        <w:bookmarkStart w:id="397" w:name="__Fieldmark__137_2042187482"/>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8_2042187482"/>
                                        <w:bookmarkStart w:id="399" w:name="__Fieldmark__138_2042187482"/>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9_2042187482"/>
                                        <w:bookmarkStart w:id="401" w:name="__Fieldmark__139_2042187482"/>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7_2042187482"/>
                                  <w:bookmarkStart w:id="403" w:name="__Fieldmark__137_2042187482"/>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8_2042187482"/>
                                  <w:bookmarkStart w:id="405" w:name="__Fieldmark__138_2042187482"/>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9_2042187482"/>
                                  <w:bookmarkStart w:id="407" w:name="__Fieldmark__139_2042187482"/>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B, section 8.h. (4) and (5), 24 CFR 92.207(a)(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1_2042187482"/>
                                        <w:bookmarkStart w:id="409" w:name="__Fieldmark__141_2042187482"/>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2_2042187482"/>
                                        <w:bookmarkStart w:id="411" w:name="__Fieldmark__142_2042187482"/>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3_2042187482"/>
                                        <w:bookmarkStart w:id="413" w:name="__Fieldmark__143_2042187482"/>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1_2042187482"/>
                                  <w:bookmarkStart w:id="415" w:name="__Fieldmark__141_2042187482"/>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2_2042187482"/>
                                  <w:bookmarkStart w:id="417" w:name="__Fieldmark__142_2042187482"/>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3_2042187482"/>
                                  <w:bookmarkStart w:id="419" w:name="__Fieldmark__143_2042187482"/>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G.</w:t>
        <w:tab/>
      </w:r>
      <w:r>
        <w:rPr>
          <w:bCs/>
          <w:caps/>
          <w:u w:val="single"/>
        </w:rPr>
        <w:t>Indirect Co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indirect costs charged to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5_2042187482"/>
                                        <w:bookmarkStart w:id="421" w:name="__Fieldmark__145_2042187482"/>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6_2042187482"/>
                                        <w:bookmarkStart w:id="423" w:name="__Fieldmark__146_2042187482"/>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7_2042187482"/>
                                        <w:bookmarkStart w:id="425" w:name="__Fieldmark__147_2042187482"/>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5_2042187482"/>
                                  <w:bookmarkStart w:id="427" w:name="__Fieldmark__145_2042187482"/>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6_2042187482"/>
                                  <w:bookmarkStart w:id="429" w:name="__Fieldmark__146_2042187482"/>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7_2042187482"/>
                                  <w:bookmarkStart w:id="431" w:name="__Fieldmark__147_2042187482"/>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9_2042187482"/>
                                        <w:bookmarkStart w:id="433" w:name="__Fieldmark__149_2042187482"/>
                                        <w:bookmarkEnd w:id="4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0_2042187482"/>
                                        <w:bookmarkStart w:id="435" w:name="__Fieldmark__150_2042187482"/>
                                        <w:bookmarkEnd w:id="4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1_2042187482"/>
                                        <w:bookmarkStart w:id="437" w:name="__Fieldmark__151_2042187482"/>
                                        <w:bookmarkEnd w:id="4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9_2042187482"/>
                                  <w:bookmarkStart w:id="439" w:name="__Fieldmark__149_2042187482"/>
                                  <w:bookmarkEnd w:id="4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0_2042187482"/>
                                  <w:bookmarkStart w:id="441" w:name="__Fieldmark__150_2042187482"/>
                                  <w:bookmarkEnd w:id="4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1_2042187482"/>
                                  <w:bookmarkStart w:id="443" w:name="__Fieldmark__151_2042187482"/>
                                  <w:bookmarkEnd w:id="4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8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ny evidence to indicate that costs are not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A, Section F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3_2042187482"/>
                                        <w:bookmarkStart w:id="445" w:name="__Fieldmark__153_2042187482"/>
                                        <w:bookmarkEnd w:id="4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4_2042187482"/>
                                        <w:bookmarkStart w:id="447" w:name="__Fieldmark__154_2042187482"/>
                                        <w:bookmarkEnd w:id="4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5_2042187482"/>
                                        <w:bookmarkStart w:id="449" w:name="__Fieldmark__155_2042187482"/>
                                        <w:bookmarkEnd w:id="4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3_2042187482"/>
                                  <w:bookmarkStart w:id="451" w:name="__Fieldmark__153_2042187482"/>
                                  <w:bookmarkEnd w:id="4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4_2042187482"/>
                                  <w:bookmarkStart w:id="453" w:name="__Fieldmark__154_2042187482"/>
                                  <w:bookmarkEnd w:id="4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5_2042187482"/>
                                  <w:bookmarkStart w:id="455" w:name="__Fieldmark__155_2042187482"/>
                                  <w:bookmarkEnd w:id="4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H.</w:t>
        <w:tab/>
      </w:r>
      <w:r>
        <w:rPr>
          <w:bCs/>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used minority-owned financial institutions in conjunction with the grant program?  (</w:t>
            </w:r>
            <w:r>
              <w:rPr>
                <w:b/>
                <w:bCs/>
              </w:rPr>
              <w:t>Note</w:t>
            </w:r>
            <w:r>
              <w:rPr/>
              <w:t xml:space="preserve">:  Because PJs are </w:t>
            </w:r>
            <w:r>
              <w:rPr>
                <w:u w:val="single"/>
              </w:rPr>
              <w:t>not required</w:t>
            </w:r>
            <w:r>
              <w:rPr/>
              <w:t xml:space="preserve"> to use minority-owned financial institutions, but </w:t>
            </w:r>
            <w:r>
              <w:rPr>
                <w:i/>
              </w:rPr>
              <w:t>encouraged</w:t>
            </w:r>
            <w:r>
              <w:rPr/>
              <w:t xml:space="preserve"> to do so pursuant to 24 CFR 92.351(b), a “No” response to this question would </w:t>
            </w:r>
            <w:r>
              <w:rPr>
                <w:b/>
                <w:bCs/>
              </w:rPr>
              <w:t>NOT</w:t>
            </w:r>
            <w:r>
              <w:rPr/>
              <w:t xml:space="preserve"> constitute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7_2042187482"/>
                                        <w:bookmarkStart w:id="457" w:name="__Fieldmark__157_2042187482"/>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8_2042187482"/>
                                        <w:bookmarkStart w:id="459" w:name="__Fieldmark__158_2042187482"/>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9_2042187482"/>
                                        <w:bookmarkStart w:id="461" w:name="__Fieldmark__159_2042187482"/>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7_2042187482"/>
                                  <w:bookmarkStart w:id="463" w:name="__Fieldmark__157_2042187482"/>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8_2042187482"/>
                                  <w:bookmarkStart w:id="465" w:name="__Fieldmark__158_2042187482"/>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9_2042187482"/>
                                  <w:bookmarkStart w:id="467" w:name="__Fieldmark__159_2042187482"/>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I.</w:t>
        <w:tab/>
      </w:r>
      <w:r>
        <w:rPr>
          <w:bCs/>
          <w:caps/>
          <w:u w:val="single"/>
        </w:rPr>
        <w:t>OMB Circular A-133: Audits of States, Local Governments, and Non-Profit Organizations</w:t>
      </w:r>
    </w:p>
    <w:p>
      <w:pPr>
        <w:pStyle w:val="Normal"/>
        <w:keepLines/>
        <w:rPr>
          <w:b/>
          <w:b/>
          <w:bCs/>
          <w:u w:val="single"/>
        </w:rPr>
      </w:pPr>
      <w:r>
        <w:rPr>
          <w:b/>
          <w:bCs/>
          <w:u w:val="single"/>
        </w:rPr>
      </w:r>
    </w:p>
    <w:p>
      <w:pPr>
        <w:pStyle w:val="Normal"/>
        <w:keepLines/>
        <w:ind w:left="360" w:hanging="0"/>
        <w:rPr>
          <w:b/>
          <w:b/>
          <w:color w:val="FF0000"/>
        </w:rPr>
      </w:pPr>
      <w:r>
        <w:rPr>
          <w:b/>
          <w:bCs/>
          <w:u w:val="single"/>
        </w:rPr>
        <w:t>Instructions</w:t>
      </w:r>
      <w:r>
        <w:rPr>
          <w:b/>
          <w:bCs/>
        </w:rPr>
        <w:t>:</w:t>
      </w:r>
      <w:r>
        <w:rPr/>
        <w:t xml:space="preserve">  HOME PJ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Js that, in turn, provide HOME funds to subrecipients and state recipients are called pass-through entities.  For simplification purposes, the term “subrecipient” will be used in this guide to refer to both subrecipients and state recipients.  Pass-through entities are required by OMB A-133, §___. 400(d) to establish procedures to oversee subrecipient compliance with A-133.  This Exhibit section is designed to evaluate a PJ’s compliance with the required elements of an audits management system.  An audits management review worksheet is attached to this Exhibit that can be used to help document the results from testing a sample of grants to subrecipients against the PJ’s control system.   </w:t>
      </w:r>
    </w:p>
    <w:p>
      <w:pPr>
        <w:pStyle w:val="Normal"/>
        <w:rPr>
          <w:b/>
          <w:b/>
          <w:color w:val="FF0000"/>
        </w:rPr>
      </w:pPr>
      <w:r>
        <w:rPr>
          <w:b/>
          <w:color w:val="FF0000"/>
        </w:rPr>
      </w:r>
    </w:p>
    <w:p>
      <w:pPr>
        <w:pStyle w:val="Normal"/>
        <w:keepNext w:val="true"/>
        <w:keepLines/>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0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audits were conducted and met all of the follow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_.400(d)(4) and 24 CFR 92.506]</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rPr/>
            </w:pPr>
            <w:r>
              <w:rPr/>
              <w:t xml:space="preserve">at the proper ti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2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1_2042187482"/>
                                        <w:bookmarkStart w:id="469" w:name="__Fieldmark__161_2042187482"/>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2_2042187482"/>
                                        <w:bookmarkStart w:id="471" w:name="__Fieldmark__162_2042187482"/>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3_2042187482"/>
                                        <w:bookmarkStart w:id="473" w:name="__Fieldmark__163_2042187482"/>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1_2042187482"/>
                                  <w:bookmarkStart w:id="475" w:name="__Fieldmark__161_2042187482"/>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2_2042187482"/>
                                  <w:bookmarkStart w:id="477" w:name="__Fieldmark__162_2042187482"/>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3_2042187482"/>
                                  <w:bookmarkStart w:id="479" w:name="__Fieldmark__163_2042187482"/>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by independent, qualified personne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133, §___.3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4_2042187482"/>
                                        <w:bookmarkStart w:id="481" w:name="__Fieldmark__164_2042187482"/>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5_2042187482"/>
                                        <w:bookmarkStart w:id="483" w:name="__Fieldmark__165_2042187482"/>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6_2042187482"/>
                                        <w:bookmarkStart w:id="485" w:name="__Fieldmark__166_2042187482"/>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4_2042187482"/>
                                  <w:bookmarkStart w:id="487" w:name="__Fieldmark__164_2042187482"/>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2042187482"/>
                                  <w:bookmarkStart w:id="489" w:name="__Fieldmark__165_2042187482"/>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6_2042187482"/>
                                  <w:bookmarkStart w:id="491" w:name="__Fieldmark__166_2042187482"/>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In a manner which meets the Comptroller General’s audit standa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7_2042187482"/>
                                        <w:bookmarkStart w:id="493" w:name="__Fieldmark__167_2042187482"/>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8_2042187482"/>
                                        <w:bookmarkStart w:id="495" w:name="__Fieldmark__168_2042187482"/>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9_2042187482"/>
                                        <w:bookmarkStart w:id="497" w:name="__Fieldmark__169_2042187482"/>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7_2042187482"/>
                                  <w:bookmarkStart w:id="499" w:name="__Fieldmark__167_2042187482"/>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8_2042187482"/>
                                  <w:bookmarkStart w:id="501" w:name="__Fieldmark__168_2042187482"/>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69_2042187482"/>
                                  <w:bookmarkStart w:id="503" w:name="__Fieldmark__169_2042187482"/>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ost recent audit report include an opinion (or disclaimer of opinion) as to whether the financial statements of the PJ were presented fairly in all material respects in conformity with generally accepted accounting principles and an opinion (or disclaimer of opinion) as to whether the schedule of expenditures of Federal awards was presented fairly in all material aspects in relation to the PJ’s financial statements taken as a who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505(a)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1_2042187482"/>
                                        <w:bookmarkStart w:id="505" w:name="__Fieldmark__171_2042187482"/>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2_2042187482"/>
                                        <w:bookmarkStart w:id="507" w:name="__Fieldmark__172_2042187482"/>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3_2042187482"/>
                                        <w:bookmarkStart w:id="509" w:name="__Fieldmark__173_2042187482"/>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1_2042187482"/>
                                  <w:bookmarkStart w:id="511" w:name="__Fieldmark__171_2042187482"/>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2_2042187482"/>
                                  <w:bookmarkStart w:id="513" w:name="__Fieldmark__172_2042187482"/>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3_2042187482"/>
                                  <w:bookmarkStart w:id="515" w:name="__Fieldmark__173_2042187482"/>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s written agreement with state recipients and subrecipients contain the requirement of following OMB Circular A-133 audit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 (C)(1) &amp; (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5_2042187482"/>
                                        <w:bookmarkStart w:id="517" w:name="__Fieldmark__175_2042187482"/>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6_2042187482"/>
                                        <w:bookmarkStart w:id="519" w:name="__Fieldmark__176_2042187482"/>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7_2042187482"/>
                                        <w:bookmarkStart w:id="521" w:name="__Fieldmark__177_2042187482"/>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5_2042187482"/>
                                  <w:bookmarkStart w:id="523" w:name="__Fieldmark__175_2042187482"/>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6_2042187482"/>
                                  <w:bookmarkStart w:id="525" w:name="__Fieldmark__176_2042187482"/>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7_2042187482"/>
                                  <w:bookmarkStart w:id="527" w:name="__Fieldmark__177_2042187482"/>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PJ determine if State recipients and subrecipients expending more than $500,000 in Federal awards in one fiscal year meet the requirements of Circular A-13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___.200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79_2042187482"/>
                                        <w:bookmarkStart w:id="529" w:name="__Fieldmark__179_2042187482"/>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80_2042187482"/>
                                        <w:bookmarkStart w:id="531" w:name="__Fieldmark__180_2042187482"/>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81_2042187482"/>
                                        <w:bookmarkStart w:id="533" w:name="__Fieldmark__181_2042187482"/>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79_2042187482"/>
                                  <w:bookmarkStart w:id="535" w:name="__Fieldmark__179_2042187482"/>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0_2042187482"/>
                                  <w:bookmarkStart w:id="537" w:name="__Fieldmark__180_2042187482"/>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81_2042187482"/>
                                  <w:bookmarkStart w:id="539" w:name="__Fieldmark__181_2042187482"/>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ipient’s or subrecipient’s audit report include an opinion (or disclaimer of opinion) as to whether the financial statements of the State recipient or subrecipient were presented fairly in all material respects in conformity with generally accepted accounting principles and an opinion (or disclaimer of opinion) as to whether the schedule of Federal awards was presented fairly in all material respects in relation to the State recipient’s or subrecipient’s financial statements taken as a who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3_2042187482"/>
                                        <w:bookmarkStart w:id="541" w:name="__Fieldmark__183_2042187482"/>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4_2042187482"/>
                                        <w:bookmarkStart w:id="543" w:name="__Fieldmark__184_2042187482"/>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5_2042187482"/>
                                        <w:bookmarkStart w:id="545" w:name="__Fieldmark__185_2042187482"/>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3_2042187482"/>
                                  <w:bookmarkStart w:id="547" w:name="__Fieldmark__183_2042187482"/>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4_2042187482"/>
                                  <w:bookmarkStart w:id="549" w:name="__Fieldmark__184_2042187482"/>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5_2042187482"/>
                                  <w:bookmarkStart w:id="551" w:name="__Fieldmark__185_2042187482"/>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udit include a report on the subrecipient’s or State recipient’s internal controls related to the financial statements and major progra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3), §___.400(d) (4), §___.500(b)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7_2042187482"/>
                                        <w:bookmarkStart w:id="553" w:name="__Fieldmark__187_2042187482"/>
                                        <w:bookmarkEnd w:id="5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88_2042187482"/>
                                        <w:bookmarkStart w:id="555" w:name="__Fieldmark__188_2042187482"/>
                                        <w:bookmarkEnd w:id="5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89_2042187482"/>
                                        <w:bookmarkStart w:id="557" w:name="__Fieldmark__189_2042187482"/>
                                        <w:bookmarkEnd w:id="5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187_2042187482"/>
                                  <w:bookmarkStart w:id="559" w:name="__Fieldmark__187_2042187482"/>
                                  <w:bookmarkEnd w:id="5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8_2042187482"/>
                                  <w:bookmarkStart w:id="561" w:name="__Fieldmark__188_2042187482"/>
                                  <w:bookmarkEnd w:id="5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189_2042187482"/>
                                  <w:bookmarkStart w:id="563" w:name="__Fieldmark__189_2042187482"/>
                                  <w:bookmarkEnd w:id="5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review each audit report of its State recipients that expended $500,000 or more in Federal awards in the fiscal year to determine whether the audit report states the State recipient or subrecipient has complied with the laws and regulations, and provisions of contracts or grant agreements that may have a direct and material effect on each of its major progra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 400(d) (4), §___. 500(d)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91_2042187482"/>
                                        <w:bookmarkStart w:id="565" w:name="__Fieldmark__191_2042187482"/>
                                        <w:bookmarkEnd w:id="5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192_2042187482"/>
                                        <w:bookmarkStart w:id="567" w:name="__Fieldmark__192_2042187482"/>
                                        <w:bookmarkEnd w:id="5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193_2042187482"/>
                                        <w:bookmarkStart w:id="569" w:name="__Fieldmark__193_2042187482"/>
                                        <w:bookmarkEnd w:id="5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191_2042187482"/>
                                  <w:bookmarkStart w:id="571" w:name="__Fieldmark__191_2042187482"/>
                                  <w:bookmarkEnd w:id="5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2_2042187482"/>
                                  <w:bookmarkStart w:id="573" w:name="__Fieldmark__192_2042187482"/>
                                  <w:bookmarkEnd w:id="5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193_2042187482"/>
                                  <w:bookmarkStart w:id="575" w:name="__Fieldmark__193_2042187482"/>
                                  <w:bookmarkEnd w:id="5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ensure that audit reports of its State recipients and subrecipients that expended $500,000 or more in Federal awards in the fiscal year were submitted within thirty (30) days after receipt of the auditors report, but not later than nine months after the end of the audit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 400(d)(4), §___. 3205(a)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5_2042187482"/>
                                        <w:bookmarkStart w:id="577" w:name="__Fieldmark__195_2042187482"/>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6_2042187482"/>
                                        <w:bookmarkStart w:id="579" w:name="__Fieldmark__196_2042187482"/>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197_2042187482"/>
                                        <w:bookmarkStart w:id="581" w:name="__Fieldmark__197_2042187482"/>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195_2042187482"/>
                                  <w:bookmarkStart w:id="583" w:name="__Fieldmark__195_2042187482"/>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6_2042187482"/>
                                  <w:bookmarkStart w:id="585" w:name="__Fieldmark__196_2042187482"/>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197_2042187482"/>
                                  <w:bookmarkStart w:id="587" w:name="__Fieldmark__197_2042187482"/>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determine that the State recipient’s or subrecipient’s audit costs charged to the HOME program did not exceed the percentage that the HOME funds expended represented of the total funds expended by the State recipient or subrecipient during the fiscal ye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230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9_2042187482"/>
                                        <w:bookmarkStart w:id="589" w:name="__Fieldmark__199_2042187482"/>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00_2042187482"/>
                                        <w:bookmarkStart w:id="591" w:name="__Fieldmark__200_2042187482"/>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01_2042187482"/>
                                        <w:bookmarkStart w:id="593" w:name="__Fieldmark__201_2042187482"/>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199_2042187482"/>
                                  <w:bookmarkStart w:id="595" w:name="__Fieldmark__199_2042187482"/>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0_2042187482"/>
                                  <w:bookmarkStart w:id="597" w:name="__Fieldmark__200_2042187482"/>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01_2042187482"/>
                                  <w:bookmarkStart w:id="599" w:name="__Fieldmark__201_2042187482"/>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issue a management decision on audit findings within six months after receipt of the State recipient or subrecipient’s audit rep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3_2042187482"/>
                                        <w:bookmarkStart w:id="601" w:name="__Fieldmark__203_2042187482"/>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04_2042187482"/>
                                        <w:bookmarkStart w:id="603" w:name="__Fieldmark__204_2042187482"/>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05_2042187482"/>
                                        <w:bookmarkStart w:id="605" w:name="__Fieldmark__205_2042187482"/>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03_2042187482"/>
                                  <w:bookmarkStart w:id="607" w:name="__Fieldmark__203_2042187482"/>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4_2042187482"/>
                                  <w:bookmarkStart w:id="609" w:name="__Fieldmark__204_2042187482"/>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05_2042187482"/>
                                  <w:bookmarkStart w:id="611" w:name="__Fieldmark__205_2042187482"/>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the State recipient or subrecipient took appropriate and timely corrective action on audit fin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07_2042187482"/>
                                        <w:bookmarkStart w:id="613" w:name="__Fieldmark__207_2042187482"/>
                                        <w:bookmarkEnd w:id="6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208_2042187482"/>
                                        <w:bookmarkStart w:id="615" w:name="__Fieldmark__208_2042187482"/>
                                        <w:bookmarkEnd w:id="6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09_2042187482"/>
                                        <w:bookmarkStart w:id="617" w:name="__Fieldmark__209_2042187482"/>
                                        <w:bookmarkEnd w:id="6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07_2042187482"/>
                                  <w:bookmarkStart w:id="619" w:name="__Fieldmark__207_2042187482"/>
                                  <w:bookmarkEnd w:id="6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08_2042187482"/>
                                  <w:bookmarkStart w:id="621" w:name="__Fieldmark__208_2042187482"/>
                                  <w:bookmarkEnd w:id="6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209_2042187482"/>
                                  <w:bookmarkStart w:id="623" w:name="__Fieldmark__209_2042187482"/>
                                  <w:bookmarkEnd w:id="6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consider whether the State recipient or subrecipient audit necessitated adjustment of the PJ’s own reco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11_2042187482"/>
                                        <w:bookmarkStart w:id="625" w:name="__Fieldmark__211_2042187482"/>
                                        <w:bookmarkEnd w:id="6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212_2042187482"/>
                                        <w:bookmarkStart w:id="627" w:name="__Fieldmark__212_2042187482"/>
                                        <w:bookmarkEnd w:id="6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13_2042187482"/>
                                        <w:bookmarkStart w:id="629" w:name="__Fieldmark__213_2042187482"/>
                                        <w:bookmarkEnd w:id="6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211_2042187482"/>
                                  <w:bookmarkStart w:id="631" w:name="__Fieldmark__211_2042187482"/>
                                  <w:bookmarkEnd w:id="6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12_2042187482"/>
                                  <w:bookmarkStart w:id="633" w:name="__Fieldmark__212_2042187482"/>
                                  <w:bookmarkEnd w:id="6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213_2042187482"/>
                                  <w:bookmarkStart w:id="635" w:name="__Fieldmark__213_2042187482"/>
                                  <w:bookmarkEnd w:id="6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J’s records, but were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15_2042187482"/>
                                        <w:bookmarkStart w:id="637" w:name="__Fieldmark__215_2042187482"/>
                                        <w:bookmarkEnd w:id="6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216_2042187482"/>
                                        <w:bookmarkStart w:id="639" w:name="__Fieldmark__216_2042187482"/>
                                        <w:bookmarkEnd w:id="6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17_2042187482"/>
                                        <w:bookmarkStart w:id="641" w:name="__Fieldmark__217_2042187482"/>
                                        <w:bookmarkEnd w:id="6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215_2042187482"/>
                                  <w:bookmarkStart w:id="643" w:name="__Fieldmark__215_2042187482"/>
                                  <w:bookmarkEnd w:id="6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16_2042187482"/>
                                  <w:bookmarkStart w:id="645" w:name="__Fieldmark__216_2042187482"/>
                                  <w:bookmarkEnd w:id="6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217_2042187482"/>
                                  <w:bookmarkStart w:id="647" w:name="__Fieldmark__217_2042187482"/>
                                  <w:bookmarkEnd w:id="6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quire each subrecipient to permit the PJ and independent auditors to have access to the records and financial statements, as necessary, to comply with the Circul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19_2042187482"/>
                                        <w:bookmarkStart w:id="649" w:name="__Fieldmark__219_2042187482"/>
                                        <w:bookmarkEnd w:id="6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220_2042187482"/>
                                        <w:bookmarkStart w:id="651" w:name="__Fieldmark__220_2042187482"/>
                                        <w:bookmarkEnd w:id="6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21_2042187482"/>
                                        <w:bookmarkStart w:id="653" w:name="__Fieldmark__221_2042187482"/>
                                        <w:bookmarkEnd w:id="6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19_2042187482"/>
                                  <w:bookmarkStart w:id="655" w:name="__Fieldmark__219_2042187482"/>
                                  <w:bookmarkEnd w:id="6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220_2042187482"/>
                                  <w:bookmarkStart w:id="657" w:name="__Fieldmark__220_2042187482"/>
                                  <w:bookmarkEnd w:id="6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221_2042187482"/>
                                  <w:bookmarkStart w:id="659" w:name="__Fieldmark__221_2042187482"/>
                                  <w:bookmarkEnd w:id="6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process for reviewing and reaching determinations regarding the findings in the State recipient and subrecipient audits?</w:t>
            </w:r>
          </w:p>
        </w:tc>
      </w:tr>
      <w:tr>
        <w:trPr>
          <w:trHeight w:val="119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have procedure to inform HUD and federal law enforcement authorities of illegal acts or irregularitie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24_2042187482"/>
                                        <w:bookmarkStart w:id="661" w:name="__Fieldmark__224_2042187482"/>
                                        <w:bookmarkEnd w:id="6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225_2042187482"/>
                                        <w:bookmarkStart w:id="663" w:name="__Fieldmark__225_2042187482"/>
                                        <w:bookmarkEnd w:id="6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26_2042187482"/>
                                        <w:bookmarkStart w:id="665" w:name="__Fieldmark__226_2042187482"/>
                                        <w:bookmarkEnd w:id="6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224_2042187482"/>
                                  <w:bookmarkStart w:id="667" w:name="__Fieldmark__224_2042187482"/>
                                  <w:bookmarkEnd w:id="6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225_2042187482"/>
                                  <w:bookmarkStart w:id="669" w:name="__Fieldmark__225_2042187482"/>
                                  <w:bookmarkEnd w:id="6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26_2042187482"/>
                                  <w:bookmarkStart w:id="671" w:name="__Fieldmark__226_2042187482"/>
                                  <w:bookmarkEnd w:id="6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procedure(s)/criteria used in determining when to notify authorities?</w:t>
            </w:r>
          </w:p>
        </w:tc>
      </w:tr>
      <w:tr>
        <w:trPr>
          <w:trHeight w:val="158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2044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229_2042187482"/>
                                        <w:bookmarkStart w:id="673" w:name="__Fieldmark__229_2042187482"/>
                                        <w:bookmarkEnd w:id="6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230_2042187482"/>
                                        <w:bookmarkStart w:id="675" w:name="__Fieldmark__230_2042187482"/>
                                        <w:bookmarkEnd w:id="6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31_2042187482"/>
                                        <w:bookmarkStart w:id="677" w:name="__Fieldmark__231_2042187482"/>
                                        <w:bookmarkEnd w:id="6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229_2042187482"/>
                                  <w:bookmarkStart w:id="679" w:name="__Fieldmark__229_2042187482"/>
                                  <w:bookmarkEnd w:id="6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230_2042187482"/>
                                  <w:bookmarkStart w:id="681" w:name="__Fieldmark__230_2042187482"/>
                                  <w:bookmarkEnd w:id="6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231_2042187482"/>
                                  <w:bookmarkStart w:id="683" w:name="__Fieldmark__231_2042187482"/>
                                  <w:bookmarkEnd w:id="6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233_2042187482"/>
                                        <w:bookmarkStart w:id="685" w:name="__Fieldmark__233_2042187482"/>
                                        <w:bookmarkEnd w:id="6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234_2042187482"/>
                                        <w:bookmarkStart w:id="687" w:name="__Fieldmark__234_2042187482"/>
                                        <w:bookmarkEnd w:id="6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35_2042187482"/>
                                        <w:bookmarkStart w:id="689" w:name="__Fieldmark__235_2042187482"/>
                                        <w:bookmarkEnd w:id="6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233_2042187482"/>
                                  <w:bookmarkStart w:id="691" w:name="__Fieldmark__233_2042187482"/>
                                  <w:bookmarkEnd w:id="6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234_2042187482"/>
                                  <w:bookmarkStart w:id="693" w:name="__Fieldmark__234_2042187482"/>
                                  <w:bookmarkEnd w:id="6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235_2042187482"/>
                                  <w:bookmarkStart w:id="695" w:name="__Fieldmark__235_2042187482"/>
                                  <w:bookmarkEnd w:id="6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J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24 CFR 92.35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237_2042187482"/>
                                        <w:bookmarkStart w:id="697" w:name="__Fieldmark__237_2042187482"/>
                                        <w:bookmarkEnd w:id="6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238_2042187482"/>
                                        <w:bookmarkStart w:id="699" w:name="__Fieldmark__238_2042187482"/>
                                        <w:bookmarkEnd w:id="6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39_2042187482"/>
                                        <w:bookmarkStart w:id="701" w:name="__Fieldmark__239_2042187482"/>
                                        <w:bookmarkEnd w:id="7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237_2042187482"/>
                                  <w:bookmarkStart w:id="703" w:name="__Fieldmark__237_2042187482"/>
                                  <w:bookmarkEnd w:id="7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238_2042187482"/>
                                  <w:bookmarkStart w:id="705" w:name="__Fieldmark__238_2042187482"/>
                                  <w:bookmarkEnd w:id="7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239_2042187482"/>
                                  <w:bookmarkStart w:id="707" w:name="__Fieldmark__239_2042187482"/>
                                  <w:bookmarkEnd w:id="7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p>
            <w:pPr>
              <w:pStyle w:val="Normal"/>
              <w:jc w:val="center"/>
              <w:rPr>
                <w:b/>
                <w:b/>
                <w:bCs/>
              </w:rPr>
            </w:pPr>
            <w:r>
              <w:rPr>
                <w:b/>
                <w:bCs/>
              </w:rPr>
              <w:t>Worksheet:</w:t>
            </w:r>
          </w:p>
          <w:p>
            <w:pPr>
              <w:pStyle w:val="Normal"/>
              <w:jc w:val="center"/>
              <w:rPr>
                <w:b/>
                <w:b/>
                <w:bCs/>
              </w:rPr>
            </w:pPr>
            <w:r>
              <w:rPr>
                <w:b/>
                <w:bCs/>
              </w:rPr>
              <w:t xml:space="preserve">OMB Circular A-133 Audits Management System Review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Worksheet is intended to supplement the information contained in Section </w:t>
      </w:r>
      <w:r>
        <w:rPr>
          <w:bCs/>
        </w:rPr>
        <w:t>I. OMB Circular A-133: Audits of States, Local Governments, and Non-Profit Organizations</w:t>
      </w:r>
      <w:r>
        <w:rPr/>
        <w:t xml:space="preserve">.  The Worksheet contains three parts:  Audit Receipt Deadlines; Were Requirements Met?; and Conclusions.  Where State recipient and subrecipient audits are reviewed to confirm the implementation of the PJ’s system, select a </w:t>
      </w:r>
      <w:r>
        <w:rPr>
          <w:bCs/>
        </w:rPr>
        <w:t>sample of grants</w:t>
      </w:r>
      <w:r>
        <w:rPr>
          <w:b/>
          <w:color w:val="FF0000"/>
        </w:rPr>
        <w:t xml:space="preserve"> </w:t>
      </w:r>
      <w:r>
        <w:rPr/>
        <w:t xml:space="preserve">and insert the names of the State recipients and subrecipients in column (a) and the fiscal year end dates in column (b) of Part I.  Insert due dates and receipt deadlines in columns (c) through (e) of Part I; and answer “yes” or “no,” as appropriate, in columns (f) through (j) of Part II.  </w:t>
      </w:r>
    </w:p>
    <w:p>
      <w:pPr>
        <w:pStyle w:val="Normal"/>
        <w:jc w:val="center"/>
        <w:rPr/>
      </w:pPr>
      <w:r>
        <w:rPr/>
      </w:r>
    </w:p>
    <w:p>
      <w:pPr>
        <w:pStyle w:val="Normal"/>
        <w:ind w:left="1080" w:hanging="1080"/>
        <w:rPr/>
      </w:pPr>
      <w:r>
        <w:rPr>
          <w:caps/>
        </w:rPr>
        <w:t>Part I.</w:t>
        <w:tab/>
      </w:r>
      <w:r>
        <w:rPr>
          <w:caps/>
          <w:u w:val="single"/>
        </w:rPr>
        <w:t>AUDIT Receipt Deadlines</w:t>
      </w:r>
    </w:p>
    <w:p>
      <w:pPr>
        <w:pStyle w:val="Normal"/>
        <w:rPr>
          <w:caps/>
          <w:u w:val="single"/>
        </w:rPr>
      </w:pPr>
      <w:r>
        <w:rPr>
          <w:caps/>
          <w:u w:val="single"/>
        </w:rPr>
      </w:r>
    </w:p>
    <w:tbl>
      <w:tblPr>
        <w:tblW w:w="9828" w:type="dxa"/>
        <w:jc w:val="left"/>
        <w:tblInd w:w="-365" w:type="dxa"/>
        <w:tblLayout w:type="fixed"/>
        <w:tblCellMar>
          <w:top w:w="0" w:type="dxa"/>
          <w:left w:w="108" w:type="dxa"/>
          <w:bottom w:w="0" w:type="dxa"/>
          <w:right w:w="108" w:type="dxa"/>
        </w:tblCellMar>
      </w:tblPr>
      <w:tblGrid>
        <w:gridCol w:w="540"/>
        <w:gridCol w:w="2477"/>
        <w:gridCol w:w="1663"/>
        <w:gridCol w:w="1800"/>
        <w:gridCol w:w="1620"/>
        <w:gridCol w:w="1728"/>
      </w:tblGrid>
      <w:tr>
        <w:trPr>
          <w:tblHeader w:val="true"/>
          <w:trHeight w:val="243" w:hRule="atLeast"/>
          <w:cantSplit w:val="true"/>
        </w:trPr>
        <w:tc>
          <w:tcPr>
            <w:tcW w:w="5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ate Recipient and 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blHeader w:val="true"/>
          <w:trHeight w:val="372"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ind w:left="1080" w:hanging="1080"/>
        <w:rPr/>
      </w:pPr>
      <w:r>
        <w:rPr/>
        <w:t>PART II.</w:t>
        <w:tab/>
      </w:r>
      <w:r>
        <w:rPr>
          <w:caps/>
          <w:u w:val="single"/>
        </w:rPr>
        <w:t>Were Requirements Met (</w:t>
      </w:r>
      <w:r>
        <w:rPr>
          <w:u w:val="single"/>
        </w:rPr>
        <w:t>Yes/No</w:t>
      </w:r>
      <w:r>
        <w:rPr>
          <w:caps/>
          <w:u w:val="single"/>
        </w:rPr>
        <w:t>)?</w:t>
      </w:r>
    </w:p>
    <w:p>
      <w:pPr>
        <w:pStyle w:val="Normal"/>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243" w:hRule="atLeast"/>
          <w:cantSplit w:val="true"/>
        </w:trPr>
        <w:tc>
          <w:tcPr>
            <w:tcW w:w="63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33 M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blHeader w:val="true"/>
          <w:trHeight w:val="372" w:hRule="atLeast"/>
          <w:cantSplit w:val="true"/>
        </w:trPr>
        <w:tc>
          <w:tcPr>
            <w:tcW w:w="63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4"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1080" w:hanging="1080"/>
        <w:rPr/>
      </w:pPr>
      <w:r>
        <w:rPr/>
        <w:t>PART III.</w:t>
        <w:tab/>
      </w:r>
      <w:r>
        <w:rPr>
          <w:caps/>
          <w:u w:val="single"/>
        </w:rPr>
        <w:t>Conclusions</w:t>
      </w:r>
    </w:p>
    <w:p>
      <w:pPr>
        <w:pStyle w:val="Normal"/>
        <w:keepNext w:val="true"/>
        <w:keepLines/>
        <w:rPr>
          <w:caps/>
          <w:u w:val="single"/>
        </w:rPr>
      </w:pPr>
      <w:r>
        <w:rPr>
          <w:caps/>
          <w:u w:val="single"/>
        </w:rPr>
      </w:r>
    </w:p>
    <w:tbl>
      <w:tblPr>
        <w:tblW w:w="9180" w:type="dxa"/>
        <w:jc w:val="left"/>
        <w:tblInd w:w="-5" w:type="dxa"/>
        <w:tblLayout w:type="fixed"/>
        <w:tblCellMar>
          <w:top w:w="0" w:type="dxa"/>
          <w:left w:w="0" w:type="dxa"/>
          <w:bottom w:w="0" w:type="dxa"/>
          <w:right w:w="0" w:type="dxa"/>
        </w:tblCellMar>
      </w:tblPr>
      <w:tblGrid>
        <w:gridCol w:w="9180"/>
      </w:tblGrid>
      <w:tr>
        <w:trPr>
          <w:trHeight w:val="773"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18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18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954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20</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0</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365"/>
        </w:tabs>
        <w:ind w:left="365"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50:00Z</dcterms:created>
  <dc:creator>HUD - CPD</dc:creator>
  <dc:description/>
  <cp:keywords/>
  <dc:language>en-US</dc:language>
  <cp:lastModifiedBy>h11391</cp:lastModifiedBy>
  <cp:lastPrinted>2010-04-20T11:30:00Z</cp:lastPrinted>
  <dcterms:modified xsi:type="dcterms:W3CDTF">2010-04-20T15:33:00Z</dcterms:modified>
  <cp:revision>4</cp:revision>
  <dc:subject>Guide for Review of Financial Management</dc:subject>
  <dc:title>Exhibit 7-20: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18129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699477097</vt:r8>
  </property>
</Properties>
</file>