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Procurement</w:t>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articipating Jurisdiction (PJ):</w:t>
            </w:r>
          </w:p>
          <w:p>
            <w:pPr>
              <w:pStyle w:val="Normal"/>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6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ab/>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4320"/>
          <w:tab w:val="clear" w:pos="8640"/>
        </w:tabs>
        <w:spacing w:lineRule="auto" w:line="120"/>
        <w:rPr>
          <w:b/>
          <w:b/>
          <w:bCs/>
          <w:sz w:val="22"/>
        </w:rPr>
      </w:pPr>
      <w:r>
        <w:rPr>
          <w:b/>
          <w:bCs/>
          <w:sz w:val="22"/>
        </w:rPr>
      </w:r>
    </w:p>
    <w:p>
      <w:pPr>
        <w:pStyle w:val="Normal"/>
        <w:rPr>
          <w:b/>
          <w:b/>
          <w:bCs/>
        </w:rPr>
      </w:pPr>
      <w:r>
        <w:rPr>
          <w:b/>
          <w:bCs/>
          <w:u w:val="single"/>
        </w:rPr>
        <w:t>Instructions</w:t>
      </w:r>
      <w:r>
        <w:rPr>
          <w:b/>
          <w:bCs/>
        </w:rPr>
        <w:t xml:space="preserve">:  </w:t>
      </w:r>
      <w:r>
        <w:rPr>
          <w:bCs/>
        </w:rPr>
        <w:t xml:space="preserve">This Exhibit is designed to assess the PJ’s compliance with applicable procurement requirements.  It is divided into eight sections:  Selected Sample; Small Purchases; Competitive Sealed Bids; Competitive Proposals; Noncompetitive Proposals; General Provisions/Procedures; Bonding and Insurance; and Contracting with Small and Minority Firms, Women’s Business Enterprises and Labor Surplus Area Firms.  Following the guidance in Section 7-4 of the introduction to this Chapter, the </w:t>
      </w:r>
      <w:r>
        <w:rPr/>
        <w:t xml:space="preserve">reviewer should randomly select a sample of procurement transactions undertaken by the PJ, pull the procurement files related to the selected-transactions and use the files to determine PJ compliance with the Exhibit questions.  If the PJ's accounting system includes information on contracts, purchase orders, etc., related to the HOME program, such a system can be a convenient starting point for selecting procurement transactions to review.  </w:t>
      </w:r>
      <w:r>
        <w:rPr>
          <w:szCs w:val="20"/>
        </w:rPr>
        <w:t>The HOME regulatory citation for the uniform administrative requirements is located in 24 CFR 92.505.</w:t>
      </w:r>
    </w:p>
    <w:p>
      <w:pPr>
        <w:pStyle w:val="Header"/>
        <w:tabs>
          <w:tab w:val="clear" w:pos="4320"/>
          <w:tab w:val="clear" w:pos="8640"/>
        </w:tabs>
        <w:spacing w:lineRule="auto" w:line="120"/>
        <w:rPr>
          <w:b/>
          <w:b/>
          <w:bCs/>
        </w:rPr>
      </w:pPr>
      <w:r>
        <w:rPr>
          <w:b/>
          <w:bCs/>
        </w:rPr>
      </w:r>
    </w:p>
    <w:p>
      <w:pPr>
        <w:pStyle w:val="Normal"/>
        <w:rPr>
          <w:b/>
          <w:b/>
          <w:bCs/>
          <w:u w:val="single"/>
        </w:rPr>
      </w:pPr>
      <w:r>
        <w:rPr>
          <w:b/>
          <w:bCs/>
          <w:u w:val="single"/>
        </w:rPr>
        <w:t>Questions:</w:t>
      </w:r>
    </w:p>
    <w:p>
      <w:pPr>
        <w:pStyle w:val="Header"/>
        <w:tabs>
          <w:tab w:val="clear" w:pos="4320"/>
          <w:tab w:val="clear" w:pos="8640"/>
        </w:tabs>
        <w:spacing w:lineRule="auto" w:line="120"/>
        <w:rPr>
          <w:b/>
          <w:b/>
          <w:bCs/>
          <w:u w:val="single"/>
        </w:rPr>
      </w:pPr>
      <w:r>
        <w:rPr>
          <w:b/>
          <w:bCs/>
          <w:u w:val="single"/>
        </w:rPr>
      </w:r>
    </w:p>
    <w:p>
      <w:pPr>
        <w:pStyle w:val="Normal"/>
        <w:ind w:left="360" w:hanging="360"/>
        <w:rPr/>
      </w:pPr>
      <w:r>
        <w:rPr/>
        <w:t>A.</w:t>
        <w:tab/>
      </w:r>
      <w:r>
        <w:rPr>
          <w:caps/>
          <w:u w:val="single"/>
        </w:rPr>
        <w:t>Selected sample</w:t>
      </w:r>
    </w:p>
    <w:p>
      <w:pPr>
        <w:pStyle w:val="Normal"/>
        <w:rPr>
          <w:caps/>
        </w:rPr>
      </w:pPr>
      <w:r>
        <w:rPr>
          <w:caps/>
        </w:rPr>
        <w:t xml:space="preserve">1.  </w:t>
      </w:r>
    </w:p>
    <w:tbl>
      <w:tblPr>
        <w:tblW w:w="10188" w:type="dxa"/>
        <w:jc w:val="left"/>
        <w:tblInd w:w="-113" w:type="dxa"/>
        <w:tblLayout w:type="fixed"/>
        <w:tblCellMar>
          <w:top w:w="0" w:type="dxa"/>
          <w:left w:w="108" w:type="dxa"/>
          <w:bottom w:w="0" w:type="dxa"/>
          <w:right w:w="108" w:type="dxa"/>
        </w:tblCellMar>
      </w:tblPr>
      <w:tblGrid>
        <w:gridCol w:w="3240"/>
        <w:gridCol w:w="1710"/>
        <w:gridCol w:w="1800"/>
        <w:gridCol w:w="1800"/>
        <w:gridCol w:w="1638"/>
      </w:tblGrid>
      <w:tr>
        <w:trPr>
          <w:tblHeader w:val="true"/>
          <w:trHeight w:val="432" w:hRule="exact"/>
          <w:cantSplit w:val="true"/>
        </w:trPr>
        <w:tc>
          <w:tcPr>
            <w:tcW w:w="10188" w:type="dxa"/>
            <w:gridSpan w:val="5"/>
            <w:tcBorders>
              <w:top w:val="single" w:sz="4" w:space="0" w:color="000000"/>
              <w:left w:val="single" w:sz="4" w:space="0" w:color="000000"/>
              <w:bottom w:val="single" w:sz="6" w:space="0" w:color="000000"/>
              <w:right w:val="single" w:sz="4" w:space="0" w:color="000000"/>
            </w:tcBorders>
          </w:tcPr>
          <w:p>
            <w:pPr>
              <w:pStyle w:val="Normal"/>
              <w:rPr/>
            </w:pPr>
            <w:r>
              <w:rPr/>
              <w:t>Provide the following information for the selected sample of procurement transactions:</w:t>
            </w:r>
          </w:p>
          <w:p>
            <w:pPr>
              <w:pStyle w:val="Normal"/>
              <w:jc w:val="center"/>
              <w:rPr>
                <w:b/>
                <w:b/>
              </w:rPr>
            </w:pPr>
            <w:r>
              <w:rPr>
                <w:b/>
              </w:rPr>
            </w:r>
          </w:p>
        </w:tc>
      </w:tr>
      <w:tr>
        <w:trPr>
          <w:tblHeader w:val="true"/>
          <w:trHeight w:val="341" w:hRule="atLeast"/>
          <w:cantSplit w:val="true"/>
        </w:trPr>
        <w:tc>
          <w:tcPr>
            <w:tcW w:w="3240"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Contractor</w:t>
            </w:r>
          </w:p>
        </w:tc>
        <w:tc>
          <w:tcPr>
            <w:tcW w:w="1710"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Amount Budgeted</w:t>
            </w:r>
          </w:p>
        </w:tc>
        <w:tc>
          <w:tcPr>
            <w:tcW w:w="1800"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Amount Obligated</w:t>
            </w:r>
          </w:p>
        </w:tc>
        <w:tc>
          <w:tcPr>
            <w:tcW w:w="1800"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Amount Expended</w:t>
            </w:r>
          </w:p>
        </w:tc>
        <w:tc>
          <w:tcPr>
            <w:tcW w:w="1638"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Procurement Method*</w:t>
            </w:r>
          </w:p>
        </w:tc>
      </w:tr>
      <w:tr>
        <w:trPr>
          <w:trHeight w:val="495"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 xml:space="preserve">1. </w:t>
            </w: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1"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 xml:space="preserve">2. </w:t>
            </w: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 xml:space="preserve">3. </w:t>
            </w: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 xml:space="preserve">4. </w:t>
            </w: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 xml:space="preserve">5. </w:t>
            </w: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BodyTextIndent2"/>
        <w:rPr/>
      </w:pPr>
      <w:r>
        <w:rPr/>
        <w:t>*Use the following numbers for these methods of procurement [see 24 CFR 85.36(d)]:  (1) Small Purchase; (2) Sealed Bids; (3) Competitive Proposals; and (4) Noncompetitive Proposals.</w:t>
      </w:r>
    </w:p>
    <w:p>
      <w:pPr>
        <w:pStyle w:val="Normal"/>
        <w:spacing w:before="0" w:after="120"/>
        <w:rPr/>
      </w:pPr>
      <w:r>
        <w:rPr/>
      </w:r>
    </w:p>
    <w:p>
      <w:pPr>
        <w:pStyle w:val="Normal"/>
        <w:keepNext w:val="true"/>
        <w:keepLines/>
        <w:ind w:left="360" w:hanging="360"/>
        <w:rPr/>
      </w:pPr>
      <w:r>
        <w:rPr/>
        <w:t>B.</w:t>
        <w:tab/>
      </w:r>
      <w:r>
        <w:rPr>
          <w:u w:val="single"/>
        </w:rPr>
        <w:t xml:space="preserve">SMALL PURCHASES </w:t>
      </w:r>
    </w:p>
    <w:p>
      <w:pPr>
        <w:pStyle w:val="Normal"/>
        <w:keepNext w:val="true"/>
        <w:keepLines/>
        <w:rPr/>
      </w:pPr>
      <w:r>
        <w:rPr/>
        <w:t xml:space="preserve"> </w:t>
      </w: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Did the PJ document an adequate number of price or rate quotations from qualified sources for procurements of $100,000 or les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b/>
                <w:b/>
                <w:color w:val="FF0000"/>
              </w:rPr>
            </w:pPr>
            <w:r>
              <w:rPr/>
              <w:t xml:space="preserve">[24 CFR 85.36(d)(1) and 24 CFR 92.505(a)]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29_214876042"/>
                                        <w:bookmarkStart w:id="1" w:name="__Fieldmark__29_214876042"/>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30_214876042"/>
                                        <w:bookmarkStart w:id="3" w:name="__Fieldmark__30_214876042"/>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9_214876042"/>
                                  <w:bookmarkStart w:id="5" w:name="__Fieldmark__29_214876042"/>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30_214876042"/>
                                  <w:bookmarkStart w:id="7" w:name="__Fieldmark__30_214876042"/>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Cs/>
              </w:rPr>
              <w:t>b.</w:t>
            </w:r>
            <w:r>
              <w:rPr>
                <w:b/>
                <w:bCs/>
              </w:rPr>
              <w:t xml:space="preserve">  </w:t>
            </w:r>
            <w:r>
              <w:rPr/>
              <w:t>Describe types of purchases and price or rate quotes received.</w:t>
            </w:r>
          </w:p>
        </w:tc>
      </w:tr>
      <w:tr>
        <w:trPr>
          <w:trHeight w:val="990"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w:t>
        <w:tab/>
      </w:r>
      <w:r>
        <w:rPr>
          <w:u w:val="single"/>
        </w:rPr>
        <w:t>COMPETITIVE SEALED BI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9010"/>
      </w:tblGrid>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Summarize the PJ’s competitive bid process.</w:t>
            </w:r>
          </w:p>
        </w:tc>
      </w:tr>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Does the PJ receive at least two or more responsible bids for each procurement transaction?  (NOTE:  If the answer is “no,” provide information in the “Basis for Conclusion” section below  whether this is a systemic failure, i.e., the PJ’s system failed to work properly, or an isolated failure in some cas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24 CFR 85.36(d)(2)(i)(B) and 24 CFR 92.50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34_214876042"/>
                                        <w:bookmarkStart w:id="9" w:name="__Fieldmark__34_214876042"/>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35_214876042"/>
                                        <w:bookmarkStart w:id="11" w:name="__Fieldmark__35_214876042"/>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34_214876042"/>
                                  <w:bookmarkStart w:id="13" w:name="__Fieldmark__34_214876042"/>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35_214876042"/>
                                  <w:bookmarkStart w:id="15" w:name="__Fieldmark__35_214876042"/>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PJ’s procurement lend itself to a firm, fixed price contract and was the selection of the successful bidder made principally on the basis of pri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d)(2)(i)(C) and 24 CFR 92.50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37_214876042"/>
                                        <w:bookmarkStart w:id="17" w:name="__Fieldmark__37_214876042"/>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38_214876042"/>
                                        <w:bookmarkStart w:id="19" w:name="__Fieldmark__38_214876042"/>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37_214876042"/>
                                  <w:bookmarkStart w:id="21" w:name="__Fieldmark__37_214876042"/>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38_214876042"/>
                                  <w:bookmarkStart w:id="23" w:name="__Fieldmark__38_214876042"/>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720"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as the invitation for bids publicly advertised and were bids solicited from an adequate number of know suppliers, providing them sufficient time before the date set for opening the bi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d)(2)(ii)(A) and 24 CFR 92.50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40_214876042"/>
                                        <w:bookmarkStart w:id="25" w:name="__Fieldmark__40_214876042"/>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41_214876042"/>
                                        <w:bookmarkStart w:id="27" w:name="__Fieldmark__41_214876042"/>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40_214876042"/>
                                  <w:bookmarkStart w:id="29" w:name="__Fieldmark__40_214876042"/>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41_214876042"/>
                                  <w:bookmarkStart w:id="31" w:name="__Fieldmark__41_214876042"/>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IFBs, including specifications and pertinent attachments, clearly define the items or services needed in order for the bidders to properly respon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d)(2)(ii)(B) and 24CFR 92.50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43_214876042"/>
                                        <w:bookmarkStart w:id="33" w:name="__Fieldmark__43_214876042"/>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44_214876042"/>
                                        <w:bookmarkStart w:id="35" w:name="__Fieldmark__44_214876042"/>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43_214876042"/>
                                  <w:bookmarkStart w:id="37" w:name="__Fieldmark__43_214876042"/>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44_214876042"/>
                                  <w:bookmarkStart w:id="39" w:name="__Fieldmark__44_214876042"/>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bids opened publicly at the time and place stated in the IFB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d)(2)(ii)(C) and 24 CFR 92.505(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46_214876042"/>
                                        <w:bookmarkStart w:id="41" w:name="__Fieldmark__46_214876042"/>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47_214876042"/>
                                        <w:bookmarkStart w:id="43" w:name="__Fieldmark__47_214876042"/>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46_214876042"/>
                                  <w:bookmarkStart w:id="45" w:name="__Fieldmark__46_214876042"/>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47_214876042"/>
                                  <w:bookmarkStart w:id="47" w:name="__Fieldmark__47_214876042"/>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contracts awarded to the lowest responsive and responsible bidder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d)(2)(ii)(D) and 24 CFR 92.505(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49_214876042"/>
                                        <w:bookmarkStart w:id="49" w:name="__Fieldmark__49_214876042"/>
                                        <w:bookmarkEnd w:id="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50_214876042"/>
                                        <w:bookmarkStart w:id="51" w:name="__Fieldmark__50_214876042"/>
                                        <w:bookmarkEnd w:id="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49_214876042"/>
                                  <w:bookmarkStart w:id="53" w:name="__Fieldmark__49_214876042"/>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50_214876042"/>
                                  <w:bookmarkStart w:id="55" w:name="__Fieldmark__50_214876042"/>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7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D.</w:t>
        <w:tab/>
      </w:r>
      <w:r>
        <w:rPr>
          <w:u w:val="single"/>
        </w:rPr>
        <w:t xml:space="preserve">COMPETITIVE PROPOSAL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competitive proposal procurement method used only when conditions are not appropriate for the use of sealed bi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24 CFR 92.505(a); 24 CFR 85.36(d)(3)]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52_214876042"/>
                                        <w:bookmarkStart w:id="57" w:name="__Fieldmark__52_214876042"/>
                                        <w:bookmarkEnd w:id="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53_214876042"/>
                                        <w:bookmarkStart w:id="59" w:name="__Fieldmark__53_214876042"/>
                                        <w:bookmarkEnd w:id="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52_214876042"/>
                                  <w:bookmarkStart w:id="61" w:name="__Fieldmark__52_214876042"/>
                                  <w:bookmarkEnd w:id="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53_214876042"/>
                                  <w:bookmarkStart w:id="63" w:name="__Fieldmark__53_214876042"/>
                                  <w:bookmarkEnd w:id="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1.  </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Requests For Proposal (RFPs) clearly and accurately state the technical requirements for the goods or services to be procur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c)(3)(i) and 24 CFR 92.50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55_214876042"/>
                                        <w:bookmarkStart w:id="65" w:name="__Fieldmark__55_214876042"/>
                                        <w:bookmarkEnd w:id="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56_214876042"/>
                                        <w:bookmarkStart w:id="67" w:name="__Fieldmark__56_214876042"/>
                                        <w:bookmarkEnd w:id="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55_214876042"/>
                                  <w:bookmarkStart w:id="69" w:name="__Fieldmark__55_214876042"/>
                                  <w:bookmarkEnd w:id="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56_214876042"/>
                                  <w:bookmarkStart w:id="71" w:name="__Fieldmark__56_214876042"/>
                                  <w:bookmarkEnd w:id="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829"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proposals solicited from an adequate number of qualified sources, consistent with the nature and requirements of the procur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d)(3)(ii) and 24 CFR 92.50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58_214876042"/>
                                        <w:bookmarkStart w:id="73" w:name="__Fieldmark__58_214876042"/>
                                        <w:bookmarkEnd w:id="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59_214876042"/>
                                        <w:bookmarkStart w:id="75" w:name="__Fieldmark__59_214876042"/>
                                        <w:bookmarkEnd w:id="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58_214876042"/>
                                  <w:bookmarkStart w:id="77" w:name="__Fieldmark__58_214876042"/>
                                  <w:bookmarkEnd w:id="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59_214876042"/>
                                  <w:bookmarkStart w:id="79" w:name="__Fieldmark__59_214876042"/>
                                  <w:bookmarkEnd w:id="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1341"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838"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publicize RFPs and honor reasonable requests by parties to compete to the maximum extent practic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d)(3)(i) and 24 CFR 92.50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8994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61_214876042"/>
                                        <w:bookmarkStart w:id="81" w:name="__Fieldmark__61_214876042"/>
                                        <w:bookmarkEnd w:id="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62_214876042"/>
                                        <w:bookmarkStart w:id="83" w:name="__Fieldmark__62_214876042"/>
                                        <w:bookmarkEnd w:id="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61_214876042"/>
                                  <w:bookmarkStart w:id="85" w:name="__Fieldmark__61_214876042"/>
                                  <w:bookmarkEnd w:id="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62_214876042"/>
                                  <w:bookmarkStart w:id="87" w:name="__Fieldmark__62_214876042"/>
                                  <w:bookmarkEnd w:id="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892"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RFPs identify all evaluation factors, including price or cost where required, and their relative importan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d)(3)(i) and 24 CFR 92.50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8994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64_214876042"/>
                                        <w:bookmarkStart w:id="89" w:name="__Fieldmark__64_214876042"/>
                                        <w:bookmarkEnd w:id="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65_214876042"/>
                                        <w:bookmarkStart w:id="91" w:name="__Fieldmark__65_214876042"/>
                                        <w:bookmarkEnd w:id="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64_214876042"/>
                                  <w:bookmarkStart w:id="93" w:name="__Fieldmark__64_214876042"/>
                                  <w:bookmarkEnd w:id="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65_214876042"/>
                                  <w:bookmarkStart w:id="95" w:name="__Fieldmark__65_214876042"/>
                                  <w:bookmarkEnd w:id="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w: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conduct technical evaluations of submitted proposal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85.36(d)(3)(iii) and 24 CFR 92.50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8994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67_214876042"/>
                                        <w:bookmarkStart w:id="97" w:name="__Fieldmark__67_214876042"/>
                                        <w:bookmarkEnd w:id="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68_214876042"/>
                                        <w:bookmarkStart w:id="99" w:name="__Fieldmark__68_214876042"/>
                                        <w:bookmarkEnd w:id="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67_214876042"/>
                                  <w:bookmarkStart w:id="101" w:name="__Fieldmark__67_214876042"/>
                                  <w:bookmarkEnd w:id="1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68_214876042"/>
                                  <w:bookmarkStart w:id="103" w:name="__Fieldmark__68_214876042"/>
                                  <w:bookmarkEnd w:id="1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determine responsible offerors from such evalua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8994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69_214876042"/>
                                        <w:bookmarkStart w:id="105" w:name="__Fieldmark__69_214876042"/>
                                        <w:bookmarkEnd w:id="1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70_214876042"/>
                                        <w:bookmarkStart w:id="107" w:name="__Fieldmark__70_214876042"/>
                                        <w:bookmarkEnd w:id="1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69_214876042"/>
                                  <w:bookmarkStart w:id="109" w:name="__Fieldmark__69_214876042"/>
                                  <w:bookmarkEnd w:id="1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70_214876042"/>
                                  <w:bookmarkStart w:id="111" w:name="__Fieldmark__70_214876042"/>
                                  <w:bookmarkEnd w:id="1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c.   make awards to the most responsive and responsible offerors whose proposals will be most advantageous to the PJ after price and other factors are consider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85.36(b)(8); 24 CFR 85.36(d)(3)(iv) and 24 CFR 92.50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8994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71_214876042"/>
                                        <w:bookmarkStart w:id="113" w:name="__Fieldmark__71_214876042"/>
                                        <w:bookmarkEnd w:id="1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72_214876042"/>
                                        <w:bookmarkStart w:id="115" w:name="__Fieldmark__72_214876042"/>
                                        <w:bookmarkEnd w:id="1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71_214876042"/>
                                  <w:bookmarkStart w:id="117" w:name="__Fieldmark__71_214876042"/>
                                  <w:bookmarkEnd w:id="1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72_214876042"/>
                                  <w:bookmarkStart w:id="119" w:name="__Fieldmark__72_214876042"/>
                                  <w:bookmarkEnd w:id="1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proposals involving architectural/engineering professional services are evaluated with respect to factors other than price, can the PJ document the basis for negotiations of fair and reasonable compensa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d)(3)(v) and 24 CFR 92.505(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74_214876042"/>
                                        <w:bookmarkStart w:id="121" w:name="__Fieldmark__74_214876042"/>
                                        <w:bookmarkEnd w:id="12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75_214876042"/>
                                        <w:bookmarkStart w:id="123" w:name="__Fieldmark__75_214876042"/>
                                        <w:bookmarkEnd w:id="12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76_214876042"/>
                                        <w:bookmarkStart w:id="125" w:name="__Fieldmark__76_214876042"/>
                                        <w:bookmarkEnd w:id="12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74_214876042"/>
                                  <w:bookmarkStart w:id="127" w:name="__Fieldmark__74_214876042"/>
                                  <w:bookmarkEnd w:id="12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75_214876042"/>
                                  <w:bookmarkStart w:id="129" w:name="__Fieldmark__75_214876042"/>
                                  <w:bookmarkEnd w:id="12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76_214876042"/>
                                  <w:bookmarkStart w:id="131" w:name="__Fieldmark__76_214876042"/>
                                  <w:bookmarkEnd w:id="13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procurement of architectural and engineering professional services, does the PJ maintain a list of qualified offerors who can respond to its RFP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8994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78_214876042"/>
                                        <w:bookmarkStart w:id="133" w:name="__Fieldmark__78_214876042"/>
                                        <w:bookmarkEnd w:id="1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79_214876042"/>
                                        <w:bookmarkStart w:id="135" w:name="__Fieldmark__79_214876042"/>
                                        <w:bookmarkEnd w:id="1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78_214876042"/>
                                  <w:bookmarkStart w:id="137" w:name="__Fieldmark__78_214876042"/>
                                  <w:bookmarkEnd w:id="1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79_214876042"/>
                                  <w:bookmarkStart w:id="139" w:name="__Fieldmark__79_214876042"/>
                                  <w:bookmarkEnd w:id="1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E.</w:t>
        <w:tab/>
      </w:r>
      <w:r>
        <w:rPr>
          <w:u w:val="single"/>
        </w:rPr>
        <w:t>NONCOMPETITIVE PROPOSAL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7205" w:leader="none"/>
                <w:tab w:val="right" w:pos="8640" w:leader="none"/>
              </w:tabs>
              <w:ind w:left="0" w:hanging="0"/>
              <w:rPr/>
            </w:pPr>
            <w:r>
              <w:rPr/>
              <w:t>If the PJ procured goods or services noncompetitively, do the procurement records document that other methods of procurement (small purchases, sealed bids or competitive proposals) were infeasible because the items were available from a single source; OR a public exigency or emergency was of such urgency to not permit a delay resulting from competitive solicitation; OR, after solicitation of a number of sources, competition is determined inadequate; OR approval was granted by HU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7205" w:leader="none"/>
                <w:tab w:val="right" w:pos="8640" w:leader="none"/>
              </w:tabs>
              <w:ind w:left="0" w:hanging="0"/>
              <w:rPr/>
            </w:pPr>
            <w:r>
              <w:rPr/>
              <w:t>[24 CFR 85.36(d)(4) and 24 CFR 92.505(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81_214876042"/>
                                        <w:bookmarkStart w:id="141" w:name="__Fieldmark__81_214876042"/>
                                        <w:bookmarkEnd w:id="14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82_214876042"/>
                                        <w:bookmarkStart w:id="143" w:name="__Fieldmark__82_214876042"/>
                                        <w:bookmarkEnd w:id="14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83_214876042"/>
                                        <w:bookmarkStart w:id="145" w:name="__Fieldmark__83_214876042"/>
                                        <w:bookmarkEnd w:id="14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81_214876042"/>
                                  <w:bookmarkStart w:id="147" w:name="__Fieldmark__81_214876042"/>
                                  <w:bookmarkEnd w:id="14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82_214876042"/>
                                  <w:bookmarkStart w:id="149" w:name="__Fieldmark__82_214876042"/>
                                  <w:bookmarkEnd w:id="14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83_214876042"/>
                                  <w:bookmarkStart w:id="151" w:name="__Fieldmark__83_214876042"/>
                                  <w:bookmarkEnd w:id="15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F.</w:t>
        <w:tab/>
      </w:r>
      <w:r>
        <w:rPr>
          <w:u w:val="single"/>
        </w:rPr>
        <w:t>GENERAL PROVISIONS/PROCEDUR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J ensuring that its awards are not made to any party excluded, disqualified, or otherwise ineligible (e.g., suspension, debarment, or limited denial of participation) for </w:t>
            </w:r>
            <w:r>
              <w:rPr>
                <w:bCs/>
              </w:rPr>
              <w:t>Federal Procurement or Non-Procurement Program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24 CFR 92.350(a)]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8994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85_214876042"/>
                                        <w:bookmarkStart w:id="153" w:name="__Fieldmark__85_214876042"/>
                                        <w:bookmarkEnd w:id="1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86_214876042"/>
                                        <w:bookmarkStart w:id="155" w:name="__Fieldmark__86_214876042"/>
                                        <w:bookmarkEnd w:id="1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85_214876042"/>
                                  <w:bookmarkStart w:id="157" w:name="__Fieldmark__85_214876042"/>
                                  <w:bookmarkEnd w:id="1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86_214876042"/>
                                  <w:bookmarkStart w:id="159" w:name="__Fieldmark__86_214876042"/>
                                  <w:bookmarkEnd w:id="1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432"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47"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the sample files reviewed, is there a rationale in the file for: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b)(9) and 24 CFR 92.505(a)]</w:t>
            </w:r>
          </w:p>
        </w:tc>
      </w:tr>
      <w:tr>
        <w:trPr>
          <w:trHeight w:val="634" w:hRule="exact"/>
          <w:cantSplit w:val="true"/>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the selection of the method of procureme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8994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88_214876042"/>
                                        <w:bookmarkStart w:id="161" w:name="__Fieldmark__88_214876042"/>
                                        <w:bookmarkEnd w:id="1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2" w:name="__Fieldmark__89_214876042"/>
                                        <w:bookmarkStart w:id="163" w:name="__Fieldmark__89_214876042"/>
                                        <w:bookmarkEnd w:id="1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88_214876042"/>
                                  <w:bookmarkStart w:id="165" w:name="__Fieldmark__88_214876042"/>
                                  <w:bookmarkEnd w:id="1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89_214876042"/>
                                  <w:bookmarkStart w:id="167" w:name="__Fieldmark__89_214876042"/>
                                  <w:bookmarkEnd w:id="1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cantSplit w:val="true"/>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the selection of contract typ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8994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90_214876042"/>
                                        <w:bookmarkStart w:id="169" w:name="__Fieldmark__90_214876042"/>
                                        <w:bookmarkEnd w:id="1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91_214876042"/>
                                        <w:bookmarkStart w:id="171" w:name="__Fieldmark__91_214876042"/>
                                        <w:bookmarkEnd w:id="1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90_214876042"/>
                                  <w:bookmarkStart w:id="173" w:name="__Fieldmark__90_214876042"/>
                                  <w:bookmarkEnd w:id="1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91_214876042"/>
                                  <w:bookmarkStart w:id="175" w:name="__Fieldmark__91_214876042"/>
                                  <w:bookmarkEnd w:id="1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contractor selection or rejec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8994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92_214876042"/>
                                        <w:bookmarkStart w:id="177" w:name="__Fieldmark__92_214876042"/>
                                        <w:bookmarkEnd w:id="1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8" w:name="__Fieldmark__93_214876042"/>
                                        <w:bookmarkStart w:id="179" w:name="__Fieldmark__93_214876042"/>
                                        <w:bookmarkEnd w:id="1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92_214876042"/>
                                  <w:bookmarkStart w:id="181" w:name="__Fieldmark__92_214876042"/>
                                  <w:bookmarkEnd w:id="1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2" w:name="__Fieldmark__93_214876042"/>
                                  <w:bookmarkStart w:id="183" w:name="__Fieldmark__93_214876042"/>
                                  <w:bookmarkEnd w:id="1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the basis for the cost or price of the contrac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8994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94_214876042"/>
                                        <w:bookmarkStart w:id="185" w:name="__Fieldmark__94_214876042"/>
                                        <w:bookmarkEnd w:id="1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95_214876042"/>
                                        <w:bookmarkStart w:id="187" w:name="__Fieldmark__95_214876042"/>
                                        <w:bookmarkEnd w:id="1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94_214876042"/>
                                  <w:bookmarkStart w:id="189" w:name="__Fieldmark__94_214876042"/>
                                  <w:bookmarkEnd w:id="1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95_214876042"/>
                                  <w:bookmarkStart w:id="191" w:name="__Fieldmark__95_214876042"/>
                                  <w:bookmarkEnd w:id="1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0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contract pricing always based on a method other than the "cost-plus-a-percentage-of-cost" metho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5.36(f)(4) and 24 CFR 92.505(a)]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8994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97_214876042"/>
                                        <w:bookmarkStart w:id="193" w:name="__Fieldmark__97_214876042"/>
                                        <w:bookmarkEnd w:id="1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98_214876042"/>
                                        <w:bookmarkStart w:id="195" w:name="__Fieldmark__98_214876042"/>
                                        <w:bookmarkEnd w:id="1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97_214876042"/>
                                  <w:bookmarkStart w:id="197" w:name="__Fieldmark__97_214876042"/>
                                  <w:bookmarkEnd w:id="1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98_214876042"/>
                                  <w:bookmarkStart w:id="199" w:name="__Fieldmark__98_214876042"/>
                                  <w:bookmarkEnd w:id="1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2.  </w:t>
      </w:r>
    </w:p>
    <w:tbl>
      <w:tblPr>
        <w:tblW w:w="9010" w:type="dxa"/>
        <w:jc w:val="left"/>
        <w:tblInd w:w="350" w:type="dxa"/>
        <w:tblLayout w:type="fixed"/>
        <w:tblCellMar>
          <w:top w:w="0" w:type="dxa"/>
          <w:left w:w="0" w:type="dxa"/>
          <w:bottom w:w="0" w:type="dxa"/>
          <w:right w:w="0" w:type="dxa"/>
        </w:tblCellMar>
      </w:tblPr>
      <w:tblGrid>
        <w:gridCol w:w="7756"/>
        <w:gridCol w:w="1254"/>
      </w:tblGrid>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procurement procedures in place to ensure that:</w: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purchase orders and contracts are signed by an authorized program official?</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8994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100_214876042"/>
                                        <w:bookmarkStart w:id="201" w:name="__Fieldmark__100_214876042"/>
                                        <w:bookmarkEnd w:id="2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101_214876042"/>
                                        <w:bookmarkStart w:id="203" w:name="__Fieldmark__101_214876042"/>
                                        <w:bookmarkEnd w:id="2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100_214876042"/>
                                  <w:bookmarkStart w:id="205" w:name="__Fieldmark__100_214876042"/>
                                  <w:bookmarkEnd w:id="2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101_214876042"/>
                                  <w:bookmarkStart w:id="207" w:name="__Fieldmark__101_214876042"/>
                                  <w:bookmarkEnd w:id="2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87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3"/>
              </w:numPr>
              <w:tabs>
                <w:tab w:val="clear" w:pos="4320"/>
                <w:tab w:val="clear" w:pos="8640"/>
              </w:tabs>
              <w:ind w:left="365" w:hanging="365"/>
              <w:rPr/>
            </w:pPr>
            <w:r>
              <w:rPr/>
              <w:t>items delivered and paid for are consistent with the items contained in the corresponding purchase order and/or contract?</w:t>
            </w:r>
          </w:p>
          <w:p>
            <w:pPr>
              <w:pStyle w:val="Level1"/>
              <w:keepNext w:val="true"/>
              <w:keepLines/>
              <w:numPr>
                <w:ilvl w:val="0"/>
                <w:numId w:val="0"/>
              </w:numPr>
              <w:tabs>
                <w:tab w:val="clear" w:pos="4320"/>
                <w:tab w:val="clear" w:pos="8640"/>
              </w:tabs>
              <w:ind w:left="365" w:hanging="0"/>
              <w:rPr/>
            </w:pPr>
            <w:r>
              <w:rPr/>
              <w:t>[24 CFR 85.36(b)(2) and 24 CFR 92.50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8994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102_214876042"/>
                                        <w:bookmarkStart w:id="209" w:name="__Fieldmark__102_214876042"/>
                                        <w:bookmarkEnd w:id="2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103_214876042"/>
                                        <w:bookmarkStart w:id="211" w:name="__Fieldmark__103_214876042"/>
                                        <w:bookmarkEnd w:id="2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102_214876042"/>
                                  <w:bookmarkStart w:id="213" w:name="__Fieldmark__102_214876042"/>
                                  <w:bookmarkEnd w:id="2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103_214876042"/>
                                  <w:bookmarkStart w:id="215" w:name="__Fieldmark__103_214876042"/>
                                  <w:bookmarkEnd w:id="2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3"/>
              </w:numPr>
              <w:tabs>
                <w:tab w:val="clear" w:pos="4320"/>
                <w:tab w:val="clear" w:pos="8640"/>
              </w:tabs>
              <w:ind w:left="365" w:hanging="360"/>
              <w:rPr/>
            </w:pPr>
            <w:r>
              <w:rPr/>
              <w:t>timely payment of vendors occurs, once requested and once orders have been delivered, inspected, accepted and payment of the vendor has been approv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28">
                      <wp:simplePos x="0" y="0"/>
                      <wp:positionH relativeFrom="page">
                        <wp:posOffset>581660</wp:posOffset>
                      </wp:positionH>
                      <wp:positionV relativeFrom="paragraph">
                        <wp:posOffset>-52705</wp:posOffset>
                      </wp:positionV>
                      <wp:extent cx="789940" cy="472440"/>
                      <wp:effectExtent l="0" t="0" r="0" b="0"/>
                      <wp:wrapSquare wrapText="bothSides"/>
                      <wp:docPr id="27" name="Frame2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104_214876042"/>
                                        <w:bookmarkStart w:id="217" w:name="__Fieldmark__104_214876042"/>
                                        <w:bookmarkEnd w:id="2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105_214876042"/>
                                        <w:bookmarkStart w:id="219" w:name="__Fieldmark__105_214876042"/>
                                        <w:bookmarkEnd w:id="2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104_214876042"/>
                                  <w:bookmarkStart w:id="221" w:name="__Fieldmark__104_214876042"/>
                                  <w:bookmarkEnd w:id="2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105_214876042"/>
                                  <w:bookmarkStart w:id="223" w:name="__Fieldmark__105_214876042"/>
                                  <w:bookmarkEnd w:id="2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3"/>
              </w:numPr>
              <w:tabs>
                <w:tab w:val="clear" w:pos="4320"/>
                <w:tab w:val="clear" w:pos="8640"/>
              </w:tabs>
              <w:ind w:left="365" w:hanging="360"/>
              <w:rPr/>
            </w:pPr>
            <w:r>
              <w:rPr/>
              <w:t xml:space="preserve">a cost or price analysis is performed in connection with every procurement action, including contract modifications? </w:t>
            </w:r>
          </w:p>
          <w:p>
            <w:pPr>
              <w:pStyle w:val="Level1"/>
              <w:keepNext w:val="true"/>
              <w:keepLines/>
              <w:numPr>
                <w:ilvl w:val="0"/>
                <w:numId w:val="0"/>
              </w:numPr>
              <w:tabs>
                <w:tab w:val="clear" w:pos="4320"/>
                <w:tab w:val="clear" w:pos="8640"/>
              </w:tabs>
              <w:ind w:left="365" w:hanging="0"/>
              <w:rPr/>
            </w:pPr>
            <w:r>
              <w:rPr/>
              <w:t>[24 CFR 85.36(f)(1) and 24 CFR 92.50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page">
                        <wp:posOffset>581660</wp:posOffset>
                      </wp:positionH>
                      <wp:positionV relativeFrom="paragraph">
                        <wp:posOffset>-52705</wp:posOffset>
                      </wp:positionV>
                      <wp:extent cx="789940" cy="472440"/>
                      <wp:effectExtent l="0" t="0" r="0" b="0"/>
                      <wp:wrapSquare wrapText="bothSides"/>
                      <wp:docPr id="28" name="Frame2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6_214876042"/>
                                        <w:bookmarkStart w:id="225" w:name="__Fieldmark__106_214876042"/>
                                        <w:bookmarkEnd w:id="2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6" w:name="__Fieldmark__107_214876042"/>
                                        <w:bookmarkStart w:id="227" w:name="__Fieldmark__107_214876042"/>
                                        <w:bookmarkEnd w:id="2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106_214876042"/>
                                  <w:bookmarkStart w:id="229" w:name="__Fieldmark__106_214876042"/>
                                  <w:bookmarkEnd w:id="2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0" w:name="__Fieldmark__107_214876042"/>
                                  <w:bookmarkStart w:id="231" w:name="__Fieldmark__107_214876042"/>
                                  <w:bookmarkEnd w:id="2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901"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3"/>
              </w:numPr>
              <w:tabs>
                <w:tab w:val="clear" w:pos="4320"/>
                <w:tab w:val="clear" w:pos="8640"/>
              </w:tabs>
              <w:ind w:left="365" w:hanging="360"/>
              <w:rPr/>
            </w:pPr>
            <w:r>
              <w:rPr/>
              <w:t xml:space="preserve">profit is negotiated as a separate element of price where price competition is lacking or a cost analysis is performed? </w:t>
            </w:r>
          </w:p>
          <w:p>
            <w:pPr>
              <w:pStyle w:val="Level1"/>
              <w:keepNext w:val="true"/>
              <w:keepLines/>
              <w:numPr>
                <w:ilvl w:val="0"/>
                <w:numId w:val="0"/>
              </w:numPr>
              <w:tabs>
                <w:tab w:val="clear" w:pos="4320"/>
                <w:tab w:val="clear" w:pos="8640"/>
              </w:tabs>
              <w:ind w:left="365" w:hanging="0"/>
              <w:rPr/>
            </w:pPr>
            <w:r>
              <w:rPr/>
              <w:t>[24 CFR 85.36(f)(2) and 24CFR 92.50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page">
                        <wp:posOffset>581660</wp:posOffset>
                      </wp:positionH>
                      <wp:positionV relativeFrom="paragraph">
                        <wp:posOffset>-52705</wp:posOffset>
                      </wp:positionV>
                      <wp:extent cx="789940" cy="472440"/>
                      <wp:effectExtent l="0" t="0" r="0" b="0"/>
                      <wp:wrapSquare wrapText="bothSides"/>
                      <wp:docPr id="29" name="Frame2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108_214876042"/>
                                        <w:bookmarkStart w:id="233" w:name="__Fieldmark__108_214876042"/>
                                        <w:bookmarkEnd w:id="2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4" w:name="__Fieldmark__109_214876042"/>
                                        <w:bookmarkStart w:id="235" w:name="__Fieldmark__109_214876042"/>
                                        <w:bookmarkEnd w:id="2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108_214876042"/>
                                  <w:bookmarkStart w:id="237" w:name="__Fieldmark__108_214876042"/>
                                  <w:bookmarkEnd w:id="2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8" w:name="__Fieldmark__109_214876042"/>
                                  <w:bookmarkStart w:id="239" w:name="__Fieldmark__109_214876042"/>
                                  <w:bookmarkEnd w:id="2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288"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contract provisions listed in 24 CFR 85.36(i) appropriately included in the HOME-assisted contrac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page">
                        <wp:posOffset>581660</wp:posOffset>
                      </wp:positionH>
                      <wp:positionV relativeFrom="paragraph">
                        <wp:posOffset>-52705</wp:posOffset>
                      </wp:positionV>
                      <wp:extent cx="789940" cy="472440"/>
                      <wp:effectExtent l="0" t="0" r="0" b="0"/>
                      <wp:wrapSquare wrapText="bothSides"/>
                      <wp:docPr id="30" name="Frame3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111_214876042"/>
                                        <w:bookmarkStart w:id="241" w:name="__Fieldmark__111_214876042"/>
                                        <w:bookmarkEnd w:id="2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2" w:name="__Fieldmark__112_214876042"/>
                                        <w:bookmarkStart w:id="243" w:name="__Fieldmark__112_214876042"/>
                                        <w:bookmarkEnd w:id="2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111_214876042"/>
                                  <w:bookmarkStart w:id="245" w:name="__Fieldmark__111_214876042"/>
                                  <w:bookmarkEnd w:id="2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6" w:name="__Fieldmark__112_214876042"/>
                                  <w:bookmarkStart w:id="247" w:name="__Fieldmark__112_214876042"/>
                                  <w:bookmarkEnd w:id="2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have a written code of conduct governing employees, officers or agents engaged in the award and administration of contracts supported by grant fun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b)(3) and 24 CFR 92.50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page">
                        <wp:posOffset>581660</wp:posOffset>
                      </wp:positionH>
                      <wp:positionV relativeFrom="paragraph">
                        <wp:posOffset>-52705</wp:posOffset>
                      </wp:positionV>
                      <wp:extent cx="789940" cy="472440"/>
                      <wp:effectExtent l="0" t="0" r="0" b="0"/>
                      <wp:wrapSquare wrapText="bothSides"/>
                      <wp:docPr id="31" name="Frame3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114_214876042"/>
                                        <w:bookmarkStart w:id="249" w:name="__Fieldmark__114_214876042"/>
                                        <w:bookmarkEnd w:id="2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0" w:name="__Fieldmark__115_214876042"/>
                                        <w:bookmarkStart w:id="251" w:name="__Fieldmark__115_214876042"/>
                                        <w:bookmarkEnd w:id="2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114_214876042"/>
                                  <w:bookmarkStart w:id="253" w:name="__Fieldmark__114_214876042"/>
                                  <w:bookmarkEnd w:id="2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4" w:name="__Fieldmark__115_214876042"/>
                                  <w:bookmarkStart w:id="255" w:name="__Fieldmark__115_214876042"/>
                                  <w:bookmarkEnd w:id="2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maintain a contract administration system which ensures that contractors perform in accordance with the terms, conditions, and specifications of their contracts or purchase order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b)(2) and 24 CFR 92.50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page">
                        <wp:posOffset>581660</wp:posOffset>
                      </wp:positionH>
                      <wp:positionV relativeFrom="paragraph">
                        <wp:posOffset>-52705</wp:posOffset>
                      </wp:positionV>
                      <wp:extent cx="789940" cy="472440"/>
                      <wp:effectExtent l="0" t="0" r="0" b="0"/>
                      <wp:wrapSquare wrapText="bothSides"/>
                      <wp:docPr id="32" name="Frame3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117_214876042"/>
                                        <w:bookmarkStart w:id="257" w:name="__Fieldmark__117_214876042"/>
                                        <w:bookmarkEnd w:id="2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8" w:name="__Fieldmark__118_214876042"/>
                                        <w:bookmarkStart w:id="259" w:name="__Fieldmark__118_214876042"/>
                                        <w:bookmarkEnd w:id="2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17_214876042"/>
                                  <w:bookmarkStart w:id="261" w:name="__Fieldmark__117_214876042"/>
                                  <w:bookmarkEnd w:id="2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2" w:name="__Fieldmark__118_214876042"/>
                                  <w:bookmarkStart w:id="263" w:name="__Fieldmark__118_214876042"/>
                                  <w:bookmarkEnd w:id="2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written agreement between the PJ’s and the State recipient and subrecipients include a provision to follow applicable procurement policies and procedures in the administration of their contracts and purchase order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2)(i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page">
                        <wp:posOffset>581660</wp:posOffset>
                      </wp:positionH>
                      <wp:positionV relativeFrom="paragraph">
                        <wp:posOffset>-52705</wp:posOffset>
                      </wp:positionV>
                      <wp:extent cx="789940" cy="472440"/>
                      <wp:effectExtent l="0" t="0" r="0" b="0"/>
                      <wp:wrapSquare wrapText="bothSides"/>
                      <wp:docPr id="33" name="Frame3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0_214876042"/>
                                        <w:bookmarkStart w:id="265" w:name="__Fieldmark__120_214876042"/>
                                        <w:bookmarkEnd w:id="2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6" w:name="__Fieldmark__121_214876042"/>
                                        <w:bookmarkStart w:id="267" w:name="__Fieldmark__121_214876042"/>
                                        <w:bookmarkEnd w:id="2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20_214876042"/>
                                  <w:bookmarkStart w:id="269" w:name="__Fieldmark__120_214876042"/>
                                  <w:bookmarkEnd w:id="2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0" w:name="__Fieldmark__121_214876042"/>
                                  <w:bookmarkStart w:id="271" w:name="__Fieldmark__121_214876042"/>
                                  <w:bookmarkEnd w:id="2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PJ uses prequalified lists of persons, firms, or products which are used in acquiring goods and services, are the lists current and include enough qualified sources to ensure maximum open and free competition, and does the PJ permit potential persons and firms to qualify during the solicitation period?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4 CFR 85.36(c)(4) and 24 CFR 92.505(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margin">
                        <wp:posOffset>109220</wp:posOffset>
                      </wp:positionH>
                      <wp:positionV relativeFrom="paragraph">
                        <wp:posOffset>53340</wp:posOffset>
                      </wp:positionV>
                      <wp:extent cx="1020445" cy="466090"/>
                      <wp:effectExtent l="0" t="0" r="0" b="0"/>
                      <wp:wrapSquare wrapText="bothSides"/>
                      <wp:docPr id="34" name="Frame3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23_214876042"/>
                                        <w:bookmarkStart w:id="273" w:name="__Fieldmark__123_214876042"/>
                                        <w:bookmarkEnd w:id="27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4" w:name="__Fieldmark__124_214876042"/>
                                        <w:bookmarkStart w:id="275" w:name="__Fieldmark__124_214876042"/>
                                        <w:bookmarkEnd w:id="27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6" w:name="__Fieldmark__125_214876042"/>
                                        <w:bookmarkStart w:id="277" w:name="__Fieldmark__125_214876042"/>
                                        <w:bookmarkEnd w:id="27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123_214876042"/>
                                  <w:bookmarkStart w:id="279" w:name="__Fieldmark__123_214876042"/>
                                  <w:bookmarkEnd w:id="27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24_214876042"/>
                                  <w:bookmarkStart w:id="281" w:name="__Fieldmark__124_214876042"/>
                                  <w:bookmarkEnd w:id="28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2" w:name="__Fieldmark__125_214876042"/>
                                  <w:bookmarkStart w:id="283" w:name="__Fieldmark__125_214876042"/>
                                  <w:bookmarkEnd w:id="28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Normal"/>
        <w:ind w:left="432" w:hanging="432"/>
        <w:rPr/>
      </w:pPr>
      <w:r>
        <w:rPr/>
      </w:r>
    </w:p>
    <w:p>
      <w:pPr>
        <w:pStyle w:val="Normal"/>
        <w:keepNext w:val="true"/>
        <w:keepLines/>
        <w:ind w:left="360" w:hanging="360"/>
        <w:rPr/>
      </w:pPr>
      <w:r>
        <w:rPr/>
        <w:t>G.</w:t>
        <w:tab/>
      </w:r>
      <w:r>
        <w:rPr>
          <w:u w:val="single"/>
        </w:rPr>
        <w:t>BONDING AND INSURANCE</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8.</w:t>
        <w:tab/>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contracts have been awarded for construction under the grant program(s), does the PJ:</w: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hanging="365"/>
              <w:rPr/>
            </w:pPr>
            <w:r>
              <w:rPr/>
              <w:t xml:space="preserve">a.   follow its own requirements relating to bid guarantees, performance bonds and payment bonds for construction contracts or subcontracts valued at or below $100,000? </w:t>
            </w:r>
          </w:p>
          <w:p>
            <w:pPr>
              <w:pStyle w:val="Level1"/>
              <w:keepNext w:val="true"/>
              <w:keepLines/>
              <w:numPr>
                <w:ilvl w:val="0"/>
                <w:numId w:val="0"/>
              </w:numPr>
              <w:tabs>
                <w:tab w:val="clear" w:pos="4320"/>
                <w:tab w:val="clear" w:pos="8640"/>
              </w:tabs>
              <w:ind w:left="365" w:hanging="0"/>
              <w:rPr/>
            </w:pPr>
            <w:r>
              <w:rPr/>
              <w:t>[24 CFR 85.36(h) and 24 CFR 92.505(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margin">
                        <wp:posOffset>109220</wp:posOffset>
                      </wp:positionH>
                      <wp:positionV relativeFrom="paragraph">
                        <wp:posOffset>53340</wp:posOffset>
                      </wp:positionV>
                      <wp:extent cx="1020445" cy="466090"/>
                      <wp:effectExtent l="0" t="0" r="0" b="0"/>
                      <wp:wrapSquare wrapText="bothSides"/>
                      <wp:docPr id="35" name="Frame3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27_214876042"/>
                                        <w:bookmarkStart w:id="285" w:name="__Fieldmark__127_214876042"/>
                                        <w:bookmarkEnd w:id="28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6" w:name="__Fieldmark__128_214876042"/>
                                        <w:bookmarkStart w:id="287" w:name="__Fieldmark__128_214876042"/>
                                        <w:bookmarkEnd w:id="28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8" w:name="__Fieldmark__129_214876042"/>
                                        <w:bookmarkStart w:id="289" w:name="__Fieldmark__129_214876042"/>
                                        <w:bookmarkEnd w:id="28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27_214876042"/>
                                  <w:bookmarkStart w:id="291" w:name="__Fieldmark__127_214876042"/>
                                  <w:bookmarkEnd w:id="29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28_214876042"/>
                                  <w:bookmarkStart w:id="293" w:name="__Fieldmark__128_214876042"/>
                                  <w:bookmarkEnd w:id="29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4" w:name="__Fieldmark__129_214876042"/>
                                  <w:bookmarkStart w:id="295" w:name="__Fieldmark__129_214876042"/>
                                  <w:bookmarkEnd w:id="29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144"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4"/>
              </w:numPr>
              <w:tabs>
                <w:tab w:val="clear" w:pos="4320"/>
                <w:tab w:val="clear" w:pos="8640"/>
                <w:tab w:val="left" w:pos="-2695" w:leader="none"/>
              </w:tabs>
              <w:ind w:left="365" w:hanging="360"/>
              <w:rPr/>
            </w:pPr>
            <w:r>
              <w:rPr/>
              <w:t xml:space="preserve">meet the minimum Federal requirements for bid guarantees, performance bonds and payment bonds for construction contracts or subcontracts valued above $100,000? </w:t>
            </w:r>
          </w:p>
          <w:p>
            <w:pPr>
              <w:pStyle w:val="Level1"/>
              <w:keepNext w:val="true"/>
              <w:keepLines/>
              <w:numPr>
                <w:ilvl w:val="0"/>
                <w:numId w:val="0"/>
              </w:numPr>
              <w:tabs>
                <w:tab w:val="clear" w:pos="4320"/>
                <w:tab w:val="clear" w:pos="8640"/>
              </w:tabs>
              <w:ind w:left="360" w:hanging="0"/>
              <w:rPr>
                <w:b/>
                <w:b/>
                <w:color w:val="FF0000"/>
              </w:rPr>
            </w:pPr>
            <w:r>
              <w:rPr/>
              <w:t>[24 CFR 85.36(h)]</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margin">
                        <wp:posOffset>109220</wp:posOffset>
                      </wp:positionH>
                      <wp:positionV relativeFrom="paragraph">
                        <wp:posOffset>53340</wp:posOffset>
                      </wp:positionV>
                      <wp:extent cx="1020445" cy="466090"/>
                      <wp:effectExtent l="0" t="0" r="0" b="0"/>
                      <wp:wrapSquare wrapText="bothSides"/>
                      <wp:docPr id="36" name="Frame3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30_214876042"/>
                                        <w:bookmarkStart w:id="297" w:name="__Fieldmark__130_214876042"/>
                                        <w:bookmarkEnd w:id="29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8" w:name="__Fieldmark__131_214876042"/>
                                        <w:bookmarkStart w:id="299" w:name="__Fieldmark__131_214876042"/>
                                        <w:bookmarkEnd w:id="29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0" w:name="__Fieldmark__132_214876042"/>
                                        <w:bookmarkStart w:id="301" w:name="__Fieldmark__132_214876042"/>
                                        <w:bookmarkEnd w:id="30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30_214876042"/>
                                  <w:bookmarkStart w:id="303" w:name="__Fieldmark__130_214876042"/>
                                  <w:bookmarkEnd w:id="30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31_214876042"/>
                                  <w:bookmarkStart w:id="305" w:name="__Fieldmark__131_214876042"/>
                                  <w:bookmarkEnd w:id="30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6" w:name="__Fieldmark__132_214876042"/>
                                  <w:bookmarkStart w:id="307" w:name="__Fieldmark__132_214876042"/>
                                  <w:bookmarkEnd w:id="30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spacing w:lineRule="auto" w:line="120"/>
        <w:rPr/>
      </w:pPr>
      <w:r>
        <w:rPr/>
      </w:r>
    </w:p>
    <w:p>
      <w:pPr>
        <w:pStyle w:val="Level1"/>
        <w:keepNext w:val="true"/>
        <w:keepLines/>
        <w:numPr>
          <w:ilvl w:val="0"/>
          <w:numId w:val="0"/>
        </w:numPr>
        <w:tabs>
          <w:tab w:val="clear" w:pos="4320"/>
          <w:tab w:val="clear" w:pos="8640"/>
        </w:tabs>
        <w:ind w:left="360" w:hanging="360"/>
        <w:rPr>
          <w:u w:val="single"/>
        </w:rPr>
      </w:pPr>
      <w:r>
        <w:rPr/>
        <w:t>H.</w:t>
        <w:tab/>
      </w:r>
      <w:r>
        <w:rPr>
          <w:u w:val="single"/>
        </w:rPr>
        <w:t>CONTRACTING WITH SMALL AND MINORITY FIRMS, WOMEN’S BUSINESS ENTERPRISES AND LABOR SURPLUS AREA FIRM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7756"/>
        <w:gridCol w:w="1254"/>
      </w:tblGrid>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J taking affirmative steps to assure small, minority-owned and women-owned businesses are used when possible in grant funded contracts such a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24 CFR 85.36(e)(iv) &amp; (v) and 24 CFR 92.505(a)]</w: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clear" w:pos="4320"/>
                <w:tab w:val="clear" w:pos="8640"/>
              </w:tabs>
              <w:ind w:left="360" w:hanging="360"/>
              <w:rPr/>
            </w:pPr>
            <w:r>
              <w:rPr/>
              <w:t>including such businesses on solicitation lists whenever they are potential sourc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page">
                        <wp:posOffset>581660</wp:posOffset>
                      </wp:positionH>
                      <wp:positionV relativeFrom="paragraph">
                        <wp:posOffset>-52705</wp:posOffset>
                      </wp:positionV>
                      <wp:extent cx="789940" cy="472440"/>
                      <wp:effectExtent l="0" t="0" r="0" b="0"/>
                      <wp:wrapSquare wrapText="bothSides"/>
                      <wp:docPr id="37" name="Frame3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34_214876042"/>
                                        <w:bookmarkStart w:id="309" w:name="__Fieldmark__134_214876042"/>
                                        <w:bookmarkEnd w:id="3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0" w:name="__Fieldmark__135_214876042"/>
                                        <w:bookmarkStart w:id="311" w:name="__Fieldmark__135_214876042"/>
                                        <w:bookmarkEnd w:id="3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34_214876042"/>
                                  <w:bookmarkStart w:id="313" w:name="__Fieldmark__134_214876042"/>
                                  <w:bookmarkEnd w:id="3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4" w:name="__Fieldmark__135_214876042"/>
                                  <w:bookmarkStart w:id="315" w:name="__Fieldmark__135_214876042"/>
                                  <w:bookmarkEnd w:id="3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clear" w:pos="4320"/>
                <w:tab w:val="clear" w:pos="8640"/>
              </w:tabs>
              <w:ind w:left="360" w:hanging="360"/>
              <w:rPr/>
            </w:pPr>
            <w:r>
              <w:rPr/>
              <w:t>ensuring that such businesses, when identified, are solicited whenever they are potential sourc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page">
                        <wp:posOffset>581660</wp:posOffset>
                      </wp:positionH>
                      <wp:positionV relativeFrom="paragraph">
                        <wp:posOffset>-52705</wp:posOffset>
                      </wp:positionV>
                      <wp:extent cx="789940" cy="472440"/>
                      <wp:effectExtent l="0" t="0" r="0" b="0"/>
                      <wp:wrapSquare wrapText="bothSides"/>
                      <wp:docPr id="38" name="Frame3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36_214876042"/>
                                        <w:bookmarkStart w:id="317" w:name="__Fieldmark__136_214876042"/>
                                        <w:bookmarkEnd w:id="3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8" w:name="__Fieldmark__137_214876042"/>
                                        <w:bookmarkStart w:id="319" w:name="__Fieldmark__137_214876042"/>
                                        <w:bookmarkEnd w:id="3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36_214876042"/>
                                  <w:bookmarkStart w:id="321" w:name="__Fieldmark__136_214876042"/>
                                  <w:bookmarkEnd w:id="3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22" w:name="__Fieldmark__137_214876042"/>
                                  <w:bookmarkStart w:id="323" w:name="__Fieldmark__137_214876042"/>
                                  <w:bookmarkEnd w:id="3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clear" w:pos="4320"/>
                <w:tab w:val="clear" w:pos="8640"/>
              </w:tabs>
              <w:ind w:left="360" w:hanging="360"/>
              <w:rPr/>
            </w:pPr>
            <w:r>
              <w:rPr/>
              <w:t>dividing procurement requirements, when economically feasible, into smaller tasks or quantities to permit maximum participation by such business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page">
                        <wp:posOffset>581660</wp:posOffset>
                      </wp:positionH>
                      <wp:positionV relativeFrom="paragraph">
                        <wp:posOffset>-52705</wp:posOffset>
                      </wp:positionV>
                      <wp:extent cx="789940" cy="472440"/>
                      <wp:effectExtent l="0" t="0" r="0" b="0"/>
                      <wp:wrapSquare wrapText="bothSides"/>
                      <wp:docPr id="39" name="Frame3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38_214876042"/>
                                        <w:bookmarkStart w:id="325" w:name="__Fieldmark__138_214876042"/>
                                        <w:bookmarkEnd w:id="3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26" w:name="__Fieldmark__139_214876042"/>
                                        <w:bookmarkStart w:id="327" w:name="__Fieldmark__139_214876042"/>
                                        <w:bookmarkEnd w:id="3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38_214876042"/>
                                  <w:bookmarkStart w:id="329" w:name="__Fieldmark__138_214876042"/>
                                  <w:bookmarkEnd w:id="3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0" w:name="__Fieldmark__139_214876042"/>
                                  <w:bookmarkStart w:id="331" w:name="__Fieldmark__139_214876042"/>
                                  <w:bookmarkEnd w:id="3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clear" w:pos="4320"/>
                <w:tab w:val="clear" w:pos="8640"/>
              </w:tabs>
              <w:ind w:left="360" w:hanging="360"/>
              <w:rPr/>
            </w:pPr>
            <w:r>
              <w:rPr/>
              <w:t>requiring prime contractors when subcontracts are let, to take affirmative steps to select small, minority-owned and women-owned businesses in grant funded contrac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page">
                        <wp:posOffset>581660</wp:posOffset>
                      </wp:positionH>
                      <wp:positionV relativeFrom="paragraph">
                        <wp:posOffset>-52705</wp:posOffset>
                      </wp:positionV>
                      <wp:extent cx="789940" cy="472440"/>
                      <wp:effectExtent l="0" t="0" r="0" b="0"/>
                      <wp:wrapSquare wrapText="bothSides"/>
                      <wp:docPr id="40" name="Frame4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40_214876042"/>
                                        <w:bookmarkStart w:id="333" w:name="__Fieldmark__140_214876042"/>
                                        <w:bookmarkEnd w:id="3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4" w:name="__Fieldmark__141_214876042"/>
                                        <w:bookmarkStart w:id="335" w:name="__Fieldmark__141_214876042"/>
                                        <w:bookmarkEnd w:id="3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40_214876042"/>
                                  <w:bookmarkStart w:id="337" w:name="__Fieldmark__140_214876042"/>
                                  <w:bookmarkEnd w:id="3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8" w:name="__Fieldmark__141_214876042"/>
                                  <w:bookmarkStart w:id="339" w:name="__Fieldmark__141_214876042"/>
                                  <w:bookmarkEnd w:id="3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9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9010"/>
      </w:tblGrid>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J is not taking the steps identified in Question 29 above, list the actions the PJ is taking to take affirmative steps to assure the use of small, minority-owned and women-owned businesses when possi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24 CFR 85.36(e) and 24 CFR 92.505(a)]</w:t>
            </w:r>
          </w:p>
        </w:tc>
      </w:tr>
      <w:tr>
        <w:trPr>
          <w:trHeight w:val="1547"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7-</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ab/>
      <w:t>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t>6509.2 REV-5 CHG-2</w:t>
      <w:tab/>
      <w:t xml:space="preserve">          Exhibit 7-22</w:t>
    </w:r>
  </w:p>
  <w:p>
    <w:pPr>
      <w:pStyle w:val="Header"/>
      <w:jc w:val="center"/>
      <w:rPr>
        <w:i/>
        <w:i/>
        <w:iCs/>
      </w:rPr>
    </w:pPr>
    <w:r>
      <w:rPr/>
      <w:t>HOME Program</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7-22</w:t>
      <w:tab/>
      <w:t>6509.2 REV-5 CHG-2</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80"/>
        </w:tabs>
        <w:ind w:left="480" w:hanging="360"/>
      </w:pPr>
      <w:rPr/>
    </w:lvl>
  </w:abstractNum>
  <w:abstractNum w:abstractNumId="3">
    <w:lvl w:ilvl="0">
      <w:start w:val="2"/>
      <w:numFmt w:val="lowerLetter"/>
      <w:lvlText w:val="%1."/>
      <w:lvlJc w:val="left"/>
      <w:pPr>
        <w:tabs>
          <w:tab w:val="num" w:pos="480"/>
        </w:tabs>
        <w:ind w:left="480" w:hanging="360"/>
      </w:pPr>
      <w:rPr/>
    </w:lvl>
  </w:abstractNum>
  <w:abstractNum w:abstractNumId="4">
    <w:lvl w:ilvl="0">
      <w:start w:val="2"/>
      <w:numFmt w:val="lowerLetter"/>
      <w:lvlText w:val="%1."/>
      <w:lvlJc w:val="left"/>
      <w:pPr>
        <w:tabs>
          <w:tab w:val="num" w:pos="480"/>
        </w:tabs>
        <w:ind w:left="480" w:hanging="360"/>
      </w:pPr>
      <w:rPr/>
    </w:lvl>
  </w:abstractNum>
  <w:abstractNum w:abstractNumId="5">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4"/>
    </w:rPr>
  </w:style>
  <w:style w:type="character" w:styleId="WW8Num5z0">
    <w:name w:val="WW8Num5z0"/>
    <w:qFormat/>
    <w:rPr/>
  </w:style>
  <w:style w:type="character" w:styleId="WW8Num6z0">
    <w:name w:val="WW8Num6z0"/>
    <w:qFormat/>
    <w:rPr>
      <w:u w:val="singl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5"/>
      </w:numPr>
    </w:pPr>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1:30:00Z</dcterms:created>
  <dc:creator>HUD - CPD</dc:creator>
  <dc:description/>
  <cp:keywords/>
  <dc:language>en-US</dc:language>
  <cp:lastModifiedBy>h11391</cp:lastModifiedBy>
  <cp:lastPrinted>2008-03-28T14:35:00Z</cp:lastPrinted>
  <dcterms:modified xsi:type="dcterms:W3CDTF">2008-03-28T18:35:00Z</dcterms:modified>
  <cp:revision>3</cp:revision>
  <dc:subject>Guide for Review of Procurement</dc:subject>
  <dc:title>Exhibit 7-22: HOME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86345997</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2 of 3 - CPD Monitoring Handbook CHG-2 files to HUDClips</vt:lpwstr>
  </property>
  <property fmtid="{D5CDD505-2E9C-101B-9397-08002B2CF9AE}" pid="6" name="_NewReviewCycle">
    <vt:lpwstr/>
  </property>
</Properties>
</file>