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Beneficiary Written Agreem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the PJ’s written agreements for compliance with HOME regulatory requirements.  It is divided into three sections:  Homebuyer Agreements; Homeowner Agreements; and Tenant-Based Rental Assistance (TBRA) Agreements.  Use the guidance in Section 7-4 in the introduction to this Chapter for sampling selection.  A separate Exhibit is to be completed for each agreement reviewed.</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keepNext w:val="true"/>
        <w:keepLines/>
        <w:ind w:left="360" w:hanging="360"/>
        <w:rPr/>
      </w:pPr>
      <w:r>
        <w:rPr/>
        <w:t>A.</w:t>
        <w:tab/>
      </w:r>
      <w:r>
        <w:rPr>
          <w:caps/>
          <w:u w:val="single"/>
        </w:rPr>
        <w:t>HomebuyeR AGREEMENTS</w:t>
      </w:r>
      <w:r>
        <w:rPr/>
        <w:t xml:space="preserve"> [24 CFR 92.504(c)(5)(i)]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conform to the requirements found a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 for:</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maximum sales pr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874586234"/>
                                        <w:bookmarkStart w:id="1" w:name="__Fieldmark__7_87458623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874586234"/>
                                        <w:bookmarkStart w:id="3" w:name="__Fieldmark__8_87458623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874586234"/>
                                        <w:bookmarkStart w:id="5" w:name="__Fieldmark__9_87458623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874586234"/>
                                  <w:bookmarkStart w:id="7" w:name="__Fieldmark__7_87458623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74586234"/>
                                  <w:bookmarkStart w:id="9" w:name="__Fieldmark__8_87458623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874586234"/>
                                  <w:bookmarkStart w:id="11" w:name="__Fieldmark__9_87458623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874586234"/>
                                        <w:bookmarkStart w:id="13" w:name="__Fieldmark__10_87458623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874586234"/>
                                        <w:bookmarkStart w:id="15" w:name="__Fieldmark__11_87458623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874586234"/>
                                        <w:bookmarkStart w:id="17" w:name="__Fieldmark__12_87458623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874586234"/>
                                  <w:bookmarkStart w:id="19" w:name="__Fieldmark__10_87458623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874586234"/>
                                  <w:bookmarkStart w:id="21" w:name="__Fieldmark__11_87458623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874586234"/>
                                  <w:bookmarkStart w:id="23" w:name="__Fieldmark__12_87458623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tab/>
              <w:t>periods of afforda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874586234"/>
                                        <w:bookmarkStart w:id="25" w:name="__Fieldmark__13_87458623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874586234"/>
                                        <w:bookmarkStart w:id="27" w:name="__Fieldmark__14_87458623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874586234"/>
                                        <w:bookmarkStart w:id="29" w:name="__Fieldmark__15_87458623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874586234"/>
                                  <w:bookmarkStart w:id="31" w:name="__Fieldmark__13_87458623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874586234"/>
                                  <w:bookmarkStart w:id="33" w:name="__Fieldmark__14_87458623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874586234"/>
                                  <w:bookmarkStart w:id="35" w:name="__Fieldmark__15_87458623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w:t>
              <w:tab/>
              <w:t>recapture/resale provis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74586234"/>
                                        <w:bookmarkStart w:id="37" w:name="__Fieldmark__16_87458623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874586234"/>
                                        <w:bookmarkStart w:id="39" w:name="__Fieldmark__17_87458623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874586234"/>
                                        <w:bookmarkStart w:id="41" w:name="__Fieldmark__18_87458623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874586234"/>
                                  <w:bookmarkStart w:id="43" w:name="__Fieldmark__16_87458623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874586234"/>
                                  <w:bookmarkStart w:id="45" w:name="__Fieldmark__17_87458623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874586234"/>
                                  <w:bookmarkStart w:id="47" w:name="__Fieldmark__18_87458623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specif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i)]</w: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amounts of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874586234"/>
                                        <w:bookmarkStart w:id="49" w:name="__Fieldmark__20_87458623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874586234"/>
                                        <w:bookmarkStart w:id="51" w:name="__Fieldmark__21_87458623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874586234"/>
                                        <w:bookmarkStart w:id="53" w:name="__Fieldmark__22_87458623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874586234"/>
                                  <w:bookmarkStart w:id="55" w:name="__Fieldmark__20_87458623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874586234"/>
                                  <w:bookmarkStart w:id="57" w:name="__Fieldmark__21_87458623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874586234"/>
                                  <w:bookmarkStart w:id="59" w:name="__Fieldmark__22_87458623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forms of HOM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874586234"/>
                                        <w:bookmarkStart w:id="61" w:name="__Fieldmark__23_87458623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874586234"/>
                                        <w:bookmarkStart w:id="63" w:name="__Fieldmark__24_87458623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5_874586234"/>
                                        <w:bookmarkStart w:id="65" w:name="__Fieldmark__25_87458623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3_874586234"/>
                                  <w:bookmarkStart w:id="67" w:name="__Fieldmark__23_87458623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4_874586234"/>
                                  <w:bookmarkStart w:id="69" w:name="__Fieldmark__24_87458623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5_874586234"/>
                                  <w:bookmarkStart w:id="71" w:name="__Fieldmark__25_87458623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tab/>
              <w:t>uses of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394335"/>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874586234"/>
                                        <w:bookmarkStart w:id="73" w:name="__Fieldmark__26_87458623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7_874586234"/>
                                        <w:bookmarkStart w:id="75" w:name="__Fieldmark__27_87458623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8_874586234"/>
                                        <w:bookmarkStart w:id="77" w:name="__Fieldmark__28_87458623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6_874586234"/>
                                  <w:bookmarkStart w:id="79" w:name="__Fieldmark__26_87458623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7_874586234"/>
                                  <w:bookmarkStart w:id="81" w:name="__Fieldmark__27_87458623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8_874586234"/>
                                  <w:bookmarkStart w:id="83" w:name="__Fieldmark__28_87458623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d.</w:t>
              <w:tab/>
              <w:t>times by which the housing must be ac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394335"/>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874586234"/>
                                        <w:bookmarkStart w:id="85" w:name="__Fieldmark__29_87458623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0_874586234"/>
                                        <w:bookmarkStart w:id="87" w:name="__Fieldmark__30_87458623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1_874586234"/>
                                        <w:bookmarkStart w:id="89" w:name="__Fieldmark__31_87458623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9_874586234"/>
                                  <w:bookmarkStart w:id="91" w:name="__Fieldmark__29_87458623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0_874586234"/>
                                  <w:bookmarkStart w:id="93" w:name="__Fieldmark__30_87458623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1_874586234"/>
                                  <w:bookmarkStart w:id="95" w:name="__Fieldmark__31_87458623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buy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874586234"/>
                                        <w:bookmarkStart w:id="97" w:name="__Fieldmark__33_87458623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4_874586234"/>
                                        <w:bookmarkStart w:id="99" w:name="__Fieldmark__34_87458623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5_874586234"/>
                                        <w:bookmarkStart w:id="101" w:name="__Fieldmark__35_87458623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3_874586234"/>
                                  <w:bookmarkStart w:id="103" w:name="__Fieldmark__33_87458623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4_874586234"/>
                                  <w:bookmarkStart w:id="105" w:name="__Fieldmark__34_87458623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5_874586234"/>
                                  <w:bookmarkStart w:id="107" w:name="__Fieldmark__35_87458623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written agreement executed by the PJ and the homebuyer before the project was funded in IDIS?  (Compare the dated signatures on the written agreement to the Initial Funding Date on the View Activity Screen in IDIS.)   [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874586234"/>
                                        <w:bookmarkStart w:id="109" w:name="__Fieldmark__37_87458623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874586234"/>
                                        <w:bookmarkStart w:id="111" w:name="__Fieldmark__38_87458623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874586234"/>
                                        <w:bookmarkStart w:id="113" w:name="__Fieldmark__39_87458623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874586234"/>
                                  <w:bookmarkStart w:id="115" w:name="__Fieldmark__37_87458623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874586234"/>
                                  <w:bookmarkStart w:id="117" w:name="__Fieldmark__38_87458623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874586234"/>
                                  <w:bookmarkStart w:id="119" w:name="__Fieldmark__39_87458623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B.</w:t>
        <w:tab/>
      </w:r>
      <w:r>
        <w:rPr>
          <w:caps/>
          <w:u w:val="single"/>
        </w:rPr>
        <w:t>Homeowner</w:t>
      </w:r>
      <w:r>
        <w:rPr>
          <w:u w:val="single"/>
        </w:rPr>
        <w:t xml:space="preserve"> AGREEMENTS</w:t>
      </w:r>
      <w:r>
        <w:rPr/>
        <w:t xml:space="preserve"> [24 CFR 92.504(c)(5)(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applicable, do the homeowner agreements reviewed conform to the requirements found at 24 CFR 92.254:</w:t>
            </w:r>
          </w:p>
        </w:tc>
      </w:tr>
      <w:tr>
        <w:trPr>
          <w:trHeight w:val="63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maximum after-rehabilitation valu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394335"/>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874586234"/>
                                        <w:bookmarkStart w:id="121" w:name="__Fieldmark__41_87458623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874586234"/>
                                        <w:bookmarkStart w:id="123" w:name="__Fieldmark__42_87458623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874586234"/>
                                        <w:bookmarkStart w:id="125" w:name="__Fieldmark__43_87458623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874586234"/>
                                  <w:bookmarkStart w:id="127" w:name="__Fieldmark__41_87458623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874586234"/>
                                  <w:bookmarkStart w:id="129" w:name="__Fieldmark__42_87458623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874586234"/>
                                  <w:bookmarkStart w:id="131" w:name="__Fieldmark__43_87458623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5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4_874586234"/>
                                        <w:bookmarkStart w:id="133" w:name="__Fieldmark__44_874586234"/>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5_874586234"/>
                                        <w:bookmarkStart w:id="135" w:name="__Fieldmark__45_874586234"/>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6_874586234"/>
                                        <w:bookmarkStart w:id="137" w:name="__Fieldmark__46_874586234"/>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4_874586234"/>
                                  <w:bookmarkStart w:id="139" w:name="__Fieldmark__44_874586234"/>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5_874586234"/>
                                  <w:bookmarkStart w:id="141" w:name="__Fieldmark__45_874586234"/>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6_874586234"/>
                                  <w:bookmarkStart w:id="143" w:name="__Fieldmark__46_874586234"/>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homeowner agreements reviewed specify amounts and forms of HOME fu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8_874586234"/>
                                        <w:bookmarkStart w:id="145" w:name="__Fieldmark__48_87458623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9_874586234"/>
                                        <w:bookmarkStart w:id="147" w:name="__Fieldmark__49_87458623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0_874586234"/>
                                        <w:bookmarkStart w:id="149" w:name="__Fieldmark__50_87458623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8_874586234"/>
                                  <w:bookmarkStart w:id="151" w:name="__Fieldmark__48_87458623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9_874586234"/>
                                  <w:bookmarkStart w:id="153" w:name="__Fieldmark__49_87458623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0_874586234"/>
                                  <w:bookmarkStart w:id="155" w:name="__Fieldmark__50_87458623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homeowne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874586234"/>
                                        <w:bookmarkStart w:id="157" w:name="__Fieldmark__52_87458623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3_874586234"/>
                                        <w:bookmarkStart w:id="159" w:name="__Fieldmark__53_87458623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4_874586234"/>
                                        <w:bookmarkStart w:id="161" w:name="__Fieldmark__54_87458623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2_874586234"/>
                                  <w:bookmarkStart w:id="163" w:name="__Fieldmark__52_87458623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3_874586234"/>
                                  <w:bookmarkStart w:id="165" w:name="__Fieldmark__53_87458623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4_874586234"/>
                                  <w:bookmarkStart w:id="167" w:name="__Fieldmark__54_87458623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homeowner before the project was funded in IDIS?  (Compare the dated signatures on the written agreement to the activity funding date showing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874586234"/>
                                        <w:bookmarkStart w:id="169" w:name="__Fieldmark__56_874586234"/>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7_874586234"/>
                                        <w:bookmarkStart w:id="171" w:name="__Fieldmark__57_874586234"/>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8_874586234"/>
                                        <w:bookmarkStart w:id="173" w:name="__Fieldmark__58_874586234"/>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6_874586234"/>
                                  <w:bookmarkStart w:id="175" w:name="__Fieldmark__56_874586234"/>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7_874586234"/>
                                  <w:bookmarkStart w:id="177" w:name="__Fieldmark__57_874586234"/>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8_874586234"/>
                                  <w:bookmarkStart w:id="179" w:name="__Fieldmark__58_874586234"/>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C.</w:t>
        <w:tab/>
      </w:r>
      <w:r>
        <w:rPr>
          <w:u w:val="single"/>
        </w:rPr>
        <w:t>TENANT-BASED RENTAL ASSISTANCE (TBRA) AGREEMENTS</w:t>
      </w:r>
      <w:r>
        <w:rPr/>
        <w:t xml:space="preserve">  </w:t>
      </w:r>
    </w:p>
    <w:p>
      <w:pPr>
        <w:pStyle w:val="Normal"/>
        <w:keepNext w:val="true"/>
        <w:keepLines/>
        <w:ind w:left="360" w:hanging="0"/>
        <w:rPr/>
      </w:pPr>
      <w:r>
        <w:rPr/>
        <w:t>[24 CFR 92.504(c)(5)(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rental assistance/security deposit contracts reviewed conform to 24 CFR 92.209 regarding TBRA eligible costs and requirements and to 24 CFR 92.253 regarding tenant and participant prote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 and 24 CFR 92.2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874586234"/>
                                        <w:bookmarkStart w:id="181" w:name="__Fieldmark__60_874586234"/>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1_874586234"/>
                                        <w:bookmarkStart w:id="183" w:name="__Fieldmark__61_874586234"/>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2_874586234"/>
                                        <w:bookmarkStart w:id="185" w:name="__Fieldmark__62_874586234"/>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0_874586234"/>
                                  <w:bookmarkStart w:id="187" w:name="__Fieldmark__60_874586234"/>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1_874586234"/>
                                  <w:bookmarkStart w:id="189" w:name="__Fieldmark__61_874586234"/>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2_874586234"/>
                                  <w:bookmarkStart w:id="191" w:name="__Fieldmark__62_874586234"/>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TBRA 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4_874586234"/>
                                        <w:bookmarkStart w:id="193" w:name="__Fieldmark__64_874586234"/>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5_874586234"/>
                                        <w:bookmarkStart w:id="195" w:name="__Fieldmark__65_874586234"/>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6_874586234"/>
                                        <w:bookmarkStart w:id="197" w:name="__Fieldmark__66_874586234"/>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4_874586234"/>
                                  <w:bookmarkStart w:id="199" w:name="__Fieldmark__64_874586234"/>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5_874586234"/>
                                  <w:bookmarkStart w:id="201" w:name="__Fieldmark__65_874586234"/>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6_874586234"/>
                                  <w:bookmarkStart w:id="203" w:name="__Fieldmark__66_874586234"/>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TBRA recipient before the project was funded in IDIS?  (Compare the dated signatures on the written agreement to the activity funding date showing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8_874586234"/>
                                        <w:bookmarkStart w:id="205" w:name="__Fieldmark__68_874586234"/>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69_874586234"/>
                                        <w:bookmarkStart w:id="207" w:name="__Fieldmark__69_874586234"/>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0_874586234"/>
                                        <w:bookmarkStart w:id="209" w:name="__Fieldmark__70_874586234"/>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68_874586234"/>
                                  <w:bookmarkStart w:id="211" w:name="__Fieldmark__68_874586234"/>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69_874586234"/>
                                  <w:bookmarkStart w:id="213" w:name="__Fieldmark__69_874586234"/>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0_874586234"/>
                                  <w:bookmarkStart w:id="215" w:name="__Fieldmark__70_874586234"/>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4</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19:00Z</dcterms:created>
  <dc:creator>HUD - CPD</dc:creator>
  <dc:description/>
  <cp:keywords/>
  <dc:language>en-US</dc:language>
  <cp:lastModifiedBy>h11391</cp:lastModifiedBy>
  <cp:lastPrinted>2010-04-20T11:11:00Z</cp:lastPrinted>
  <dcterms:modified xsi:type="dcterms:W3CDTF">2010-04-20T15:12:00Z</dcterms:modified>
  <cp:revision>4</cp:revision>
  <dc:subject>Guide for Review of Beneficiary Written Agreements</dc:subject>
  <dc:title>Exhibit 7-14: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0289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714382435</vt:r8>
  </property>
</Properties>
</file>