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.  </w:t>
        <w:tab/>
        <w:t>Alask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300 Boniface Parkway</w:t>
        <w:tab/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nchora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Ak  99510-10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07-338-61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.</w:t>
        <w:tab/>
        <w:t>Californ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500 Capitol Mall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34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crament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A  9581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922-5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</w:t>
        <w:tab/>
        <w:t>Colorado Housing and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595 Technology Wa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nv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O  80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3-297-2432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4.</w:t>
        <w:tab/>
        <w:t>Connecticut Housing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99 West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ocky Hil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CT  06067-4005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60- 721-95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5.</w:t>
        <w:tab/>
        <w:t>Delaware State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8 The Gree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over, Delaware, 199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2-739-69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6.</w:t>
        <w:tab/>
        <w:t>District of Columbia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5 Florida Avenue, N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ash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DC  200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2- 777-1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.</w:t>
        <w:tab/>
        <w:t>Fairfax County Redevelopment and Housing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700 Pend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airfax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VA  22030-74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3-246-51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8.</w:t>
        <w:tab/>
        <w:t>Florida Housing Finance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7 North Bronoug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5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allahasse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FL  32301-132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>850-488-419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</w:t>
        <w:tab/>
        <w:t>Idaho Housing and Finance Associ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65 West Myrtl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7899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is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D  83702-189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8-331-4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0.</w:t>
        <w:tab/>
        <w:t>Illinois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1 E. Wacker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Chicag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IL  606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12-836-52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1.</w:t>
        <w:tab/>
        <w:t>Iowa Housing Finance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15 Grand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Des Moines, IA 5031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515-725-49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2.</w:t>
        <w:tab/>
        <w:t>Kentucky Housing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1 Louisville Road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Frankfort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KY  40601-6l9l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2) 564-763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13.</w:t>
        <w:tab/>
        <w:t>L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uisian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15 Quail Driv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aton Roug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LA  708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25-763-8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4.</w:t>
        <w:tab/>
        <w:t xml:space="preserve">MaineHousing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53 Water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ugust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E  04330-463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07-626-46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5.</w:t>
        <w:tab/>
        <w:t>Maryland Department of Housing and Community Develop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800 Harkins Roa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ham, Maryland 207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-429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.</w:t>
        <w:tab/>
        <w:t xml:space="preserve">Massachusetts Housing Finance Agency*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One Beacon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A  021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854-1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7.</w:t>
        <w:tab/>
        <w:t xml:space="preserve">Massachusetts Housing Partnership*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0 Federal Street, 2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nd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oston, MA 02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17-330-995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18.</w:t>
        <w:tab/>
        <w:t>Michigan State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35 E. Michiga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3004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Lansin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  48909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17) 373-837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19.  </w:t>
        <w:tab/>
        <w:t>Minnesota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00 N. Sibley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ark Square Court Build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3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t. Paul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N  55101-199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51-296-7608</w:t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0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issouri Housing Development Commiss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920 Main Street #1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ansas Cit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  6410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16-759-66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21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ontana Board of Housing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1 S. Park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elen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MT  59601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6) 841-284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2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Housing Opportunities Commission of Montgomery Coun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0400 Detrick Avenue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Kensing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MD  20895-248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40) 773-9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3. </w:t>
        <w:tab/>
        <w:t>New Hampshire Housing Finance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32 Constitution Driv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edford, NH 0311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603) 472-8623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4.</w:t>
        <w:tab/>
        <w:t>New Jersey Housing &amp; Mortgage Finance Agenc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37 South Clinton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85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Trent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J  08650-2085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9-278-74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25.</w:t>
        <w:tab/>
        <w:t>New Mexico Mortgage Finance Authorit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44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Street, SW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Albuquerqu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M  87102-320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5) 843-68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26.  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City Housing Development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10 William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38-391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227-5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7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ew York State Housing Finance Agenc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41 Lexington Avenue, 4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>th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New York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NY  10022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212) 688-40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28.  </w:t>
        <w:tab/>
        <w:t>North Dakota Housing Finance Agency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624 Vermont Avenu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ismarck, ND 5850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01-328-808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>29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egon Housing and Community Services Departmen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725 Summer Street, NE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alem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OR  97301-1266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503) 986-2000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0.</w:t>
        <w:tab/>
        <w:t xml:space="preserve">Pennsylvania Housing Finance Agency 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1 N. Fron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Harrisburg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710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717) 780-38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1.</w:t>
        <w:tab/>
        <w:t>Redevelopment Authority of the City of Philadelphia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234 Market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th Floor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hiladelphia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PA  1910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15-854-65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>32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hode Island Housing and Mortgage Finance Corporation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44 Washington Street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rovidenc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RI  02903-172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(401) 457-1234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3.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outh Dakota Housing Development Authority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3060 E. Elizabeth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ierr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SD  57501-1237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</w:rPr>
        <w:tab/>
        <w:t>(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05) 773-3181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34.</w:t>
        <w:tab/>
        <w:t>Utah Housing Corporation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2479 Lake Park Blvd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West Valley City, Utah 841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1-902-825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ind w:firstLine="72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5.</w:t>
        <w:tab/>
        <w:t>Vermont Housing Finance Agency*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64 St. Paul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P.O. Box 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Burlington, VT 05402-0408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02-864-574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6.</w:t>
        <w:tab/>
        <w:t>Virginia Housing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601 S. Belvidere Street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Richmond, VA 2322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877-VHDA-123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7.</w:t>
        <w:tab/>
        <w:t>Wisconsin Housing and Economic Development Authority*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 xml:space="preserve">201 W. Washington Avenue 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Suite 700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Madison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WI  53701-1728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ab/>
        <w:t>1-800-334-6873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Indicates the HFAs with executed Federal Financing Bank (FFB) Risk Sharing Agreements</w:t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uppressAutoHyphens w:val="true"/>
        <w:ind w:left="1440"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ab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ab/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/d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720" w:firstLine="720"/>
      <w:rPr/>
    </w:pPr>
    <w:r>
      <w:rPr/>
      <w:t xml:space="preserve">APPROVED HOUSING FINANCE AGENCIES </w:t>
    </w:r>
  </w:p>
  <w:p>
    <w:pPr>
      <w:pStyle w:val="Header"/>
      <w:ind w:right="360" w:hanging="0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Book Antiqua" w:hAnsi="Book Antiqua" w:eastAsia="Times New Roman" w:cs="Book Antiqua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Book Antiqua" w:hAnsi="Book Antiqua" w:cs="Book Antiqua"/>
    </w:rPr>
  </w:style>
  <w:style w:type="character" w:styleId="CommentSubjectChar">
    <w:name w:val="Comment Subject Char"/>
    <w:qFormat/>
    <w:rPr>
      <w:rFonts w:ascii="Book Antiqua" w:hAnsi="Book Antiqua" w:cs="Book Antiqu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8:53:00Z</dcterms:created>
  <dc:creator>Carmelita A. James</dc:creator>
  <dc:description/>
  <cp:keywords/>
  <dc:language>en-US</dc:language>
  <cp:lastModifiedBy>Arnold, Jacqueline M</cp:lastModifiedBy>
  <cp:lastPrinted>2018-07-18T10:20:00Z</cp:lastPrinted>
  <dcterms:modified xsi:type="dcterms:W3CDTF">2018-07-18T18:53:00Z</dcterms:modified>
  <cp:revision>2</cp:revision>
  <dc:subject/>
  <dc:title>CERTIFIED MAIL/RETURN RECEIPT REQUESTED</dc:title>
</cp:coreProperties>
</file>