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1.  </w:t>
        <w:tab/>
        <w:t>Alaska Housing Finance Corporatio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4300 Boniface Parkway</w:t>
        <w:tab/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Anchorag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Ak  99510-102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907-338-61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.</w:t>
        <w:tab/>
        <w:t>California Housing Finance Agenc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 xml:space="preserve">500 Capitol Mall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14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4034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acrament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CA  9581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77-922-5432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.</w:t>
        <w:tab/>
        <w:t>Colorado Housing and Finance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595 Technology Wa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3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Denv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CO  8023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3-297-2432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4.</w:t>
        <w:tab/>
        <w:t>Connecticut Housing Finance Authorit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999 West Street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Rocky Hill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CT  06067-4005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60- 721-95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5.</w:t>
        <w:tab/>
        <w:t>Delaware State Housing Authorit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8 The Gree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Dover, Delaware, 199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2-739-694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6.</w:t>
        <w:tab/>
        <w:t>District of Columbia Housing Finance Agenc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15 Florida Avenue, NW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Washingt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DC  200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02- 777-16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7.</w:t>
        <w:tab/>
        <w:t>Fairfax County Redevelopment and Housing Authorit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700 Pender Driv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3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Fairfax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VA  22030-744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03-246-51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8.</w:t>
        <w:tab/>
        <w:t>Florida Housing Finance Corporatio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27 North Bronough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50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Tallahasse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FL  32301-1329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850-488-419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.</w:t>
        <w:tab/>
        <w:t>Idaho Housing and Finance Association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565 West Myrtl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7899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ois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ID  83702-1899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08-331-47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0.</w:t>
        <w:tab/>
        <w:t>Illinois Housing Development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11 E. Wacker Driv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10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Chicag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IL  606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12-836-52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1.</w:t>
        <w:tab/>
        <w:t>Iowa Housing Finance Authorit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015 Grand Avenue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Des Moines, IA 50312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515-725-49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2.</w:t>
        <w:tab/>
        <w:t>Kentucky Housing Corporation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231 Louisville Road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Frankfor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KY  40601-6l9l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502) 564-763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13.</w:t>
        <w:tab/>
        <w:t>L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uisiana Housing Finance Agenc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415 Quail Driv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aton Roug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LA  7080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25-763-87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4.</w:t>
        <w:tab/>
        <w:t xml:space="preserve">MaineHousing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53 Water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August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E  04330-4633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07-626-46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5.</w:t>
        <w:tab/>
        <w:t>Maryland Department of Housing and Community Developmen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800 Harkins Road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Lanham, Maryland 20706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1-429-74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.</w:t>
        <w:tab/>
        <w:t xml:space="preserve">Massachusetts Housing Finance Agency*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One Beacon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ost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A  0210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17-854-10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7.</w:t>
        <w:tab/>
        <w:t xml:space="preserve">Massachusetts Housing Partnership*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60 Federal Street, 2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 w:eastAsia="en-US"/>
        </w:rPr>
        <w:t>nd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Floor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oston, MA 0211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17-330-9955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8.</w:t>
        <w:tab/>
        <w:t>Michigan State Housing Development Authorit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35 E. Michigan Avenu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3004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Lansin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I  48909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517) 373-837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19.  </w:t>
        <w:tab/>
        <w:t>Minnesota Housing Finance Agency*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400 N. Sibley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ark Square Court Building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3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t. Paul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N  55101-199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51-296-7608</w:t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20.  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issouri Housing Development Commissio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920 Main Street #14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Kansas City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O  64105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16-759-66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21.  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ontana Board of Housing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1 S. Park Avenu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Helen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MT  59601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406) 841-284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22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Housing Opportunities Commission of Montgomery Coun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0400 Detrick Avenue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Kensingt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D  20895-248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240) 773-90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23. </w:t>
        <w:tab/>
        <w:t>New Hampshire Housing Finance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 xml:space="preserve">32 Constitution Drive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edford, NH 0311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603) 472-8623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4.</w:t>
        <w:tab/>
        <w:t>New Jersey Housing &amp; Mortgage Finance Agenc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37 South Clinton Avenu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1855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Trent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J  08650-2085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09-278-74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5.</w:t>
        <w:tab/>
        <w:t>New Mexico Mortgage Finance Authorit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44 4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Street, SW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Albuquerqu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M  87102-3206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505) 843-688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26.  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ew York City Housing Development Corporation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10 William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New York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Y  10038-3916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212) 227-55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7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ew York State Housing Finance Agenc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41 Lexington Avenue, 4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Floor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New York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Y  10022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212) 688-40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28.  </w:t>
        <w:tab/>
        <w:t>North Dakota Housing Finance Agenc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624 Vermont Avenu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ismarck, ND 5850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01-328-808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29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regon Housing and Community Services Departmen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25 Summer Street, N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alem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R  97301-1266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503) 986-20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0.</w:t>
        <w:tab/>
        <w:t xml:space="preserve">Pennsylvania Housing Finance Agency 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11 N. Front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Harrisbur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PA  171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717) 780-38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1.</w:t>
        <w:tab/>
        <w:t>Redevelopment Authority of the City of Philadelphia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234 Market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6th Floor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hiladelphi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PA  1910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15-854-65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32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Rhode Island Housing and Mortgage Finance Corporation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44 Washington Street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rovidenc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RI  02903-172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401) 457-123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3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South Dakota Housing Development Authorit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60 E. Elizabeth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123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ierr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SD  57501-123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605) 773-318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34.</w:t>
        <w:tab/>
        <w:t>Utah Housing Corporatio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479 Lake Park Blvd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West Valley City, Utah 8412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01-902-825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5.</w:t>
        <w:tab/>
        <w:t>Vermont Housing Finance Agency*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64 St. Paul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40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urlington, VT 05402-040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02-864-5743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6.</w:t>
        <w:tab/>
        <w:t>Virginia Housing Development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01 S. Belvidere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Richmond, VA 2322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77-VHDA-123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7.</w:t>
        <w:tab/>
        <w:t>Wisconsin Housing and Economic Development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 xml:space="preserve">201 W. Washington Avenue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7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Madis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WI  53701-1728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-800-334-6873</w:t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Indicates the HFAs with executed Federal Financing Bank (FFB) Risk Sharing Agreements</w:t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ab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/d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0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/d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30/2026</w:t>
    </w:r>
    <w:r>
      <w:rPr>
        <w:rStyle w:val="PageNumber"/>
        <w:sz w:val="16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720" w:firstLine="720"/>
      <w:rPr/>
    </w:pPr>
    <w:r>
      <w:rPr/>
      <w:t xml:space="preserve">APPROVED HOUSING FINANCE AGENCIES </w:t>
    </w:r>
  </w:p>
  <w:p>
    <w:pPr>
      <w:pStyle w:val="Header"/>
      <w:ind w:right="360" w:hanging="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 Antiqua" w:hAnsi="Book Antiqua" w:cs="Book Antiqua"/>
    </w:rPr>
  </w:style>
  <w:style w:type="character" w:styleId="CommentSubjectChar">
    <w:name w:val="Comment Subject Char"/>
    <w:qFormat/>
    <w:rPr>
      <w:rFonts w:ascii="Book Antiqua" w:hAnsi="Book Antiqua" w:cs="Book Antiqu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8:53:00Z</dcterms:created>
  <dc:creator>Carmelita A. James</dc:creator>
  <dc:description/>
  <cp:keywords/>
  <dc:language>en-US</dc:language>
  <cp:lastModifiedBy>Arnold, Jacqueline M</cp:lastModifiedBy>
  <cp:lastPrinted>2018-07-18T10:20:00Z</cp:lastPrinted>
  <dcterms:modified xsi:type="dcterms:W3CDTF">2018-07-18T18:53:00Z</dcterms:modified>
  <cp:revision>2</cp:revision>
  <dc:subject/>
  <dc:title>CERTIFIED MAIL/RETURN RECEIPT REQUESTED</dc:title>
</cp:coreProperties>
</file>